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ЕДЛОГ ЗАКОНА </w:t>
      </w:r>
    </w:p>
    <w:p>
      <w:pPr>
        <w:pStyle w:val="Normal"/>
        <w:rPr>
          <w:lang w:val="sr-RS"/>
        </w:rPr>
      </w:pPr>
      <w:r>
        <w:rPr>
          <w:lang w:val="sr-RS"/>
        </w:rPr>
        <w:t>О ПОТВРЂИВАЊУ СПОРАЗУМА</w:t>
      </w:r>
    </w:p>
    <w:p>
      <w:pPr>
        <w:pStyle w:val="Normal"/>
        <w:rPr>
          <w:lang w:val="sr-RS"/>
        </w:rPr>
      </w:pPr>
      <w:r>
        <w:rPr>
          <w:lang w:val="sr-RS"/>
        </w:rPr>
        <w:t>ИЗМЕЂУ ВЛАДЕ РЕПУБЛИКЕ СРБИЈЕ</w:t>
      </w:r>
    </w:p>
    <w:p>
      <w:pPr>
        <w:pStyle w:val="Normal"/>
        <w:rPr>
          <w:lang w:val="sr-RS"/>
        </w:rPr>
      </w:pPr>
      <w:r>
        <w:rPr>
          <w:lang w:val="sr-RS"/>
        </w:rPr>
        <w:t>И ВЛАДЕ РЕПУБЛИКЕ АЗЕРБЕЈЏАН</w:t>
      </w:r>
    </w:p>
    <w:p>
      <w:pPr>
        <w:pStyle w:val="Normal"/>
        <w:rPr>
          <w:lang w:val="sr-RS"/>
        </w:rPr>
      </w:pPr>
      <w:r>
        <w:rPr>
          <w:lang w:val="sr-RS"/>
        </w:rPr>
        <w:t>О САРАДЊИ У ОБЛАСТИ ИНФОРМАЦИОНИХ</w:t>
      </w:r>
    </w:p>
    <w:p>
      <w:pPr>
        <w:pStyle w:val="Normal"/>
        <w:rPr>
          <w:lang w:val="sr-RS"/>
        </w:rPr>
      </w:pPr>
      <w:r>
        <w:rPr>
          <w:lang w:val="sr-RS"/>
        </w:rPr>
        <w:t>И КОМУНИКАЦИОНИХ ТЕХНОЛОГИЈ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  <w:t>Члан 1.</w:t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>Потврђује се Споразум између Владе Републике Србије и Владе Републике Азербејџан о сарадњи у области информационих и комуникационих технологија, који је потписан у Бакуу, 8. фебруара 2013. године, у оригиналу на српском, азербејџанском и енглеском језику.</w:t>
      </w:r>
    </w:p>
    <w:p>
      <w:pPr>
        <w:pStyle w:val="Normal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  <w:t>Члан 2.</w:t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>Текст Споразума у оригиналу   на српском језику гласи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Споразум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измеђ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Владе Републике Србиј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и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Владе Републике Азербејџ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о сарадњи у области информационих и комуникационих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технологиј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Влада Републике Србије и Влада Републике Азербејџан (у даљем тексту: Стране),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у жељи да развију и унапреде  узајамно  корисну  сарадњу  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бласти информационих и комуникационих технологија,  са циље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друштвеног и економског развоја обе стране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заступајући сличне циљеве у погледу  пружања  ефикасних  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узданих услуга становништву двеју земаља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узимајући у обзир да је унапређење садашњег степена сарадње у домену информационих и комуникационих технологија и сарадње  у областима од заједничког интереса кроз размену идеја, информација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вештина и искуства од узајамне користи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имајући   у   виду   потребу    пуног    ангажовања     постојећих капацитета у циљу јачања комерцијалних  односа  Страна у области информационих и комуникационих технологија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у обостраној жељи за раст инвестиција, заједничких улагања у подухвате од заједничког интереса, технолошки развој и трговину у области информационих и комуникационих технологија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договориле су се о следећем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 xml:space="preserve">У оквиру овог Споразума Стране ће, на основу узајамне користи и у складу са својим националним законодавствима и међународним споразумима које су потписале, развијати и унапређивати економску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ивредну,  научну и техничку сарадњу у области  информационих и комуникационих технологиј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Сарадња у области информационих и комуникационих технологија (</w:t>
      </w:r>
      <w:r>
        <w:rPr>
          <w:rFonts w:cs="Times New Roman" w:ascii="Times New Roman" w:hAnsi="Times New Roman"/>
          <w:sz w:val="28"/>
          <w:szCs w:val="28"/>
          <w:lang w:val="sr-Latn-RS"/>
        </w:rPr>
        <w:t>IKT)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одвијаће се посебно кроз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sr-RS"/>
        </w:rPr>
        <w:t>Размену    искустава    у    регулативи     у    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телекомуникациј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sr-RS"/>
        </w:rPr>
        <w:t>Сарадњу   у   области   примене   електронске   управе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и електронског потпис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>Подстицање   улагања   Републике   Србије   у  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информационих    и    комуникационих   технологија   у   Републиц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Азербејџан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sr-RS"/>
        </w:rPr>
        <w:t>Подстицање  заједничких   улагања   Страна   у 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информационих   и   комуникационих   технологија   по   обостран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ихватљивим условим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sr-RS"/>
        </w:rPr>
        <w:t>Организовање    обука    азербејџанских    службеника   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телекомуникационим компанијама Републике Србије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ind w:left="993" w:hanging="273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рганизовање заједничких семинара, конференција, форума 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ајамских изложби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Међусобну подршку у  међународним организацијама (ка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што су Светска поштанска унија – </w:t>
      </w:r>
      <w:r>
        <w:rPr>
          <w:rFonts w:cs="Times New Roman" w:ascii="Times New Roman" w:hAnsi="Times New Roman"/>
          <w:sz w:val="28"/>
          <w:szCs w:val="28"/>
          <w:lang w:val="sr-Latn-RS"/>
        </w:rPr>
        <w:t>UPU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и Међународна унија за телекомуникације – </w:t>
      </w:r>
      <w:r>
        <w:rPr>
          <w:rFonts w:cs="Times New Roman" w:ascii="Times New Roman" w:hAnsi="Times New Roman"/>
          <w:sz w:val="28"/>
          <w:szCs w:val="28"/>
          <w:lang w:val="sr-Latn-RS"/>
        </w:rPr>
        <w:t>ITU)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када је то у обостраном националном интересу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Организовање заједничких посета представника обе Стране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а циљем размене искустав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sr-RS"/>
        </w:rPr>
        <w:t>Развијање     сарадње    у     сектору     електромагнетне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компатибилности,   предузимањем   одговарајућих   мера   у    циљ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дршке, подстицаја и сертификовања њихових производ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284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И друге облике сарадње у складу са обостраним споразумом.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Члан 3.</w:t>
      </w:r>
    </w:p>
    <w:p>
      <w:pPr>
        <w:pStyle w:val="NoSpacing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sr-RS"/>
        </w:rPr>
        <w:t>Стране ће подстицати надлежне институције, организације и компаније да ближе сарађују у размени информација у области информационих и комуникационих технологија и у имплементацији посебних програма и пројеката у сврху: подстицања активности у овој области, унапређења сарадње, усвајања нових технологија и промоције заједничких подухвата,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sr-RS"/>
        </w:rPr>
        <w:t>Стране ће омогућити заједнички наступ својих стручњака ради</w:t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имене стечених искустава у увођењу телекомуникација у руралним подручјима, дигитализацији и регулативи у области локалних мрежа.</w:t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Члан 4.</w:t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Одредбе овог Споразума не утичу на права и обавезе Страна које проистичу из других међународних уговора чије су оне потписнице.</w:t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Члан 5.</w:t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Стране ће, у складу са својим законодавством, предузимати неопходне мере заштите поверљивости информација, које се размењују у оквиру сарадње, и неће открити или ширити трећим странама било коју информацију добијену од друге стране без њене писане сагласности. Ова одредба остаје на снази три године након истека овог споразума.</w:t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Члан 6.</w:t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Сваки неспопразум у вези са тумачењем или спровођењем одредаба овог Споразума решава се путем преговора и консултација између страна.</w:t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Члан 7.</w:t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Овлашћено органи, задужени за спровођење овог споразума и координацију активности су:</w:t>
      </w:r>
    </w:p>
    <w:p>
      <w:pPr>
        <w:pStyle w:val="NoSpacing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Министасртво спољне и унутрашње трговине и телекомуникација Републике Србије – у име Владе Републике Србије и Министарство комуникација и информационих технологија Републике Азербејџан – у име Владе Републике Азербејџан.</w:t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</w:r>
    </w:p>
    <w:p>
      <w:pPr>
        <w:pStyle w:val="NoSpacing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sr-RS"/>
        </w:rPr>
        <w:t>За спровођење заједничких активности субјеката овлашћених за области сарадње из овог Споразума, радни језик је енглески.</w:t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У зависности    од    облика   сарадње,    Стране  споразума  могу именовати и друге органе као одговорне за  координацију  активности и спровођење Споразума, о чему ће се међусобно обавештавати кроз  дипломатске канале.</w:t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Члан 8. </w:t>
      </w:r>
    </w:p>
    <w:p>
      <w:pPr>
        <w:pStyle w:val="NoSpacing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Овај Споразум може бити допуњен уз обострану сагласност Страна, кроз посебне протоколе, који су саставни  део  Споразума, и који  ступају  на снагу у складу са процедурама утврђеним  у  члану  9.  овог Споразума.</w:t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709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sr-RS"/>
        </w:rPr>
        <w:t>Члан 9.</w:t>
      </w:r>
    </w:p>
    <w:p>
      <w:pPr>
        <w:pStyle w:val="NoSpacing"/>
        <w:tabs>
          <w:tab w:val="clear" w:pos="720"/>
          <w:tab w:val="left" w:pos="709" w:leader="none"/>
        </w:tabs>
        <w:ind w:left="720" w:hanging="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вај   Споразум   ступа   на   снагу  даном  пријема  последњег обавештења којим Стране обавештавају једна другу да су испуњене све унутрашње процедуре неопходне за његово ступање на снагу.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вај Споразум закључује се на период од пет (5) година, и аутоматски се продужава на наредне периоде од (5) година, уколико једна  од  Страна   не   обавести   другу,   у   писаној   форми   путем  дипломатских канала, о својој намери да га не продужи најмање шест месеци пре датума истека назначеног периода важења овог Споразума.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ачињено у Бакуу, 8 фебруара 2013. године у два оригинална примерка, од којих је сваки на српском, азербејџанском и енглеском језику, при чему су сви текстови једнако веродостојни. У случају разлике у тумачењу, меродаван је текст на енглеском језику.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За Владу                                                           За Владу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Републике Србије                                       Републике Азербејџан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Spacing"/>
        <w:tabs>
          <w:tab w:val="clear" w:pos="720"/>
          <w:tab w:val="left" w:pos="7088" w:leader="none"/>
        </w:tabs>
        <w:ind w:right="510" w:hanging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  <w:t>Члан 3.</w:t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sr-CS"/>
        </w:rPr>
        <w:tab/>
        <w:t xml:space="preserve">Овај </w:t>
      </w:r>
      <w:r>
        <w:rPr>
          <w:b w:val="false"/>
          <w:lang w:val="sr-RS"/>
        </w:rPr>
        <w:t>з</w:t>
      </w:r>
      <w:r>
        <w:rPr>
          <w:b w:val="false"/>
          <w:lang w:val="sr-CS"/>
        </w:rPr>
        <w:t>акон ступа на снагу осмог дана од дана објављивања у „Службеном гласнику Републике Србије – Међународни уговори”</w:t>
      </w:r>
    </w:p>
    <w:p>
      <w:pPr>
        <w:pStyle w:val="Normal"/>
        <w:ind w:firstLine="708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08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tabs>
          <w:tab w:val="clear" w:pos="720"/>
          <w:tab w:val="left" w:pos="5910" w:leader="none"/>
        </w:tabs>
        <w:ind w:firstLine="708"/>
        <w:jc w:val="left"/>
        <w:rPr>
          <w:lang w:val="sr-CS"/>
        </w:rPr>
      </w:pPr>
      <w:r>
        <w:rPr>
          <w:b w:val="false"/>
          <w:lang w:val="sr-RS"/>
        </w:rPr>
        <w:t xml:space="preserve">      </w:t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lef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>I</w:t>
      </w:r>
      <w:r>
        <w:rPr>
          <w:lang w:val="sr-CS"/>
        </w:rPr>
        <w:t xml:space="preserve"> </w:t>
      </w:r>
      <w:r>
        <w:rPr>
          <w:lang w:val="sr-Latn-RS"/>
        </w:rPr>
        <w:t xml:space="preserve">    </w:t>
      </w:r>
      <w:r>
        <w:rPr>
          <w:lang w:val="sr-CS"/>
        </w:rPr>
        <w:t>Уставни основ за потврђивање Споразу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sr-CS"/>
        </w:rPr>
        <w:t xml:space="preserve">Уставни основ за потврђивање Споразума </w:t>
      </w:r>
      <w:r>
        <w:rPr>
          <w:b w:val="false"/>
          <w:lang w:val="en-US"/>
        </w:rPr>
        <w:t>je</w:t>
      </w:r>
      <w:r>
        <w:rPr>
          <w:b w:val="false"/>
          <w:lang w:val="sr-CS"/>
        </w:rPr>
        <w:t xml:space="preserve"> садржан је у члану 99. став 1. тачка 4. Устава Републике Србије, према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72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134" w:hanging="414"/>
        <w:jc w:val="both"/>
        <w:rPr>
          <w:b w:val="false"/>
          <w:b w:val="false"/>
          <w:lang w:val="sr-CS"/>
        </w:rPr>
      </w:pPr>
      <w:r>
        <w:rPr>
          <w:lang w:val="sl-SI"/>
        </w:rPr>
        <w:t xml:space="preserve">II </w:t>
      </w:r>
      <w:r>
        <w:rPr>
          <w:lang w:val="sr-RS"/>
        </w:rPr>
        <w:t xml:space="preserve">  </w:t>
      </w:r>
      <w:r>
        <w:rPr>
          <w:lang w:val="sr-CS"/>
        </w:rPr>
        <w:t>Разлози за потврђивање Споразума између Владе Републике Србије и Владе Републике Азербејџан о сарадњи у области информационих и ко- муникационих технологија</w:t>
      </w:r>
    </w:p>
    <w:p>
      <w:pPr>
        <w:pStyle w:val="Normal"/>
        <w:ind w:firstLine="708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680"/>
        <w:jc w:val="both"/>
        <w:rPr>
          <w:bCs/>
          <w:i/>
          <w:i/>
          <w:lang w:val="sr-Latn-RS"/>
        </w:rPr>
      </w:pPr>
      <w:r>
        <w:rPr>
          <w:b w:val="false"/>
          <w:lang w:val="sr-CS"/>
        </w:rPr>
        <w:t>Политички односи Републике Србије и Републике Азербејџана су изузетно добри, што је потврђено у директним сусретима тадашњих званичника двеју држава који су у последње време интензивирани. Бивши председник Републике Србије Б. Тадић је боравио у званичној посети Азербејџану 12</w:t>
      </w:r>
      <w:r>
        <w:rPr>
          <w:b w:val="false"/>
          <w:lang w:val="ru-RU"/>
        </w:rPr>
        <w:t>.</w:t>
      </w:r>
      <w:r>
        <w:rPr>
          <w:b w:val="false"/>
          <w:lang w:val="sr-CS"/>
        </w:rPr>
        <w:t xml:space="preserve"> и 13</w:t>
      </w:r>
      <w:r>
        <w:rPr>
          <w:b w:val="false"/>
          <w:lang w:val="ru-RU"/>
        </w:rPr>
        <w:t>.</w:t>
      </w:r>
      <w:r>
        <w:rPr>
          <w:b w:val="false"/>
          <w:lang w:val="sr-CS"/>
        </w:rPr>
        <w:t xml:space="preserve"> маја 2010. године. Председник Републике Азербејџан </w:t>
      </w:r>
      <w:r>
        <w:rPr>
          <w:b w:val="false"/>
          <w:bCs/>
          <w:lang w:val="sr-CS"/>
        </w:rPr>
        <w:t xml:space="preserve">И. Алијев, боравио је у званичној посети Републици Србији 8. и 9. јуна 2011. године. </w:t>
      </w:r>
    </w:p>
    <w:p>
      <w:pPr>
        <w:pStyle w:val="Normal"/>
        <w:spacing w:before="0" w:after="120"/>
        <w:ind w:firstLine="708"/>
        <w:jc w:val="both"/>
        <w:rPr/>
      </w:pPr>
      <w:r>
        <w:rPr>
          <w:b w:val="false"/>
          <w:bCs/>
          <w:iCs/>
          <w:lang w:val="sr-CS"/>
        </w:rPr>
        <w:t xml:space="preserve">У циљу унапређења сарадње и привлачења инвестиција са обе стране, као и подстицања заједничких улагања, закључен је Споразум између Владе Републике Србије и Владе Републике Азербејџан у области информационих и комуникационих технологија, што доприноси интензивирању укупних односа између две земље.  </w:t>
      </w:r>
      <w:r>
        <w:rPr>
          <w:b w:val="false"/>
          <w:lang w:val="sr-CS"/>
        </w:rPr>
        <w:t xml:space="preserve">  </w:t>
      </w:r>
    </w:p>
    <w:p>
      <w:pPr>
        <w:pStyle w:val="Normal"/>
        <w:spacing w:before="0" w:after="12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Оправданост потврђивања овог Споразума потврђена је чланом 3. Споразума о економској и технолошкој сарадњи између Владе Републике Србије и Владе Републике Азербејџан, потписаног 13. маја 2010. године у Бакуу, ступио на снагу 8. јануара 2011.  године, којим је дефинисано да се активности из наведеног Споразума о економској и технолошкој сарадњи реализују кроз потписивање других споразума, уговора, програма или пројеката, које ће припремати надлежни органи и институције Страна и привредна друштва две земље, уз сагласност надлежних државних органа обеју земаља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680"/>
        <w:jc w:val="both"/>
        <w:rPr/>
      </w:pPr>
      <w:r>
        <w:rPr>
          <w:b w:val="false"/>
          <w:lang w:val="sr-RS"/>
        </w:rPr>
        <w:t xml:space="preserve">Потврђивањем </w:t>
      </w:r>
      <w:r>
        <w:rPr>
          <w:b w:val="false"/>
          <w:lang w:val="sr-Latn-RS"/>
        </w:rPr>
        <w:t xml:space="preserve">овог </w:t>
      </w:r>
      <w:r>
        <w:rPr>
          <w:b w:val="false"/>
          <w:lang w:val="sr-RS"/>
        </w:rPr>
        <w:t>С</w:t>
      </w:r>
      <w:r>
        <w:rPr>
          <w:b w:val="false"/>
          <w:lang w:val="sr-Latn-RS"/>
        </w:rPr>
        <w:t xml:space="preserve">поразума </w:t>
      </w:r>
      <w:r>
        <w:rPr>
          <w:b w:val="false"/>
          <w:lang w:val="sr-CS"/>
        </w:rPr>
        <w:t>ствара</w:t>
      </w:r>
      <w:r>
        <w:rPr>
          <w:b w:val="false"/>
          <w:lang w:val="sr-Latn-RS"/>
        </w:rPr>
        <w:t xml:space="preserve"> се подстицај за развој</w:t>
      </w:r>
      <w:r>
        <w:rPr>
          <w:b w:val="false"/>
          <w:lang w:val="sr-RS"/>
        </w:rPr>
        <w:t>, кроз</w:t>
      </w:r>
      <w:r>
        <w:rPr>
          <w:b w:val="false"/>
          <w:lang w:val="sr-Latn-RS"/>
        </w:rPr>
        <w:t xml:space="preserve"> припрему студија и пројеката у области информационих </w:t>
      </w:r>
      <w:r>
        <w:rPr>
          <w:b w:val="false"/>
          <w:lang w:val="sr-RS"/>
        </w:rPr>
        <w:t xml:space="preserve">и комуникационих </w:t>
      </w:r>
      <w:r>
        <w:rPr>
          <w:b w:val="false"/>
          <w:lang w:val="sr-Latn-RS"/>
        </w:rPr>
        <w:t>технологија. Такође, омогућ</w:t>
      </w:r>
      <w:r>
        <w:rPr>
          <w:b w:val="false"/>
          <w:lang w:val="sr-RS"/>
        </w:rPr>
        <w:t>ава се</w:t>
      </w:r>
      <w:r>
        <w:rPr>
          <w:b w:val="false"/>
          <w:lang w:val="sr-Latn-RS"/>
        </w:rPr>
        <w:t xml:space="preserve"> техничка помоћ експерата, професионалаца специјализованих за обуку домаћег особља </w:t>
      </w:r>
      <w:r>
        <w:rPr>
          <w:b w:val="false"/>
          <w:lang w:val="sr-RS"/>
        </w:rPr>
        <w:t xml:space="preserve">у телекомуникационим компанијама, као и подстицање заједничких улагања у области информационих и комуникационих технологија.  </w:t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134" w:hanging="426"/>
        <w:jc w:val="both"/>
        <w:rPr/>
      </w:pPr>
      <w:r>
        <w:rPr>
          <w:lang w:val="sr-Latn-RS"/>
        </w:rPr>
        <w:t>III</w:t>
      </w:r>
      <w:r>
        <w:rPr>
          <w:lang w:val="sr-RS"/>
        </w:rPr>
        <w:t xml:space="preserve"> Финансијске обавезе у извршавању Споразума и процена потребних финансијских средстава за његово извршавање</w:t>
      </w:r>
    </w:p>
    <w:p>
      <w:pPr>
        <w:pStyle w:val="Normal"/>
        <w:ind w:firstLine="708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sr-RS"/>
        </w:rPr>
        <w:t>Овим споразумом не стварају</w:t>
      </w:r>
      <w:r>
        <w:rPr>
          <w:b w:val="false"/>
          <w:lang w:val="sr-Latn-RS"/>
        </w:rPr>
        <w:t xml:space="preserve"> </w:t>
      </w:r>
      <w:r>
        <w:rPr>
          <w:b w:val="false"/>
          <w:lang w:val="sr-RS"/>
        </w:rPr>
        <w:t>се финансијске обавезе и није потребно обезбедити посебна средства у буџету Републике Србије за његово извршавање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7</w:t>
    </w:r>
    <w:r>
      <w:rPr>
        <w:sz w:val="20"/>
        <w:b w:val="false"/>
        <w:szCs w:val="20"/>
      </w:rPr>
      <w:fldChar w:fldCharType="end"/>
    </w:r>
  </w:p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b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-180" w:right="26" w:hanging="0"/>
      <w:jc w:val="both"/>
    </w:pPr>
    <w:rPr>
      <w:rFonts w:ascii="Arial Narrow" w:hAnsi="Arial Narrow" w:cs="Arial Narrow"/>
      <w:color w:val="0000FF"/>
      <w:sz w:val="23"/>
      <w:szCs w:val="23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59:00Z</dcterms:created>
  <dc:creator>vojin.jovic</dc:creator>
  <dc:description/>
  <dc:language>en-US</dc:language>
  <cp:lastModifiedBy>jovan</cp:lastModifiedBy>
  <cp:lastPrinted>2013-06-19T15:00:00Z</cp:lastPrinted>
  <dcterms:modified xsi:type="dcterms:W3CDTF">2013-06-21T11:59:00Z</dcterms:modified>
  <cp:revision>2</cp:revision>
  <dc:subject/>
  <dc:title/>
</cp:coreProperties>
</file>