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ГЕНЕРАЛНОГ СЕКРЕТА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ЉНИХ ПОСЛ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Зоран Марковић дужности генералног секретара Министарства спољних послова, због преласка на другу дужност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375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3. мај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05:00Z</dcterms:created>
  <dc:creator>Zlata Ivanic</dc:creator>
  <dc:description/>
  <dc:language>en-US</dc:language>
  <cp:lastModifiedBy>Bojan</cp:lastModifiedBy>
  <dcterms:modified xsi:type="dcterms:W3CDTF">2013-05-27T12:05:00Z</dcterms:modified>
  <cp:revision>2</cp:revision>
  <dc:subject/>
  <dc:title/>
</cp:coreProperties>
</file>