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394092387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3940923871"/>
            <w:bookmarkStart w:id="1" w:name="__Fieldmark__1_3940923871"/>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