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245326491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2453264911"/>
            <w:bookmarkStart w:id="1" w:name="__Fieldmark__1_2453264911"/>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