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72. став 3. Закона о енергетици 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sr-Latn-CS"/>
          </w:rPr>
          <w:t>57/11</w:t>
        </w:r>
      </w:hyperlink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sr-Latn-CS"/>
          </w:rPr>
          <w:t>80/11</w:t>
        </w:r>
      </w:hyperlink>
      <w:r>
        <w:rPr>
          <w:rStyle w:val="Trs2"/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Style w:val="Trs2"/>
          <w:rFonts w:cs="Times New Roman" w:ascii="Times New Roman" w:hAnsi="Times New Roman"/>
          <w:sz w:val="24"/>
          <w:szCs w:val="24"/>
          <w:lang w:val="sr-CS"/>
        </w:rPr>
        <w:t>исправ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sr-Latn-CS"/>
          </w:rPr>
          <w:t>93/12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sr-Latn-CS"/>
          </w:rPr>
          <w:t>124/12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2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Влади („Службени гласник РС”, бр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-исправка, 101/07, 65/08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/11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teLevel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teLevel2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ОБЕЛЕЖАВАЊУ (МАРКИРАЊУ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РИВАТА НАФТЕ</w:t>
      </w:r>
    </w:p>
    <w:p>
      <w:pPr>
        <w:pStyle w:val="NoteLevel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teLevel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ближе се уређују услови, начин и поступак обележавања (маркирања) деривата нафте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се стављају на тржиш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teLevel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ављање на тржиште деривата нафте у смислу ове уредбе је стављање у промет деривата нафте на тржиште Републике Србије, стављање у промет деривата нафте на тржиште А</w:t>
      </w:r>
      <w:r>
        <w:rPr>
          <w:rFonts w:cs="Times New Roman" w:ascii="Times New Roman" w:hAnsi="Times New Roman"/>
          <w:sz w:val="24"/>
          <w:szCs w:val="24"/>
          <w:lang w:val="sr-RS"/>
        </w:rPr>
        <w:t>утономне п</w:t>
      </w:r>
      <w:r>
        <w:rPr>
          <w:rFonts w:cs="Times New Roman" w:ascii="Times New Roman" w:hAnsi="Times New Roman"/>
          <w:sz w:val="24"/>
          <w:szCs w:val="24"/>
          <w:lang w:val="sr-CS"/>
        </w:rPr>
        <w:t>окрајине Косово и Метохија за време важења Резолуције Савета безбедности ОУН број 124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извоз деривата нафте. 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teLevel2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Ова уредба не односи се на деривате нафте, и то:</w:t>
      </w:r>
    </w:p>
    <w:p>
      <w:pPr>
        <w:pStyle w:val="NoteLevel2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и се  купују за образовање обавезних и робних резерв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teLevel2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е користе за индустријске сврхе </w:t>
      </w:r>
      <w:r>
        <w:rPr>
          <w:rFonts w:cs="Times New Roman" w:ascii="Times New Roman" w:hAnsi="Times New Roman"/>
          <w:sz w:val="24"/>
          <w:szCs w:val="24"/>
          <w:lang w:val="ru-RU"/>
        </w:rPr>
        <w:t>као енергетско гориво или као сировина за специјалну употребу у индустрији;</w:t>
      </w:r>
    </w:p>
    <w:p>
      <w:pPr>
        <w:pStyle w:val="NoteLevel2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и се отпрема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 објекта за производњу деривата нафте у објекте за трговину на велико нафтом и дериватима нафте, који су истовремено и акцизна складишта </w:t>
      </w:r>
      <w:r>
        <w:rPr>
          <w:rFonts w:cs="Times New Roman" w:ascii="Times New Roman" w:hAnsi="Times New Roman"/>
          <w:sz w:val="24"/>
          <w:lang w:val="ru-RU"/>
        </w:rPr>
        <w:t>у складу са прописима којима се ур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lang w:val="ru-RU"/>
        </w:rPr>
        <w:t>ђује област акциза</w:t>
      </w:r>
      <w:r>
        <w:rPr>
          <w:rFonts w:cs="Times New Roman" w:ascii="Times New Roman" w:hAnsi="Times New Roman"/>
          <w:sz w:val="24"/>
          <w:lang w:val="sr-Latn-CS"/>
        </w:rPr>
        <w:t>.</w:t>
      </w:r>
    </w:p>
    <w:p>
      <w:pPr>
        <w:pStyle w:val="NoteLevel2"/>
        <w:ind w:left="36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једини изрази који се употребљавају у овој уредби имају следеће значење: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деривати нафте су безоловни бензин, гасна уља и течни нафтни гас који испуњавају захтеве ближе прописане прописима који уређују техничке и друге захтеве, које морају да испуне течна горива нафтног порекла, односно течни нафтни гас;</w:t>
      </w:r>
    </w:p>
    <w:p>
      <w:pPr>
        <w:pStyle w:val="NoteLevel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маркирање је поступак додавања одређене количине маркера у деривате нафте ради уређења и контроле тржишних токова деривата нафте;</w:t>
      </w:r>
    </w:p>
    <w:p>
      <w:pPr>
        <w:pStyle w:val="NoteLevel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маркер је једињење на бази нано технологије које је након додавања у дериватe нафтe стабилно, без боје и мириса, видљиво само са високо осетљивим уређајима за детекцију, које не утиче на физичко-хемијске карактеристике деривата нафте, лако се хомогенизује са дериватима нафте након додавања, у еколошком погледу безбедно за руковање по животну средину и здравље радника на манипулацији у производним погонима, лиценцираним складиштима и малопродајним објектима;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</w:t>
      </w:r>
      <w:r>
        <w:rPr>
          <w:rFonts w:cs="Times New Roman" w:ascii="Times New Roman" w:hAnsi="Times New Roman"/>
          <w:sz w:val="24"/>
          <w:lang w:val="sr-CS"/>
        </w:rPr>
        <w:t xml:space="preserve">национални маркер је маркер типа А за маркирање деривата нафт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е стављају на тржиште Републике Србије и </w:t>
      </w:r>
      <w:r>
        <w:rPr>
          <w:rFonts w:cs="Times New Roman" w:ascii="Times New Roman" w:hAnsi="Times New Roman"/>
          <w:sz w:val="24"/>
          <w:lang w:val="sr-CS"/>
        </w:rPr>
        <w:t>маркер типа 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за маркирање деривата нафт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е стављају на тржиште територије Аутономне покрајине  Косово и Метохија за време важења Резолуције Савета безбедности ОУН број 1244; 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5) извозни маркер је тип маркера за маркирање деривата нафте намењених извозу из Републике Србиј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6) </w:t>
      </w:r>
      <w:r>
        <w:rPr>
          <w:rFonts w:cs="Times New Roman" w:ascii="Times New Roman" w:hAnsi="Times New Roman"/>
          <w:sz w:val="24"/>
          <w:lang w:val="sr-CS"/>
        </w:rPr>
        <w:t xml:space="preserve">услуга маркирања обухвата маркирање и узорковање деривата нафте, </w:t>
      </w:r>
      <w:r>
        <w:rPr>
          <w:rFonts w:cs="Times New Roman" w:ascii="Times New Roman" w:hAnsi="Times New Roman"/>
          <w:sz w:val="24"/>
          <w:lang w:val="ru-RU"/>
        </w:rPr>
        <w:t xml:space="preserve">испоруку </w:t>
      </w:r>
      <w:r>
        <w:rPr>
          <w:rFonts w:cs="Times New Roman" w:ascii="Times New Roman" w:hAnsi="Times New Roman"/>
          <w:sz w:val="24"/>
          <w:lang w:val="sr-CS"/>
        </w:rPr>
        <w:t>маркера и опреме за маркирање, мерење концентрације маркера у дериват</w:t>
      </w:r>
      <w:r>
        <w:rPr>
          <w:rFonts w:cs="Times New Roman" w:ascii="Times New Roman" w:hAnsi="Times New Roman"/>
          <w:sz w:val="24"/>
          <w:lang w:val="ru-RU"/>
        </w:rPr>
        <w:t>има</w:t>
      </w:r>
      <w:r>
        <w:rPr>
          <w:rFonts w:cs="Times New Roman" w:ascii="Times New Roman" w:hAnsi="Times New Roman"/>
          <w:sz w:val="24"/>
          <w:lang w:val="sr-CS"/>
        </w:rPr>
        <w:t xml:space="preserve"> нафте, испоруку уређаја и опреме за мерење концентрације маркера, одржавање и подешавање уређаја за мерење концентрације маркера, обуку и техничку помоћ, пропаганду услуге маркирања и на захтев обезбеђење мониторинга у складу са стандардом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4274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7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нцентрација маркера је проценат нивоа дозирања маркера у деривату нафт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8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ниво дозирања маркера je количина маркера потребна за маркирање 1000 литара деривата </w:t>
      </w:r>
      <w:r>
        <w:rPr>
          <w:rFonts w:cs="Times New Roman" w:ascii="Times New Roman" w:hAnsi="Times New Roman"/>
          <w:sz w:val="24"/>
          <w:szCs w:val="24"/>
          <w:lang w:val="sr-CS"/>
        </w:rPr>
        <w:t>нафте;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) енергетски субјекти су правна лица или предузетници који имају лиценцу за обављање енергетске делатности, који обављају енергетску делатност производње деривата нафте енергетску делатност трговине нафтом, дериватима нафте и биогоривима и енергетску делатност трговине моторним и другим горивима на станицама за снабдевање возил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teLevel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teLevel2"/>
        <w:tabs>
          <w:tab w:val="clear" w:pos="720"/>
          <w:tab w:val="left" w:pos="369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еривати нафте који се стављају на тржиште морају бити обележени (маркирани) (у даљем тексту: маркирани), у складу са законом и овом уредбом. </w:t>
      </w:r>
    </w:p>
    <w:p>
      <w:pPr>
        <w:pStyle w:val="NoteLevel2"/>
        <w:tabs>
          <w:tab w:val="clear" w:pos="720"/>
          <w:tab w:val="left" w:pos="369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ркирање деривата нафте који се стављају на тржиште врши се посебним маркерима у зависности од тога да ли се деривати нафте стављају на тржиште Републике Србије, односно на тржиште територије Аутономне покрајине Косово и Метохија за време важења Резолуције Савета безбедности ОУН број 1244. </w:t>
      </w:r>
    </w:p>
    <w:p>
      <w:pPr>
        <w:pStyle w:val="NoteLevel2"/>
        <w:tabs>
          <w:tab w:val="clear" w:pos="720"/>
          <w:tab w:val="left" w:pos="369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ркирање деривата нафте за извоз врши се </w:t>
      </w:r>
      <w:r>
        <w:rPr>
          <w:rFonts w:cs="Times New Roman" w:ascii="Times New Roman" w:hAnsi="Times New Roman"/>
          <w:sz w:val="24"/>
          <w:szCs w:val="24"/>
        </w:rPr>
        <w:t xml:space="preserve">у случа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ремећаја у тржишним токовима деривата нафте утврђених надзором министарстава из члана 16. ове уредбе. </w:t>
      </w:r>
    </w:p>
    <w:p>
      <w:pPr>
        <w:pStyle w:val="NoteLevel2"/>
        <w:tabs>
          <w:tab w:val="clear" w:pos="720"/>
          <w:tab w:val="left" w:pos="369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длуку о маркирању деривата нафте који се извозе доноси Влада на предлог министарства надлежног за послове енергетике, а по прибављеном мишљењу министарства надлежног за послове трговине и министарства надлежног за послове финансија.</w:t>
      </w:r>
    </w:p>
    <w:p>
      <w:pPr>
        <w:pStyle w:val="NoteLevel2"/>
        <w:tabs>
          <w:tab w:val="clear" w:pos="720"/>
          <w:tab w:val="left" w:pos="369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</w:p>
    <w:p>
      <w:pPr>
        <w:pStyle w:val="NoteLevel2"/>
        <w:tabs>
          <w:tab w:val="clear" w:pos="720"/>
          <w:tab w:val="left" w:pos="369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tabs>
          <w:tab w:val="clear" w:pos="720"/>
          <w:tab w:val="left" w:pos="369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5. </w:t>
      </w:r>
    </w:p>
    <w:p>
      <w:pPr>
        <w:pStyle w:val="NoteLevel2"/>
        <w:tabs>
          <w:tab w:val="clear" w:pos="720"/>
          <w:tab w:val="left" w:pos="369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ционалним маркером типа А маркирају се деривати нафте који се стављају на тржиште Републике Србије. </w:t>
      </w:r>
    </w:p>
    <w:p>
      <w:pPr>
        <w:pStyle w:val="NoteLevel2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ционалним маркером типа Б маркирају се деривати нафте који се стављају на тржиште територије Аутономне покрајине Косово и Метохија за време важења Резолуције Савета безбедности ОУН број 1244. </w:t>
      </w:r>
    </w:p>
    <w:p>
      <w:pPr>
        <w:pStyle w:val="NoteLevel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Извозним макером маркирају се деривати нафте који се извозе.</w:t>
      </w:r>
    </w:p>
    <w:p>
      <w:pPr>
        <w:pStyle w:val="NoteLevel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teLevel2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Деривати нафте из домаће производње маркирају се у објектима за производњу деривата нафт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иком њиховог отпремања на тржиште.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еривати нафте из увоза маркирају се у објектима за трговину на велико нафтом и дериватима нафте приликом њиховог отпремања на тржиште.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Маркирање деривата нафте из ст. 1. и 2. овог члана може да се врши и у транспортном средству приликом утовара, из објекта за производњу деривата нафте, односно из објекта за трговину на велико нафтом и дериватима нафте на аутопретакалишту, вагонпретакалишту или пристану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тпремница која прати деривате нафте приликом стављања на тржиште мора да садржи количину деривата нафте и количину додатог маркера по деривату нафте. </w:t>
      </w:r>
    </w:p>
    <w:p>
      <w:pPr>
        <w:pStyle w:val="NoteLevel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teLevel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Маркирање деривата нафте може да врши домаће или страно правно лице које испуњава следеће услове:</w:t>
      </w:r>
    </w:p>
    <w:p>
      <w:pPr>
        <w:pStyle w:val="NoteLevel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је регистровано код надлежног орган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teLevel2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му није изречена правноснажна судска или управна мера забране обављања</w:t>
      </w:r>
    </w:p>
    <w:p>
      <w:pPr>
        <w:pStyle w:val="NoteLevel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латности која је предмет јавног тендера, а која је на снази у време објављивања јавног пози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teLevel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је измирио доспеле порезе и доприносе и друге јавне дажбин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teLevel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располаже неопходним финансијским капацитетом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teLevel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 располаже неопходним пословним капацитетом који подразумева </w:t>
      </w:r>
      <w:r>
        <w:rPr>
          <w:rFonts w:cs="Times New Roman" w:ascii="Times New Roman" w:hAnsi="Times New Roman"/>
          <w:sz w:val="24"/>
          <w:szCs w:val="24"/>
          <w:lang w:val="sr-Latn-CS"/>
        </w:rPr>
        <w:t>више</w:t>
      </w:r>
    </w:p>
    <w:p>
      <w:pPr>
        <w:pStyle w:val="NoteLevel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лизованих пројеката марк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teLevel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располаже неопходним техничким капацитетом који подразум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teLevel2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едовање одговарајућих сертифи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teLevel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 има закључен уговор о пословно-техничкој сарадњи са најмање једном </w:t>
      </w:r>
    </w:p>
    <w:p>
      <w:pPr>
        <w:pStyle w:val="NoteLevel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абораторијом акредитованом у складу са стандардо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SRPS ISO/IEC 17025; </w:t>
      </w:r>
    </w:p>
    <w:p>
      <w:pPr>
        <w:pStyle w:val="NoteLevel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је произвођач маркера на бази нано технолог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teLevel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поседује одговарајући информациони систем за праћење и размену 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teLevel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располаже неопходним кадровским капацитетом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teLevel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 има припремљен акт који садржи опис маркера, поступак и начин додавања </w:t>
      </w:r>
    </w:p>
    <w:p>
      <w:pPr>
        <w:pStyle w:val="NoteLevel2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аркера, ниво дозирања маркера, поступак, методу и технику вршења контроле и утврђивања концентрације маркера, опис уређаја и опреме и правила за коришћење, подешавање и одржавање опреме.</w:t>
      </w:r>
    </w:p>
    <w:p>
      <w:pPr>
        <w:pStyle w:val="NoteLevel2"/>
        <w:ind w:left="108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ind w:left="360" w:hanging="3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бор лица из члана 7. ове уредбе врши се у поступку јавног тендера. 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упак јавног тендера покреће се одлуком о расписивању јавног тендера коју доноси министарство надлежно за послове енергетике. 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тупак јавног тендера спроводи тендерска комисија, коју образује министар надлежан за послове енергетике, а коју чине представници министарства надлежног за послове енергетике, министарства надлежног за послове трговине и министарства надлежног за послове финансиј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упак јавног тендера обухвата израду тендерске документације, израду и објављивање јавног позива за подношење понуда за пружање услуге маркирања деривата нафте, подношење и пријем понуда и отварање и оцену понуд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чне послове у вези припреме и спровођења јавног тендера обавља министарство надлежно за послове енергетике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у о избору лица које спроводи услугу маркирања, на предлог комисије из става 3. овог члана,  доноси министарство надлежно за послове енергетике.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к за пружање услуге маркирања је пет година са могућношћу продужења, али не дуже од 20 годи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ндерска документација  из члана 8. став 4. ове уредбе  садржи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вни позив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ок у коме се врши услуга маркирања;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говарајуће податке о стању на домаћем тржишту деривата нафте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ац понуде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ац структуре цене услуге маркирања деривата нафте која је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ажена у динарима и еврима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лементе за вредновање понуде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атке о средству финансијског обезбеђења којим учесник на јавном тендеру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езбеђује испуњење својих обавеза у поступку јавног тендера и којим гарантује испуњење својих обавеза из ове уредбе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лове за учешће на јавном тендеру, као и доказе о испуњености услова који с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носе уз пријаву за учешће на јавном тендеру у складу са овом уредбом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ац изјаве да учесник на јавном тендеру прихвата услове из јавног позива 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ендерске документације.  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teLevel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авни позив за учешће на јавном тендеру објављује се у „Службеном гласнику Републике Србије”, најмање у једном дневном листу и у једном међународном гласилу.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објављивању јавног позива из става 1. овог члана стара се министарствo надлежно за послове енергетик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услугу маркирања енергетски субјекти дужни су да сносе трошкове маркирања по цени коју објављује лице које спроводи услугу маркирања у „Службеном гласнику Републике Србије”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мена цене услуге маркирања се врши када се промени средњи курс за евро Народне банке Србије за ±3% у односу на цену изражену у еврима из члана 9.  тачка 5) ове уредбе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о </w:t>
      </w:r>
      <w:r>
        <w:rPr>
          <w:rFonts w:cs="Times New Roman" w:ascii="Times New Roman" w:hAnsi="Times New Roman"/>
          <w:sz w:val="24"/>
          <w:szCs w:val="24"/>
          <w:lang w:val="sr-CS"/>
        </w:rPr>
        <w:t>је од последње промене цене прошло више од  30 дана.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промени цене из става 2. овог члана лице које спроводи услугу маркирања је дужно да обавести министарство надлежно за послове енергетике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надлежно за послове енергетике може захтевати измену цене услуге маркирања ако није донета у складу са овом уредбо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ице које спроводи услугу маркирања, услугу маркирања може спроводити  само по ценама из става 1. овог члан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libri" w:cs="Calibri"/>
          <w:lang w:val="sr-CS"/>
        </w:rPr>
        <w:t xml:space="preserve"> </w:t>
      </w:r>
    </w:p>
    <w:p>
      <w:pPr>
        <w:pStyle w:val="NoteLevel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це које спроводи услугу маркирања дужно је да на захтев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 енергетских субјеката пружи услугу маркирања деривата нафте и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тржишне инспекције испоручи уређаје и опрему за мерење и утврђивање концентрације маркера, обуку и техничку помоћ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Лице које је изабрано да спроводи услугу маркирања дужно је да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најкасније у року од 60 дана од дана избора на јавном тендеру оснује привредно друштво за обављање послова маркирања, у складу са прописима Републике Србије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најкасније седам дана од оснивања привредног друштва објави акт из члана 7. тачка 11) ове уредбе у  „Службеном гласнику Републике Србије”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најкасније 90 дана од дана избора на јавном тендеру започне са услугом маркирања деривата нафт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teLevel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ак маркирања покреће се захтевом енергетског субјек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из става 1. овог члана подноси се лицу које спроводи услугу маркирања. </w:t>
        <w:tab/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з захтев из става 1. овог члана подноси се и доказ о уплати трошкова маркирања.      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ице које спроводи услугу маркирања дужно је да, </w:t>
      </w:r>
      <w:r>
        <w:rPr>
          <w:rFonts w:cs="Times New Roman" w:ascii="Times New Roman" w:hAnsi="Times New Roman"/>
          <w:sz w:val="24"/>
          <w:lang w:val="sr-CS"/>
        </w:rPr>
        <w:t xml:space="preserve">по поднетом захтеву из става 3. овог члана  изврши маркирање деривата нафте </w:t>
      </w:r>
      <w:r>
        <w:rPr>
          <w:rFonts w:cs="Times New Roman" w:ascii="Times New Roman" w:hAnsi="Times New Roman"/>
          <w:sz w:val="24"/>
          <w:lang w:val="ru-RU"/>
        </w:rPr>
        <w:t>у року од 24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lang w:val="sr-CS"/>
        </w:rPr>
        <w:t xml:space="preserve"> од подношења захтева,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Arial" w:ascii="Times New Roman" w:hAnsi="Times New Roman"/>
          <w:sz w:val="24"/>
          <w:lang w:val="sr-CS"/>
        </w:rPr>
        <w:t>осим у случају више силе када је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Arial" w:ascii="Times New Roman" w:hAnsi="Times New Roman"/>
          <w:sz w:val="24"/>
          <w:lang w:val="sr-CS"/>
        </w:rPr>
        <w:t>дужнo да поступи у разумном року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4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ице које спроводи услугу маркирања дужно је да након маркирања утврди количину маркера у дериватима нафте који су маркирани и изда извештај енергетском субјекту о извршеном маркирању који садржи: идентификациони број и намену резервоара, количину и назив деривата нафте која је маркирана и количину и врсту  додатог маркер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ице које спроводи услугу маркирања дужно је да на захтев енергетског субјекта који обавља енергетску делатност трговине нафте, дериватима нафте, биогоривима и компримованим природним гасом и енергетску делатност трговине моторним и другим горивима на станицама за снабдевање возила, као и министарства надлежног за послове енергетике,  утврди концентрацију маркера и изда потврду о концентрацији маркера.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Енергетски субјект који обавља енергетску делатност трговине нафте, дериватима нафте, биогоривима и компримованим природним гасом и енергетску делатност трговине моторним и другим горивима на станицама за снабдевање возила уз захтев из става 2. овог члана подноси и доказ о уплати трошкова утврђивања концентрације маркера по цени из члана 11. став 1. ове уредбе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да током употребе дође до промене у маркеру тако да маркер не омогућава  праћење и контролу тржишних токова деривата нафте лице које спроводи услугу маркирања дужно је да отклони уочену промену или изврши замену маркера у року не дужем од шест месец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5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ице које спроводи услугу маркирања дужно је да министарству надлежном за послове енергетике, министарству надлежном за послове трговине и министарству надлежном за послове финансија два пута месечно доставља извештај о маркирању деривата нафте и то: до 20. текућег месеца за период од 1.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15.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екућ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сец, односно до </w:t>
      </w:r>
      <w:r>
        <w:rPr>
          <w:rFonts w:cs="Times New Roman" w:ascii="Times New Roman" w:hAnsi="Times New Roman"/>
          <w:sz w:val="24"/>
          <w:szCs w:val="24"/>
          <w:lang w:val="sr-Latn-CS"/>
        </w:rPr>
        <w:t>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кућег месеца за период од 16. до краја месеца за претходни месец, као и друге извештаје на захтев министарства надлежног за послове енергети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звештај о маркирању из става 1. овог члана садржи податке о власнику деривата нафте, локацији, количини по врстама деривата нафте, количини и врсти утрошеног марке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це које спроводи услугу маркирања дужно је да на захтев министарства надлежног за послове енергетике обезбеди мониторинг квалитета деривата нафте у складу са стандардом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4274.</w:t>
      </w:r>
    </w:p>
    <w:p>
      <w:pPr>
        <w:pStyle w:val="NoteLevel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6.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ор над спровођењем ове уредбе врше министарство надлежно за послове енергетике, министарство надлежно за послове трговине и министарство надлежно за послове финансиј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нспекцијски надзор над спровођењем ове уредбе врши министарство надлежно за послове трговине преко тржишних инспектора на тржишту Републике Срб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ржишни инспектор има право и дужност да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зима узорак и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ши контролу присуства и концентрације маркера.</w:t>
      </w:r>
    </w:p>
    <w:p>
      <w:pPr>
        <w:pStyle w:val="NoteLevel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7.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овчаном казном од 1.500.000 до 3.000.000 динара, казниће се за привредни преступ енергетски субјект-правно лице ако у промет стави, односно испоручи на тржиште деривате нафте који нису маркирани у складу са чланом 4. ове уредбе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вчаном казном од 1.500.000 до 3.000.000 динара, казниће се за привредни преступ лице које спроводи услугу маркирања- правно лице уколико маркирање не врши у складу са одредбама чл. 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2, 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14. ове уредбе.</w:t>
      </w:r>
    </w:p>
    <w:p>
      <w:pPr>
        <w:pStyle w:val="NoteLevel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говорно лице у енергетском субјекту-правном лицу и  лицу које спроводи услугу маркирања- правно лице казниће се за привредни преступ новчаном казном од 100.000 до 200.000 динара.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з привредни преступ из става 1. овог члана, правном лиц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изриче  </w:t>
      </w:r>
      <w:r>
        <w:rPr>
          <w:rFonts w:cs="Times New Roman" w:ascii="Times New Roman" w:hAnsi="Times New Roman"/>
          <w:sz w:val="24"/>
          <w:szCs w:val="24"/>
          <w:lang w:val="ru-RU"/>
        </w:rPr>
        <w:t>заштитна мера забрана правном лицу да се бави одређеном делатношћу у трајању од шест месеци до три год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8. 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овчаном казном од 500.000 до 2.000.000 динара, казниће се за прекршај лице које спроводи услугу маркирања- правно лице ако не доставља извештај у складу са чланом 15. ове уредбе. 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говорно лице у лицу које спроводи услугу маркирања- правно лице казниће се за прекршај новчаном казном од 10.000 до 50.000 динара.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19.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овчаном казном од 10.000 до 500.000 динара, казниће се за прекршај енергетски субјект-предузетник ако у промет стави, односно испоручи на тржиште деривате нафте који нису маркирани у складу са чланом 4. ове уредбе. 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з прекршај из става 1. овог члана, енергетском субјекту-предузетнику се изриче  заштитна мера забрана вршења одређених делатности у трајању од шест месеци до три год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teLevel2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0.</w:t>
      </w:r>
    </w:p>
    <w:p>
      <w:pPr>
        <w:pStyle w:val="NoteLevel2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уредба ступа на снагу осмог дана од дана објављивања у „Службеном гласнику Републике Србије”, а примењује се од 1. децембра 2013. године. </w:t>
      </w:r>
    </w:p>
    <w:p>
      <w:pPr>
        <w:pStyle w:val="NoteLevel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</w:p>
    <w:p>
      <w:pPr>
        <w:pStyle w:val="NoteLevel2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0. маја 2013. године</w:t>
      </w:r>
    </w:p>
    <w:p>
      <w:pPr>
        <w:pStyle w:val="NoteLevel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В Л А Д А</w:t>
      </w:r>
    </w:p>
    <w:p>
      <w:pPr>
        <w:pStyle w:val="NoteLevel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teLeve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>ПРЕДСЕДНИК</w:t>
      </w:r>
    </w:p>
    <w:p>
      <w:pPr>
        <w:pStyle w:val="NoteLeve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8C290A"/>
      <w:u w:val="single"/>
    </w:rPr>
  </w:style>
  <w:style w:type="character" w:styleId="Trs2">
    <w:name w:val="trs2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Rvts3">
    <w:name w:val="rvts3"/>
    <w:qFormat/>
    <w:rPr>
      <w:color w:val="000000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lang w:val="hu-HU"/>
    </w:rPr>
  </w:style>
  <w:style w:type="character" w:styleId="Rvts1">
    <w:name w:val="rvts1"/>
    <w:qFormat/>
    <w:rPr>
      <w:i/>
      <w:color w:val="008000"/>
      <w:sz w:val="20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4clan">
    <w:name w:val="4clan"/>
    <w:basedOn w:val="Normal"/>
    <w:qFormat/>
    <w:pPr>
      <w:spacing w:lineRule="auto" w:line="240" w:before="30" w:after="30"/>
      <w:jc w:val="center"/>
    </w:pPr>
    <w:rPr>
      <w:rFonts w:ascii="Times New Roman" w:hAnsi="Times New Roman" w:cs="Arial"/>
      <w:b/>
      <w:bCs/>
      <w:sz w:val="24"/>
      <w:szCs w:val="20"/>
      <w:lang w:val="en-GB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cs="Times New Roman"/>
      <w:sz w:val="24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index.jsp%3F%26file%3Df83299%26action%3Dpropis%26path%3D08329901.html%26domen%3D0%26mark%3Dfalse%26query%3DZakon+o+energetici%26tipPretrage%3D2%26tipPropisa%3D1%26domen%3D0%26mojiPropisi%3Dfalse%26datumOd%3D%26datumDo%3D%26groups%3D-@--@--@--@--@-" TargetMode="External"/><Relationship Id="rId3" Type="http://schemas.openxmlformats.org/officeDocument/2006/relationships/hyperlink" Target="http://we2.cekos.com/ce/faces/index.jsp%3F%26file%3Df84553%26action%3Dpropis%26path%3D08455301.html%26domen%3D0%26mark%3Dfalse%26query%3DZakon+o+energetici%26tipPretrage%3D2%26tipPropisa%3D1%26domen%3D0%26mojiPropisi%3Dfalse%26datumOd%3D%26datumDo%3D%26groups%3D-@--@--@--@--@-" TargetMode="External"/><Relationship Id="rId4" Type="http://schemas.openxmlformats.org/officeDocument/2006/relationships/hyperlink" Target="http://we2.cekos.com/ce/faces/index.jsp%3F%26file%3Df90203%26action%3Dpropis%26path%3D09020301.html%26domen%3D0%26mark%3Dfalse%26query%3DZakon+o+energetici%26tipPretrage%3D2%26tipPropisa%3D1%26domen%3D0%26mojiPropisi%3Dfalse%26datumOd%3D%26datumDo%3D%26groups%3D-@--@--@--@--@-" TargetMode="External"/><Relationship Id="rId5" Type="http://schemas.openxmlformats.org/officeDocument/2006/relationships/hyperlink" Target="http://we2.cekos.com/ce/faces/index.jsp%3F%26file%3Df91928%26action%3Dpropis%26path%3D09192801.html%26domen%3D0%26mark%3Dfalse%26query%3DZakon+o+energetici%26tipPretrage%3D2%26tipPropisa%3D1%26domen%3D0%26mojiPropisi%3Dfalse%26datumOd%3D%26datumDo%3D%26groups%3D-@--@--@--@--@-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31:00Z</dcterms:created>
  <dc:creator>Srboljub Blagojevic</dc:creator>
  <dc:description/>
  <dc:language>en-US</dc:language>
  <cp:lastModifiedBy>Bojan</cp:lastModifiedBy>
  <cp:lastPrinted>2013-05-21T14:58:00Z</cp:lastPrinted>
  <dcterms:modified xsi:type="dcterms:W3CDTF">2013-05-21T14:31:00Z</dcterms:modified>
  <cp:revision>2</cp:revision>
  <dc:subject/>
  <dc:title>На основу члана 172</dc:title>
</cp:coreProperties>
</file>