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ПОСТАВЉЕЊУ ПОМОЋНИКА ДИРЕКТОРА УПРАВЕ ЗА АГРАРНА ПЛАЋАЊА У МИНИСТАРСТВУ ПОЉОПРИВРЕДЕ, ШУМАРСТ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 ВОДОПРИВРЕД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ља се Бојан Живковић за помоћника директора Управе за аграрна плаћањ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Сектор за економско-финансијске послов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 Министарству пољопривреде, шумарства и водопривреде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18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РАЗРЕШЕЊУ ЗАМЕНИКА ДИРЕКТОРА РЕПУБЛИЧКОГ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>ХИДРОМЕТЕОРОЛОШКОГ ЗАВОД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BodyText2"/>
        <w:spacing w:lineRule="auto" w:line="240" w:before="0" w:after="0"/>
        <w:contextualSpacing/>
        <w:rPr/>
      </w:pPr>
      <w:r>
        <w:rPr>
          <w:lang w:val="sr-CS"/>
        </w:rPr>
        <w:tab/>
      </w:r>
      <w:r>
        <w:rPr/>
        <w:t>Разрешава се Даница Спасова дужности заменика директора Републичког хидрометеоролошког завода</w:t>
      </w:r>
      <w:r>
        <w:rPr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187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ПОСТАВЉЕЊУ ЗАМЕНИКА ДИРЕКТОРА РЕПУБЛИЧКОГ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>ХИДРОМЕТЕОРОЛОШКОГ ЗАВОД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BodyText2"/>
        <w:spacing w:lineRule="auto" w:line="240" w:before="0" w:after="0"/>
        <w:contextualSpacing/>
        <w:rPr/>
      </w:pPr>
      <w:r>
        <w:rPr>
          <w:lang w:val="sr-CS"/>
        </w:rPr>
        <w:tab/>
      </w:r>
      <w:r>
        <w:rPr/>
        <w:t>Поставља се проф. др Југослав Николић за заменика директора Републичког хидрометеоролошког завода</w:t>
      </w:r>
      <w:r>
        <w:rPr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188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ВРШИОЦА ДУЖНОСТИ ЗАМЕНИКА ДИРЕКТОРА КЛИНИЧКОГ ЦЕНТРА НИШ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др Владан Ћосић за вршиоца дужности заменика директора Клиничког центра Ниш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02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ЧКОГ ЦЕНТРА НИШ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Разрешавају се дужности у Управном одбору </w:t>
      </w:r>
      <w:r>
        <w:rPr>
          <w:rFonts w:cs="Times New Roman" w:ascii="Times New Roman" w:hAnsi="Times New Roman"/>
          <w:sz w:val="24"/>
          <w:szCs w:val="24"/>
        </w:rPr>
        <w:t>Клиничког центра Ниш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Бошко Ристић, председник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Јордан Велчев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3. проф. др Бранко Лов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4. проф. др Звонимир Буд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028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ЧКОГ ЦЕНТРА НИШ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Управни одбор </w:t>
      </w:r>
      <w:r>
        <w:rPr>
          <w:rFonts w:cs="Times New Roman" w:ascii="Times New Roman" w:hAnsi="Times New Roman"/>
          <w:sz w:val="24"/>
          <w:szCs w:val="24"/>
        </w:rPr>
        <w:t>Клиничког центра Ниш именују с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Ирена Ђорђевић, дипл. правник, адвокат из Ниша;  </w:t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2) за чланове: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др Владан Аранђеловић, Специјална болница за психијатријске болести „Горња Топоница”, Ниш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проф. др Бранко Ловић из Ниш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3) доц. др Александар Митић, Медицински факултет Универзитета у Нишу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02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ЧЛАНОВА УПРАВНОГ ОДБОРА СТОЧАРСКО -ВЕТЕРИНАРСКОГ ЦЕНТРА ЗА РЕПРОДУКЦИЈУ И ВЕШТАЧКО ОСЕМЕЊАВАЊЕ „КРЊАЧА”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Сточарско-ветеринарског центра за репродукцију и вештачко осемењавање „Крњача” у Београду именују се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 Игор Прка, Сточарско-ветеринарски центар за репродукцију и вештачко осемењавање „Крњача” у Београду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Миодраг Дишевски, Сточарско-ветеринарски центар за репродукцију и вештачко осемењавање „Крњача” у Београду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17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155. став 3. и члана 161. став 3. Закона о пензијском и инвалидском осигурању („Службени гласник 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бр. 34/03, 64/04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84/04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. закон, 85/05, 101/05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. закон, 63/06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5/09, 107/09, 101/10 и 93/12) и </w:t>
      </w:r>
      <w:r>
        <w:rPr>
          <w:rFonts w:cs="Times New Roman" w:ascii="Times New Roman" w:hAnsi="Times New Roman"/>
          <w:sz w:val="24"/>
          <w:szCs w:val="24"/>
        </w:rPr>
        <w:t>члана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ЗМЕНИ РЕШЕЊА О РАЗРЕШЕЊУ ЧЛАНОВА УПРАВНОГ И ЧЛАНА НАДЗОРНОГ ОДБОРА РЕПУБЛИЧКОГ ФОНДА ЗА ПЕНЗИЈСКО И ИНВАЛИДСКО ОСИГУРАЊЕ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 Решењу о разрешењу чланова Управног и члана Надзорног одбора Републичког фонда за пензијско и инвалидско осигурањ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С”, број 31/13)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чка </w:t>
      </w:r>
      <w:r>
        <w:rPr>
          <w:rFonts w:cs="Times New Roman" w:ascii="Times New Roman" w:hAnsi="Times New Roman"/>
          <w:sz w:val="24"/>
          <w:szCs w:val="24"/>
        </w:rPr>
        <w:t xml:space="preserve">II, мења се и гласи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Разрешава се мр Владан Арсенијевић дужности члана Надзорног одбора Републичког фонда за пензијско и инвалидско осигурање.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177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13. став 2. Уредбе о надлежности, делокругу, организацији и начину пословања Фонда за социјално осигурање војних осигураника („Службени гласник РС”, бр. 102/11, 37/12 и 107/12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ЗАМЕНИКА ПРЕДСЕДНИКА НАДЗОРНОГ ОДБ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А ЗА СОЦИЈАЛНО ОСИГУРАЊЕ ВОЈНИХ ОСИГУРАНИКА</w:t>
      </w:r>
    </w:p>
    <w:p>
      <w:pPr>
        <w:pStyle w:val="Normal"/>
        <w:spacing w:lineRule="auto" w:line="240" w:before="0" w:after="24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менује се Томислав Радивојевић, шеф Одсека у Сектору за буџет и финансије у Министарству одбране, за заменика председника Надзорног одбора Фонда за социјално осигурање војних осигураник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20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14. Закона о Јавном предузећу „Југоимпорт-СДПР” („Службени лист СРЈ”, број 46/96) и члана 43. став 2. Закона о Влади („Службени гласник РС”, бр. 55/05, 71/05 – 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ОГ ПРЕДУЗЕЋА „ЈУГОИМПОРТ-СДПР”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  <w:tab/>
        <w:t xml:space="preserve">У Управни одбор </w:t>
      </w:r>
      <w:r>
        <w:rPr>
          <w:rFonts w:cs="Times New Roman" w:ascii="Times New Roman" w:hAnsi="Times New Roman"/>
          <w:sz w:val="24"/>
          <w:szCs w:val="24"/>
        </w:rPr>
        <w:t xml:space="preserve">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Југоимпорт-СДПР”</w:t>
      </w:r>
      <w:r>
        <w:rPr>
          <w:rFonts w:cs="Times New Roman" w:ascii="Times New Roman" w:hAnsi="Times New Roman"/>
          <w:sz w:val="24"/>
          <w:szCs w:val="24"/>
        </w:rPr>
        <w:t xml:space="preserve">  именују с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Бранислав Петровић, дипл. правник из Београда;  </w:t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2) за чланове: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Далибор Новаковић, дипл. инж. машинства из Новог Сада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Горан Бојовић, дипл. економиста из Београд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3) Дејан Ћурчић, медицински техничар из Пролом Бање. 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20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14. Закона о Јавном предузећу „Југоимпорт-СДПР” („Службени лист СРЈ”, број 46/96) и члана 43. став 2. Закона о Влади („Службени гласник РС”, бр. 55/05, 71/05 – 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ЧЛАНОВА УПРАВНОГ ОДБОР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ОГ ПРЕДУЗЕЋА „ЈУГОИМПОРТ-СДПР”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  <w:tab/>
        <w:t xml:space="preserve">Разрешавају се дужности члана Управног одбора </w:t>
      </w:r>
      <w:r>
        <w:rPr>
          <w:rFonts w:cs="Times New Roman" w:ascii="Times New Roman" w:hAnsi="Times New Roman"/>
          <w:sz w:val="24"/>
          <w:szCs w:val="24"/>
        </w:rPr>
        <w:t xml:space="preserve">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Југоимпорт-СДПР”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Душан Поломчић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Драган Лазић.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26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24. став 4. Закона о регионалном развоју („Службени гласник РС”, бр. 51/09 и 30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72/12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ЧЛАНОВА НАЦИОНАЛНОГ САВЕТ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РЕГИОНАЛНИ РАЗВОЈ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У Национални савет за регионални развој именују се за чланове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 Димитрије Пауновић, председник општине Нова Варош, представник региона Шумадија и Западна Србија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Братислав Гашић, градоначелник Крушевца, представник региона Шумадија и Западна Србија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Горан Љубић, председник општине Дољевац, представник региона Јужна и Источна Србија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4. Зоран Антић, градоначелник Врања, представник региона Јужна и Источна Србија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 Саша Стаменковић,  председник општине Бабушница, представник региона Јужна и Источна Србија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6. проф. др Жарко Обрадовић, министар просвете, науке и технолошког развоја, представник Београдског региона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7. Радмило Тодосијевић, професор Економског факултета у Суботици, представник региона Војводин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20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ПОСТАВЉЕЊУ ПОМОЋНИКА МИНИСТРА ФИНАНСИЈА И ПРИВРЕД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оставља се Нина Самарџић за помоћника министра финансија и привред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ектор за развој предузетништва и конкурентност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3242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јавним агенцијама („Службени гласник РС”, бр. 18/05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ИРЕКТОРА АГЕНЦ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ЛЕКОВЕ И МЕДИЦИНСКА СРЕДСТВ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тврђује се да је Татјани Шипетић престала дужност директора Агенције за лекове и медицинска средства, са 3. априлом 2013. године, због подношења оставке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3263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јавним агенцијама („Службени гласник РС”, бр. 18/05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ВРШИОЦА ДУЖНОСТИ ДИРЕКТОРА АГЕНЦ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ЛЕКОВЕ И МЕДИЦИНСКА СРЕДСТВ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Именује се др Саша Јаћовић за вршиоца дужности директора Агенције за лекове и медицинска средства, најдуже на шест месеци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3265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ДИРЕКТОРА КЛИНИЧКО-БОЛНИЧКОГ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ТРА ПРИШТИНА СА СЕДИШТЕМ У ГРАЧАНИЦ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 се проф. др Стојан Секулић дужности директора Клиничко-болничког центра Приштина са седиштем у Грачаниц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3232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361" w:right="1361" w:gutter="0" w:header="0" w:top="1361" w:footer="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ВРШИОЦА ДУЖНОСТИ ДИРЕКТ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ИНИЧКО-БОЛНИЧКОГ ЦЕНТРА ПРИШТИН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ГРАЧАНИЦ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др Игор Величковић за вршиоца дужности директора Клиничко-болничког центра Приштина са седиштем у Грачаниц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3234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56. став 2. Закона о ученичком и студентском стандарду („Службени гласник РС”, број 18/10) и члана 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ИРЕКТОР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УДЕНТСКОГ ЦЕНТРА „ПРИШТИНАˮ СА СЕДИШТЕМ У КОСОВСКОЈ МИТРОВИЦ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ови Поповићу престаје дужност директора </w:t>
      </w:r>
      <w:r>
        <w:rPr>
          <w:rFonts w:cs="Times New Roman" w:ascii="Times New Roman" w:hAnsi="Times New Roman"/>
          <w:sz w:val="24"/>
          <w:szCs w:val="24"/>
        </w:rPr>
        <w:t>Студентског центра „Приштинаˮ са седиштем у Косовској Митровици</w:t>
      </w:r>
      <w:r>
        <w:rPr>
          <w:rFonts w:cs="Times New Roman" w:ascii="Times New Roman" w:hAnsi="Times New Roman"/>
          <w:sz w:val="24"/>
          <w:szCs w:val="24"/>
          <w:lang w:val="sr-CS"/>
        </w:rPr>
        <w:t>, због истека манда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3227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4. ст</w:t>
      </w:r>
      <w:r>
        <w:rPr>
          <w:rFonts w:cs="Times New Roman" w:ascii="Times New Roman" w:hAnsi="Times New Roman"/>
          <w:sz w:val="24"/>
          <w:szCs w:val="24"/>
          <w:lang w:val="ru-RU"/>
        </w:rPr>
        <w:t>а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 Закона о ученичком и студентском стандарду („Службени гласник РС”, број 18/10) и члана  43. став 2. Закона о Влади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ДИРЕКТОР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УДЕНТСКОГ ЦЕНТРА „ПРИШТИНАˮ СА СЕДИШТЕМ У КОСОВСКОЈ МИТРОВИЦ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Именује се Јово Поповић за директора </w:t>
      </w:r>
      <w:r>
        <w:rPr>
          <w:rFonts w:cs="Times New Roman" w:ascii="Times New Roman" w:hAnsi="Times New Roman"/>
          <w:sz w:val="24"/>
          <w:szCs w:val="24"/>
        </w:rPr>
        <w:t>Студентског центра „Приштинаˮ са седиштем у Косовској Митровиц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3229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8</w:t>
      </w:r>
      <w:r>
        <w:rPr>
          <w:rFonts w:cs="Times New Roman" w:ascii="Times New Roman" w:hAnsi="Times New Roman"/>
          <w:sz w:val="24"/>
          <w:szCs w:val="24"/>
        </w:rPr>
        <w:t xml:space="preserve">. став 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ДИРЕКТОРА ВЕТЕРИНАРСКОГ СПЕЦИЈАЛИСТИЧКОГ ИНСТИТУТА „ЗАЈЕЧАР” СА СЕДИШТЕМ У ЗАЈЕЧАР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 се Зоран Маринковић дужности директора Ветеринарског специјалистичког института „Зајечар” са седиштем у Зајечару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24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1361" w:footer="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8</w:t>
      </w:r>
      <w:r>
        <w:rPr>
          <w:rFonts w:cs="Times New Roman" w:ascii="Times New Roman" w:hAnsi="Times New Roman"/>
          <w:sz w:val="24"/>
          <w:szCs w:val="24"/>
        </w:rPr>
        <w:t xml:space="preserve">. став 2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ДИРЕКТОРА ВЕТЕРИНАРСКОГ СПЕЦИЈАЛИСТИЧКОГ ИНСТИТУТА „ЗАЈЕЧАР” СА СЕДИШТЕМ У ЗАЈЕЧАР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Миодраг Николић за директора Ветеринарског специјалистичког института „Зајечар” са седиштем у Зајечару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248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8</w:t>
      </w:r>
      <w:r>
        <w:rPr>
          <w:rFonts w:cs="Times New Roman" w:ascii="Times New Roman" w:hAnsi="Times New Roman"/>
          <w:sz w:val="24"/>
          <w:szCs w:val="24"/>
        </w:rPr>
        <w:t xml:space="preserve">. став 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ДИРЕКТОРА ВЕТЕРИНАРСКЕ СТАНИЦЕ „БЕЧЕЈ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БЕЧЕЈ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 се Лука Мандић дужности директора Ветеринарске станице „Бечеј” са седиштем у Бечеју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25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1361" w:footer="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8</w:t>
      </w:r>
      <w:r>
        <w:rPr>
          <w:rFonts w:cs="Times New Roman" w:ascii="Times New Roman" w:hAnsi="Times New Roman"/>
          <w:sz w:val="24"/>
          <w:szCs w:val="24"/>
        </w:rPr>
        <w:t xml:space="preserve">. став 2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ДИРЕКТОРА ВЕТЕРИНАРСКЕ СТАНИЦ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БЕЧЕЈ” СА СЕДИШТЕМ У БЕЧЕЈ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Владимир Ивков за директора Ветеринарске станице „Бечеј” са седиштем у Бечеју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254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ПРЕДСЕДНИКА И ЧЛАНОВА УПРАВНОГ ОДБОРА ВЕТЕРИНАРСКОГ СПЕЦИЈАЛИСТИЧКОГ ИНСТИТУТА „ШАБАЦ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ШАПЦ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Управном одбору Ветеринарског специјалистичког института „Шабац” са седиштем у Шапцу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Радован Пушић, председник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др Влада Теодор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Слободан Максим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. Слободан Марковачки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5. Зоран Цветков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26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ЧЛАНОВА УПРАВНОГ ОДБОРА ВЕТЕРИНАРСКОГ СПЕЦИЈАЛИСТИЧКОГ ИНСТИТУТА „ШАБАЦ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ШАПЦ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Ветеринарског специјалистичког института „Шабац” са седиштем у Шапцу именују с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Михаило Дакић, дипл. ветеринар из Шапца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а чланове:</w:t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) Мирко Филиповић, дипл. ветеринар из Прњавора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2) Милован Недић, дипл. ветеринар из села Варна, Шабац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258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ЧЛАНОВА УПРАВНОГ ОДБОРА НАУЧНОГ ИНСТИТУТ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РЕПРОДУКЦИЈУ И ВЕШТАЧКО ОСЕМЕЊАВАЊЕ ДОМАЋИХ ЖИВОТИЊА „ТЕМЕРИН” У ТЕМЕРИН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Научног института за репродукцију и вештачко осемењавање домаћих животиња „Темерин” у Темерину именују се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 др Драгољуб Медић, дипл. инж. пољопривреде, Научни институт за репродукцију и вештачко осемењавање домаћих животиња „Темерин” у Темерину,</w:t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Срђан Бодулић, професор географије, Научни институт за репродукцију и вештачко осемењавање домаћих животиња „Темерин” у Темерину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261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ЧЛАНОВА УПРАВНОГ ОДБОРА ВЕТЕРИНАРСКОГ СПЕЦИЈАЛИСТИЧКОГ ИНСТИТУТА „ЈАГОДИНА” СА СЕДИШТЕМ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У ЈАГОДИН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Ветеринарског специјалистичког института „Јагодина” са седиштем у Јагодини именују се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 Јелена Петковић, дипл. ветеринар, Ветеринарски специјалистички институт „Јагодина” са седиштем у Јагодини,</w:t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Игор Ђорђевић, дипл. ветеринар, Ветеринарски специјалистички институт „Јагодина” са седиштем у Јагодини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25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ЧЛАНОВА УПРАВНОГ ОДБОРА ВЕТЕРИНАРСКОГ СПЕЦИЈАЛИСТИЧКОГ ИНСТИТУТА „СОМБОР” СА СЕДИШТЕМ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У СОМБОР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Ветеринарског специјалистичког института „Сомбор” са седиштем у Сомбору именују се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 Братислав Кисин, дипл. ветеринар, Ветеринарски специјалистички институт „Сомбор” са седиштем у Сомбору,</w:t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Мира Живадиновић, дипл. ветеринар, Ветеринарски специјалистички институт „Сомбор” са седиштем у Сомбору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24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7. Закона о Централном регистру обавезног социјалног осигурања („Службени гласник РС”, број 30/10) и </w:t>
      </w:r>
      <w:r>
        <w:rPr>
          <w:rFonts w:cs="Times New Roman" w:ascii="Times New Roman" w:hAnsi="Times New Roman"/>
          <w:sz w:val="24"/>
          <w:szCs w:val="24"/>
        </w:rPr>
        <w:t>члана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И ИМЕНОВАЊУ ЧЛАНА УПРАВНОГ ОДБОРА ЦЕНТРАЛНОГ РЕГИСТРА ОБАВЕЗНОГ СОЦИЈАЛНОГ ОСИГУРАЊА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азрешава се Рада Костић дужности члана Управног одбора Централног регистра обавезног социјалног осигурања, на лични захтев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Именује се Снежана Милошевић, самостални инспектор за нормативно-правне послове, Сектор за пореско-правне послове и координацију у Пореској управи у Министарству финансија и привреде, за члана Управног одбора Централног регистра обавезног социјалног осигурања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24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. став 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ника Владе („Службени гласник РС”, бр. 61/06 – пречишћен текст, 69/08, 88/09, 33/10, 69/10, 20/11, 37/11 и 30/1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РЕШЕЊУ И ИМЕНОВАЊУ ПРЕДСЕДНИКА И ЧЛАНО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АВЕТА ЗА ПИТАЊА СТАРОСТИ И СТАРЕЊ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Разрешавају се дужности у Савету за питања старости и старења: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 др Расим Љајић, председник,</w:t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. Драган Вулевић, члан,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Дубравка Шарановић Рацић, члан,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4. др Лидија Козарчанин, члан,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 проф. др Младен Давидовић, члан,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6. проф. др Дренка Вуковић, члан,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7. Милан Црнобарић, члан,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8. Бранко Павловић, члан,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9. Љиљана Несторовић, члан,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0. Мира Урсић, члан.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У Савет за за питања старости и старења именују се: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) за председника: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Бранкица Јанковић, државни секретар у Министарству рада, запошљавања и социјалне политике;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а чланове: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) Срђан Лалић, Министарство финансија и привреде,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2) Вукота Влаховић, Министарство рада, запошљавања и социјалне политике,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3) Мухедин Фијуљанин, државни секретар у Министарству просвете, науке и технолошког развоја,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4) Александа Перовић, Министарство здравља,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5) Бранислав Рашић, Републички фонд за пензијско и инвалидско осигурање,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6) Драган Ђукић, Национална служба за запошљавање,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7) Гордана Ковић, Републички завод за социјалну заштиту,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8) Невена Рајковић, Републички завод за социјалну заштиту,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9) др Живојин Ђурић, Институт за политичке студије,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0) проф. др Драгослав П. Милошевић, Клиничко-болнички центар „Звездара</w:t>
      </w:r>
      <w:r>
        <w:rPr>
          <w:rFonts w:cs="Times New Roman" w:ascii="Times New Roman" w:hAnsi="Times New Roman"/>
          <w:sz w:val="24"/>
          <w:szCs w:val="24"/>
          <w:lang w:val="ru-RU"/>
        </w:rPr>
        <w:t>”,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1) проф. др Мирослав Симић, Факултет политичких наука Универзитета у Београду,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2) Даниела Михаиловић, Универзитет треће доба „Ђуро Салај</w:t>
      </w:r>
      <w:r>
        <w:rPr>
          <w:rFonts w:cs="Times New Roman" w:ascii="Times New Roman" w:hAnsi="Times New Roman"/>
          <w:sz w:val="24"/>
          <w:szCs w:val="24"/>
          <w:lang w:val="ru-RU"/>
        </w:rPr>
        <w:t>” АД Београд,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3) др Милутин Врачевић, Мрежа хуманитарних организација и удружења  „ХуманаС</w:t>
      </w:r>
      <w:r>
        <w:rPr>
          <w:rFonts w:cs="Times New Roman" w:ascii="Times New Roman" w:hAnsi="Times New Roman"/>
          <w:sz w:val="24"/>
          <w:szCs w:val="24"/>
          <w:lang w:val="ru-RU"/>
        </w:rPr>
        <w:t>”,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14) Сузана Мишић, Геронтолошки центар Београд.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28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2</w:t>
      </w:r>
      <w:r>
        <w:rPr>
          <w:rFonts w:cs="Times New Roman" w:ascii="Times New Roman" w:hAnsi="Times New Roman"/>
          <w:sz w:val="24"/>
          <w:szCs w:val="24"/>
        </w:rPr>
        <w:t xml:space="preserve">. став 7. и члана 8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ПРЕДСЕДНИКА И ЧЛАНОВА УПРАВНОГ ОДБОР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МСКОГ ЦЕНТРА СРБИЈ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Управном одбору Филмског центра Србиј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Дарко Бајић, председник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Филип Ђорић, члан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Велимир Бата Живојиновић, члан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. Борислав Анђелић, члан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5. Ана Мариа Роси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6. Дубравка Лак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7. Борислав Стефано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8. Јован Сим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9. Сандра Перовић, чла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68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2</w:t>
      </w:r>
      <w:r>
        <w:rPr>
          <w:rFonts w:cs="Times New Roman" w:ascii="Times New Roman" w:hAnsi="Times New Roman"/>
          <w:sz w:val="24"/>
          <w:szCs w:val="24"/>
        </w:rPr>
        <w:t xml:space="preserve">. став 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ЧЛАНОВА УПРАВНОГ ОДБО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МСКОГ ЦЕНТРА СРБИЈ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Филмског центра Србије именују с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 Дејан Караклајић, редитељ и продуцент из Београд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члано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проф. др Нада Поповић Перишић, декан Факултета за медије и комуникације Универзитета Сингидунум у Београду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2) мр Фети Даутовић, редовни професор Факултета драмских уметности Универзитета уметности у Београду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3) Дубравка Лакић, филмски критичар дневног листа „Политика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4) Драган Јеличић, филмски и ТВ продуцент, ТВ „ПИНК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5) Зоран Цветановић, директор „Art vista” д.о.о. Београд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6) Предраг Бамбић, дипл. филмски и ТВ сниматељ из Београд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7) Мирјана Петровић, запослена у Филмском центру Србије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8) Лазар Симовић, запослен у Филмском центру Србиј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684/2013-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6</w:t>
      </w:r>
      <w:r>
        <w:rPr>
          <w:rFonts w:cs="Times New Roman" w:ascii="Times New Roman" w:hAnsi="Times New Roman"/>
          <w:sz w:val="24"/>
          <w:szCs w:val="24"/>
        </w:rPr>
        <w:t xml:space="preserve">. став 6. и члана 8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ПРЕДСЕДНИКА И ЧЛАНОВА НАДЗОРНОГ ОДБОРА ФИЛМСКОГ ЦЕНТРА СРБИЈ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Надзорном одбору Филмског центра Србиј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. Дина Јовановић, председник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Рада Луковац, члан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Владан Са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4. Владимир Дек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5. Ана Тодоров, чла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68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6</w:t>
      </w:r>
      <w:r>
        <w:rPr>
          <w:rFonts w:cs="Times New Roman" w:ascii="Times New Roman" w:hAnsi="Times New Roman"/>
          <w:sz w:val="24"/>
          <w:szCs w:val="24"/>
        </w:rPr>
        <w:t xml:space="preserve">. став 6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ЧЛАНОВА НАДЗОРНОГ ОДБО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МСКОГ ЦЕНТРА СРБИЈ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Надзорни одбор Филмског центра Србије именују с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 Александар Аврамовић, дипл. политиколог у пензији из Београд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члано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Татјана Радишић, костимограф и модни креатор из Београда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2) мр Мирослав Цолић, филмски и ТВ продуцент из Београд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3) Милан Поповић, позоришни редитељ из Београда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4) Бојана Ристић, </w:t>
      </w:r>
      <w:r>
        <w:rPr>
          <w:rFonts w:cs="Times New Roman" w:ascii="Times New Roman" w:hAnsi="Times New Roman"/>
          <w:sz w:val="24"/>
          <w:szCs w:val="24"/>
        </w:rPr>
        <w:t>запослена у Филмском центру Србиј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685/2013-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РАЗРЕШЕЊУ ПОМОЋНИКА </w:t>
      </w:r>
      <w:r>
        <w:rPr>
          <w:rFonts w:cs="Times New Roman" w:ascii="Times New Roman" w:hAnsi="Times New Roman"/>
          <w:b/>
          <w:sz w:val="24"/>
          <w:szCs w:val="24"/>
        </w:rPr>
        <w:t>ДИРЕКТОРА ПОРЕСКЕ УПРАВ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 МИНИСТАРСТВУ ФИНАНСИЈА И ПРИВРЕД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Разрешава се </w:t>
      </w:r>
      <w:r>
        <w:rPr>
          <w:rFonts w:cs="Times New Roman" w:ascii="Times New Roman" w:hAnsi="Times New Roman"/>
          <w:sz w:val="24"/>
          <w:szCs w:val="24"/>
        </w:rPr>
        <w:t>Радмила Сим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ужности помоћника </w:t>
      </w:r>
      <w:r>
        <w:rPr>
          <w:rFonts w:cs="Times New Roman" w:ascii="Times New Roman" w:hAnsi="Times New Roman"/>
          <w:sz w:val="24"/>
          <w:szCs w:val="24"/>
        </w:rPr>
        <w:t xml:space="preserve">директора Пореске управ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иректора Регионалног центра Крагујевац у Министарству финансија и привред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28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</w:p>
    <w:p>
      <w:pPr>
        <w:pStyle w:val="Normal"/>
        <w:spacing w:lineRule="auto" w:line="240" w:before="0" w:after="24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ИНЕКОЛОШКО-АКУШЕРСКЕ КЛИНИКЕ „НАРОДНИ ФРОНТ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ју се дужности у Управном одбору Гинеколошко-акушерске клинике „Народни фронт”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др Мирјана Велимировић, председник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асс. мр сци. мед. др Павле Грегор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3. Гордана Баста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4. Душица Лет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31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ИНЕКОЛОШКО-АКУШЕРСКЕ КЛИНИКЕ „НАРОДНИ ФРОНТ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Управни одбор Гинеколошко-акушерске клинике „Народни фронт” </w:t>
      </w:r>
      <w:r>
        <w:rPr>
          <w:rFonts w:cs="Times New Roman" w:ascii="Times New Roman" w:hAnsi="Times New Roman"/>
          <w:sz w:val="24"/>
          <w:szCs w:val="24"/>
        </w:rPr>
        <w:t>именују с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др сци. мед. Амира Фазлагић, специјалиста гинекологије и акушерства из Београда;  </w:t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2) за чланове: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проф. др Љиљана Шћепановић из Београда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др Микица Видојковић из Београда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314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ВРШИОЦА ДУЖНОСТИ ДИРЕКТОР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 ЗДРАВЉА ПРИШТИН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 се др Бојана Стошић дужности вршиоца дужности директора Дома здравља Пришт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317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361" w:right="1361" w:gutter="0" w:header="0" w:top="1361" w:footer="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ВРШИОЦА ДУЖНОСТИ ДИРЕКТ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 ЗДРАВЉА ПРИШТИН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др Славица Чанковић за вршиоца дужности директора Дома здравља Пришт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32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април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53:00Z</dcterms:created>
  <dc:creator>Zlata Ivanic</dc:creator>
  <dc:description/>
  <dc:language>en-US</dc:language>
  <cp:lastModifiedBy>Bojan</cp:lastModifiedBy>
  <cp:lastPrinted>2013-04-12T14:40:00Z</cp:lastPrinted>
  <dcterms:modified xsi:type="dcterms:W3CDTF">2013-04-15T13:53:00Z</dcterms:modified>
  <cp:revision>2</cp:revision>
  <dc:subject/>
  <dc:title/>
</cp:coreProperties>
</file>