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q060pododeljak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Wyq060pododeljak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Wyq060pododeljak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ЛОГ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ОНА О СЕДИШТИМА И ПОДРУЧЈИМА </w:t>
      </w:r>
    </w:p>
    <w:p>
      <w:pPr>
        <w:pStyle w:val="Wyq060pododeljak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ДОВА И ЈАВНИХ ТУЖИЛАШТАВА</w:t>
      </w:r>
    </w:p>
    <w:p>
      <w:pPr>
        <w:pStyle w:val="Wyq060pododeljak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yq060pododelja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yq060pododeljak"/>
        <w:rPr/>
      </w:pPr>
      <w:r>
        <w:rPr>
          <w:rFonts w:cs="Times New Roman" w:ascii="Times New Roman" w:hAnsi="Times New Roman"/>
          <w:sz w:val="24"/>
          <w:szCs w:val="24"/>
        </w:rPr>
        <w:t xml:space="preserve">I. </w:t>
      </w:r>
      <w:r>
        <w:rPr>
          <w:rFonts w:cs="Times New Roman" w:ascii="Times New Roman" w:hAnsi="Times New Roman"/>
          <w:sz w:val="24"/>
          <w:szCs w:val="24"/>
          <w:lang w:val="sr-CS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 ЗАКОНА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clan_1"/>
      <w:bookmarkStart w:id="1" w:name="clan_1"/>
      <w:bookmarkEnd w:id="1"/>
    </w:p>
    <w:p>
      <w:pPr>
        <w:pStyle w:val="Cla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1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ab/>
        <w:t>Овим законом оснивају се прекршајни, основни, виши, привредни и апелациони судови, одређују њихова седишта и подручја на којима врше надлежност и одређују одељења Прекршајног апелационог и Управног суда и подручја на којима врше надлежност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ab/>
        <w:t>Овим законом оснивају се и основна, виша и апелациона тужилаштва и одређују њихова седишта и подручја.</w:t>
      </w:r>
    </w:p>
    <w:p>
      <w:pPr>
        <w:pStyle w:val="Wyq060pododeljak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str_2"/>
      <w:bookmarkStart w:id="3" w:name="str_2"/>
      <w:bookmarkEnd w:id="3"/>
    </w:p>
    <w:p>
      <w:pPr>
        <w:pStyle w:val="Wyq060pododeljak"/>
        <w:rPr/>
      </w:pPr>
      <w:r>
        <w:rPr>
          <w:rFonts w:cs="Times New Roman" w:ascii="Times New Roman" w:hAnsi="Times New Roman"/>
          <w:sz w:val="24"/>
          <w:szCs w:val="24"/>
        </w:rPr>
        <w:t>II. СУДОВИ</w:t>
      </w:r>
    </w:p>
    <w:p>
      <w:pPr>
        <w:pStyle w:val="Wyq110naslovclana"/>
        <w:rPr>
          <w:rFonts w:ascii="Times New Roman" w:hAnsi="Times New Roman" w:cs="Times New Roman"/>
        </w:rPr>
      </w:pPr>
      <w:bookmarkStart w:id="4" w:name="str_3"/>
      <w:bookmarkEnd w:id="4"/>
      <w:r>
        <w:rPr>
          <w:rFonts w:cs="Times New Roman" w:ascii="Times New Roman" w:hAnsi="Times New Roman"/>
        </w:rPr>
        <w:t>1. Прекршајни судови</w:t>
      </w:r>
    </w:p>
    <w:p>
      <w:pPr>
        <w:pStyle w:val="Clan"/>
        <w:rPr>
          <w:rFonts w:ascii="Times New Roman" w:hAnsi="Times New Roman" w:cs="Times New Roman"/>
        </w:rPr>
      </w:pPr>
      <w:bookmarkStart w:id="5" w:name="clan_2"/>
      <w:bookmarkEnd w:id="5"/>
      <w:r>
        <w:rPr>
          <w:rFonts w:cs="Times New Roman" w:ascii="Times New Roman" w:hAnsi="Times New Roman"/>
        </w:rPr>
        <w:t>Члан 2.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кршајни судови јесу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) Прекршајни суд у Аранђеловцу за територију општина Аранђеловац и Топола, са одељењем суда у Тополи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Прекршајни суд у Бачкој Паланци, за територију општина Бач, Бачка Паланка и Бачки Петровац, са одељењем суда у Бачу и Бачком Петров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Прекршајни суд у Београду, за територију градских општина Барајево, Вождовац, Врачар, Гроцка, Звездара, Земун, Нови Београд, Палилула, Раковица, Савски венац, Стари град, Сурчин и Чукарица, са одељењима суда у Барајеву и Гроцкој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) Прекршајни суд у Бечеју, за територију општина Бечеј, Жабаљ, Србобран и Темерин, са одељењима суда у Жабљу, Србобрану и Темерину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Прекршајни суд у Ваљеву, за територију општина Лајковац, Љиг, Мионица, Осечина и Уб и за град Ваљево, са одељењима суда у Лајковцу, Љигу, Мионици, Осечини и Уб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)  Прекршајни суд у Врању, за територију општина Босилеград, Бујановац, Владичин Хан, Сурдулица и Трговиште и за град Врање, са одељењима суда у Бујановцу, Владичином Хану и Сурдулиц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) Прекршајни суд у Вршцу, за територију општина Бела Црква, Вршац и Пландиште, са одељењима суда у Белој Цркви и Пландишту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) Прекршајни суд у Горњем Милановцу, за територију општине Горњи Милановац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) Прекршајни суд у Зајечару, за територију општина Бољевац, Бор, Књажевац и Сокобања и за град Зајечар, са одељењима суда у Бољевцу, Бору, Књажевцу и Сокобањ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) Прекршајни суд у Зрењанину, за територију општина Житиште, Нови Бечеј и Сечањ и за град Зрењанин, са одељењима суда у Житишту, Новом Бечеју и Сечњ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) Прекршајни суд у Јагодини, за територију општина Деспотовац, Рековац, Свилајнац и Ћуприја и за град Јагодину, са одељењима суда у Деспотовцу, Свилајнцу и Ћуприј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) Прекршајни суд у Кикинди, за територију општина Кикинда, Нова Црња и Нови Кнежевац, са одељењима суда у Новој Црњи и Новом Кнежев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3) Прекршајни суд у Косовској Митровици, за територију Аутономне покрајине Косово и Метохија, са одељењима суда у Гораждевцу, Грачаници, Ранилугу и Штрп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) Прекршајни суд у Крагујевцу, за територију општина Баточина, Кнић, Лапово и Рача и за град Крагујевац, са одељењима суда у Баточини, Книћу и Рач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) Прекршајни суд у Краљеву, за територију општине Врњачка Бања и за град Краљево, са одељењима суда у Врњачкој Бањ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6) Прекршајни суд у Крушевцу, за територију општина Александровац, Брус, Варварин и Ћићевац и за град Крушевац, са одељењима суда у Александровцу, Брусу, Варварину и Ћићев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7) Прекршајни суд у Лазаревцу, за територију градске општине Лазаревац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8) Прекршајни суд у Лесковцу, за територију општина Бојник, Власотинце, Лебане, Медвеђа и Црна Трава и за град Лесковац, са одељењима суда у Бојнику, Власотинцу, Лебану и Медвеђ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9) Прекршајни суд у Лозници, за територију општина Крупањ, Љубовија и Мали Зворник и за град Лозницу, са одељењима суда у Крупњу, Љубовији и Малом Зворник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) Прекршајни суд у Младеновцу, за територију градских општина Младеновац и Сопот, са одељењем суда у Сопот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1)  Прекршајни суд у Неготину, за територију општина Кладово, Мајданпек и Неготин, са одељењима суда у Кладову и Мајданпек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2)  Прекршајни суд у Нишу, за територију општина Алексинац, Гаџин Хан, Дољевац, Житорађа, Мерошина, Ражањ и Сврљиг и за град Ниш, са одељењима суда у Алексинцу, Дољевцу, Житорађи, Мерошини, Ражњу и Сврљигу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3)  Прекршајни суд у Новом Пазару, за територију општине Тутин и за град Нови Пазар, са одељењем суда у Тутин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4)  Прекршајни суд у Новом Саду, за територију општина Беочин, Врбас, Сремски Карловци и Тител и за град Нови Сад, са одељењима суда у Беочину, Врбасу и Тителу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5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шајни суд у Обреновцу, за територију градске општине Обреновац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)  Прекршајни суд у Панчеву, за територију општина Алибунар, Ковачица, Ковин и Опово и за град Панчево, са одељењима суда у Алибунару, Ковачици, Ковину и Опов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7)  Прекршајни суд у Параћину, за територију општине Параћин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8) Прекршајни суд у Пироту, за територију општина Бабушница, Бела Паланка, Димитровград и Пирот, са одељењима суда у Белој Паланци и Димитровграду,</w:t>
        <w:tab/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9) Прекршајни суд у Пожаревцу, за територију општина Велико Градиште, Голубац, Жабари, Жагубица, Кучево, Мало Црниће и Петровац на Млави и за град Пожаревац, са одељењима суда у Великом Градишту, Голупцу, Жабарима, Жагубици, Кучеву, Малом Црнићу и Петровцу на Млави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0) Прекршајни суд у Пожеги, за територију општина Ариље, Ивањица, Косјерић и Пожега, са одељењима суда у Ариљу, Ивањици и Косјерићу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1)  Прекршајни суд у Прешеву, за територију општине Прешево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2) Прекршајни суд у Пријепољу, за територију општина Нова Варош, Прибој и Пријепоље, са одељењима суда у Новој Вароши и Прибој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3) Прекршајни суд у Прокупљу, за територију општина Блаце, Куршумлија и Прокупље, са одељењима суда у Блацу и Куршумлиј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4)  Прекршајни суд у Рашки, за територију општине Рашка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5)  Прекршајни суд у Руми, за територију општина Инђија, Ириг, Пећинци, Рума и Стара Пазова, са одељењима суда у Инђији, Иригу, Пећинцима и Старој Пазов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6)  Прекршајни суд у Сенти, за територију општина Ада, Кањижа, Сента и Чока, са одељењима суда у Ади, Кањижи и Чок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7)  Прекршајни суд у Сјеници, за територију општине Сјеница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8) Прекршајни суд у Смедереву, за територију општина Велика Плана и Смедеревска Паланка и за град Смедерево, са одељењима суда у Великој Плани и Смедеревској Паланц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9) Прекршајни суд у Сомбору, за територију општина Апатин, Кула и Оџаци и за град Сомбор, са одељењима суда у Апатину, Кули и Оџацима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0) Прекршајни суд у Сремској Митровици, за територију општине Шид и за град Сремску Митровицу, са одељењ</w:t>
      </w:r>
      <w:r>
        <w:rPr>
          <w:rFonts w:cs="Times New Roman" w:ascii="Times New Roman" w:hAnsi="Times New Roman"/>
          <w:sz w:val="24"/>
          <w:szCs w:val="24"/>
          <w:lang w:val="sr-CS"/>
        </w:rPr>
        <w:t>ем</w:t>
      </w:r>
      <w:r>
        <w:rPr>
          <w:rFonts w:cs="Times New Roman" w:ascii="Times New Roman" w:hAnsi="Times New Roman"/>
          <w:sz w:val="24"/>
          <w:szCs w:val="24"/>
        </w:rPr>
        <w:t xml:space="preserve"> суда у Шиду,</w:t>
        <w:tab/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1) Прекршајни суд у Суботици, за територију општина Бачка Топола и Мали Иђош и за град Суботицу, са одељењима суда у Бачкој Тополи и Малом Иђош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2)  Прекршајни суд у Трстенику, за територију општине Трстеник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3) Прекршајни суд у Ужицу, за територију општина Бајина Башта и Чајетина и за град Ужице, са одељењима суда у Бајиној Башти и Чајетин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4) Прекршајни суд у Чачку, за територију општине Лучани и за град Чачак, са одељењем суда у Гучи, за територију општине Лучани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5)  Прекршајни суд у Шапцу, за територију општина Богатић, Владимирци и Коцељева и за град Шабац, са одељењима суда у Богатићу, Владимирцима и Коцељеви.</w:t>
      </w:r>
    </w:p>
    <w:p>
      <w:pPr>
        <w:pStyle w:val="Wyq110naslovclana"/>
        <w:rPr>
          <w:rFonts w:ascii="Times New Roman" w:hAnsi="Times New Roman" w:cs="Times New Roman"/>
        </w:rPr>
      </w:pPr>
      <w:bookmarkStart w:id="6" w:name="str_4"/>
      <w:bookmarkEnd w:id="6"/>
      <w:r>
        <w:rPr>
          <w:rFonts w:cs="Times New Roman" w:ascii="Times New Roman" w:hAnsi="Times New Roman"/>
        </w:rPr>
        <w:t>2. Основни судови</w:t>
      </w:r>
    </w:p>
    <w:p>
      <w:pPr>
        <w:pStyle w:val="Clan"/>
        <w:rPr>
          <w:rFonts w:ascii="Times New Roman" w:hAnsi="Times New Roman" w:cs="Times New Roman"/>
        </w:rPr>
      </w:pPr>
      <w:bookmarkStart w:id="7" w:name="clan_3"/>
      <w:bookmarkEnd w:id="7"/>
      <w:r>
        <w:rPr>
          <w:rFonts w:cs="Times New Roman" w:ascii="Times New Roman" w:hAnsi="Times New Roman"/>
        </w:rPr>
        <w:t>Члан 3.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и судови јесу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Основни суд у Алексинцу, за територију општина Алексинац, Ражањ и Сокобања, са судском јединицом у Сокобањ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сновни суд у Аранђеловцу, за територију општина Аранђеловац и Топола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) Основни суд у Бачкој Паланци, за територију општина Бач и Бачка Паланка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) Први основни суд у Београду, за територију градских општина Врачар,  Звездара, Палилула, Савски венац и Стари град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Други основни суд у Београду, за територију градских општина Земун, Нови Београд и Сурчин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) Трећи основни суд у Београду, за територију градских општина Барајево, Вождовац, Гроцка, Раковица и Чукарица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) Основи суд у Бечеју, за територију општина Бечеј и Нови Бечеј, са судском јединицом у Новом Бечеј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8) Основни суд у Бору, за територију општине Бор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9) Основни суд у Брусу, за територију општина Александровац и Брус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) Основни суд у Бујановцу, за територију општина Бујановац и Прешево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1) Основни суд у Ваљеву, за територију општине Осечина и за град Ваљево, 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2) Основни суд у Великој Плани, за територију општина Велика Плана и Смедеревска Паланка, са судском јединицом у Смедеревској Паланци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3) Основни суд у Великом Градишту, за територију општина Велико Градиште и Голубац,</w:t>
        <w:tab/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4) Основни суд у Врању, за територију општине Трговиште и за град Врање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5) Основни суд у Врбасу, за територију општина Врбас, Кула и Србобран, са судском јединицом у Кули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6) Основни суд у Вршцу, за територију општина Бела Црква, Вршац и Пландиште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7) Основни суд у Горњем Милановцу, за територију општине Горњи Милановац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8) Основни суд у Деспотовцу, за територију општина Деспотовац и Свилајнац, са судском јединицом у Свилајн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) Основни суд у Димитровграду, за територију општине Димитровград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0) Основни суд у Зајечару, за територију општине Бољевац и за град Зајечар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1) Основни суд у Зрењанину, за територију општина Житиште и Сечањ и за град Зрењанин, 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2) Основни суд у Ивањици, за територију општина Ариље и Ивањица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3) Основни суд у Јагодини, за територију општине Рековац и за град Јагодину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4) Основни суд у Кикинди, за територију општина Кикинда, Нова Црња, Нови Кнежевац и Чока, са судском јединицом у Новом Кнежевцу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5) Основни суд у Књажевцу, за територију општине Књажевац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6) Основни суд у Косовској Митровици, за територију Аутономне покрајине Косово и Метохија, са судским јединицама у Гораждевцу, Грачаници, Ранилугу и Штрп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7) Основни суд у Крагујевцу, за територију општина Баточина, Кнић, Лапово, Рача и за град Крагујевац, 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8) Основни суд у Краљеву, за територију града Краљева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9) Основни суд у Крушевцу, за територију општина Варварин и Ћићевац и за град Крушевац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0) Основни суд у Куршумлији, за територију општина Блаце и Куршумлија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1) Основни суд у Лазаревцу, за територију градске општине Лазаревац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2) Основни суд у Лебану, за територију општина Лебане и Медвеђа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3) Основни суд у Лесковцу, за територију општина Бојник, Власотинце и Црна Трава и за град Лесковац, са судском јединицом у Власотин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4) Основни суд у Лозници, за територију општина Крупањ, Љубовија и Мали Зворник и за град Лозницу, са судском јединицом у Љубовиј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5)  Основни суд у Љигу, за територију општина Љиг и Мионица, 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6)  Основни суд у Мајданпеку, за територију општине Мајданпек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7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и суд у Младеновцу, за територију градских општина Младеновац и Сопот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8) Основни суд у Неготину, за територију општина Кладово и Неготин, са судском јединицом у Кладов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9) Основни суд у Нишу, за територију општина Гаџин Хан, Дољевац и Сврљиг и за град Ниш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0) Основни суд у Новом Пазару, за територију општине Тутин и за град Нови Пазар, са судском јединицом у Тутину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1) Основни суд у Новом Саду, за територију општина Бачки Петровац, Беочин, Жабаљ, Сремски Карловци, Темерин и Тител и за град Нови Сад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2) Основни суд у Обреновцу, за територију градске општине Обреновац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43) Основни суд у Панчеву, за територију општина Алибунар, Ковачица, и Опово и за град Панчево, 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4) Основни суд у Параћину, за територију општина Параћин и Ћуприја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5) Основни суд у Петровцу на Млави, за територију општина Жагубица и Петровац на Млави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6) Основни суд у Пироту, за територију општина Бабушница, Бела Паланка  и Пирот, 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7) Основни суд у Пожаревцу, за територију општина Жабари, Кучево и Мало Црниће и за град Пожаревац, са судском јединицом у Кучеву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8)  Основни суд у Пожеги, за територију општина Косјерић и Пожега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9)  Основни суд у Прибоју, за територију општине Прибој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0) Основни суд у Пријепољу, за територију општина Нова Варош и Пријепоље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1)  Основни суд у Прокупљу, за територију општина Житорађа, Мерошина и Прокупље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2)  Основни суд у Рашкој, за територију општине Рашка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3)  Основни суд у Руми, за територију општине Ириг, Пећинци и Рума, 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4)  Основни суд у Сенти, за територију општина Ада, Кањижа и Сента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5)  Основни суд у Сјеници, за територију општине  Сјеница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6) Основни суд у Смедереву, за територију општине Ковин и за град Смедерева, са судском јединицом у Ковин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7) Основни суд у Сомбору, за територију општина Апатин и Оџаци и за град Сомбор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8) Основни суд у Сремској Митровици, за територију града Сремске Митровице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9)  Основни суд у Старој Пазови, за територију општина Инђија и Стара Пазова, 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0) Основни суд у Суботици, за територију општина Бачка Топола и Мали Иђош и за град Суботицу, са судском јединицом у Бачкој Топол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1) Основни суд у Сурдулици, за територију општина Босилеград, Владичин Хан и Сурдулица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2) Основни суд у Трстенику, за територију општине Врњачка Бања и Трестеник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3)  Основни суд у Убу, за територију општина Лајковац и Уб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64)  Основни суд у Ужицу, за територију општина Бајина Башта и Чајетина и за град Ужице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5)  Основни суд у Чачку, за територију општина Лучани и за град Чачак, 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6) Основни суд у Шапцу, за територију општина Богатић, Владимирци и Коцељева и за град Шабац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7)  Основни суд у Шиду, за територију општине Шид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ви основни суд у Београду надлежан је за међународну правну помоћ за подручја Првог, Другог и Трећег основног суда у Београду.</w:t>
      </w:r>
    </w:p>
    <w:p>
      <w:pPr>
        <w:pStyle w:val="Wyq110naslovclana"/>
        <w:rPr>
          <w:rFonts w:ascii="Times New Roman" w:hAnsi="Times New Roman" w:cs="Times New Roman"/>
        </w:rPr>
      </w:pPr>
      <w:bookmarkStart w:id="8" w:name="str_5"/>
      <w:bookmarkEnd w:id="8"/>
      <w:r>
        <w:rPr>
          <w:rFonts w:cs="Times New Roman" w:ascii="Times New Roman" w:hAnsi="Times New Roman"/>
        </w:rPr>
        <w:t>3. Виши судови</w:t>
      </w:r>
    </w:p>
    <w:p>
      <w:pPr>
        <w:pStyle w:val="Clan"/>
        <w:rPr>
          <w:rFonts w:ascii="Times New Roman" w:hAnsi="Times New Roman" w:cs="Times New Roman"/>
        </w:rPr>
      </w:pPr>
      <w:bookmarkStart w:id="9" w:name="clan_4"/>
      <w:bookmarkEnd w:id="9"/>
      <w:r>
        <w:rPr>
          <w:rFonts w:cs="Times New Roman" w:ascii="Times New Roman" w:hAnsi="Times New Roman"/>
        </w:rPr>
        <w:t>Члан 4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иши судови јесу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Виши суд у Београду, за подручје Првог, Другог и Трећег основног суда у Београду, Основног суда у Лазаревцу, Основног суда у Младеновцу и Основног суда у Обренов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Виши суд у Ваљеву, за подручје Основног суда у Ваљеву,  Основног суда у Љигу и Основног суда у Убу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Виши суд у Врању, за подручје Основног суда у Бујановцу,  Основног суда у Врању и Основног суда у Сурдулиц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Виши суд у Зајечару, за подручје Основног суда у Бору, Основног суда у Зајечару и Основног суда у Књажев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Виши суд у Зрењанину, за подручје Основног суда у Бечеју, Основног суда у Зрењанину и Основног суда у Кикинд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) Виши суд у Јагодини, за подручје Основног суда у Деспотовцу, Основног суда у Јагодини и Основног суда у Параћин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) Виши суд у Косовској Митровици, за подручје Основног суда у Косовској Митровиц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) Виши суд у Крагујевцу, за подручје Основног суда у Аранђеловцу и Основног суда у Крагујев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9) Виши суд у Краљеву, за подручје Основног суда у Краљеву и Основног суда у Рашкој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0) Виши суд у Крушевцу, за подручје Основног суда у Брусу, Основног суда у Крушевцу и Основног суда у Трстенику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) Виши суд у Лесковцу, за подручје Основног суда у Лебану и Основног суда у Лесков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) Виши суд у Неготину, за подручје Основног суда у Мајданпеку и Основног суда у Неготин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3) Виши суд у Нишу, за подручје Основног суда у Алексинцу и Основног суда у Ниш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) Виши суд у Новом Пазару, за подручје Основног суда у Новом Пазару и Основног суда у Сјениц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) Виши суд у Новом Саду, за подручје Основног суда у Бачкој Паланци  и Основног суда у Новом Сад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6) Виши суд у Панчеву, за подручје Основног суда у Вршцу и Основног суда у Панчев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7) Виши суд у Пироту, за подручје Основног суда у Димитровграду и Основног суда у Пирот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8) Виши суд у Пожаревцу, за подручје Основног суда у Великом Градишту,  Основног суда у Петровцу на Млави и Основног суда у Пожарев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9) Виши суд у Прокупљу, за подручје Основног суда у Куршумлији и Основног суда у Прокупљ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) Виши суд у Смедереву, за подручје Основног суда у Великој Плани и Основног суда у Смедерев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1) Виши суд у Сомбору, за подручје Основног суда у Врбасу и Основног суда у Сомбору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2) Виши суд у Сремској Митровици, за подручје Основног суда у Руми, Основног суда у Сремској Митровици,  Основног суда у Старој Пазови и Основног суда у Шид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3) Виши суд у Суботици, за подручје Основног суда у Сенти и Основног суда у Суботиц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4) Виши суд у Ужицу, за подручје Основног суда у Ивањици, Oсновног суда у Пожеги, Основног суда у Прибоју, Основног суда у Пријепољу и Основног суда у Ужи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5) Виши суд у Чачку, за подручје Основног суда у Горњем Милановцу и Основног суда у Чачк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6) Виши суд у Шапцу, за подручје Основног суда у Лозници и Основног суда у Шапцу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yq110naslovclana"/>
        <w:spacing w:before="0" w:after="0"/>
        <w:rPr>
          <w:rFonts w:ascii="Times New Roman" w:hAnsi="Times New Roman" w:cs="Times New Roman"/>
        </w:rPr>
      </w:pPr>
      <w:bookmarkStart w:id="10" w:name="str_6"/>
      <w:bookmarkEnd w:id="10"/>
      <w:r>
        <w:rPr>
          <w:rFonts w:cs="Times New Roman" w:ascii="Times New Roman" w:hAnsi="Times New Roman"/>
        </w:rPr>
        <w:t>4. Привредни судови</w:t>
      </w:r>
    </w:p>
    <w:p>
      <w:pPr>
        <w:pStyle w:val="Wyq110naslovclan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lan"/>
        <w:spacing w:before="0" w:after="0"/>
        <w:rPr>
          <w:rFonts w:ascii="Times New Roman" w:hAnsi="Times New Roman" w:cs="Times New Roman"/>
        </w:rPr>
      </w:pPr>
      <w:bookmarkStart w:id="11" w:name="clan_5"/>
      <w:bookmarkEnd w:id="11"/>
      <w:r>
        <w:rPr>
          <w:rFonts w:cs="Times New Roman" w:ascii="Times New Roman" w:hAnsi="Times New Roman"/>
        </w:rPr>
        <w:t>Члан 5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вредни судови јесу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 Привредни суд у Београду, за територију града Београда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Привредни суд у Ваљеву, за територију општина Богатић, Владимирци, Коцељева, Крупањ, Лајковац, Љиг, Љубовија, Мали Зворник, Мионица, Осечина и Уб и за градове Ваљево, Лозница и Шабац, са судском јединицом у Лозници за територију општина Крупањ, Љубовија и Мали Зворник и за град Лозницу и судском јединицом у Шапцу за територију општина Богатић, Владимирци и Коцељева и за град Шабац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 Привредни суд у Зајечару, за територију општина Бољевац, Бор, Кладово, Књажевац, Мајданпек, Неготин и Сокобања и за град Зајечар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 Привредни суд у Зрењанину, за територију општина Житиште, Кикинда, Нова Црња, Нови Бечеј, Нови Кнежевац, Сечањ и Чока и за град Зрењанин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 Привредни суд у Краљеву, за територију општина Александровац, Брус, Варварин, Врњачка Бања, Рашка, Сјеница, Трстеник, Тутин и Ћићевац и за градове Краљево, Крушевац и Нови Пазар, са судском јединицом у Крушевцу за територију општина Александровац, Брус, Варварин, Трстеник и Ћићевац и за град Крушевац и судском јединицом у Новом Пазару за територију општина Сјеница и Тутин и за град Нови Пазар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) Привредни суд у Крагујевцу, за територију општина Аранђеловац, Баточина, Деспотовац, Кнић, Лапово, Параћин, Рача, Рековац, Свилајнац, Топола и Ћуприја и за градове Јагодину и Крагујевац, са судском јединицом у Јагодини, за територију општина Деспотовац, Параћин, Рековац, Свилајнац и Ћуприја и за град Јагодин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) Привредни суд у Лесковцу, за територију општина Бојник, Босилеград, Бујановац, Владичин Хан, Власотинце, Лебане, Медвеђа, Прешево, Сурдулица, Трговиште и Црна Трава и за градове Врање и Лесковац, са судском јединицом у Врању, за територију општина Босилеград, Бујановац, Владичин Хан, Прешево, Сурдулица и Трговиште и за град Врање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) Привредни суд у Нишу, за територију општина Алексинац, Бабушница, Бела Паланка, Блаце, Димитровград, Дољевац, Гаџин Хан, Житорађа, Куршумлија, Мерошина, Пирот, Прокупље, Ражањ и Сврљиг, за град Ниш и за територију Аутономне покрајине Косово и Метохија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) Привредни суд у Новом Саду, за територију општина Бач, Бачка Паланка, Бачки Петровац, Беочин, Бечеј, Жабаљ, Сремски Карловци, Темерин и Тител и за град Нови Сад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) Привредни суд у Панчеву, за територију општина Алибунар, Бела Црква, Вршац, Ковачица, Ковин, Опово и Пландиште и за град Панчево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) Привредни суд у Пожаревцу, за територију општина Велика Плана, Велико Градиште, Голубац, Жабари, Жагубица, Кучево, Мало Црниће, Петровац на Млави и Смедеревска Паланка и за градове Пожаревац и Смедерево, са судском јединицом у Смедереву, за територију општина Велика Плана и Смедеревска Паланка и за град Смедерево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) Привредни суд у Сомбору, за територију општина Апатин, Врбас, Кула, Оџаци и Србобран и за град Сомбор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3) Привредни суд у Сремској Митровици, за територију општина Инђија, Ириг, Пећинци, Рума, Стара Пазова и Шид и за град Сремску Митрови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) Привредни суд у Суботици, за територију општина Ада, Бачка Топола, Кањижа, Мали Иђош и Сента и за град Суботи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) Привредни суд у Ужицу, за територију општина Ариље, Бајина Башта, Косјерић, Нова Варош, Пожега, Прибој, Пријепоље и Чајетина и за град Ужице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6) Привредни суд у Чачку, за територију општина Горњи Милановац, Ивањица и Лучани и за град Чачак.</w:t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/>
        <w:tab/>
        <w:t xml:space="preserve">Привредни суд у Београду надлежан је за </w:t>
      </w:r>
      <w:r>
        <w:rPr>
          <w:color w:val="000000"/>
        </w:rPr>
        <w:t xml:space="preserve">спорове о ауторским и сродним правима и заштити и употреби проналазака, </w:t>
      </w:r>
      <w:r>
        <w:rPr>
          <w:color w:val="000000"/>
          <w:lang w:val="sr-CS"/>
        </w:rPr>
        <w:t xml:space="preserve">индустријског дизајна, </w:t>
      </w:r>
      <w:r>
        <w:rPr>
          <w:color w:val="000000"/>
        </w:rPr>
        <w:t>модела, узорака, жигова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ознака географског порекла</w:t>
      </w:r>
      <w:r>
        <w:rPr>
          <w:color w:val="000000"/>
          <w:lang w:val="sr-CS"/>
        </w:rPr>
        <w:t>, топографије интегрисаних кола</w:t>
      </w:r>
      <w:r>
        <w:rPr>
          <w:color w:val="000000"/>
        </w:rPr>
        <w:t>, односно</w:t>
      </w:r>
      <w:r>
        <w:rPr>
          <w:color w:val="000000"/>
          <w:lang w:val="sr-CS"/>
        </w:rPr>
        <w:t xml:space="preserve"> топографије полупроводничких производа и оплемењивача биљних сорти</w:t>
      </w:r>
      <w:r>
        <w:rPr>
          <w:color w:val="000000"/>
        </w:rPr>
        <w:t xml:space="preserve"> за територију Републике Србије.</w:t>
      </w:r>
    </w:p>
    <w:p>
      <w:pPr>
        <w:pStyle w:val="NormalWeb"/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Wyq110naslovclana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  <w:bookmarkStart w:id="12" w:name="str_7"/>
      <w:bookmarkStart w:id="13" w:name="str_7"/>
      <w:bookmarkEnd w:id="13"/>
    </w:p>
    <w:p>
      <w:pPr>
        <w:pStyle w:val="Wyq110naslovclan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Апелациони судови</w:t>
      </w:r>
    </w:p>
    <w:p>
      <w:pPr>
        <w:pStyle w:val="Clan"/>
        <w:rPr>
          <w:rFonts w:ascii="Times New Roman" w:hAnsi="Times New Roman" w:cs="Times New Roman"/>
        </w:rPr>
      </w:pPr>
      <w:bookmarkStart w:id="14" w:name="clan_6"/>
      <w:bookmarkEnd w:id="14"/>
      <w:r>
        <w:rPr>
          <w:rFonts w:cs="Times New Roman" w:ascii="Times New Roman" w:hAnsi="Times New Roman"/>
        </w:rPr>
        <w:t>Члан 6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пелациони судови јесу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Апелациони суд у Београду, за подручја виших судова у Београду, Ваљеву, Панчеву и Смедерев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Апелациони суд у Крагујевцу, за подручја виших судова у Јагодини, Крагујевцу, Крушевцу, Краљеву, Новом Пазару, Пожаревцу, Чачку и Ужи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Апелациони суд у Нишу, за подручја виших судова у Врању, Зајечару, Косовској Митровици, Неготину, Лесковцу, Нишу, Прокупљу и Пирот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Апелациони суд у Новом Саду, за подручја виших судова у Зрењанину, Новом Саду, Сомбору, Сремској Митровици, Суботици и Шапцу.</w:t>
      </w:r>
    </w:p>
    <w:p>
      <w:pPr>
        <w:pStyle w:val="Wyq110naslovclana"/>
        <w:rPr/>
      </w:pPr>
      <w:bookmarkStart w:id="15" w:name="str_8"/>
      <w:bookmarkEnd w:id="15"/>
      <w:r>
        <w:rPr>
          <w:rFonts w:cs="Times New Roman" w:ascii="Times New Roman" w:hAnsi="Times New Roman"/>
        </w:rPr>
        <w:t>6. Одељења Прекршајног апелационог суда</w:t>
      </w:r>
    </w:p>
    <w:p>
      <w:pPr>
        <w:pStyle w:val="Clan"/>
        <w:rPr>
          <w:rFonts w:ascii="Times New Roman" w:hAnsi="Times New Roman" w:cs="Times New Roman"/>
        </w:rPr>
      </w:pPr>
      <w:bookmarkStart w:id="16" w:name="clan_7"/>
      <w:bookmarkEnd w:id="16"/>
      <w:r>
        <w:rPr>
          <w:rFonts w:cs="Times New Roman" w:ascii="Times New Roman" w:hAnsi="Times New Roman"/>
        </w:rPr>
        <w:t>Члан 7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дељења Прекршајног апелационог суда јесу: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Одељење у Крагујевцу, за подручја прекршајних судова у Аранђеловцу, Горњем Милановцу, Јагодини, Крагујевцу, Краљеву, Крушевцу, Новом Пазару, Параћину, Пожеги, Пријепољу, Рашкој, Сјеници, Трстенику, Чачку и Ужи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дељење у Нишу, за подручја прекршајних судова у Врању, Зајечару, Лесковцу, Косовској Митровици, Неготину, Нишу, Пироту, Прешеву и Прокупљу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Одељење у Новом Саду, за подручја прекршајних судова у Бачкој Паланци, Бечеју, Вршцу, Зрењанину, Кикинди, Новом Саду, Руми, Сенти, Сомбору, Сремској Митровици, Суботици и Шапцу.</w:t>
      </w:r>
    </w:p>
    <w:p>
      <w:pPr>
        <w:pStyle w:val="Wyq110naslovclana"/>
        <w:rPr>
          <w:rFonts w:ascii="Times New Roman" w:hAnsi="Times New Roman" w:cs="Times New Roman"/>
        </w:rPr>
      </w:pPr>
      <w:bookmarkStart w:id="17" w:name="str_9"/>
      <w:bookmarkEnd w:id="17"/>
      <w:r>
        <w:rPr>
          <w:rFonts w:cs="Times New Roman" w:ascii="Times New Roman" w:hAnsi="Times New Roman"/>
        </w:rPr>
        <w:t>7. Одељења Управног суда</w:t>
      </w:r>
    </w:p>
    <w:p>
      <w:pPr>
        <w:pStyle w:val="Clan"/>
        <w:rPr>
          <w:rFonts w:ascii="Times New Roman" w:hAnsi="Times New Roman" w:cs="Times New Roman"/>
        </w:rPr>
      </w:pPr>
      <w:bookmarkStart w:id="18" w:name="clan_8"/>
      <w:bookmarkEnd w:id="18"/>
      <w:r>
        <w:rPr>
          <w:rFonts w:cs="Times New Roman" w:ascii="Times New Roman" w:hAnsi="Times New Roman"/>
        </w:rPr>
        <w:t>Члан 8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дељења Управног суда јесу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 Одељење у Крагујевцу, за подручја виших судова у Јагодини, Крагујевцу, Крушевцу, Краљеву, Новом Пазару, Ужицу и Чачку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дељење у Нишу, за подручја виших судова у Врању, Косовској Митровици, Лесковцу, Нишу, Прокупљу и Пироту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 Одељење у Новом Саду, за подручја виших судова у Зрењанину, Новом Саду, Сомбору, Сремској Митровици, Суботици и Шапцу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yq060pododeljak"/>
        <w:rPr/>
      </w:pPr>
      <w:bookmarkStart w:id="19" w:name="str_10"/>
      <w:bookmarkEnd w:id="19"/>
      <w:r>
        <w:rPr>
          <w:rFonts w:cs="Times New Roman" w:ascii="Times New Roman" w:hAnsi="Times New Roman"/>
          <w:sz w:val="24"/>
          <w:szCs w:val="24"/>
        </w:rPr>
        <w:t>III. ЈАВНА ТУЖИЛАШТВА</w:t>
      </w:r>
    </w:p>
    <w:p>
      <w:pPr>
        <w:pStyle w:val="Wyq110naslovclana"/>
        <w:rPr>
          <w:rFonts w:ascii="Times New Roman" w:hAnsi="Times New Roman" w:cs="Times New Roman"/>
        </w:rPr>
      </w:pPr>
      <w:bookmarkStart w:id="20" w:name="str_11"/>
      <w:bookmarkEnd w:id="20"/>
      <w:r>
        <w:rPr>
          <w:rFonts w:cs="Times New Roman" w:ascii="Times New Roman" w:hAnsi="Times New Roman"/>
        </w:rPr>
        <w:t>1. Основна јавна тужилаштва</w:t>
      </w:r>
    </w:p>
    <w:p>
      <w:pPr>
        <w:pStyle w:val="Clan"/>
        <w:rPr>
          <w:rFonts w:ascii="Times New Roman" w:hAnsi="Times New Roman" w:cs="Times New Roman"/>
        </w:rPr>
      </w:pPr>
      <w:bookmarkStart w:id="21" w:name="clan_9"/>
      <w:bookmarkEnd w:id="21"/>
      <w:r>
        <w:rPr>
          <w:rFonts w:cs="Times New Roman" w:ascii="Times New Roman" w:hAnsi="Times New Roman"/>
        </w:rPr>
        <w:t>Члан 9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а јавна тужилаштва јесу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Основно јавно тужилаштво у Алексинцу, за подручје Основног суда у Алексин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сновно јавно тужилаштво у Аранђеловцу, за подручје  Основног суда у Аранђеловцу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Основно јавно тужилаштво у Бачкој Паланци, за подручје основног суда у Бачкој Паланц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 Прво основно јавно тужилаштво у Београду, за подручје Првог основног суда у Београду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Друго основно јавно тужилаштво у Београду, за подручје Другог основног суда у Београду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) Треће основно јавно тужилаштво у Београду, за подручје Трећег основног суда у Београд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) Основно јавно тужилаштво у Бечеју, за подручје Основног суда у Бечеју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) Основно јавно тужилаштво у Бору, за подручје Основног суда у Бор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) Основно јавно тужилаштво у Брусу, за подручје Основног суда у Брусу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) Основно јавно тужилаштво у Ваљеву, за подручје Основног суда у Ваљев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) Основно јавно тужилаштво у Великој Плани, за подручје Основног суда у Великој План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) Основно јавно тужилаштво у Великом Градишту, за подручје Основног суда у Великом Градишту,</w:t>
        <w:tab/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13) Основно јавно тужилаштво у Врању, за подручје Основног суда у Бујановцу и Основног суда у Врању, са одељењем у Бујанов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) Основно јавно тужилаштво у Врбасу, за подручје Основног суда у Врбасу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5) Основно јавно тужилаштво у Вршцу, за подручје Основног суда у Врш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6) Основно јавно тужилаштво у Горњем Милановцу, за подручје Основног суда у Горњем Миланов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7) Основно јавно тужилаштво у Деспотовцу, за подручје Основног суда у Деспотовцу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8) Основно јавно тужилаштво у Зајечару, за подручје Основног суда у Зајечару и Основног суда у Књажевцу, са одељењем у Књажев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9) Основно јавно тужилаштво у Зрењанину, за подручје Основног суда у Зрењанину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) Основно јавно тужилаштво у Јагодини, за подручје Основног суда у Јагодин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1) Основно јавно тужилаштво у Кикинди, за подручје Основног суда у Кикинди,</w:t>
      </w:r>
      <w:r>
        <w:rPr>
          <w:rFonts w:cs="Times New Roman" w:ascii="Times New Roman" w:hAnsi="Times New Roman"/>
          <w:b/>
          <w:bCs/>
          <w:strike/>
          <w:sz w:val="24"/>
          <w:szCs w:val="24"/>
        </w:rPr>
        <w:t xml:space="preserve">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2) Основно јавно тужилаштво у Косовској Митровици, за подручје Основног суда у Косовској Митровици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3) Основно јавно тужилаштво у Крагујевцу, за подручје Основног суда у Крагујев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4) Основно јавно тужилаштво у Краљеву, за подручје Основног суда у Краљеву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5) Основно јавно тужилаштво у Крушевцу, за подручје Основног суда у Крушев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6) Основно јавно тужилаштво у Куршумлији, за подручје Основног суда у Куршумлиј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7) Основно јавно тужилаштво у Лазаревцу, за подручје Основног суда у Лазарев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8) Основно јавно тужилаштво у Лебану, за подручје Основног суда у Лебану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9) Основно јавно тужилаштво у Лесковцу, за подручје Основног суда у Лесковцу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0) Основно јавно тужилаштво у Лозници, за подручје Основног суда у Лозници, са одељењем у Љубовиј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1) Основно јавно тужилаштво у Љигу, за подручје Основног суда у Љигу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2) Основно јавно тужилаштво у Младеновцу, за подручје Основног суда у Младеновцу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3) Основно јавно тужилаштво у Неготину, за подручје Основног суда у Мајданпеку и Основног суда у Неготину, са одељењем у Мајданпек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4) Основно јавно тужилаштво у Нишу, за подручје Основног суда у Нишу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5) Основно јавно тужилаштво у Новом Пазару, за подручје Основног суда у Новом Пазару и Основног суда у Сјеници, са одељењем у Сјеници, 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6) Основно јавно тужилаштво у Новом Саду, за подручје Основног суда у Новом Саду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7) Основно јавно тужилаштво у Обреновцу, за подручје Основног суда у Обренов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38) Основно јавно тужилаштво у Панчеву, за подручје Основног суда у Панчеву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9) Основно јавно тужилаштво у Параћину, за подручје Основног суда у Параћин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0) Основно јавно тужилаштво у Петровцу на Млави, за подручје Основног суда у Петровцу на Млави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1) Основно јавно тужилаштво у Пироту, за подручје Основног суда у Димитровграду и Основног суда у Пироту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2) Основно јавно тужилаштво у Пожаревцу, за подручје Основног суда у  Пожаревцу, са одељењем у Кучев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3) Основно јавно тужилаштво у Пожеги, за подручје Основног суда у Пожеги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4) Основно јавно тужилаштво у Пријепољу, за подручје Основног суда у Прибоју и Основног суда у Пријепољу, са одељењем у Прибоју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5) Основно јавно тужилаштво у Прокупљу, за подручје Основног суда у   Прокупљ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6) Основно јавно тужилаштво у Рашкој, за подручје Основног суда у Рашкој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7) Основно јавно тужилаштво у Руми, за подручје Основног суда у Руми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8) Основно јавно тужилаштво у Сенти, за подручје Основног суда у Сент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9) Основно јавно тужилаштво у Смедереву, за подручје Основног суда у Смедерев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0) Основно јавно тужилаштво у Сомбору, за подручје Основног суда у Сомбору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1) Основно  јавно тужилаштво у Сремској Митровици, за подручје Основног суда у Сремској Митровици и Основног суда у Шиду, са одељењем у Шиду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2) Основно јавно тужилаштво у Старој Пазови, за подручје Основног суда у Старој Пазови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3) Основно јавно тужилаштво у Суботици, за подручје Основног суда у  Суботиц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4) Основно јавно тужилаштво у Сурдулици, за подручје Основног суда у Сурдулици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5) Основно јавно тужилаштво у Трстенику, за подручје Основног суда у Трестеник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6) Основно јавно тужилаштво у Убу, за подручје Основног суда у Уб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>57) Основно јавно тужилаштво у Ужицу, за подручје Основног суда у Ивањици и Основног суда у Ужицу, са одељењем у Ивањиц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8) Основно јавно тужилаштво у Чачку, за подручје Основног суда  у Чачку,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9) Основно јавно тужилаштво у Шапцу, за подручје Основног суда у Шапцу.</w:t>
      </w:r>
    </w:p>
    <w:p>
      <w:pPr>
        <w:pStyle w:val="Wyq110naslovclana"/>
        <w:rPr>
          <w:rFonts w:ascii="Times New Roman" w:hAnsi="Times New Roman" w:cs="Times New Roman"/>
        </w:rPr>
      </w:pPr>
      <w:bookmarkStart w:id="22" w:name="str_12"/>
      <w:bookmarkEnd w:id="22"/>
      <w:r>
        <w:rPr>
          <w:rFonts w:cs="Times New Roman" w:ascii="Times New Roman" w:hAnsi="Times New Roman"/>
        </w:rPr>
        <w:t>2. Виша јавна тужилаштва</w:t>
      </w:r>
    </w:p>
    <w:p>
      <w:pPr>
        <w:pStyle w:val="Clan"/>
        <w:rPr>
          <w:rFonts w:ascii="Times New Roman" w:hAnsi="Times New Roman" w:cs="Times New Roman"/>
        </w:rPr>
      </w:pPr>
      <w:bookmarkStart w:id="23" w:name="clan_10"/>
      <w:bookmarkEnd w:id="23"/>
      <w:r>
        <w:rPr>
          <w:rFonts w:cs="Times New Roman" w:ascii="Times New Roman" w:hAnsi="Times New Roman"/>
        </w:rPr>
        <w:t>Члан 10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иша јавна тужилаштва јесу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Више јавно тужилаштво у Београду, за подручје Вишег суда у Београд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Више јавно тужилаштво у Ваљеву, за подручје Вишег суда у Ваљев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ише јавно тужилаштво у Врању, за подручје Вишег суда у Врањ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Више јавно тужилаштво у Зајечару, за подручје Вишег суда у Зајечар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Више јавно тужилаштво у Зрењанину, за подручје Вишег суда у Зрењанин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) Више јавно тужилаштво у Јагодини, за подручје Вишег суда у Јагодин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) Више јавно тужилаштво у Косовској Митровици, за подручје Вишег суда у Косовској Митровиц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) Више јавно тужилаштво у Крагујевцу, за подручје Вишег суда у Крагујев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) Више јавно тужилаштво у Краљеву, за подручје Вишег суда у Краљев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) Више јавно тужилаштво у Крушевцу, за подручје Вишег суда у Крушев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1) Више јавно тужилаштво у Лесковцу, за подручје Вишег суда у Лесков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2) Више јавно тужилаштво у Неготину, за подручје Вишег суда у Неготин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3) Више јавно тужилаштво у Нишу, за подручје Вишег суда у Ниш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4) Више јавно тужилаштво у Новом Пазару, за подручје Вишег суда у Новом Пазару,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) Више јавно тужилаштво у Новом Саду, за подручје Вишег суда у Новом Сад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6) Више јавно тужилаштво у Панчеву, за подручје Вишег суда у Панчев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7) Више јавно тужилаштво у Пироту, за подручје Вишег суда у Пирот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8) Више јавно тужилаштво у Пожаревцу, за подручје Вишег суда у Пожарев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9) Више јавно тужилаштво у Прокупљу, за подручје Вишег суда у Прокупљ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0) Више јавно тужилаштво у Смедереву, за подручје Вишег суда у Смедерев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1) Више јавно тужилаштво у Сомбору, за подручје Вишег суда у Сомбор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2) Више јавно тужилаштво у Сремској Митровици, за подручје Вишег суда у Сремској Митровиц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3) Више јавно тужилаштво у Суботици, за подручје Вишег суда у Суботици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4) Више јавно тужилаштво у Ужицу, за подручје Вишег суда у Ужи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5) Више јавно тужилаштво у Чачку, за подручје Вишег суда у Чачку,</w:t>
      </w:r>
    </w:p>
    <w:p>
      <w:pPr>
        <w:pStyle w:val="Normal1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6) Више јавно тужилаштво у Шапцу, за подручје Вишег суда у Шапцу.</w:t>
      </w:r>
    </w:p>
    <w:p>
      <w:pPr>
        <w:pStyle w:val="Wyq110naslovclana"/>
        <w:rPr>
          <w:rFonts w:ascii="Times New Roman" w:hAnsi="Times New Roman" w:cs="Times New Roman"/>
        </w:rPr>
      </w:pPr>
      <w:bookmarkStart w:id="24" w:name="str_13"/>
      <w:bookmarkEnd w:id="24"/>
      <w:r>
        <w:rPr>
          <w:rFonts w:cs="Times New Roman" w:ascii="Times New Roman" w:hAnsi="Times New Roman"/>
        </w:rPr>
        <w:t>3. Апелациона јавна тужилаштва</w:t>
      </w:r>
    </w:p>
    <w:p>
      <w:pPr>
        <w:pStyle w:val="Clan"/>
        <w:rPr>
          <w:rFonts w:ascii="Times New Roman" w:hAnsi="Times New Roman" w:cs="Times New Roman"/>
        </w:rPr>
      </w:pPr>
      <w:bookmarkStart w:id="25" w:name="clan_11"/>
      <w:bookmarkEnd w:id="25"/>
      <w:r>
        <w:rPr>
          <w:rFonts w:cs="Times New Roman" w:ascii="Times New Roman" w:hAnsi="Times New Roman"/>
        </w:rPr>
        <w:t>Члан 11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пелациона јавна тужилаштва јесу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Апелационо јавно тужилаштво у Београду, за подручје Апелационог суда у Београд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Апелационо јавно тужилаштво у Крагујевцу, за подручје Апелационог суда у Крагујевцу,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Апелационо јавно тужилаштво у Нишу, за подручје Апелационог суда у Нишу,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Апелационо јавно тужилаштво у Новом Саду, за подручје Апелационог суда у Новом Саду.</w:t>
      </w:r>
    </w:p>
    <w:p>
      <w:pPr>
        <w:pStyle w:val="Wyq060pododelja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6" w:name="str_14"/>
      <w:bookmarkStart w:id="27" w:name="str_14"/>
      <w:bookmarkEnd w:id="27"/>
    </w:p>
    <w:p>
      <w:pPr>
        <w:pStyle w:val="Wyq060pododeljak"/>
        <w:rPr/>
      </w:pPr>
      <w:r>
        <w:rPr>
          <w:rFonts w:cs="Times New Roman" w:ascii="Times New Roman" w:hAnsi="Times New Roman"/>
          <w:sz w:val="24"/>
          <w:szCs w:val="24"/>
        </w:rPr>
        <w:t>IV. ПРЕЛАЗНЕ И ЗАВРШНЕ ОДРЕДБЕ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8" w:name="clan_12"/>
      <w:bookmarkStart w:id="29" w:name="clan_12"/>
      <w:bookmarkEnd w:id="29"/>
    </w:p>
    <w:p>
      <w:pPr>
        <w:pStyle w:val="Cla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12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удови и јавна тужилаштва, основани Законом о седиштима и подручјима судова и јавних тужилаштава („Службени гласник РС”, број 116/08) настављају са радом до дана почетка примене овог закона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едмете у којима до д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четка</w:t>
      </w:r>
      <w:r>
        <w:rPr>
          <w:rFonts w:cs="Times New Roman" w:ascii="Times New Roman" w:hAnsi="Times New Roman"/>
          <w:sz w:val="24"/>
          <w:szCs w:val="24"/>
        </w:rPr>
        <w:t xml:space="preserve"> примене овог закона није донета одлука, од судова и јавних тужилаштава основаних Законом о седиштима и подручјима судова и јавних тужилаштава („Службени гласник РС”, број 116/08), преузимају стварно и месно надлежни судови и јавна тужилаштва, основани овим законом и Законом о уређењу судова</w:t>
      </w:r>
      <w:bookmarkStart w:id="30" w:name="clan_13"/>
      <w:bookmarkEnd w:id="3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1" w:name="clan_16"/>
      <w:bookmarkStart w:id="32" w:name="clan_14"/>
      <w:bookmarkStart w:id="33" w:name="clan_16"/>
      <w:bookmarkStart w:id="34" w:name="clan_14"/>
      <w:bookmarkEnd w:id="33"/>
      <w:bookmarkEnd w:id="34"/>
    </w:p>
    <w:p>
      <w:pPr>
        <w:pStyle w:val="Cla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13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дана почетка примене овог закона, Високи савет судства ће, у складу са одребама Закона о судијама, извршити премештај судија у судове основане овим законом, а који нису били основани Законом о седиштима и подручјима судова и јавних тужилаштава („Службени гласник РС”, број 116/08)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bCs w:val="false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дана почетка примене овог закона, Високи савет судства ће, у складу са одребама Закона о судијама, извршити премештај судија у судове основане овим законом</w:t>
      </w:r>
      <w:r>
        <w:rPr>
          <w:rFonts w:cs="Times New Roman" w:ascii="Times New Roman" w:hAnsi="Times New Roman"/>
          <w:b w:val="false"/>
          <w:bCs w:val="false"/>
          <w:lang w:val="sr-CS"/>
        </w:rPr>
        <w:t>,</w:t>
      </w:r>
      <w:r>
        <w:rPr>
          <w:rFonts w:cs="Times New Roman" w:ascii="Times New Roman" w:hAnsi="Times New Roman"/>
          <w:b w:val="false"/>
          <w:bCs w:val="false"/>
        </w:rPr>
        <w:t xml:space="preserve"> којима је овим законом промењен</w:t>
      </w:r>
      <w:r>
        <w:rPr>
          <w:rFonts w:cs="Times New Roman" w:ascii="Times New Roman" w:hAnsi="Times New Roman"/>
          <w:b w:val="false"/>
          <w:bCs w:val="false"/>
          <w:lang w:val="sr-CS"/>
        </w:rPr>
        <w:t>о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CS"/>
        </w:rPr>
        <w:t>подручје на којем врше</w:t>
      </w:r>
      <w:r>
        <w:rPr>
          <w:rFonts w:cs="Times New Roman" w:ascii="Times New Roman" w:hAnsi="Times New Roman"/>
          <w:b w:val="false"/>
          <w:bCs w:val="false"/>
        </w:rPr>
        <w:t xml:space="preserve"> надлежност у односу на Закон о седиштима и подручјима судова и јавних тужилаштава („Службени гласник РС”, број 116/08)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ab/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дана почетка примене овог закона, Високи савет судства ће поставити вршиоце функциј</w:t>
      </w:r>
      <w:r>
        <w:rPr>
          <w:rFonts w:cs="Times New Roman" w:ascii="Times New Roman" w:hAnsi="Times New Roman"/>
          <w:b w:val="false"/>
          <w:bCs w:val="false"/>
          <w:lang w:val="sr-CS"/>
        </w:rPr>
        <w:t>е</w:t>
      </w:r>
      <w:r>
        <w:rPr>
          <w:rFonts w:cs="Times New Roman" w:ascii="Times New Roman" w:hAnsi="Times New Roman"/>
          <w:b w:val="false"/>
          <w:bCs w:val="false"/>
        </w:rPr>
        <w:t xml:space="preserve"> председника суда у судовима основаним овим законом</w:t>
      </w:r>
      <w:r>
        <w:rPr>
          <w:rFonts w:cs="Times New Roman" w:ascii="Times New Roman" w:hAnsi="Times New Roman"/>
          <w:b w:val="false"/>
          <w:bCs w:val="false"/>
          <w:lang w:val="sr-CS"/>
        </w:rPr>
        <w:t>,</w:t>
      </w:r>
      <w:r>
        <w:rPr>
          <w:rFonts w:cs="Times New Roman" w:ascii="Times New Roman" w:hAnsi="Times New Roman"/>
          <w:b w:val="false"/>
          <w:bCs w:val="false"/>
        </w:rPr>
        <w:t xml:space="preserve"> а који нису били основани Законом о седиштима и подручјима судова и јавних тужилаштава („Службени гласник РС”, број 116/08)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ab/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дана почетка примене овог закона, Високи савет судства ће поставити вршиоце функциј</w:t>
      </w:r>
      <w:r>
        <w:rPr>
          <w:rFonts w:cs="Times New Roman" w:ascii="Times New Roman" w:hAnsi="Times New Roman"/>
          <w:b w:val="false"/>
          <w:bCs w:val="false"/>
          <w:lang w:val="sr-CS"/>
        </w:rPr>
        <w:t>е</w:t>
      </w:r>
      <w:r>
        <w:rPr>
          <w:rFonts w:cs="Times New Roman" w:ascii="Times New Roman" w:hAnsi="Times New Roman"/>
          <w:b w:val="false"/>
          <w:bCs w:val="false"/>
        </w:rPr>
        <w:t xml:space="preserve"> председника суда у судовима основаним овим законом којима је овим законом промењен</w:t>
      </w:r>
      <w:r>
        <w:rPr>
          <w:rFonts w:cs="Times New Roman" w:ascii="Times New Roman" w:hAnsi="Times New Roman"/>
          <w:b w:val="false"/>
          <w:bCs w:val="false"/>
          <w:lang w:val="sr-CS"/>
        </w:rPr>
        <w:t>о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CS"/>
        </w:rPr>
        <w:t>подручје на којем врше</w:t>
      </w:r>
      <w:r>
        <w:rPr>
          <w:rFonts w:cs="Times New Roman" w:ascii="Times New Roman" w:hAnsi="Times New Roman"/>
          <w:b w:val="false"/>
          <w:bCs w:val="false"/>
        </w:rPr>
        <w:t xml:space="preserve"> надлежност у односу на Закон о седиштима и подручјима судова и јавних тужилаштава („Службени гласник РС”, број 116/08)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</w:rPr>
        <w:tab/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Даном почетка примене овог закона престаје вршење функције председника суда у судовима основаним овим законом, </w:t>
      </w:r>
      <w:r>
        <w:rPr>
          <w:rFonts w:cs="Times New Roman" w:ascii="Times New Roman" w:hAnsi="Times New Roman"/>
          <w:b w:val="false"/>
          <w:bCs w:val="false"/>
        </w:rPr>
        <w:t>којима је овим законом промењен</w:t>
      </w:r>
      <w:r>
        <w:rPr>
          <w:rFonts w:cs="Times New Roman" w:ascii="Times New Roman" w:hAnsi="Times New Roman"/>
          <w:b w:val="false"/>
          <w:bCs w:val="false"/>
          <w:lang w:val="sr-CS"/>
        </w:rPr>
        <w:t>о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CS"/>
        </w:rPr>
        <w:t>подручје на којем врше</w:t>
      </w:r>
      <w:r>
        <w:rPr>
          <w:rFonts w:cs="Times New Roman" w:ascii="Times New Roman" w:hAnsi="Times New Roman"/>
          <w:b w:val="false"/>
          <w:bCs w:val="false"/>
        </w:rPr>
        <w:t xml:space="preserve"> надлежност у односу на Закон о седиштима и подручјима судова и јавних тужилаштава („Службени гласник РС”, број 116/08)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</w:p>
    <w:p>
      <w:pPr>
        <w:pStyle w:val="Cla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Вршење функције председника судова из ст. 3. и 4. овог члана траје до избора председника судова у складу са одредбама Закона о судијама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  <w:tab/>
      </w:r>
    </w:p>
    <w:p>
      <w:pPr>
        <w:pStyle w:val="Cla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14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дана почетка примене овог закона извршиће се премештај заменика јавн</w:t>
      </w:r>
      <w:r>
        <w:rPr>
          <w:rFonts w:cs="Times New Roman" w:ascii="Times New Roman" w:hAnsi="Times New Roman"/>
          <w:b w:val="false"/>
          <w:bCs w:val="false"/>
          <w:lang w:val="sr-CS"/>
        </w:rPr>
        <w:t>их</w:t>
      </w:r>
      <w:r>
        <w:rPr>
          <w:rFonts w:cs="Times New Roman" w:ascii="Times New Roman" w:hAnsi="Times New Roman"/>
          <w:b w:val="false"/>
          <w:bCs w:val="false"/>
        </w:rPr>
        <w:t xml:space="preserve"> тужи</w:t>
      </w:r>
      <w:r>
        <w:rPr>
          <w:rFonts w:cs="Times New Roman" w:ascii="Times New Roman" w:hAnsi="Times New Roman"/>
          <w:b w:val="false"/>
          <w:bCs w:val="false"/>
          <w:lang w:val="sr-CS"/>
        </w:rPr>
        <w:t>ла</w:t>
      </w:r>
      <w:r>
        <w:rPr>
          <w:rFonts w:cs="Times New Roman" w:ascii="Times New Roman" w:hAnsi="Times New Roman"/>
          <w:b w:val="false"/>
          <w:bCs w:val="false"/>
        </w:rPr>
        <w:t>ца у јавна тужилаштва основана овим законом, која нису била основана Законом о седиштима и подручјима судова и јавних тужилаштава („Службени гласник РС”, број 116/08),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у складу са Законом о јавном тужилаштву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bCs w:val="false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дана почетка примене овог закона извршиће се премештај заменика јавн</w:t>
      </w:r>
      <w:r>
        <w:rPr>
          <w:rFonts w:cs="Times New Roman" w:ascii="Times New Roman" w:hAnsi="Times New Roman"/>
          <w:b w:val="false"/>
          <w:bCs w:val="false"/>
          <w:lang w:val="sr-CS"/>
        </w:rPr>
        <w:t>их</w:t>
      </w:r>
      <w:r>
        <w:rPr>
          <w:rFonts w:cs="Times New Roman" w:ascii="Times New Roman" w:hAnsi="Times New Roman"/>
          <w:b w:val="false"/>
          <w:bCs w:val="false"/>
        </w:rPr>
        <w:t xml:space="preserve"> тужи</w:t>
      </w:r>
      <w:r>
        <w:rPr>
          <w:rFonts w:cs="Times New Roman" w:ascii="Times New Roman" w:hAnsi="Times New Roman"/>
          <w:b w:val="false"/>
          <w:bCs w:val="false"/>
          <w:lang w:val="sr-CS"/>
        </w:rPr>
        <w:t>ла</w:t>
      </w:r>
      <w:r>
        <w:rPr>
          <w:rFonts w:cs="Times New Roman" w:ascii="Times New Roman" w:hAnsi="Times New Roman"/>
          <w:b w:val="false"/>
          <w:bCs w:val="false"/>
        </w:rPr>
        <w:t>ца у јавна тужилаштва основана овим законом</w:t>
      </w:r>
      <w:r>
        <w:rPr>
          <w:rFonts w:cs="Times New Roman" w:ascii="Times New Roman" w:hAnsi="Times New Roman"/>
          <w:b w:val="false"/>
          <w:bCs w:val="false"/>
          <w:lang w:val="sr-CS"/>
        </w:rPr>
        <w:t>,</w:t>
      </w:r>
      <w:r>
        <w:rPr>
          <w:rFonts w:cs="Times New Roman" w:ascii="Times New Roman" w:hAnsi="Times New Roman"/>
          <w:b w:val="false"/>
          <w:bCs w:val="false"/>
        </w:rPr>
        <w:t xml:space="preserve"> којима је овим законом промењен</w:t>
      </w:r>
      <w:r>
        <w:rPr>
          <w:rFonts w:cs="Times New Roman" w:ascii="Times New Roman" w:hAnsi="Times New Roman"/>
          <w:b w:val="false"/>
          <w:bCs w:val="false"/>
          <w:lang w:val="sr-CS"/>
        </w:rPr>
        <w:t>о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CS"/>
        </w:rPr>
        <w:t>подручје на којем врше надлежност</w:t>
      </w:r>
      <w:r>
        <w:rPr>
          <w:rFonts w:cs="Times New Roman" w:ascii="Times New Roman" w:hAnsi="Times New Roman"/>
          <w:b w:val="false"/>
          <w:bCs w:val="false"/>
        </w:rPr>
        <w:t xml:space="preserve"> у односу 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на </w:t>
      </w:r>
      <w:r>
        <w:rPr>
          <w:rFonts w:cs="Times New Roman" w:ascii="Times New Roman" w:hAnsi="Times New Roman"/>
          <w:b w:val="false"/>
          <w:bCs w:val="false"/>
        </w:rPr>
        <w:t>Закон о седиштима и подручјима судова и јавних тужилаштава („Службени гласник РС”, број 116/08),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у складу са Законом о јавном тужилаштву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</w:rPr>
        <w:tab/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дана почетка примене овог закона поставиће се вршиоци функција јавних тужилаца у јавним тужилаштвима основаним овим законом</w:t>
      </w:r>
      <w:r>
        <w:rPr>
          <w:rFonts w:cs="Times New Roman" w:ascii="Times New Roman" w:hAnsi="Times New Roman"/>
          <w:b w:val="false"/>
          <w:bCs w:val="false"/>
          <w:lang w:val="sr-CS"/>
        </w:rPr>
        <w:t>,</w:t>
      </w:r>
      <w:r>
        <w:rPr>
          <w:rFonts w:cs="Times New Roman" w:ascii="Times New Roman" w:hAnsi="Times New Roman"/>
          <w:b w:val="false"/>
          <w:bCs w:val="false"/>
        </w:rPr>
        <w:t xml:space="preserve"> која нису била основана Законом о седиштима и подручјима судова и јавних тужилаштава („Службени гласник РС”, број 116/08), у складу са Законом о јавном тужилаштву.</w:t>
      </w:r>
    </w:p>
    <w:p>
      <w:pPr>
        <w:pStyle w:val="Cla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дана почетка примене овог закона поставиће се вршиоци функција јавних тужилаца у јавним тужилаштвима основаним овим законом којима је овим законом промењен</w:t>
      </w:r>
      <w:r>
        <w:rPr>
          <w:rFonts w:cs="Times New Roman" w:ascii="Times New Roman" w:hAnsi="Times New Roman"/>
          <w:b w:val="false"/>
          <w:bCs w:val="false"/>
          <w:lang w:val="sr-CS"/>
        </w:rPr>
        <w:t>о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CS"/>
        </w:rPr>
        <w:t>подручје на којем врше</w:t>
      </w:r>
      <w:r>
        <w:rPr>
          <w:rFonts w:cs="Times New Roman" w:ascii="Times New Roman" w:hAnsi="Times New Roman"/>
          <w:b w:val="false"/>
          <w:bCs w:val="false"/>
        </w:rPr>
        <w:t xml:space="preserve"> надлежност у односу на Закон о седиштима и подручјима судова и јавних тужилаштава („Службени гласник РС”, број 116/08)</w:t>
      </w:r>
      <w:r>
        <w:rPr>
          <w:rFonts w:cs="Times New Roman" w:ascii="Times New Roman" w:hAnsi="Times New Roman"/>
          <w:b w:val="false"/>
          <w:bCs w:val="false"/>
          <w:lang w:val="sr-CS"/>
        </w:rPr>
        <w:t>, у складу са Законом о јавном тужилаштву</w:t>
      </w:r>
      <w:r>
        <w:rPr>
          <w:rFonts w:cs="Times New Roman" w:ascii="Times New Roman" w:hAnsi="Times New Roman"/>
          <w:b w:val="false"/>
          <w:bCs w:val="false"/>
        </w:rPr>
        <w:t>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</w:rPr>
        <w:tab/>
        <w:t xml:space="preserve">Јавним тужиоцима изабраним за јавна тужилаштва основаним Законом о седиштима и подручјима судова и јавних тужилаштава („Службени гласник РС”, број 116/08), престаје функција 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јавног тужиоца, </w:t>
      </w:r>
      <w:r>
        <w:rPr>
          <w:rFonts w:cs="Times New Roman" w:ascii="Times New Roman" w:hAnsi="Times New Roman"/>
          <w:b w:val="false"/>
          <w:bCs w:val="false"/>
        </w:rPr>
        <w:t>ако је овим законом промењен</w:t>
      </w:r>
      <w:r>
        <w:rPr>
          <w:rFonts w:cs="Times New Roman" w:ascii="Times New Roman" w:hAnsi="Times New Roman"/>
          <w:b w:val="false"/>
          <w:bCs w:val="false"/>
          <w:lang w:val="sr-CS"/>
        </w:rPr>
        <w:t>о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CS"/>
        </w:rPr>
        <w:t>подручје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на коме врши </w:t>
      </w:r>
      <w:r>
        <w:rPr>
          <w:rFonts w:cs="Times New Roman" w:ascii="Times New Roman" w:hAnsi="Times New Roman"/>
          <w:b w:val="false"/>
          <w:bCs w:val="false"/>
        </w:rPr>
        <w:t xml:space="preserve">надлежност 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јавно тужилаштво </w:t>
      </w:r>
      <w:r>
        <w:rPr>
          <w:rFonts w:cs="Times New Roman" w:ascii="Times New Roman" w:hAnsi="Times New Roman"/>
          <w:b w:val="false"/>
          <w:bCs w:val="false"/>
        </w:rPr>
        <w:t>у кој</w:t>
      </w:r>
      <w:r>
        <w:rPr>
          <w:rFonts w:cs="Times New Roman" w:ascii="Times New Roman" w:hAnsi="Times New Roman"/>
          <w:b w:val="false"/>
          <w:bCs w:val="false"/>
          <w:lang w:val="sr-CS"/>
        </w:rPr>
        <w:t>ем</w:t>
      </w:r>
      <w:r>
        <w:rPr>
          <w:rFonts w:cs="Times New Roman" w:ascii="Times New Roman" w:hAnsi="Times New Roman"/>
          <w:b w:val="false"/>
          <w:bCs w:val="false"/>
        </w:rPr>
        <w:t xml:space="preserve"> су изабрани за јавн</w:t>
      </w:r>
      <w:r>
        <w:rPr>
          <w:rFonts w:cs="Times New Roman" w:ascii="Times New Roman" w:hAnsi="Times New Roman"/>
          <w:b w:val="false"/>
          <w:bCs w:val="false"/>
          <w:lang w:val="sr-CS"/>
        </w:rPr>
        <w:t>ог</w:t>
      </w:r>
      <w:r>
        <w:rPr>
          <w:rFonts w:cs="Times New Roman" w:ascii="Times New Roman" w:hAnsi="Times New Roman"/>
          <w:b w:val="false"/>
          <w:bCs w:val="false"/>
        </w:rPr>
        <w:t xml:space="preserve"> тужиоц</w:t>
      </w:r>
      <w:r>
        <w:rPr>
          <w:rFonts w:cs="Times New Roman" w:ascii="Times New Roman" w:hAnsi="Times New Roman"/>
          <w:b w:val="false"/>
          <w:bCs w:val="false"/>
          <w:lang w:val="sr-CS"/>
        </w:rPr>
        <w:t>а</w:t>
      </w:r>
      <w:r>
        <w:rPr>
          <w:rFonts w:cs="Times New Roman" w:ascii="Times New Roman" w:hAnsi="Times New Roman"/>
          <w:b w:val="false"/>
          <w:bCs w:val="false"/>
        </w:rPr>
        <w:t>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</w:rPr>
        <w:t xml:space="preserve">До дана почетка примене овог закона Народна скупштина доноси одлуку о престанку функције јавних тужилаца из става </w:t>
      </w:r>
      <w:r>
        <w:rPr>
          <w:rFonts w:cs="Times New Roman" w:ascii="Times New Roman" w:hAnsi="Times New Roman"/>
          <w:b w:val="false"/>
          <w:bCs w:val="false"/>
          <w:lang w:val="sr-CS"/>
        </w:rPr>
        <w:t>5</w:t>
      </w:r>
      <w:r>
        <w:rPr>
          <w:rFonts w:cs="Times New Roman" w:ascii="Times New Roman" w:hAnsi="Times New Roman"/>
          <w:b w:val="false"/>
          <w:bCs w:val="false"/>
        </w:rPr>
        <w:t xml:space="preserve">. овог члана, у складу са Законом о јавном тужилаштву. </w:t>
      </w:r>
      <w:r>
        <w:rPr>
          <w:rFonts w:cs="Times New Roman" w:ascii="Times New Roman" w:hAnsi="Times New Roman"/>
          <w:b w:val="false"/>
          <w:bCs w:val="false"/>
          <w:lang w:val="sr-CS"/>
        </w:rPr>
        <w:t>Јавни тужиоци којима је престала функција на основу одлуке Народне скупштине, настављају да врше функцију заменика јавног тужиоца у складу са Законом о јавном тужилаштву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  <w:tab/>
        <w:t xml:space="preserve">Даном почетка примене овог закона престаје вршење функције јавног тужиоца у јавним тужилаштвима основаним овим законом, </w:t>
      </w:r>
      <w:r>
        <w:rPr>
          <w:rFonts w:cs="Times New Roman" w:ascii="Times New Roman" w:hAnsi="Times New Roman"/>
          <w:b w:val="false"/>
          <w:bCs w:val="false"/>
        </w:rPr>
        <w:t>којима је овим законом промењен</w:t>
      </w:r>
      <w:r>
        <w:rPr>
          <w:rFonts w:cs="Times New Roman" w:ascii="Times New Roman" w:hAnsi="Times New Roman"/>
          <w:b w:val="false"/>
          <w:bCs w:val="false"/>
          <w:lang w:val="sr-CS"/>
        </w:rPr>
        <w:t>о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CS"/>
        </w:rPr>
        <w:t>подручје на којем врши</w:t>
      </w:r>
      <w:r>
        <w:rPr>
          <w:rFonts w:cs="Times New Roman" w:ascii="Times New Roman" w:hAnsi="Times New Roman"/>
          <w:b w:val="false"/>
          <w:bCs w:val="false"/>
        </w:rPr>
        <w:t xml:space="preserve"> надлежност у односу на Закон о седиштима и подручјима судова и јавних тужилаштава („Службени гласник РС”, број 116/08)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ab/>
        <w:t xml:space="preserve">Вршење функције јавног тужиоца из ст. 3. и </w:t>
      </w:r>
      <w:r>
        <w:rPr>
          <w:rFonts w:cs="Times New Roman" w:ascii="Times New Roman" w:hAnsi="Times New Roman"/>
          <w:b w:val="false"/>
          <w:bCs w:val="false"/>
          <w:lang w:val="sr-CS"/>
        </w:rPr>
        <w:t>4</w:t>
      </w:r>
      <w:r>
        <w:rPr>
          <w:rFonts w:cs="Times New Roman" w:ascii="Times New Roman" w:hAnsi="Times New Roman"/>
          <w:b w:val="false"/>
          <w:bCs w:val="false"/>
        </w:rPr>
        <w:t>. овог члана траје до избора јавних тужилаца,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у складу са Законом о јавном тужилаштву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la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15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Судови и јавна тужилаштва која су основана у складу са овим законом преузимају потребна средства за рад, опрему, архиву и запослене из судова и јавних тужилаштава која су основана у складу са Законом о седиштима и подручјима судова и јавних тужилаштава („Службени гласник РС”, број 116/08)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ab/>
        <w:t>Министар надлежан за правосуђе образоваће комисију која ће извршити расподелу средстава за рад, опреме и архиве из става 1. овог члана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ab/>
        <w:t xml:space="preserve">Високи савет судства и Државно веће тужилаца образоваће комисије које ће донети решења о распоређивању запослених из судова и јавних тужилаштава из става 1. овог члана, у складу са привременим актом о унутрашњем уређењу и систематизацији радних места, који ће донети министар надлежан за правосуђе до 1. </w:t>
      </w:r>
      <w:r>
        <w:rPr>
          <w:rFonts w:cs="Times New Roman" w:ascii="Times New Roman" w:hAnsi="Times New Roman"/>
          <w:b w:val="false"/>
          <w:bCs w:val="false"/>
          <w:lang w:val="sr-CS"/>
        </w:rPr>
        <w:t>јуна</w:t>
      </w:r>
      <w:r>
        <w:rPr>
          <w:rFonts w:cs="Times New Roman" w:ascii="Times New Roman" w:hAnsi="Times New Roman"/>
          <w:b w:val="false"/>
          <w:bCs w:val="false"/>
        </w:rPr>
        <w:t xml:space="preserve"> 2013. године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</w:r>
      <w:bookmarkStart w:id="35" w:name="clan_17"/>
      <w:bookmarkEnd w:id="35"/>
    </w:p>
    <w:p>
      <w:pPr>
        <w:pStyle w:val="Clan"/>
        <w:spacing w:before="0" w:after="0"/>
        <w:rPr/>
      </w:pPr>
      <w:bookmarkStart w:id="36" w:name="clan_18"/>
      <w:bookmarkEnd w:id="36"/>
      <w:r>
        <w:rPr>
          <w:rFonts w:cs="Times New Roman" w:ascii="Times New Roman" w:hAnsi="Times New Roman"/>
        </w:rPr>
        <w:t>Члан 16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>Даном почетка примене овог закона престаје да важи Закон о седиштима и подручјима судова и јавних тужилаштава („Службени гласник РС”, број 116/08)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lan"/>
        <w:spacing w:before="0" w:after="0"/>
        <w:rPr>
          <w:rFonts w:ascii="Times New Roman" w:hAnsi="Times New Roman" w:cs="Times New Roman"/>
        </w:rPr>
      </w:pPr>
      <w:bookmarkStart w:id="37" w:name="clan_19"/>
      <w:bookmarkEnd w:id="37"/>
      <w:r>
        <w:rPr>
          <w:rFonts w:cs="Times New Roman" w:ascii="Times New Roman" w:hAnsi="Times New Roman"/>
        </w:rPr>
        <w:t>Члан 17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ab/>
        <w:t>Овај закон ступа на снагу осмог дана од дана објављивања у „Службеном гласнику Републике Србије”, а примењује се од 1. ју</w:t>
      </w:r>
      <w:r>
        <w:rPr>
          <w:rFonts w:cs="Times New Roman" w:ascii="Times New Roman" w:hAnsi="Times New Roman"/>
          <w:b w:val="false"/>
          <w:bCs w:val="false"/>
          <w:lang w:val="sr-CS"/>
        </w:rPr>
        <w:t>л</w:t>
      </w:r>
      <w:r>
        <w:rPr>
          <w:rFonts w:cs="Times New Roman" w:ascii="Times New Roman" w:hAnsi="Times New Roman"/>
          <w:b w:val="false"/>
          <w:bCs w:val="false"/>
        </w:rPr>
        <w:t>а 2013. год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ЛОЖЕЊЕ</w:t>
      </w:r>
    </w:p>
    <w:p>
      <w:pPr>
        <w:pStyle w:val="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slov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УСТАВНИ ОСНОВ ЗА ДОНОШЕЊЕ ЗАКОНА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/>
        <w:tab/>
        <w:t>Уставни основ за доношење Закона о седиштима и подручјима судова и јавних тужилаштава садржан је у члану 97. тач</w:t>
      </w:r>
      <w:r>
        <w:rPr>
          <w:lang w:val="sr-CS"/>
        </w:rPr>
        <w:t>.</w:t>
      </w:r>
      <w:r>
        <w:rPr/>
        <w:t xml:space="preserve"> 2. и 16. Устава Републике Србије, према коме Република Србија уређује и обезбеђује, између осталог, поступак пред судовима и другим државним органима и организацију, надлежност и рад републичких органа. Поред тога, чланом 143. </w:t>
      </w:r>
      <w:r>
        <w:rPr>
          <w:lang w:val="ru-RU"/>
        </w:rPr>
        <w:t>Устава Републике Србије је предвиђено да судска власт у Републици Србији припада судовима опште и посебне надлежности, да се оснивање</w:t>
      </w:r>
      <w:r>
        <w:rPr/>
        <w:t>, организација, надлежност, уређење и састав судова уређује законом, као и да се не могу оснивати привремени, преки или ванредни судови.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aslov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РАЗЛОЗИ ЗА ДОНОШЕЊЕ ЗАКОНА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/>
        <w:tab/>
        <w:t>Важећи Закон о седиштима и подручјима судова и јавних тужилаштава примењује се од 1. јануара 2010. године. У протекле три године од када се овај Закон примењује уочени су бројни недостаци који се односе на територијалну организацију пре свега основних судова и основних јавних тужилаштава. Наиме, према важећем законском решењу у Републици Србији постоје само 34 основна суда, у оквиру којих постоји велики број судских јединица. Имајући у виду чињеницу да су се кривични поступци и већина парничних поступака водила у седишту суда то је стварало велике проблеме и трошкове  како странкама, тако и другим учесницима у поступку, а нарочито адвокатима, везаним за долазак на суђење. При том треба имати у виду да је већи број места у Републици Србији остао без свог суда, што свакако није оправдано, имајући у виду број становника у тим местима, као и традицију, будући да су та места увек имала суд. С тога је закључено да је неопходно повећати број основних судова на 67 и редуковати број судских јединица будући да су се оне показале као нерационално решење. Ово свакако представља најважнији разлог за доношење овог закона имајући у виду да основни суд представља базични суд и да  се највећи број грађана управо обраћа основним судовима у циљу заштите својих права и интереса. Упоредо са тим извршена је и измена територијалне организације основних јавних тужилаштава која прати територијалну организацију основних судова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/>
        <w:tab/>
        <w:t>Доношење новог Закона о седиштима и подручјима судова и јавних тужилаштава неопходно је и због усклађивања са изменама Закона о уређењу судова, Закона о судијама и Закона о јавном тужилаштву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/>
        <w:tab/>
        <w:t xml:space="preserve">Законом ће се заједно са изменама Закона о уређењу судова, којим се предвиђају одређене измене у стварној надлежности виших и основних судова, као и изменама Закона о судијама, које ће омогућити распоређивање судија у нове судове, омогућити равномерна оптерећеност судова и судија у Републици Србији. Поред тога новом територијалном организацијом основних судова и јавних тужилаштава биће омогућен лакши приступ правди свим грађанима с једне стране, као и ефикасније обављање послова основних јавних тужилаштава који се пре свега односе на гоњење учиниоца кривичних дела. </w:t>
      </w:r>
    </w:p>
    <w:p>
      <w:pPr>
        <w:pStyle w:val="Naslov"/>
        <w:rPr/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ЈАШЊЕЊЕ ПОЈЕДИНАЧНИХ РЕШЕЊА И ОСНОВНИХ ПРАВНИХ ИНСТИТУТА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/>
        <w:tab/>
        <w:t>Чланом 1. Закона одређено је да се овим законом уређује оснивање прекршајних, основних, виших, привредних и апелационих судова, одређују њихова седишта и подручја на којима врше надлежност, одређују одељења Прекршајног апелационог суда и Управног суда, као и подручја на којима врше надлежност. Такође, овим Законом оснивају се и основна, виша и апелациона тужилаштва и одређују њихова седишта и подручја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/>
        <w:tab/>
        <w:t>Чланом 2. Закона уређени су седишта и подручја надлежности прекршајних судова. Предложеним решењем не мења се постојећа организација прекршајних судова, па у том смислу нема измена у овом делу Закона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/>
        <w:tab/>
        <w:t>Чланом 3. Закона уређују се седишта и подручја надлежности основних судова. Према важећем закону у Републици Србији постоји 34 основна суда, а новим законом предлаже се да постоји 67 основних судова, који преузимају надлежност постојећих основних судова. Предложена мрежа основних судова у складу је са анализом рада досадашњих основних судова и просечним годишњим приливом предмета, као и потребом да се на ефикаснији начин  учини доступним судска власт. Уочене су слабости у решењу постојећег Закона у вези са организацијом основних судова, те је закључено да би се повећањем броја основних судова остварила потпунија и ефикаснија заштита права грађана и остваривање права гарантованих Уставом Републике Србије, као што су право на правично суђење,  право на једнаку заштиту права и на правно средство. Поред тога, као критеријум за образовање основног суда узети су и критеријум географске удаљености и развијености путне мреже, као и реалне потребе грађана за заштитом права пред надлежним судом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/>
        <w:tab/>
        <w:t>Чланом 4. уређују се седишта и подручја надлежности виших судова. Имајући у виду организацију основних судова, извршена је одговарајућа територијална покривеност истих од стране виших судова, те је овај члан у потпуности усклађен са чланом 3. овог Закона, а којим је уређена организација надлежности основних судова. Задржано је постојеће решење да у Републици Србији постоји 26 виших судова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/>
        <w:tab/>
        <w:t xml:space="preserve">Чланом 5. Закона уређена су седишта и подручја надлежности привредних судова. Предложена територијална организација привредних судова је  идентична са територијалном надлежношћу постојећих привредних судова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>Чланом 6. Закона уређена су седишта и подручја надлежности апелационих судова. У односу на постојећи закон  извршене су извесне измене у надлежности апелационих судова, тако што је Апелациони суд у Београду одређен за подручја виших судова у Београду, Ваљеву, Панчеву и Смедереву, Апелациони суд у Крагујевцу, за подручја виших судова у Јагодини, Крагујевцу, Крушевцу, Краљеву, Новом Пазару, Пожаревцу, Чачку и Ужицу, Апелациони суд у Нишу, за подручја виших судова у Врању, Зајечару, Косовској Митровици, Неготину, Лесковцу, Нишу, Прокупљу и Пироту, Апелациони суд у Новом Саду, за подручја виших судова у Зрењанину, Новом Саду, Сомбору, Сремској Митровици, Суботици и Шапцу. Разлог овакве новине лежи у потреби да се имајући у виду ефикасност и стварне потребе грађана изврши рационалнија територијална надлежност апелационих судова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/>
        <w:tab/>
        <w:t>Чланом 7. Закона одређена су одељења Прекршајног апелационог суда. Имајући у виду потребу усаглашавања назива суда у складу са предложеним изменама Закона о уређењу судова, назив другостепеног прекршајног суда промењен је у Прекршајни апелациони суд. Предвиђено је да постоје, као и до сада три одељења овог суда са седиштем у Крагујевцу, Нишу и Новом Саду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/>
        <w:tab/>
        <w:t xml:space="preserve">Чланом 8. Закона одређена су одељења и подручја надлежности Управног суда. Задржана су решења из важећег Закона о седиштима и подручјима судова и јавних тужилаштава. 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/>
        <w:tab/>
      </w:r>
      <w:r>
        <w:rPr>
          <w:lang w:val="sr-CS"/>
        </w:rPr>
        <w:t>Одредбама ч</w:t>
      </w:r>
      <w:r>
        <w:rPr/>
        <w:t>л. 9</w:t>
      </w:r>
      <w:r>
        <w:rPr>
          <w:lang w:val="sr-CS"/>
        </w:rPr>
        <w:t xml:space="preserve">. до </w:t>
      </w:r>
      <w:r>
        <w:rPr/>
        <w:t>11. Закона одређ</w:t>
      </w:r>
      <w:r>
        <w:rPr>
          <w:lang w:val="sr-CS"/>
        </w:rPr>
        <w:t>е</w:t>
      </w:r>
      <w:r>
        <w:rPr/>
        <w:t>на су седишта и подручја надлежности јавних тужилаштава, на тај начин што су уподобљена седиштима и подручјима надлежности судова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/>
        <w:tab/>
        <w:t>Одредбе чл. 12</w:t>
      </w:r>
      <w:r>
        <w:rPr>
          <w:lang w:val="sr-CS"/>
        </w:rPr>
        <w:t xml:space="preserve">. до </w:t>
      </w:r>
      <w:r>
        <w:rPr/>
        <w:t xml:space="preserve">17. Закона су прелазне и завршне одредбе. </w:t>
      </w:r>
    </w:p>
    <w:p>
      <w:pPr>
        <w:pStyle w:val="Clan"/>
        <w:spacing w:before="0" w:after="0"/>
        <w:jc w:val="both"/>
        <w:rPr/>
      </w:pPr>
      <w:r>
        <w:rPr/>
        <w:tab/>
        <w:t xml:space="preserve">       </w:t>
      </w:r>
      <w:r>
        <w:rPr>
          <w:rFonts w:cs="Times New Roman" w:ascii="Times New Roman" w:hAnsi="Times New Roman"/>
          <w:b w:val="false"/>
          <w:bCs w:val="false"/>
        </w:rPr>
        <w:t xml:space="preserve">Чланом 12. Закона одређује се наставак рада постојећих судова и јавних тужилаштава до почетка примене овог Закона, као и начин преузимања предмета од дана почетка примене овог Закона. </w:t>
      </w:r>
      <w:r>
        <w:rPr>
          <w:rFonts w:cs="Times New Roman" w:ascii="Times New Roman" w:hAnsi="Times New Roman"/>
          <w:b w:val="false"/>
          <w:bCs w:val="false"/>
          <w:lang w:val="sr-CS"/>
        </w:rPr>
        <w:t>Одредбе чл.</w:t>
      </w:r>
      <w:r>
        <w:rPr>
          <w:rFonts w:cs="Times New Roman" w:ascii="Times New Roman" w:hAnsi="Times New Roman"/>
          <w:b w:val="false"/>
          <w:bCs w:val="false"/>
        </w:rPr>
        <w:t xml:space="preserve"> 13. и 14. Закона уређују премештај судија и заменика јавног тужиоца, као и постављање на функцију вршиоца председника судова и јавних тужилаца у новоосноване судове и јавна тужилаштва</w:t>
      </w:r>
      <w:r>
        <w:rPr>
          <w:rFonts w:cs="Times New Roman" w:ascii="Times New Roman" w:hAnsi="Times New Roman"/>
          <w:b w:val="false"/>
          <w:bCs w:val="false"/>
          <w:lang w:val="sr-CS"/>
        </w:rPr>
        <w:t>, као и судове и јавна тужилаштва којима је промењено подручје надлежности</w:t>
      </w:r>
      <w:r>
        <w:rPr>
          <w:rFonts w:cs="Times New Roman" w:ascii="Times New Roman" w:hAnsi="Times New Roman"/>
          <w:b w:val="false"/>
          <w:bCs w:val="false"/>
        </w:rPr>
        <w:t xml:space="preserve">. Чланом 15. Закона уређује се питање преузимања средстава за рад, опреме, архиве и запослених имајући у виду нову организациону мрежу судова и јавних тужилаштава и прописује улога Високог савета судства и Државног већа тужилаца у распоређивању запослених имајући у виду нову територијалну организацију судова и јавних тужилаштава. </w:t>
      </w:r>
      <w:r>
        <w:rPr>
          <w:rFonts w:cs="Times New Roman" w:ascii="Times New Roman" w:hAnsi="Times New Roman"/>
          <w:b w:val="false"/>
          <w:bCs w:val="false"/>
          <w:lang w:val="sr-CS"/>
        </w:rPr>
        <w:t>Одредбе чл</w:t>
      </w:r>
      <w:r>
        <w:rPr>
          <w:rFonts w:cs="Times New Roman" w:ascii="Times New Roman" w:hAnsi="Times New Roman"/>
          <w:b w:val="false"/>
          <w:bCs w:val="false"/>
        </w:rPr>
        <w:t>. 16. и 17. Закона одређује се ступање закона на снагу, као и почетак његове примене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aslov"/>
        <w:rPr/>
      </w:pP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ФИНАНСИЈСКА СРЕДСТВА ПОТРЕБНА ЗА СПРОВОЂЕЊЕ ЗАКОНА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/>
        <w:tab/>
        <w:t xml:space="preserve">За спровођење овог закона није потребно обезбедити додатна средства у буџету Републике Србије. 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bCs/>
          <w:lang w:val="sr-CS"/>
        </w:rPr>
      </w:pPr>
      <w:r>
        <w:rPr>
          <w:b/>
          <w:bCs/>
        </w:rPr>
        <w:t>V. РАЗЛОЗИ ЗА ДОНОШЕЊЕ ЗАКОНА ПО ХИТНОМ ПОСТУПКУ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b/>
          <w:bCs/>
        </w:rPr>
        <w:tab/>
      </w:r>
      <w:r>
        <w:rPr/>
        <w:t xml:space="preserve">Предлаже се да се овај закон донесе по хитном поступку будући да би његово недоношење по хитном поступку могло да проузрокује штетне последице по рад правосудних органа Републике Србиј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</w:rPr>
        <w:t>ИЗЈАВ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О УСКЛАЂЕНОСТИ</w:t>
      </w:r>
      <w:r>
        <w:rPr>
          <w:b/>
          <w:sz w:val="28"/>
          <w:lang w:val="sr-CS"/>
        </w:rPr>
        <w:t xml:space="preserve"> </w:t>
      </w:r>
      <w:r>
        <w:rPr>
          <w:b/>
          <w:sz w:val="28"/>
          <w:lang w:val="sr-RS"/>
        </w:rPr>
        <w:t>ПРОПИ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</w:rPr>
        <w:t>С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Footnote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Footnote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. Овлашћени предлагач закона – </w:t>
      </w:r>
      <w:r>
        <w:rPr>
          <w:lang w:val="sr-CS"/>
        </w:rPr>
        <w:t>Влада</w:t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</w:t>
      </w:r>
      <w:r>
        <w:rPr>
          <w:b/>
          <w:lang w:val="sr-CS"/>
        </w:rPr>
        <w:t xml:space="preserve">Обрађивач: </w:t>
      </w:r>
      <w:r>
        <w:rPr>
          <w:lang w:val="sr-CS"/>
        </w:rPr>
        <w:t>Министарство правде и државне 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</w:t>
      </w:r>
      <w:r>
        <w:rPr>
          <w:b/>
        </w:rPr>
        <w:t xml:space="preserve">. Назив </w:t>
      </w:r>
      <w:r>
        <w:rPr>
          <w:b/>
          <w:lang w:val="sr-CS"/>
        </w:rPr>
        <w:t>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Cs/>
        </w:rPr>
      </w:pPr>
      <w:r>
        <w:rPr>
          <w:lang w:val="sr-CS"/>
        </w:rPr>
        <w:t xml:space="preserve">Предлог закона </w:t>
      </w:r>
      <w:r>
        <w:rPr>
          <w:bCs/>
          <w:lang w:val="sr-CS"/>
        </w:rPr>
        <w:t xml:space="preserve">о </w:t>
      </w:r>
      <w:r>
        <w:rPr>
          <w:bCs/>
        </w:rPr>
        <w:t>седиштима и подручјима судова и јавних тужилашт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raft Law on the Seats of and Territorial Jurisdictions of Courts and Public Prosecutor’s Offi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г) Разлози за делимично испуњавање</w:t>
      </w:r>
      <w:r>
        <w:rPr>
          <w:b/>
          <w:lang w:val="sr-Latn-CS"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ind w:firstLine="708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4. Усклађеност прописа са прописима Европске ун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а) Навођење примарних извора права ЕУ и усклађеност са њима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в</w:t>
      </w:r>
      <w:r>
        <w:rPr>
          <w:b/>
          <w:lang w:val="sr-Latn-CS"/>
        </w:rPr>
        <w:t xml:space="preserve">) </w:t>
      </w:r>
      <w:r>
        <w:rPr>
          <w:b/>
          <w:lang w:val="sr-CS"/>
        </w:rPr>
        <w:t>Навођење осталих извора права ЕУ и усклађен</w:t>
      </w:r>
      <w:r>
        <w:rPr>
          <w:b/>
          <w:lang w:val="sr-Latn-CS"/>
        </w:rPr>
        <w:t>o</w:t>
      </w:r>
      <w:r>
        <w:rPr>
          <w:b/>
          <w:lang w:val="sr-CS"/>
        </w:rPr>
        <w:t>ст са њима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г</w:t>
      </w:r>
      <w:r>
        <w:rPr>
          <w:b/>
          <w:lang w:val="sr-Latn-CS"/>
        </w:rPr>
        <w:t xml:space="preserve">) </w:t>
      </w:r>
      <w:r>
        <w:rPr>
          <w:b/>
          <w:lang w:val="sr-CS"/>
        </w:rPr>
        <w:t>Р</w:t>
      </w:r>
      <w:r>
        <w:rPr>
          <w:b/>
        </w:rPr>
        <w:t>азлози</w:t>
      </w:r>
      <w:r>
        <w:rPr>
          <w:b/>
          <w:lang w:val="sr-Latn-CS"/>
        </w:rPr>
        <w:t xml:space="preserve"> </w:t>
      </w:r>
      <w:r>
        <w:rPr>
          <w:b/>
        </w:rPr>
        <w:t>за</w:t>
      </w:r>
      <w:r>
        <w:rPr>
          <w:b/>
          <w:lang w:val="sr-Latn-CS"/>
        </w:rPr>
        <w:t xml:space="preserve"> </w:t>
      </w:r>
      <w:r>
        <w:rPr>
          <w:b/>
        </w:rPr>
        <w:t>дел</w:t>
      </w:r>
      <w:r>
        <w:rPr>
          <w:b/>
          <w:lang w:val="sr-CS"/>
        </w:rPr>
        <w:t>и</w:t>
      </w:r>
      <w:r>
        <w:rPr>
          <w:b/>
        </w:rPr>
        <w:t>мичну</w:t>
      </w:r>
      <w:r>
        <w:rPr>
          <w:b/>
          <w:lang w:val="sr-Latn-CS"/>
        </w:rPr>
        <w:t xml:space="preserve"> </w:t>
      </w:r>
      <w:r>
        <w:rPr>
          <w:b/>
        </w:rPr>
        <w:t>усклађеност</w:t>
      </w:r>
      <w:r>
        <w:rPr>
          <w:b/>
          <w:lang w:val="sr-CS"/>
        </w:rPr>
        <w:t>,</w:t>
      </w:r>
      <w:r>
        <w:rPr>
          <w:b/>
          <w:lang w:val="sr-Latn-CS"/>
        </w:rPr>
        <w:t xml:space="preserve"> </w:t>
      </w:r>
      <w:r>
        <w:rPr>
          <w:b/>
        </w:rPr>
        <w:t>односно</w:t>
      </w:r>
      <w:r>
        <w:rPr>
          <w:b/>
          <w:lang w:val="sr-Latn-CS"/>
        </w:rPr>
        <w:t xml:space="preserve"> </w:t>
      </w:r>
      <w:r>
        <w:rPr>
          <w:b/>
        </w:rPr>
        <w:t>неусклађенос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color w:val="000000"/>
          <w:lang w:val="sr-Latn-CS"/>
        </w:rPr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Не постоје одговарајући прописи Европске уније са којим је потребно обезбедити усклађенос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6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  <w:lang w:val="ru-RU"/>
        </w:rPr>
        <w:t>ли</w:t>
      </w:r>
      <w:r>
        <w:rPr>
          <w:b/>
          <w:lang w:val="sr-CS"/>
        </w:rPr>
        <w:t xml:space="preserve"> су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ретходно</w:t>
      </w:r>
      <w:r>
        <w:rPr>
          <w:b/>
          <w:lang w:val="ru-RU"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  <w:lang w:val="ru-RU"/>
        </w:rPr>
        <w:t>ски језик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7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Да ли је</w:t>
      </w:r>
      <w:r>
        <w:rPr>
          <w:b/>
          <w:lang w:val="ru-RU"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8. Учешће консултаната у изради прописа и њихово мишљење о усклађе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- 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noteTextChar">
    <w:name w:val="Footnote Text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eastAsia="Times New Roman" w:cs="Arial"/>
      <w:b/>
      <w:caps/>
      <w:szCs w:val="20"/>
      <w:lang w:val="sr-CS"/>
    </w:rPr>
  </w:style>
  <w:style w:type="paragraph" w:styleId="Footnote">
    <w:name w:val="Footnote Text"/>
    <w:basedOn w:val="Normal"/>
    <w:pPr>
      <w:spacing w:lineRule="atLeast" w:line="240"/>
      <w:jc w:val="both"/>
    </w:pPr>
    <w:rPr>
      <w:rFonts w:eastAsia="Times New Roman"/>
      <w:szCs w:val="20"/>
      <w:lang w:val="hu-H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33:00Z</dcterms:created>
  <dc:creator>Korisnik</dc:creator>
  <dc:description/>
  <dc:language>en-US</dc:language>
  <cp:lastModifiedBy>jovan</cp:lastModifiedBy>
  <cp:lastPrinted>2013-04-05T16:58:00Z</cp:lastPrinted>
  <dcterms:modified xsi:type="dcterms:W3CDTF">2013-04-08T13:33:00Z</dcterms:modified>
  <cp:revision>2</cp:revision>
  <dc:subject/>
  <dc:title/>
</cp:coreProperties>
</file>