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</w:t>
      </w:r>
      <w:r>
        <w:rPr>
          <w:rFonts w:cs="Times New Roman" w:ascii="Times New Roman" w:hAnsi="Times New Roman"/>
          <w:sz w:val="24"/>
          <w:szCs w:val="24"/>
        </w:rPr>
        <w:t>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-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 – 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41,5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овчаном казном од 100.000 до 2.000.000 динара казниће се за прекршај правно лице ако не произведе и не стави у промет хлеб из члана 2. ове уредбе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ју Министарство пољопривреде, шумарства и водопривреде и Министарство спољне и унутрашње трговине и телекомуникациј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априла 2013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0. септембра 2013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                                                                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 ВЛАД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Korisnik</dc:creator>
  <dc:description/>
  <dc:language>en-US</dc:language>
  <cp:lastModifiedBy>jovan</cp:lastModifiedBy>
  <dcterms:modified xsi:type="dcterms:W3CDTF">2013-03-29T12:39:00Z</dcterms:modified>
  <cp:revision>2</cp:revision>
  <dc:subject/>
  <dc:title>На основу члана 42</dc:title>
</cp:coreProperties>
</file>