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22"/>
        <w:gridCol w:w="1075"/>
        <w:gridCol w:w="1994"/>
        <w:gridCol w:w="1573"/>
        <w:gridCol w:w="1690"/>
        <w:gridCol w:w="196"/>
        <w:gridCol w:w="30"/>
        <w:gridCol w:w="1568"/>
        <w:gridCol w:w="43"/>
        <w:gridCol w:w="1717"/>
        <w:gridCol w:w="54"/>
      </w:tblGrid>
      <w:tr>
        <w:trPr/>
        <w:tc>
          <w:tcPr>
            <w:tcW w:w="9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EУ</w:t>
            </w:r>
          </w:p>
          <w:p>
            <w:pPr>
              <w:pStyle w:val="Footnote"/>
              <w:spacing w:before="120" w:after="12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Council Framework Decision on money laundering, identification, tracing, freezing , seizing and confiscation of instrumentalities and the proceeds of crime 2001/50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Latn-ME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 xml:space="preserve">JHA </w:t>
            </w:r>
          </w:p>
          <w:p>
            <w:pPr>
              <w:pStyle w:val="Footnote"/>
              <w:spacing w:before="120" w:after="12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Оквирнa одлукa Савет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2001/50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Latn-ME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JHA о прању новца, идентификациј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, праћењ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, замрзавањ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>, одузимањ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 xml:space="preserve"> и конфискациј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 xml:space="preserve"> имовине и добити стечене извршењем кривичног дел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>од 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>јун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 20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. године 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„CELEX” ознака ЕУ пропис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>32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Latn-ME"/>
              </w:rPr>
              <w:t>01F0500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Овлашћени предлагач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пропис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 Влад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Обрађивач: Министарство правде и државне управе</w:t>
            </w:r>
          </w:p>
          <w:p>
            <w:pPr>
              <w:pStyle w:val="Footnote"/>
              <w:spacing w:before="12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Ministry of Justice and Public Administration 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датум израде табел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40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чије одредбе су предмет анализе усклађености са прописом ЕУ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длог закона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узимању имовине пористекле из кривичног дела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Draft of the Law on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  <w:lang w:val="en"/>
              </w:rPr>
              <w:t>Confiscation of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  <w:lang w:val="en"/>
              </w:rPr>
              <w:t>the Proceeds from Crime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Бројчане ознаке (шифре) планираних прописа из базе НП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2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аба прописа са одредбама прописа Е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ђ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члан, став, тачк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виђени датум за постизање потпуне усклађе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rvations in respect of the 1990 Conven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order to enhance action against organised crime, Memb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s shall take the necessary steps not to make or uphol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rvations in respect of the following articles of the 19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tion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ticle 2, in so far as the offence is punishable by deprivation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liberty or a detention order for a maximum of more than one year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Предлога закона.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1.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ever, Member States may uphold reservations 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ticle 2 of the 1990 Convention in respect of the confiscati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the proceeds from tax offences for the sole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rpose of their being able to confiscate such proceeds,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th nationally and through international cooperation,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der national, Community and international tax-debt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overy legislation;provocation to commit a terrorist offence; Article 6, in so far as serious offences are concerned. Such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fences shall in any event include offences which ar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nishable by deprivation of liberty or a detention order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 a maximum of more than one year or, as regards thos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tes which have a minimum threshold for offences in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ir legal system, offences punishable by deprivation of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berty or a detention order for a minimum of more tha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 OJ L 333, 9.12.1998, p. 1. six months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 182/2 EN Official Journal of the European Communities 5.7.20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едбе овог закона примењују се за кривична дела: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организованог кримина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2) отмица (члан 134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3) приказивање, прибављање и поседовање и искоришћавање малолетног лица за порнографију (члан 185. став 2. и 3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4) против имовине (члан 208. став 4, члан 208б став 3. и члан 214. став 3. Кривичног законика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5) против привреде (члан 223. став 3, члан 224. став 2, члан 225. став 3, члан 226. став 2, члан 227, члан 229. ст. 2. и 3, члан 230. став 2,  члан 231. став 2, члан 234. став 3, члан 234а став 3, чл. 236. и 237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6) неовлашћена производња, држање и стављање у промет опојних дрога (члан 246. ст. 1. до 3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7) против јавног реда и мира (члан 348. став 3. и члан 350. ст. 2. и 3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8) против службене дужности (члан 359. став 3, члан 363. став 3, члан 364. став 3, члан 366. став 5, члан 367. ст. 1. до 3, 5. и 6. и члан 368. ст. 1. до 3. и 5. Кривичног закони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9) против човечности и других добара заштићених међународним правом (члан 372. став 1, члан 377, члан 378. став 3, члан 379. став 3, чл. 388. до 390. и члан 393. Кривичног закон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За кривична дела из члана 134, члана 185. ст. 2. и 3, члана 227,  члана 230. став 2, чл. 236. и 237, члана 348. став 3, члана 350. ст. 2. и 3, члана 366. став 5, члана 367. ст. 1. до 3, 5. и 6, члана 368. ст. 1. до 3. и 5, члана 372. став 1, члана 377, члана 378. став 3, чл. 388. до 390. и члана 393. Кривичног законика одредбе овог закона примењују се ако имовинска корист прибављена кривичним делом, односно вредност предмета кривичног дела прелази износ од милион и петсто хиљада динар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н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2. овог Предлога закона о одузимању имовине проистекле из кривичног дела  је у потпуности усклађен са овом одредбом ЕУ прописа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naltie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a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mb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cessa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istent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ste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nalti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su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fences referred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 in Article 6(1)(a) and (b) of the 1990 Convention, as they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ult from the Article 1(b) of this framework Decision, ar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nishable by deprivation of liberty for a maximum of not les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n 4 years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едлога зак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Value confiscati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ach Member State shall take the necessary steps to ensure that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s legislation and procedures on the confiscation of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eds of crime also allow, at least in cases where thes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eds cannot be seized, for the confiscation of property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e of which corresponds to such proceeds, both in purely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mestic proceedings and in proceedings instituted at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quest of another Member State, including requests for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forcement of foreign confiscation orders. However, Member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tes may exclude the confiscation of property the value of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ich corresponds to the proceeds of crime in cases in which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t value would be less than EUR 4 000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words ‘property’, ‘proceeds’ and ‘confiscation’ shall hav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same meaning as in Article 1 of the 1990 Convention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едлога зак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ssing of requests for mutual assistanc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mber States shall take the necessary steps to ensure that all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quests from other Member States which relate to asset identification,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cing, freezing or seizing and confiscation ar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ssed with the same priority as is given to such measure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 domestic proceedings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65.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65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ђународна сарадња у смислу одредаба овог закона обухвата пружање помоћи у проналажењу имовине проистекле из кривичног дела, забрану располагања и привремено или трајно одузимање имовине проистекле из кривичног дел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длежност домаћег јавног тужилаштва, односно суда у поступку међународне сарадње из става 1. овог члана, одређује се сходном применом одговарајућих законских одредаба о међународној правној помоћи и извршењу међународних уговор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66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тпоставке за пружање помоћи у смислу ч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вог закона су: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1) да тражена мера није у супротности са основним начелима домаћег правног поретка;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2) да извршење молбе иностраног органа не би штетило суверенитету, јавном поретку или другим интересима Републике Србије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3) да су у иностраном поступку доношења одлуке о трајном одузимању имовине задовољени стандарди правичног суђ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4) да између Републике Србије и стране државе постоји узајамност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bookmarkStart w:id="0" w:name="clan_1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>Ч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RS"/>
              </w:rPr>
              <w:t>. 65. 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 xml:space="preserve"> 6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 xml:space="preserve">Предлога закон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RS"/>
              </w:rPr>
              <w:t>с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 xml:space="preserve"> потпуно усклађе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 xml:space="preserve"> с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RS"/>
              </w:rPr>
              <w:t xml:space="preserve"> ЕУ пропис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Clan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e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ist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visions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ticl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1, 3, 5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8(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i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/699/JHA ar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eby repealed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6.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plementati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Member States shall adopt the measures necessary to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ly with the provisions of this framework Decision by 31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cember 200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6.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iding or abetting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nciting and attempt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6.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y 1 March 2003, Member States shall forward to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eral Secretariat of the Council and to the Commission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xt of the provisions transposing into their national law th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ligations arising for them from this framework Decision and,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ere appropriate, the notifications made pursuant to Articl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(2) of the 1990 Convention. On the basis of this informati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 a written report from the Commission, the Council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ll ascertain, by 31 December 2003, to what extent Member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tes have taken the measures necessary to comply with thi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mework Decision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ritorial application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is framework Decision shall apply to Gibraltar as soon a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plication of the 1990 Convention is extended to Gibraltar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try into forc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is framework Decision shall enter into force on the day of its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blication in the Official Journal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eastAsia="Times New Roman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5:00Z</dcterms:created>
  <dc:creator>Ivana Stojsic</dc:creator>
  <dc:description/>
  <cp:keywords/>
  <dc:language>en-US</dc:language>
  <cp:lastModifiedBy>daktilo09</cp:lastModifiedBy>
  <cp:lastPrinted>2013-03-14T14:27:00Z</cp:lastPrinted>
  <dcterms:modified xsi:type="dcterms:W3CDTF">2013-03-14T14:13:00Z</dcterms:modified>
  <cp:revision>7</cp:revision>
  <dc:subject/>
  <dc:title>1</dc:title>
</cp:coreProperties>
</file>