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2383210518"/>
            <w:bookmarkStart w:id="1" w:name="__Fieldmark__3_238321051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2383210518"/>
            <w:bookmarkStart w:id="3" w:name="__Fieldmark__8_238321051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2383210518"/>
            <w:bookmarkStart w:id="5" w:name="__Fieldmark__14_238321051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2383210518"/>
            <w:bookmarkStart w:id="7" w:name="__Fieldmark__20_238321051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2383210518"/>
            <w:bookmarkStart w:id="9" w:name="__Fieldmark__29_238321051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2383210518"/>
            <w:bookmarkStart w:id="11" w:name="__Fieldmark__35_238321051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2383210518"/>
            <w:bookmarkStart w:id="13" w:name="__Fieldmark__41_238321051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2383210518"/>
            <w:bookmarkStart w:id="15" w:name="__Fieldmark__46_238321051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2383210518"/>
            <w:bookmarkStart w:id="17" w:name="__Fieldmark__52_238321051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2383210518"/>
            <w:bookmarkStart w:id="19" w:name="__Fieldmark__58_238321051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2383210518"/>
            <w:bookmarkStart w:id="21" w:name="__Fieldmark__63_238321051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2383210518"/>
            <w:bookmarkStart w:id="23" w:name="__Fieldmark__68_238321051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2383210518"/>
            <w:bookmarkStart w:id="25" w:name="__Fieldmark__74_238321051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2383210518"/>
            <w:bookmarkStart w:id="27" w:name="__Fieldmark__79_238321051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2383210518"/>
            <w:bookmarkStart w:id="29" w:name="__Fieldmark__85_238321051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2383210518"/>
            <w:bookmarkStart w:id="31" w:name="__Fieldmark__91_238321051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2383210518"/>
            <w:bookmarkStart w:id="33" w:name="__Fieldmark__98_238321051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2383210518"/>
            <w:bookmarkStart w:id="35" w:name="__Fieldmark__102_238321051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2383210518"/>
            <w:bookmarkStart w:id="37" w:name="__Fieldmark__108_238321051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2383210518"/>
            <w:bookmarkStart w:id="39" w:name="__Fieldmark__122_238321051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2383210518"/>
            <w:bookmarkStart w:id="41" w:name="__Fieldmark__128_238321051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2383210518"/>
            <w:bookmarkStart w:id="43" w:name="__Fieldmark__145_238321051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2383210518"/>
            <w:bookmarkStart w:id="45" w:name="__Fieldmark__164_238321051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2383210518"/>
            <w:bookmarkStart w:id="47" w:name="__Fieldmark__176_238321051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2383210518"/>
            <w:bookmarkStart w:id="49" w:name="__Fieldmark__183_238321051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23832105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2383210518"/>
            <w:bookmarkStart w:id="51" w:name="__Fieldmark__229_238321051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2383210518"/>
            <w:bookmarkStart w:id="53" w:name="__Fieldmark__233_238321051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2383210518"/>
            <w:bookmarkStart w:id="55" w:name="__Fieldmark__243_238321051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23832105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2383210518"/>
            <w:bookmarkStart w:id="57" w:name="__Fieldmark__255_238321051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3832105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2383210518"/>
            <w:bookmarkStart w:id="59" w:name="__Fieldmark__265_238321051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2383210518"/>
            <w:bookmarkStart w:id="61" w:name="__Fieldmark__278_238321051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2383210518"/>
            <w:bookmarkStart w:id="63" w:name="__Fieldmark__284_238321051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2383210518"/>
            <w:bookmarkStart w:id="65" w:name="__Fieldmark__290_238321051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2383210518"/>
            <w:bookmarkStart w:id="67" w:name="__Fieldmark__298_238321051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23832105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2383210518"/>
            <w:bookmarkStart w:id="69" w:name="__Fieldmark__303_238321051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