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756371445"/>
            <w:bookmarkStart w:id="2" w:name="__Fieldmark__20_756371445"/>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756371445"/>
            <w:bookmarkStart w:id="4" w:name="__Fieldmark__26_756371445"/>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756371445"/>
            <w:bookmarkStart w:id="6" w:name="__Fieldmark__29_756371445"/>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756371445"/>
            <w:bookmarkStart w:id="8" w:name="__Fieldmark__31_756371445"/>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756371445"/>
            <w:bookmarkStart w:id="10" w:name="__Fieldmark__37_756371445"/>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756371445"/>
            <w:bookmarkStart w:id="12" w:name="__Fieldmark__40_756371445"/>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756371445"/>
            <w:bookmarkStart w:id="14" w:name="__Fieldmark__43_756371445"/>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756371445"/>
            <w:bookmarkStart w:id="16" w:name="__Fieldmark__50_756371445"/>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756371445"/>
            <w:bookmarkStart w:id="18" w:name="__Fieldmark__54_756371445"/>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756371445"/>
            <w:bookmarkStart w:id="20" w:name="__Fieldmark__57_756371445"/>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756371445"/>
            <w:bookmarkStart w:id="22" w:name="__Fieldmark__61_756371445"/>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756371445"/>
            <w:bookmarkStart w:id="24" w:name="__Fieldmark__65_756371445"/>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756371445"/>
            <w:bookmarkStart w:id="26" w:name="__Fieldmark__69_756371445"/>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756371445"/>
            <w:bookmarkStart w:id="28" w:name="__Fieldmark__73_756371445"/>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756371445"/>
            <w:bookmarkStart w:id="30" w:name="__Fieldmark__84_756371445"/>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756371445"/>
            <w:bookmarkStart w:id="32" w:name="__Fieldmark__101_756371445"/>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756371445"/>
            <w:bookmarkStart w:id="34" w:name="__Fieldmark__136_756371445"/>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756371445"/>
            <w:bookmarkStart w:id="36" w:name="__Fieldmark__142_756371445"/>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756371445"/>
            <w:bookmarkStart w:id="38" w:name="__Fieldmark__150_756371445"/>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756371445"/>
            <w:bookmarkStart w:id="40" w:name="__Fieldmark__163_756371445"/>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756371445"/>
            <w:bookmarkStart w:id="42" w:name="__Fieldmark__170_756371445"/>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756371445"/>
            <w:bookmarkStart w:id="44" w:name="__Fieldmark__176_756371445"/>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756371445"/>
            <w:bookmarkStart w:id="46" w:name="__Fieldmark__186_756371445"/>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756371445"/>
            <w:bookmarkStart w:id="48" w:name="__Fieldmark__228_756371445"/>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756371445"/>
            <w:bookmarkStart w:id="50" w:name="__Fieldmark__245_756371445"/>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756371445"/>
            <w:bookmarkStart w:id="52" w:name="__Fieldmark__253_756371445"/>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7563714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756371445"/>
            <w:bookmarkStart w:id="54" w:name="__Fieldmark__270_756371445"/>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756371445"/>
            <w:bookmarkStart w:id="56" w:name="__Fieldmark__277_756371445"/>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7563714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756371445"/>
            <w:bookmarkStart w:id="58" w:name="__Fieldmark__285_756371445"/>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756371445"/>
            <w:bookmarkStart w:id="60" w:name="__Fieldmark__289_756371445"/>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756371445"/>
            <w:bookmarkStart w:id="62" w:name="__Fieldmark__296_756371445"/>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756371445"/>
            <w:bookmarkStart w:id="64" w:name="__Fieldmark__309_756371445"/>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756371445"/>
            <w:bookmarkStart w:id="66" w:name="__Fieldmark__356_756371445"/>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756371445"/>
            <w:bookmarkStart w:id="68" w:name="__Fieldmark__363_756371445"/>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756371445"/>
            <w:bookmarkStart w:id="70" w:name="__Fieldmark__375_756371445"/>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756371445"/>
            <w:bookmarkStart w:id="72" w:name="__Fieldmark__388_756371445"/>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756371445"/>
            <w:bookmarkStart w:id="74" w:name="__Fieldmark__397_756371445"/>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756371445"/>
            <w:bookmarkStart w:id="76" w:name="__Fieldmark__404_756371445"/>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756371445"/>
            <w:bookmarkStart w:id="78" w:name="__Fieldmark__409_756371445"/>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756371445"/>
            <w:bookmarkStart w:id="80" w:name="__Fieldmark__415_756371445"/>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756371445"/>
            <w:bookmarkStart w:id="82" w:name="__Fieldmark__421_756371445"/>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756371445"/>
            <w:bookmarkStart w:id="84" w:name="__Fieldmark__428_756371445"/>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756371445"/>
            <w:bookmarkStart w:id="86" w:name="__Fieldmark__435_756371445"/>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756371445"/>
            <w:bookmarkStart w:id="88" w:name="__Fieldmark__440_756371445"/>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7563714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756371445"/>
            <w:bookmarkStart w:id="90" w:name="__Fieldmark__445_756371445"/>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756371445"/>
            <w:bookmarkStart w:id="92" w:name="__Fieldmark__452_756371445"/>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756371445"/>
            <w:bookmarkStart w:id="94" w:name="__Fieldmark__459_756371445"/>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7563714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756371445"/>
            <w:bookmarkStart w:id="96" w:name="__Fieldmark__465_756371445"/>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