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952791979"/>
            <w:bookmarkStart w:id="3" w:name="__Fieldmark__6_95279197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952791979"/>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952791979"/>
            <w:bookmarkStart w:id="5" w:name="__Fieldmark__14_952791979"/>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952791979"/>
            <w:bookmarkStart w:id="7" w:name="__Fieldmark__27_95279197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952791979"/>
            <w:bookmarkStart w:id="9" w:name="__Fieldmark__32_95279197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95279197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952791979"/>
            <w:bookmarkStart w:id="11" w:name="__Fieldmark__56_95279197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95279197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952791979"/>
            <w:bookmarkStart w:id="13" w:name="__Fieldmark__65_95279197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95279197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952791979"/>
            <w:bookmarkStart w:id="15" w:name="__Fieldmark__72_95279197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95279197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952791979"/>
            <w:bookmarkStart w:id="17" w:name="__Fieldmark__82_95279197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952791979"/>
            <w:bookmarkStart w:id="19" w:name="__Fieldmark__114_95279197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952791979"/>
            <w:bookmarkStart w:id="21" w:name="__Fieldmark__128_95279197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95279197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952791979"/>
            <w:bookmarkStart w:id="23" w:name="__Fieldmark__135_95279197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95279197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952791979"/>
            <w:bookmarkStart w:id="25" w:name="__Fieldmark__160_95279197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