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3351032704"/>
            <w:bookmarkStart w:id="2" w:name="__Fieldmark__20_3351032704"/>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3351032704"/>
            <w:bookmarkStart w:id="4" w:name="__Fieldmark__26_3351032704"/>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3351032704"/>
            <w:bookmarkStart w:id="6" w:name="__Fieldmark__29_3351032704"/>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3351032704"/>
            <w:bookmarkStart w:id="8" w:name="__Fieldmark__31_3351032704"/>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3351032704"/>
            <w:bookmarkStart w:id="10" w:name="__Fieldmark__37_3351032704"/>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3351032704"/>
            <w:bookmarkStart w:id="12" w:name="__Fieldmark__40_3351032704"/>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3351032704"/>
            <w:bookmarkStart w:id="14" w:name="__Fieldmark__43_3351032704"/>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3351032704"/>
            <w:bookmarkStart w:id="16" w:name="__Fieldmark__50_3351032704"/>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3351032704"/>
            <w:bookmarkStart w:id="18" w:name="__Fieldmark__54_3351032704"/>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3351032704"/>
            <w:bookmarkStart w:id="20" w:name="__Fieldmark__57_3351032704"/>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3351032704"/>
            <w:bookmarkStart w:id="22" w:name="__Fieldmark__61_3351032704"/>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3351032704"/>
            <w:bookmarkStart w:id="24" w:name="__Fieldmark__65_3351032704"/>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3351032704"/>
            <w:bookmarkStart w:id="26" w:name="__Fieldmark__69_3351032704"/>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3351032704"/>
            <w:bookmarkStart w:id="28" w:name="__Fieldmark__73_3351032704"/>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3351032704"/>
            <w:bookmarkStart w:id="30" w:name="__Fieldmark__84_3351032704"/>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3351032704"/>
            <w:bookmarkStart w:id="32" w:name="__Fieldmark__101_3351032704"/>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3351032704"/>
            <w:bookmarkStart w:id="34" w:name="__Fieldmark__136_3351032704"/>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3351032704"/>
            <w:bookmarkStart w:id="36" w:name="__Fieldmark__142_3351032704"/>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3351032704"/>
            <w:bookmarkStart w:id="38" w:name="__Fieldmark__150_3351032704"/>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3351032704"/>
            <w:bookmarkStart w:id="40" w:name="__Fieldmark__163_3351032704"/>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3351032704"/>
            <w:bookmarkStart w:id="42" w:name="__Fieldmark__170_3351032704"/>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3351032704"/>
            <w:bookmarkStart w:id="44" w:name="__Fieldmark__176_3351032704"/>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3351032704"/>
            <w:bookmarkStart w:id="46" w:name="__Fieldmark__186_3351032704"/>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3351032704"/>
            <w:bookmarkStart w:id="48" w:name="__Fieldmark__228_3351032704"/>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3351032704"/>
            <w:bookmarkStart w:id="50" w:name="__Fieldmark__245_3351032704"/>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3351032704"/>
            <w:bookmarkStart w:id="52" w:name="__Fieldmark__253_3351032704"/>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335103270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3351032704"/>
            <w:bookmarkStart w:id="54" w:name="__Fieldmark__270_3351032704"/>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3351032704"/>
            <w:bookmarkStart w:id="56" w:name="__Fieldmark__277_3351032704"/>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335103270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3351032704"/>
            <w:bookmarkStart w:id="58" w:name="__Fieldmark__285_3351032704"/>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3351032704"/>
            <w:bookmarkStart w:id="60" w:name="__Fieldmark__289_3351032704"/>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3351032704"/>
            <w:bookmarkStart w:id="62" w:name="__Fieldmark__296_3351032704"/>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3351032704"/>
            <w:bookmarkStart w:id="64" w:name="__Fieldmark__309_3351032704"/>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3351032704"/>
            <w:bookmarkStart w:id="66" w:name="__Fieldmark__356_3351032704"/>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3351032704"/>
            <w:bookmarkStart w:id="68" w:name="__Fieldmark__363_3351032704"/>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3351032704"/>
            <w:bookmarkStart w:id="70" w:name="__Fieldmark__375_3351032704"/>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3351032704"/>
            <w:bookmarkStart w:id="72" w:name="__Fieldmark__388_3351032704"/>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3351032704"/>
            <w:bookmarkStart w:id="74" w:name="__Fieldmark__397_3351032704"/>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3351032704"/>
            <w:bookmarkStart w:id="76" w:name="__Fieldmark__404_3351032704"/>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3351032704"/>
            <w:bookmarkStart w:id="78" w:name="__Fieldmark__409_3351032704"/>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3351032704"/>
            <w:bookmarkStart w:id="80" w:name="__Fieldmark__415_3351032704"/>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3351032704"/>
            <w:bookmarkStart w:id="82" w:name="__Fieldmark__421_3351032704"/>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3351032704"/>
            <w:bookmarkStart w:id="84" w:name="__Fieldmark__428_3351032704"/>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3351032704"/>
            <w:bookmarkStart w:id="86" w:name="__Fieldmark__435_3351032704"/>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3351032704"/>
            <w:bookmarkStart w:id="88" w:name="__Fieldmark__440_3351032704"/>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3351032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3351032704"/>
            <w:bookmarkStart w:id="90" w:name="__Fieldmark__445_3351032704"/>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3351032704"/>
            <w:bookmarkStart w:id="92" w:name="__Fieldmark__452_3351032704"/>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3351032704"/>
            <w:bookmarkStart w:id="94" w:name="__Fieldmark__459_3351032704"/>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3351032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3351032704"/>
            <w:bookmarkStart w:id="96" w:name="__Fieldmark__465_3351032704"/>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