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450" w:hanging="30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50" w:hanging="30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ПРЕДЛОГ ЗАКОНА </w:t>
      </w:r>
    </w:p>
    <w:p>
      <w:pPr>
        <w:pStyle w:val="Normal"/>
        <w:ind w:left="450" w:hanging="300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ЗАКОНА О ВОЈНОБЕЗБЕДНОСНОЈ АГЕНЦИЈИ И ВОЈНООБАВЕШТАЈНОЈ АГЕНЦ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50" w:hanging="300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ind w:left="450" w:hanging="3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Закону о Војнобезбедносној агенцији и Војнообавештајној агенцији („Службени гласник РС</w:t>
      </w:r>
      <w:r>
        <w:rPr>
          <w:color w:val="000000"/>
          <w:lang w:val="ru-RU"/>
        </w:rPr>
        <w:t>”</w:t>
      </w:r>
      <w:r>
        <w:rPr>
          <w:lang w:val="sr-CS"/>
        </w:rPr>
        <w:t>, бр. 88/09 и 55/12 – УС) у члану 5. реч: „општебезбедносне” замењује се речју: „безбедносн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6. ст. 1. и 2. мењају се и гла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оквиру безбедносне заштите Министарства одбране и Војске Србије, послови које ВБА обавља су</w:t>
      </w:r>
      <w:r>
        <w:rPr>
          <w:i/>
          <w:color w:val="993366"/>
          <w:lang w:val="sr-CS"/>
        </w:rPr>
        <w:t xml:space="preserve">: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езбедносна заштита снага, објеката, средстава и актив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езбедносна заштита тајних подата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ерсонална безбедност (безбедносна провера лица и издавање безбедносних сертификата за лица којима је приступ тајним подацима потребан ради обављања функције или радних дужности у ВБА и ВОА)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дустријска безбедност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езбедносна заштита информационо-телекомуникационих систем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езбедносна заштита других субјеката система одбра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стали послови и задаци безбедносне заштит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квиру контраобавештајне заштите, ВБА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крива, прати и онемогућава обавештајно деловање, субверзивне и друге активности страних држава, страних организација, група или лица усмерених против Министарства одбране и Војске Срб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крива, прати и онемогућава унутрашњи и међународни тероризам, екстремизам и друге облике организованог насиља усмерених против Министарства одбране и Војске Срб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крива, истражује и прикупља доказе за кривична дела против уставног уређења и безбедности Републике Србије, кривична дела против човечности и других добара заштићених међународним правом, кривична дела организованог криминала, кривично дело прање новца, као и кривична дела корупције (злоупотреба службеног положаја, трговина утицајем, примање мита и давање мита) и ако нису резултат деловања организоване криминалне групе, унутар Министарства одбране и Војске Срб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крива, истражује и прикупља доказе за кривична дела којима се угрожавају тајни подаци и кривична дела против безбедности рачунарских података, прописана Кривичним закоником, законом којим се уређује тајност података, као и другим законима када су наведена кривична дела усмерена против Министарства одбране и Војске Срб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ланира, организује и спроводи контраобавештајну заштиту лица, објеката, активности и тајних података Министарства одбране и Војске Срб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купља, анализира, обрађује и процењује контраобавештајне податке из своје надлежности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бавља и друге контраобавештајне послове и задатке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е става 4. додаје се став 5.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ачин обављања безбедносне провере из става 4. тачка 7) овог члана уређује министар одбране</w:t>
      </w:r>
      <w:r>
        <w:rPr/>
        <w:t xml:space="preserve">, </w:t>
      </w:r>
      <w:r>
        <w:rPr>
          <w:lang w:val="sr-CS"/>
        </w:rPr>
        <w:t>у складу са законом.</w:t>
      </w:r>
      <w:r>
        <w:rPr>
          <w:lang w:val="ru-RU"/>
        </w:rPr>
        <w:t>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е члана 8. додају се чл. 8а, 8б и 8в који глас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8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БА може прикупљати податке од лица са којима је успостављена тајна сарад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б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БА и Војска Србије међусобно сарађују и размењују податк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БА прикупља обавештења, ради обављања послова из своје надлежности, од запослених у Министарству одбране и припадника Војске Србије и остварује увид у документацију и податке Министарства одбране и Војске Србије.</w:t>
      </w:r>
      <w:r>
        <w:rPr>
          <w:lang w:val="ru-RU"/>
        </w:rPr>
        <w:t xml:space="preserve"> 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члану 9. став 1. после речи: „</w:t>
      </w:r>
      <w:r>
        <w:rPr>
          <w:color w:val="000000"/>
        </w:rPr>
        <w:t>организације које врше јавна овлашћења</w:t>
      </w:r>
      <w:r>
        <w:rPr>
          <w:lang w:val="sr-CS"/>
        </w:rPr>
        <w:t xml:space="preserve">” запета и речи: „Војска Србије” бришу се, а после речи </w:t>
      </w:r>
      <w:r>
        <w:rPr>
          <w:color w:val="000000"/>
          <w:lang w:val="ru-RU"/>
        </w:rPr>
        <w:t>„</w:t>
      </w:r>
      <w:r>
        <w:rPr>
          <w:lang w:val="ru-RU"/>
        </w:rPr>
        <w:t xml:space="preserve">документацију”, додају се речи: </w:t>
      </w:r>
      <w:r>
        <w:rPr>
          <w:color w:val="000000"/>
          <w:lang w:val="ru-RU"/>
        </w:rPr>
        <w:t>„</w:t>
      </w:r>
      <w:r>
        <w:rPr>
          <w:lang w:val="ru-RU"/>
        </w:rPr>
        <w:t>као и приступ другим подацима од значаја за примену овлашћења ВБА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в 2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Ако подаци из регистра и других збирки података представљају тајни податак, субјекти из става 1. овог члана, осим служби безбедности и полиције, дужни су да омогуће ВБА увид у ове регистре и збирке података, у складу са законом којим се уређује тајност податак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е става 2. додаје се нови став 3.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Руководиоци и запослени у државним органима, организацијама и службама, органима аутономних покрајина, јединицама локалне самоуправе, организацијама које врше јавна овлашћења, правним лицима и припадници Војске Србије, дужни су да као тајни податак чувају сва сазнања о предмету интересовања ВБА. 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ав 3. постаје став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члану 11. став 2. после тачке додају се речи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Подаци који су прикупљени применом посебних поступака и мера у превентивне</w:t>
      </w:r>
      <w:r>
        <w:rPr>
          <w:b/>
          <w:lang w:val="sr-CS"/>
        </w:rPr>
        <w:t xml:space="preserve"> </w:t>
      </w:r>
      <w:r>
        <w:rPr>
          <w:lang w:val="sr-CS"/>
        </w:rPr>
        <w:t>сврхе не могу се користити као доказ у кривичном поступку.”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6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12. став 1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осебни поступци и мере тајног прикупљања података из надлежности ВБА (у даљем тексту: посебни поступци и мере) су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оперативни продор у организације, групе и институциј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о прибављање и откуп докумената и предмет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и увид у евиденције података, у складу са законом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о праћење и надзор лица на отвореном простору и јавним местима уз коришћење техничких средстав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и електронски надзор телекомуникација и информационих система ради прикупљања задржаних података о телекомуникационом саобраћају, без увида у њихов садржај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о снимање и документовање разговора на отвореном и у затвореном простору уз коришћење техничких средстав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и надзор садржине писама и других средстава комуницирања, укључујући и тајни електронски надзор садржаја телекомуникација и информационих систем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и надзор и снимање унутрашњости објеката, затворених простора и предмета. ”</w:t>
      </w:r>
    </w:p>
    <w:p>
      <w:pPr>
        <w:pStyle w:val="Normal"/>
        <w:jc w:val="both"/>
        <w:rPr>
          <w:rStyle w:val="Applestylespan"/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</w:rPr>
        <w:t>7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13. мења се и гласи: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„</w:t>
      </w:r>
      <w:r>
        <w:rPr>
          <w:color w:val="000000"/>
          <w:lang w:val="sr-CS"/>
        </w:rPr>
        <w:t>Члан 13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Посебни поступци и мере из члана 12. </w:t>
      </w:r>
      <w:r>
        <w:rPr>
          <w:color w:val="000000"/>
          <w:lang w:val="sr-CS"/>
        </w:rPr>
        <w:t>т</w:t>
      </w:r>
      <w:r>
        <w:rPr>
          <w:color w:val="000000"/>
        </w:rPr>
        <w:t xml:space="preserve">ач. 1) до </w:t>
      </w:r>
      <w:r>
        <w:rPr>
          <w:lang w:val="sr-CS"/>
        </w:rPr>
        <w:t>4)</w:t>
      </w:r>
      <w:r>
        <w:rPr>
          <w:color w:val="000000"/>
        </w:rPr>
        <w:t xml:space="preserve"> овог закона предузимају се на основу налога директора </w:t>
      </w:r>
      <w:r>
        <w:rPr>
          <w:color w:val="000000"/>
          <w:lang w:val="sr-CS"/>
        </w:rPr>
        <w:t xml:space="preserve">ВБА </w:t>
      </w:r>
      <w:r>
        <w:rPr>
          <w:color w:val="000000"/>
        </w:rPr>
        <w:t xml:space="preserve">или </w:t>
      </w:r>
      <w:r>
        <w:rPr>
          <w:color w:val="000000"/>
          <w:lang w:val="sr-CS"/>
        </w:rPr>
        <w:t xml:space="preserve">овлашћеног службеног </w:t>
      </w:r>
      <w:r>
        <w:rPr>
          <w:color w:val="000000"/>
        </w:rPr>
        <w:t>лиц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ВБА </w:t>
      </w:r>
      <w:r>
        <w:rPr>
          <w:color w:val="000000"/>
        </w:rPr>
        <w:t>које он овласти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О издатим налозима из става 1. овог члана води се евиденција.</w:t>
      </w:r>
      <w:r>
        <w:rPr>
          <w:lang w:val="sr-CS"/>
        </w:rPr>
        <w:t>”</w:t>
      </w:r>
    </w:p>
    <w:p>
      <w:pPr>
        <w:pStyle w:val="NormalWeb1"/>
        <w:shd w:fill="FFFFFF" w:val="clear"/>
        <w:ind w:firstLine="720"/>
        <w:textAlignment w:val="top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сле члана 13. додаје се члан 13а кој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„</w:t>
      </w:r>
      <w:r>
        <w:rPr>
          <w:color w:val="000000"/>
          <w:lang w:val="sr-CS"/>
        </w:rPr>
        <w:t>Члан 13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ебан поступак и мера из члана 12. став 1. тачка 5) овог закона предузима се на основу образложене одлуке надлежног вишег су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доношење одлуке из става 1. овог члана надлежан је виши суд у седишту апелационог суда за подручје апелационог суда на чијем подручју се припрема или је предузета радња чије је откривање, праћење и онемогућавање у надлежности ВБ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едник Вишег суда одређује судије овлашћене за доношење одлуке из става 1. овог ч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ани предлог за примену посебног поступка и мере из члана 12. став 1. тачка 5) овог закона директор ВБА или овлашћено службено лице ВБА које он овласти подноси надлежном Вишем суду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Судија из става 2. овог члана без одлагања, а најкасније у року од 8 сати, доноси одлуку за примену посебног поступка и мере из члана 12. став 1. тачка 5) овог закона и доставља је ВБ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г из става 4. овог члана, односно одлука из става 1. овог члана садржи назив посебног поступка и мере из члана 12. став 1. тачка 5) овог закона, податке о лицу, групи и организацији према којима ће се примењивати посебан поступак и мера, разлоге због којих се посебан поступак и мера спроводи, као и место и рок трајања приме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добијања одлуке суда, директор ВБА или овлашћено службено лице ВБА које он овласти издаје налог за примену посебног поступка и мере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Предлог, одлука и налог за примену посебног поступка и мере представљају тајну. Службена и друга лица која учествују у поступку одлучивања и предузимања посебног поступка и мере дужна су да чувају као тајну све податке које су при томе сазнала. 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9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14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ебни поступци и мере из члана 12. тач. 6) до 8) овог закона предузимају се на основу писане и образложене одлуке Врховног касационог су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едник Врховног касационог суда одређује судије овлашћене за доношење одлуке из става 1. овог ч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ани предлог за примену посебних поступака и мера из члана 12. тач. 6) до 8) овог закона директор ВБА подноси Врховном касационом су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дија из става 2. овог члана без одлагања, а најкасније у року од 24 сата, доноси одлуку поводом предлога за примену посебних поступака и мера и доставља је ВБ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добијања одлуке суда о примени посебног поступка и мере, директор ВБА издаје налог за примену посебног поступка и мер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лука из става 1, предлог из става 3. и налог из става </w:t>
      </w:r>
      <w:r>
        <w:rPr/>
        <w:t>5</w:t>
      </w:r>
      <w:r>
        <w:rPr>
          <w:lang w:val="sr-CS"/>
        </w:rPr>
        <w:t>. овог члана, садрже назив посебног поступка и мере које ће се примењивати, податке о лицу, групи и организацији према којима ће се примењивати посебан поступак и мера, разлоге због којих се посебан поступак и мера спроводе, као и место и рок трајања примене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Предлог, одлука и налог за примену посебног поступка и мере из става </w:t>
      </w:r>
      <w:r>
        <w:rPr/>
        <w:t>6</w:t>
      </w:r>
      <w:r>
        <w:rPr>
          <w:lang w:val="sr-CS"/>
        </w:rPr>
        <w:t>. овог члана представљају тајну. Службена и друга лица која учествују у поступку одлучивања и предузимања посебног поступка и мере дужна су да чувају као тајну све податке које су при томе сазнала.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15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ада разлози хитности то захтевају, а посебно у случајевима унутрашњег и међународног тероризма, директор ВБА може да наложи почетак примене посебног поступка и мере из члана 12. тачка 5)</w:t>
      </w:r>
      <w:r>
        <w:rPr>
          <w:lang w:val="ru-RU"/>
        </w:rPr>
        <w:t xml:space="preserve"> овог закона</w:t>
      </w:r>
      <w:r>
        <w:rPr>
          <w:lang w:val="sr-CS"/>
        </w:rPr>
        <w:t xml:space="preserve"> уз претходно прибављену сагласност надлежног судије из члана 13а став 2. овог закона и  посебних поступака и мера из члана 12. тач. 6</w:t>
      </w:r>
      <w:r>
        <w:rPr>
          <w:lang w:val="ru-RU"/>
        </w:rPr>
        <w:t xml:space="preserve">) </w:t>
      </w:r>
      <w:r>
        <w:rPr>
          <w:lang w:val="sr-CS"/>
        </w:rPr>
        <w:t>до 8</w:t>
      </w:r>
      <w:r>
        <w:rPr>
          <w:lang w:val="ru-RU"/>
        </w:rPr>
        <w:t xml:space="preserve">) овог закона </w:t>
      </w:r>
      <w:r>
        <w:rPr>
          <w:lang w:val="sr-CS"/>
        </w:rPr>
        <w:t>уз претходно прибављену сагласност надлежног судије из члана 14. став 2.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дија из става 1. овог члана, на основу поднетог предлога за примену посебних поступака и мера, доноси одлуку о наставку примене одговарајућих мера, односно њиховој обустави у року од 24 сата од почетка њихове примене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Ако надлежни судија не одобри примену посебних поступака и мера у року од 24 сата у складу са ставом 2. овог члана, директор ВБА је дужан да одмах прекине њихову примену и наложи комисијско уништавање прикупљених података, а записник о томе достави надлежном суду из члана 13 а став 1. и члана 14. став 1. овог закона.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17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ебни поступци и мере тајног прикупљања података из члана 12. тач. 1) до 4) овог закона примењиваће се све док постоје разлози за њихову приме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ебни поступци и мере тајног прикупљања података из члана 12. тач. 5) до 8) овог закона, по одлуци надлежног судије из члана 13а став 2. и члана 14. став 2. овог закона, могу се примењивати шест месеци, а на основу новог предлога могу се продужити још једанпут, најдуже на шест месец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 примени посебних поступака и мера из члана 12. тач. 5) до 8) овог закона, израђује се и доставља обавештење о окончању примене мере надлежном судији из става 2. овог члана.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19. став 2. бројеви: „5) до 9)” замењују се бројевима: „4) до 8)”.</w:t>
      </w:r>
    </w:p>
    <w:p>
      <w:pPr>
        <w:pStyle w:val="Normal"/>
        <w:rPr>
          <w:rStyle w:val="Applestylespan"/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20. реч: „налогом” замењује се речју: „одлуком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</w:t>
      </w:r>
      <w:r>
        <w:rPr>
          <w:b/>
          <w:lang w:val="ru-RU"/>
        </w:rPr>
        <w:t>4</w:t>
      </w:r>
      <w:r>
        <w:rPr>
          <w:b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31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3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БА установљава и води збирке и регистре личних и других података, као и документа о тим по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ОА установљава и води збирке и регистре података из своје надлеж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бирке и регистри података, као и документа из ст. 1. и 2. овог члана представљају тајне податке, у складу са законом којим се уређује тајност подата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ко ВБА или ВОА дође у посед података и информација из надлежности других служби безбедности и полиције, дужна је да им те податке достав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даци и информације нису из надлежности органа из става 4. овог члана, ВБА или ВОА је дужна да их неодложно уништи у року од 30 дана, о чему ће комисија сачинити записник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</w:t>
      </w:r>
      <w:r>
        <w:rPr/>
        <w:t xml:space="preserve"> </w:t>
      </w:r>
      <w:r>
        <w:rPr>
          <w:lang w:val="sr-CS"/>
        </w:rPr>
        <w:t>30. став 2, члану 35. став 2, члану 58. став 2. и члану 60. ст. 1. и 2. речи: „заштита тајних података” у одређеном падежу, замењују се речима: „тајност података” у одговарајућем падеж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6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У члану 39. став </w:t>
      </w:r>
      <w:r>
        <w:rPr>
          <w:spacing w:val="-3"/>
          <w:lang w:val="ru-RU"/>
        </w:rPr>
        <w:t xml:space="preserve">1. после речи: </w:t>
      </w:r>
      <w:r>
        <w:rPr>
          <w:lang w:val="sr-CS"/>
        </w:rPr>
        <w:t>„</w:t>
      </w:r>
      <w:r>
        <w:rPr>
          <w:spacing w:val="-3"/>
          <w:lang w:val="ru-RU"/>
        </w:rPr>
        <w:t>Акта о унутрашњем уређењу и систематизацији ВБА и ВОА</w:t>
      </w:r>
      <w:r>
        <w:rPr>
          <w:lang w:val="sr-CS"/>
        </w:rPr>
        <w:t xml:space="preserve">” </w:t>
      </w:r>
      <w:r>
        <w:rPr>
          <w:spacing w:val="-3"/>
          <w:lang w:val="ru-RU"/>
        </w:rPr>
        <w:t xml:space="preserve">додају се запета и речи: </w:t>
      </w:r>
      <w:r>
        <w:rPr>
          <w:lang w:val="sr-CS"/>
        </w:rPr>
        <w:t>„</w:t>
      </w:r>
      <w:r>
        <w:rPr>
          <w:spacing w:val="-3"/>
          <w:lang w:val="ru-RU"/>
        </w:rPr>
        <w:t>као и о начину њиховог рада</w:t>
      </w:r>
      <w:r>
        <w:rPr>
          <w:lang w:val="sr-CS"/>
        </w:rPr>
        <w:t>”</w:t>
      </w:r>
      <w:r>
        <w:rPr>
          <w:spacing w:val="-3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39. став 2. речи: „</w:t>
      </w:r>
      <w:r>
        <w:rPr>
          <w:spacing w:val="-3"/>
          <w:lang w:val="ru-RU"/>
        </w:rPr>
        <w:t>функционисања представља државну тајну</w:t>
      </w:r>
      <w:r>
        <w:rPr>
          <w:lang w:val="sr-CS"/>
        </w:rPr>
        <w:t>”, замењују се речима: „рада означавају се одговарајућим степеном тајности, у складу са прописима који уређују тајност података.”</w:t>
      </w:r>
    </w:p>
    <w:p>
      <w:pPr>
        <w:pStyle w:val="Normal"/>
        <w:ind w:firstLine="72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56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5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чин извршавања послова и задатака из члана 54. овог закона уређује министар одбране.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1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57. после става 4. додаје се став 5.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ачин вршења унутрашње контроле ВБА, односно ВОА, као и друга питања од значаја за њен рад уређује министар одбран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9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вај закон ступа на снагу осмог дана од дана објављивања у „</w:t>
      </w:r>
      <w:r>
        <w:rPr>
          <w:lang w:val="ru-RU"/>
        </w:rPr>
        <w:t>Службеном гласнику  Републике Србије</w:t>
      </w:r>
      <w:r>
        <w:rPr>
          <w:lang w:val="sr-CS"/>
        </w:rPr>
        <w:t xml:space="preserve">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Б Р А З Л О Ж Е Њ 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sr-CS"/>
        </w:rPr>
        <w:t>. Уставни основ за доношење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Уставни основ за доношење овог закона садржан је у одредбама члана 97. став 1. тач</w:t>
      </w:r>
      <w:r>
        <w:rPr>
          <w:lang w:val="ru-RU"/>
        </w:rPr>
        <w:t>.</w:t>
      </w:r>
      <w:r>
        <w:rPr>
          <w:lang w:val="sr-CS"/>
        </w:rPr>
        <w:t xml:space="preserve"> 1. и 4. Устава Републике Србије којима је утврђено да Република Србија уређује и обезбеђује одбрану и безбедност Републике Србије и њених грађана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/>
        </w:rPr>
        <w:t>II</w:t>
      </w:r>
      <w:r>
        <w:rPr>
          <w:b/>
          <w:lang w:val="sr-CS"/>
        </w:rPr>
        <w:t xml:space="preserve">. Разлози за доношење закона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600" w:leader="none"/>
          <w:tab w:val="left" w:pos="1440" w:leader="none"/>
        </w:tabs>
        <w:rPr/>
      </w:pPr>
      <w:r>
        <w:rPr/>
        <w:tab/>
        <w:t>Рад војних служби безбедности уређен је Законом о основама уређења служби безбедности Републике Србије</w:t>
      </w:r>
      <w:r>
        <w:rPr>
          <w:lang w:val="ru-RU"/>
        </w:rPr>
        <w:t xml:space="preserve"> </w:t>
      </w:r>
      <w:r>
        <w:rPr>
          <w:rFonts w:cs="Arial,Bold;Times New Roman" w:ascii="Arial,Bold;Times New Roman" w:hAnsi="Arial,Bold;Times New Roman"/>
          <w:bCs/>
          <w:lang w:val="ru-RU"/>
        </w:rPr>
        <w:t>(„Службени гласник РС</w:t>
      </w:r>
      <w:r>
        <w:rPr>
          <w:color w:val="000000"/>
          <w:lang w:val="ru-RU"/>
        </w:rPr>
        <w:t>”</w:t>
      </w:r>
      <w:r>
        <w:rPr>
          <w:rFonts w:cs="Arial,Bold;Times New Roman" w:ascii="Arial,Bold;Times New Roman" w:hAnsi="Arial,Bold;Times New Roman"/>
          <w:bCs/>
          <w:lang w:val="ru-RU"/>
        </w:rPr>
        <w:t>, бр</w:t>
      </w:r>
      <w:r>
        <w:rPr>
          <w:rFonts w:cs="Arial,Bold;Times New Roman"/>
          <w:bCs/>
          <w:lang w:val="ru-RU"/>
        </w:rPr>
        <w:t>.</w:t>
      </w:r>
      <w:r>
        <w:rPr>
          <w:rFonts w:cs="Arial,Bold;Times New Roman" w:ascii="Arial,Bold;Times New Roman" w:hAnsi="Arial,Bold;Times New Roman"/>
          <w:bCs/>
          <w:lang w:val="ru-RU"/>
        </w:rPr>
        <w:t xml:space="preserve"> 116/07</w:t>
      </w:r>
      <w:r>
        <w:rPr>
          <w:rFonts w:cs="Arial,Bold;Times New Roman"/>
          <w:bCs/>
          <w:lang w:val="ru-RU"/>
        </w:rPr>
        <w:t xml:space="preserve"> и 72/12</w:t>
      </w:r>
      <w:r>
        <w:rPr>
          <w:rFonts w:cs="Arial,Bold;Times New Roman" w:ascii="Arial,Bold;Times New Roman" w:hAnsi="Arial,Bold;Times New Roman"/>
          <w:bCs/>
          <w:lang w:val="ru-RU"/>
        </w:rPr>
        <w:t>) и Законом о Војнобезбедносној агенцији и Војнообавештајној агенцији („Службени гласник РС</w:t>
      </w:r>
      <w:r>
        <w:rPr>
          <w:color w:val="000000"/>
          <w:lang w:val="ru-RU"/>
        </w:rPr>
        <w:t>”</w:t>
      </w:r>
      <w:r>
        <w:rPr>
          <w:rFonts w:cs="Arial,Bold;Times New Roman" w:ascii="Arial,Bold;Times New Roman" w:hAnsi="Arial,Bold;Times New Roman"/>
          <w:bCs/>
          <w:lang w:val="ru-RU"/>
        </w:rPr>
        <w:t>, бр</w:t>
      </w:r>
      <w:r>
        <w:rPr>
          <w:rFonts w:cs="Arial,Bold;Times New Roman"/>
          <w:bCs/>
          <w:lang w:val="ru-RU"/>
        </w:rPr>
        <w:t>.</w:t>
      </w:r>
      <w:r>
        <w:rPr>
          <w:rFonts w:cs="Arial,Bold;Times New Roman" w:ascii="Arial,Bold;Times New Roman" w:hAnsi="Arial,Bold;Times New Roman"/>
          <w:bCs/>
          <w:lang w:val="ru-RU"/>
        </w:rPr>
        <w:t xml:space="preserve"> 88/09 и 55/12</w:t>
      </w:r>
      <w:r>
        <w:rPr>
          <w:rFonts w:cs="Arial,Bold;Times New Roman" w:ascii="Arial,Bold;Times New Roman" w:hAnsi="Arial,Bold;Times New Roman"/>
          <w:bCs/>
          <w:lang w:val="sr-Latn-BA"/>
        </w:rPr>
        <w:t xml:space="preserve"> </w:t>
      </w:r>
      <w:r>
        <w:rPr>
          <w:bCs/>
          <w:lang w:val="ru-RU"/>
        </w:rPr>
        <w:t>–</w:t>
      </w:r>
      <w:r>
        <w:rPr>
          <w:rFonts w:cs="Arial,Bold;Times New Roman" w:ascii="Arial,Bold;Times New Roman" w:hAnsi="Arial,Bold;Times New Roman"/>
          <w:bCs/>
          <w:lang w:val="ru-RU"/>
        </w:rPr>
        <w:t xml:space="preserve"> УС).</w:t>
      </w:r>
      <w:r>
        <w:rPr/>
        <w:t xml:space="preserve"> </w:t>
      </w:r>
    </w:p>
    <w:p>
      <w:pPr>
        <w:pStyle w:val="CharCharChar2Ch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После доношења одлуке Уставног суда број</w:t>
      </w:r>
      <w:r>
        <w:rPr>
          <w:lang w:val="ru-RU"/>
        </w:rPr>
        <w:t xml:space="preserve"> </w:t>
      </w:r>
      <w:r>
        <w:rPr/>
        <w:t>I</w:t>
      </w:r>
      <w:r>
        <w:rPr>
          <w:lang w:val="sr-CS"/>
        </w:rPr>
        <w:t>Уз-1218</w:t>
      </w:r>
      <w:r>
        <w:rPr>
          <w:lang w:val="ru-RU"/>
        </w:rPr>
        <w:t xml:space="preserve">/2010 којом је утврђено да </w:t>
      </w:r>
      <w:r>
        <w:rPr>
          <w:lang w:val="sr-CS"/>
        </w:rPr>
        <w:t>одредбе члана 13. став 1, у вези са чланом 12. став 1. тачка 6) и члана 16. став 2. Закона о Војнобезбедносној агенцији и Војнообавештајној агенцији нису у сагласности са Уставом и престају</w:t>
      </w:r>
      <w:r>
        <w:rPr>
          <w:lang w:val="ru-RU"/>
        </w:rPr>
        <w:t xml:space="preserve"> да важе од</w:t>
      </w:r>
      <w:r>
        <w:rPr>
          <w:lang w:val="sr-CS"/>
        </w:rPr>
        <w:t xml:space="preserve"> 1. јуна 2012. године, искључена је могућност примене посебног поступка и мере из члана 12. став 1. тачка 6. Закона о </w:t>
      </w:r>
      <w:r>
        <w:rPr>
          <w:rFonts w:cs="Arial,Bold;Times New Roman" w:ascii="Arial,Bold;Times New Roman" w:hAnsi="Arial,Bold;Times New Roman"/>
          <w:bCs/>
          <w:lang w:val="ru-RU"/>
        </w:rPr>
        <w:t xml:space="preserve">Војнобезбедносној агенцији и Војнообавештајној агенцији </w:t>
      </w:r>
      <w:r>
        <w:rPr>
          <w:color w:val="000000"/>
          <w:lang w:val="ru-RU"/>
        </w:rPr>
        <w:t>„</w:t>
      </w:r>
      <w:r>
        <w:rPr>
          <w:lang w:val="ru-RU"/>
        </w:rPr>
        <w:t>тајни електронски надзор телекомуникација и информационих система ради прикупљања података о телекомуникационом саобраћају и локацији корисника, без увида у њихов садржај</w:t>
      </w:r>
      <w:r>
        <w:rPr>
          <w:color w:val="000000"/>
          <w:lang w:val="ru-RU"/>
        </w:rPr>
        <w:t>”</w:t>
      </w:r>
      <w:r>
        <w:rPr>
          <w:lang w:val="sr-CS"/>
        </w:rPr>
        <w:t>, због чега је у знатној мери отежан и успорен превентивни рад ВБА на безбедносној и контраобавештајној заштити Министарства одбране  и Војске Србије, што је основни разлог за доношење овог закон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 xml:space="preserve">Примена наведеног посебног поступка и мере и даље је неопходна у оперативном раду ВБА јер представља један од значајнијих инструмената безбедности у демократској пракси која је постала правно неминовна у супростављању тероризму, организованом криминалу и корупцији </w:t>
      </w:r>
      <w:r>
        <w:rPr>
          <w:lang w:val="sr-CS"/>
        </w:rPr>
        <w:t>и зато је било неопходно да се хитно изнађу нова адекватна законска решења за превазилажење насталог проблема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ложена решења заснивају се на мишљењу носилаца највиших правосудних функција која су изнета на заједничком састанку са представницима Министарства одбране, односно ВБА, упоредним искуствима и потреби праксе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5160" w:leader="none"/>
        </w:tabs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Разлог за доношење овог закона је </w:t>
      </w:r>
      <w:r>
        <w:rPr>
          <w:lang w:val="ru-RU"/>
        </w:rPr>
        <w:t xml:space="preserve">и у постизању оптималног склада и равнотеже између интереса оперативности и </w:t>
      </w:r>
      <w:r>
        <w:rPr>
          <w:lang w:val="sr-CS"/>
        </w:rPr>
        <w:t>ефикасности примене наведеног посебног поступка и мере</w:t>
      </w:r>
      <w:r>
        <w:rPr>
          <w:lang w:val="ru-RU"/>
        </w:rPr>
        <w:t xml:space="preserve"> и заштите људских права и слобода која је загарантована Уставом Републике Србије.</w:t>
      </w:r>
    </w:p>
    <w:p>
      <w:pPr>
        <w:pStyle w:val="Normal"/>
        <w:tabs>
          <w:tab w:val="clear" w:pos="720"/>
          <w:tab w:val="left" w:pos="1440" w:leader="none"/>
          <w:tab w:val="left" w:pos="516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Разлог за доношење овог закона је и потреба терминолошког усаглашавања појединих његових одредби са одредбама закона којима су уређени тајност података и електронске комуникациј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Осим тога, разлог доношења овог закона је садржан и у потреби прописивања директних правних основа за доношење појединих подзаконских аката за спровођење Закона о </w:t>
      </w:r>
      <w:r>
        <w:rPr>
          <w:rFonts w:cs="Arial,Bold;Times New Roman" w:ascii="Arial,Bold;Times New Roman" w:hAnsi="Arial,Bold;Times New Roman"/>
          <w:bCs/>
          <w:lang w:val="ru-RU"/>
        </w:rPr>
        <w:t>Војнобезбедносној агенцији и Војнообавештајној агенцији.</w:t>
      </w:r>
    </w:p>
    <w:p>
      <w:pPr>
        <w:pStyle w:val="TextBody"/>
        <w:tabs>
          <w:tab w:val="clear" w:pos="720"/>
          <w:tab w:val="left" w:pos="144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  <w:tab/>
        <w:t>Циљеви који се овим законом постижу су: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before="120" w:after="0"/>
        <w:ind w:left="1440" w:hanging="480"/>
        <w:jc w:val="both"/>
        <w:rPr>
          <w:lang w:val="ru-RU"/>
        </w:rPr>
      </w:pPr>
      <w:r>
        <w:rPr>
          <w:lang w:val="sr-CS"/>
        </w:rPr>
        <w:t xml:space="preserve">јачање заштите интереса </w:t>
      </w:r>
      <w:r>
        <w:rPr>
          <w:lang w:val="ru-RU"/>
        </w:rPr>
        <w:t xml:space="preserve">националне </w:t>
      </w:r>
      <w:r>
        <w:rPr>
          <w:lang w:val="sr-CS"/>
        </w:rPr>
        <w:t>безбедности</w:t>
      </w:r>
      <w:r>
        <w:rPr>
          <w:lang w:val="ru-RU"/>
        </w:rPr>
        <w:t xml:space="preserve"> </w:t>
      </w:r>
      <w:r>
        <w:rPr>
          <w:lang w:val="sr-CS"/>
        </w:rPr>
        <w:t>Републике Србије од значаја за одбран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before="120" w:after="0"/>
        <w:ind w:left="1440" w:hanging="480"/>
        <w:jc w:val="both"/>
        <w:rPr>
          <w:lang w:val="ru-RU"/>
        </w:rPr>
      </w:pPr>
      <w:r>
        <w:rPr>
          <w:lang w:val="ru-RU"/>
        </w:rPr>
        <w:t>прописивање функционално оптималних механизама и процедура имплементацијом највиших стандарда судске заштите људских права и слобода грађанина приликом примене наведеног посебног поступка и мере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  <w:t>Разматране су могућности да се настали проблем реши и без доношења овог закона и при томе  је закључено да је у питању материја која мора да буде прописана законом и да то представаља најбољи начин за решавање насталог проблема.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TextBody"/>
        <w:tabs>
          <w:tab w:val="clear" w:pos="720"/>
          <w:tab w:val="left" w:pos="1440" w:leader="none"/>
        </w:tabs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Објашњење основних правних института и појединачних решења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450" w:hanging="30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з члан 1.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>Предложеним решењ</w:t>
      </w:r>
      <w:r>
        <w:rPr/>
        <w:t>e</w:t>
      </w:r>
      <w:r>
        <w:rPr>
          <w:lang w:val="sr-CS"/>
        </w:rPr>
        <w:t xml:space="preserve">м врши </w:t>
      </w:r>
      <w:r>
        <w:rPr>
          <w:rStyle w:val="Applestylespan"/>
          <w:color w:val="000000"/>
        </w:rPr>
        <w:t>се терминолошко усклађивање са садржином послова безбедносне заштите које обавља ВБА, а који су таксативно набројани у члану 6. став 1. овог закона.</w:t>
      </w:r>
      <w:r>
        <w:rPr>
          <w:b/>
          <w:color w:val="000000"/>
          <w:spacing w:val="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ru-RU"/>
        </w:rPr>
      </w:pPr>
      <w:r>
        <w:rPr>
          <w:color w:val="000000"/>
          <w:lang w:val="sr-CS"/>
        </w:rPr>
        <w:t xml:space="preserve">Уз члан </w:t>
      </w:r>
      <w:r>
        <w:rPr>
          <w:sz w:val="22"/>
          <w:szCs w:val="22"/>
          <w:lang w:val="ru-RU"/>
        </w:rPr>
        <w:t xml:space="preserve">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Предложеним решењима прецизира се које послове обухвата појам </w:t>
      </w:r>
      <w:r>
        <w:rPr>
          <w:color w:val="000000"/>
          <w:lang w:val="ru-RU"/>
        </w:rPr>
        <w:t>„</w:t>
      </w:r>
      <w:r>
        <w:rPr>
          <w:lang w:val="sr-CS"/>
        </w:rPr>
        <w:t>безбедносне заштите</w:t>
      </w:r>
      <w:r>
        <w:rPr>
          <w:color w:val="000000"/>
          <w:lang w:val="ru-RU"/>
        </w:rPr>
        <w:t>”</w:t>
      </w:r>
      <w:r>
        <w:rPr>
          <w:lang w:val="sr-CS"/>
        </w:rPr>
        <w:t xml:space="preserve"> и појам </w:t>
      </w:r>
      <w:r>
        <w:rPr>
          <w:color w:val="000000"/>
          <w:lang w:val="ru-RU"/>
        </w:rPr>
        <w:t>„</w:t>
      </w:r>
      <w:r>
        <w:rPr>
          <w:lang w:val="sr-CS"/>
        </w:rPr>
        <w:t>контраобавештајне заштите</w:t>
      </w:r>
      <w:r>
        <w:rPr>
          <w:color w:val="000000"/>
          <w:lang w:val="ru-RU"/>
        </w:rPr>
        <w:t>”</w:t>
      </w:r>
      <w:r>
        <w:rPr>
          <w:lang w:val="sr-CS"/>
        </w:rPr>
        <w:t>, врши се усклађивање са одредбама Кривичног законика, закона који регулише област тајности података и других закона и предлаже се овлашћење министра одбране за доношење подзаконског акта којим се уређује начин обављања</w:t>
      </w:r>
      <w:r>
        <w:rPr>
          <w:b/>
          <w:lang w:val="sr-CS"/>
        </w:rPr>
        <w:t xml:space="preserve"> </w:t>
      </w:r>
      <w:r>
        <w:rPr>
          <w:lang w:val="sr-CS"/>
        </w:rPr>
        <w:t>безбедносних провера, у складу са законом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ru-RU"/>
        </w:rPr>
      </w:pPr>
      <w:r>
        <w:rPr>
          <w:color w:val="000000"/>
          <w:lang w:val="sr-CS"/>
        </w:rPr>
        <w:t xml:space="preserve">Уз члан </w:t>
      </w:r>
      <w:r>
        <w:rPr>
          <w:color w:val="000000"/>
          <w:lang w:val="ru-RU"/>
        </w:rPr>
        <w:t>3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Одредбом члана </w:t>
      </w:r>
      <w:r>
        <w:rPr>
          <w:b/>
          <w:lang w:val="sr-CS"/>
        </w:rPr>
        <w:t>8а</w:t>
      </w:r>
      <w:r>
        <w:rPr>
          <w:lang w:val="sr-CS"/>
        </w:rPr>
        <w:t xml:space="preserve"> предлаже се стандардно овлашћење службе безбедности за прикупљање података од лица са којима је успостављена тајна сарадњ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Одредбама члана </w:t>
      </w:r>
      <w:r>
        <w:rPr>
          <w:b/>
          <w:lang w:val="sr-CS"/>
        </w:rPr>
        <w:t xml:space="preserve">8б </w:t>
      </w:r>
      <w:r>
        <w:rPr>
          <w:lang w:val="sr-CS"/>
        </w:rPr>
        <w:t>предлаже се да, ВБА и Војске Србије међусобно сарађују и размењују податк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Одредбама </w:t>
      </w:r>
      <w:r>
        <w:rPr>
          <w:b/>
          <w:lang w:val="sr-CS"/>
        </w:rPr>
        <w:t>8в</w:t>
      </w:r>
      <w:r>
        <w:rPr>
          <w:lang w:val="sr-CS"/>
        </w:rPr>
        <w:t xml:space="preserve"> предлаж</w:t>
      </w:r>
      <w:r>
        <w:rPr/>
        <w:t>e</w:t>
      </w:r>
      <w:r>
        <w:rPr>
          <w:lang w:val="sr-CS"/>
        </w:rPr>
        <w:t xml:space="preserve"> се да ВБА  прикупља обавештења, ради обављања послова из своје надлежности, од запослених у Министарству одбране и припадника Војске Србије и остварује увид у документацију и податке Министарства одбране и Војске Србиј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ru-RU"/>
        </w:rPr>
      </w:pPr>
      <w:r>
        <w:rPr>
          <w:color w:val="000000"/>
          <w:lang w:val="sr-CS"/>
        </w:rPr>
        <w:t>Уз члан 4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Сврха предложеног решења у ставу 1. овог члана је да одредба члана 9. став 1. Закона  о </w:t>
      </w:r>
      <w:r>
        <w:rPr>
          <w:rFonts w:cs="Arial,Bold;Times New Roman" w:ascii="Arial,Bold;Times New Roman" w:hAnsi="Arial,Bold;Times New Roman"/>
          <w:bCs/>
          <w:lang w:val="ru-RU"/>
        </w:rPr>
        <w:t xml:space="preserve">Војнобезбедносној агенцији и Војнообавештајној агенцији </w:t>
      </w:r>
      <w:r>
        <w:rPr>
          <w:lang w:val="sr-CS"/>
        </w:rPr>
        <w:t xml:space="preserve">прописује само дужности субјеката изван система одбране у вези са остваривањем увида у регистре, збирке података, електронску базу података и другу службену документацију, као и приступ другим подацима од значаја за примену овлашћења ВБА, док се материја која се односи на Војску Србије уређује предложеним чланом 8в овог закон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color w:val="000000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Style w:val="Applestylespan"/>
          <w:color w:val="000000"/>
          <w:lang w:val="sr-CS"/>
        </w:rPr>
        <w:tab/>
      </w:r>
      <w:r>
        <w:rPr>
          <w:rStyle w:val="Applestylespan"/>
          <w:color w:val="000000"/>
        </w:rPr>
        <w:t>Одредба става 2. овог члана је предложена ради усклађивања са одредбама закона којима се уређује тајност података, а допуном у ставу 3. овог члана обезбеђује се да се интересовање ВБА за одређене податке ради обављања послова из њене надлежности посматра и штити као тајни податак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>Уз члан 5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редложеним решењем прецизира се да се подаци који су прикупљени применом посебних поступака и мера не могу користити као доказ у кривичном поступку, односно наглашен је њихов превентивни карактер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>Уз члан 6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pacing w:val="-6"/>
          <w:lang w:val="sr-CS"/>
        </w:rPr>
      </w:pPr>
      <w:r>
        <w:rPr>
          <w:bCs/>
          <w:color w:val="000000"/>
          <w:spacing w:val="-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ложеним решењем смањује се број посебних поступака и мера, њихови називи се прецизирају  имајући у виду савремена упоредна решења и врши се усаглашавање са појмовима из одредби закона којима се уређују електронске комуникације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>Уз члан 7</w:t>
      </w:r>
      <w:r>
        <w:rPr>
          <w:b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Style w:val="Applestylespan"/>
          <w:color w:val="000000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color w:val="000000"/>
        </w:rPr>
      </w:pPr>
      <w:r>
        <w:rPr>
          <w:lang w:val="sr-CS"/>
        </w:rPr>
        <w:tab/>
        <w:t>Предложеним решењем врши се усаглашавање са Одлуком уставног суда, Број Iуз-1218/2012 од 24. маја 2012. године (</w:t>
      </w:r>
      <w:r>
        <w:rPr>
          <w:color w:val="000000"/>
          <w:lang w:val="ru-RU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lang w:val="sr-CS"/>
        </w:rPr>
        <w:t xml:space="preserve">, број 55/12)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color w:val="000000"/>
          <w:highlight w:val="yellow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>Уз члан 8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sr-CS"/>
        </w:rPr>
        <w:tab/>
        <w:t>Предложено решење усаглашено је са Одлуком Уставног суда, Број Iуз-1218/2012 од 24. маја 2012. године (</w:t>
      </w:r>
      <w:r>
        <w:rPr>
          <w:color w:val="000000"/>
          <w:lang w:val="ru-RU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lang w:val="sr-CS"/>
        </w:rPr>
        <w:t>, број 55/12) тако да тајни електронски надзор телекомуникација и информационих система ради прикупљања задржаних података о телекомуникационом саобраћају, без увида у њихов садржај, може да се врши само на основу одлуке суда. Решење садржи начин и поступак доношења наведене одлуке и њиме се предлаже се да одлуку</w:t>
      </w:r>
      <w:r>
        <w:rPr>
          <w:b/>
          <w:lang w:val="sr-CS"/>
        </w:rPr>
        <w:t xml:space="preserve"> </w:t>
      </w:r>
      <w:r>
        <w:rPr>
          <w:lang w:val="sr-CS"/>
        </w:rPr>
        <w:t>за примену наведеног посебног поступка и мере доноси виши суд у седишту апелационог суда за подручје апелационог суда на чијем подручју се припрема или је предузета радња чије је откривање, праћење и онемогућавање у надлежности ВБА. Разлог за предлагање наведеног решења је што се овим посебним поступком и мером мање задире у људска права и слободе па тај ниво контроле законитости њеног одобравања представља довољну гаранцију заштите Уставом зајемчених људских права и слобода грађана. У питању је посебан поступак и мера која се примењује у превентивном оперативном раду и стога је наведено решење и целисходно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color w:val="000000"/>
          <w:lang w:val="sr-CS"/>
        </w:rPr>
        <w:t>Уз члан 9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BA"/>
        </w:rPr>
      </w:pPr>
      <w:r>
        <w:rPr>
          <w:lang w:val="sr-CS"/>
        </w:rPr>
        <w:tab/>
        <w:t xml:space="preserve">Предложеним решењем прецизира се поступак примене посебних поступака и мера из надлежности Врховног касационог суда, а имајући у виду члан 7. овог закон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з члан 10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редложеним решењем прецизира се поступак примене посебних поступака и мера из надлежности вишег суда и Врховног касационог суда у случају када разлози хитности то захтевају, а посебно у случајевима унутрашњег и међународног тероризма, а имајући у виду чл. 7. и 9. овог закона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color w:val="000000"/>
          <w:lang w:val="sr-CS"/>
        </w:rPr>
        <w:t>Уз члан 11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редложеним решењем врши се усаглашавање са одредбама чл. 7. и 9. овог закона и прописује обавезу ВБА да извести о окончању примене мере надлежног судију који је одобрио њену примен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>Уз члан 12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CS"/>
        </w:rPr>
      </w:pPr>
      <w:r>
        <w:rPr>
          <w:rStyle w:val="Applestylespan"/>
          <w:color w:val="000000"/>
          <w:lang w:val="sr-CS"/>
        </w:rPr>
        <w:tab/>
      </w:r>
      <w:r>
        <w:rPr>
          <w:rStyle w:val="Applestylespan"/>
          <w:color w:val="000000"/>
        </w:rPr>
        <w:t xml:space="preserve">Предложеним решењем врши се усаглашавање са предложеном одредбом члана 7. овог закона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pacing w:val="-5"/>
          <w:lang w:val="sr-CS"/>
        </w:rPr>
      </w:pPr>
      <w:r>
        <w:rPr>
          <w:bCs/>
          <w:color w:val="000000"/>
          <w:spacing w:val="-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з члан 13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Style w:val="Applestylespan"/>
          <w:color w:val="000000"/>
        </w:rPr>
      </w:pPr>
      <w:r>
        <w:rPr>
          <w:color w:val="FF000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BA"/>
        </w:rPr>
      </w:pPr>
      <w:r>
        <w:rPr>
          <w:lang w:val="sr-CS"/>
        </w:rPr>
        <w:tab/>
        <w:t>Предложеним решењем врши се терминолошко усаглашавања са одредбама овог закона по којима суд доноси одлуку, а не налог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 xml:space="preserve">Уз члан </w:t>
      </w:r>
      <w:r>
        <w:rPr>
          <w:lang w:val="ru-RU"/>
        </w:rPr>
        <w:t>1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Предложеним решењем врши се усаглашавање са одредбама закона којим се уређује тајност података и прописује се дужност ВБА да ако дође у посед података из надлежности других служби безбедности и полиције, да им податке достави, односно да их уништи ако нису из надлежности наведених органа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з члан 15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Style w:val="Applestylespan"/>
          <w:color w:val="000000"/>
          <w:lang w:val="sr-CS"/>
        </w:rPr>
        <w:tab/>
      </w:r>
      <w:r>
        <w:rPr>
          <w:rStyle w:val="Applestylespan"/>
          <w:color w:val="000000"/>
        </w:rPr>
        <w:t xml:space="preserve">Предложене терминолошке измене у чл. 30, 35, 58. и 60. </w:t>
      </w:r>
      <w:r>
        <w:rPr>
          <w:lang w:val="sr-CS"/>
        </w:rPr>
        <w:t xml:space="preserve">Закона о </w:t>
      </w:r>
      <w:r>
        <w:rPr>
          <w:rFonts w:cs="Arial,Bold;Times New Roman" w:ascii="Arial,Bold;Times New Roman" w:hAnsi="Arial,Bold;Times New Roman"/>
          <w:bCs/>
          <w:lang w:val="sr-CS"/>
        </w:rPr>
        <w:t>Војнобезбедносној агенцији и Војнообавештајној агенцији</w:t>
      </w:r>
      <w:r>
        <w:rPr>
          <w:rFonts w:cs="Arial,Bold;Times New Roman"/>
          <w:bCs/>
          <w:lang w:val="sr-CS"/>
        </w:rPr>
        <w:t xml:space="preserve"> </w:t>
      </w:r>
      <w:r>
        <w:rPr>
          <w:rStyle w:val="Applestylespan"/>
          <w:color w:val="000000"/>
        </w:rPr>
        <w:t xml:space="preserve">представљају усаглашавање ових одредби са одредбама закона </w:t>
      </w:r>
      <w:r>
        <w:rPr>
          <w:lang w:val="sr-CS"/>
        </w:rPr>
        <w:t>којим се уређује тајност података</w:t>
      </w:r>
      <w:r>
        <w:rPr>
          <w:rStyle w:val="Applestylespan"/>
          <w:color w:val="000000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b/>
          <w:b/>
          <w:color w:val="000000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sr-CS"/>
        </w:rPr>
        <w:t>Уз члан 16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ложеним решењем у ставу 1. овог члана, прецизира се овлашћење министра одбране за уређивање начина рада ВБА и ВО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rStyle w:val="Applestylespan"/>
          <w:color w:val="000000"/>
          <w:lang w:val="sr-CS"/>
        </w:rPr>
        <w:tab/>
      </w:r>
      <w:r>
        <w:rPr>
          <w:rStyle w:val="Applestylespan"/>
          <w:color w:val="000000"/>
        </w:rPr>
        <w:t>Одредба става 2. овог члана је предложена ради усклађивања са одредбама закона којима се уређује тајност подата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sz w:val="22"/>
          <w:szCs w:val="22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>Уз члан 17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sz w:val="22"/>
          <w:szCs w:val="22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Style w:val="Applestylespan"/>
          <w:sz w:val="22"/>
          <w:szCs w:val="22"/>
          <w:lang w:val="sr-CS"/>
        </w:rPr>
        <w:tab/>
      </w:r>
      <w:r>
        <w:rPr>
          <w:rStyle w:val="Applestylespan"/>
        </w:rPr>
        <w:t xml:space="preserve">Предложеним решењем врши се усаглашавање одредбе члана 56. са одредбама члана 54. став 1. и члана 57. </w:t>
      </w:r>
      <w:r>
        <w:rPr>
          <w:lang w:val="sr-CS"/>
        </w:rPr>
        <w:t xml:space="preserve">Закона о </w:t>
      </w:r>
      <w:r>
        <w:rPr>
          <w:rFonts w:cs="Arial,Bold;Times New Roman" w:ascii="Arial,Bold;Times New Roman" w:hAnsi="Arial,Bold;Times New Roman"/>
          <w:bCs/>
          <w:lang w:val="sr-CS"/>
        </w:rPr>
        <w:t>Војнобезбедносној агенцији и Војнообавештајној агенцији</w:t>
      </w:r>
      <w:r>
        <w:rPr>
          <w:rFonts w:cs="Arial,Bold;Times New Roman"/>
          <w:bCs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sz w:val="22"/>
          <w:szCs w:val="22"/>
          <w:highlight w:val="yellow"/>
          <w:lang w:val="sr-Latn-BA"/>
        </w:rPr>
      </w:pPr>
      <w:r>
        <w:rPr>
          <w:rFonts w:cs="Times New Roman"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>Уз члан 18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Style w:val="Applestylespan"/>
          <w:sz w:val="22"/>
          <w:szCs w:val="22"/>
          <w:lang w:val="sr-CS"/>
        </w:rPr>
        <w:tab/>
      </w:r>
      <w:r>
        <w:rPr>
          <w:rStyle w:val="Applestylespan"/>
        </w:rPr>
        <w:t>Предложеним решењем п</w:t>
      </w:r>
      <w:r>
        <w:rPr>
          <w:lang w:val="sr-CS"/>
        </w:rPr>
        <w:t>редлаже се овлашћење министра одбране за доношење подзаконског акта којим се прописује начин вршења унутрашње контроле ВБА, односно ВО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CS"/>
        </w:rPr>
        <w:t>Уз члан 19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Предложеним решењем уређује се ступање на снагу овог закон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</w:rPr>
        <w:t>IV</w:t>
      </w:r>
      <w:r>
        <w:rPr>
          <w:b/>
          <w:lang w:val="sr-CS"/>
        </w:rPr>
        <w:t>. Процена финансијских средстава потребних за спровођење закона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За спровођење овог закона нису потребна додатна финансијска средств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240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V. Разлог за доношење закона по хитном поступку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FF"/>
          <w:lang w:val="ru-RU"/>
        </w:rPr>
      </w:pPr>
      <w:r>
        <w:rPr>
          <w:color w:val="000000"/>
          <w:lang w:val="sr-CS"/>
        </w:rPr>
        <w:tab/>
        <w:t>На основу члана 167. Пословника Народне скупштине Републике Србије (</w:t>
      </w:r>
      <w:r>
        <w:rPr>
          <w:color w:val="000000"/>
          <w:lang w:val="ru-RU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ru-RU"/>
        </w:rPr>
        <w:t>”,</w:t>
      </w:r>
      <w:r>
        <w:rPr>
          <w:color w:val="000000"/>
          <w:lang w:val="sr-CS"/>
        </w:rPr>
        <w:t xml:space="preserve"> број 20/12 – пречишћен текст), предлаже се Народној скупштини доношење овог закона по хитном поступку.</w:t>
      </w:r>
      <w:r>
        <w:rPr>
          <w:color w:val="0000FF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ab/>
        <w:t xml:space="preserve">Доношење овог закона по хитном поступку предлаже се јер се њиме уређују питања која су настала после доношења наведене одлуке Уставног суда, а недоношење закона по хитном поступку могло би да проузрокује штетне последице по безбедност Републике Србије, </w:t>
      </w:r>
      <w:r>
        <w:rPr>
          <w:lang w:val="sr-CS"/>
        </w:rPr>
        <w:t>односно штетне последице по безбедносну и контраобавештајну заштиту Министарства одбране и Војске Србије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НАЛИЗА ЕФЕКАТА ЗАКО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Cs/>
          <w:color w:val="000000"/>
          <w:lang w:val="sr-Latn-BA"/>
        </w:rPr>
      </w:pPr>
      <w:r>
        <w:rPr>
          <w:color w:val="000000"/>
          <w:lang w:val="ru-RU"/>
        </w:rPr>
        <w:tab/>
        <w:t>За овај закон није потребно припремити анализу ефеката закона, с обзиром на то да се овим законом не стварају додатне обавезе за привредне и друге субјекте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Latn-BA"/>
        </w:rPr>
      </w:pPr>
      <w:r>
        <w:rPr>
          <w:b/>
          <w:bCs/>
          <w:iCs/>
          <w:color w:val="000000"/>
          <w:lang w:val="sr-Latn-B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  <w:iCs/>
          <w:color w:val="000000"/>
          <w:lang w:val="sr-Latn-BA"/>
        </w:rPr>
      </w:pPr>
      <w:r>
        <w:rPr>
          <w:b/>
          <w:bCs/>
          <w:iCs/>
          <w:color w:val="000000"/>
          <w:lang w:val="sr-Latn-BA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  <w:t>ПРЕГЛЕД ОДРЕДАБА КОЈЕ СЕ МЕЊАЈУ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Члан 5.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БА је надлежна за безбедносну и контраобавештајну заштиту Министарства одбране и Војске Србије у оквиру које обавља </w:t>
      </w:r>
      <w:r>
        <w:rPr>
          <w:strike/>
          <w:color w:val="000000"/>
        </w:rPr>
        <w:t>општебезбедносне</w:t>
      </w:r>
      <w:r>
        <w:rPr>
          <w:color w:val="000000"/>
        </w:rPr>
        <w:t xml:space="preserve"> </w:t>
      </w:r>
      <w:r>
        <w:rPr>
          <w:lang w:val="sr-CS"/>
        </w:rPr>
        <w:t>БЕЗБЕДНОСНЕ</w:t>
      </w:r>
      <w:r>
        <w:rPr>
          <w:color w:val="000000"/>
        </w:rPr>
        <w:t>, контраобавештајне и остале послове и задатке од значаја за одбрану Републике Србије, у складу са законом и прописима донетим на основу зако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6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>У оквиру општебезбедносних послова, ВБА у Министарству одбране и Војсци Србије: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 xml:space="preserve">1) врши процену безбедносних ризика који могу угрозити њихово функционисање; 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2) планира, организује и контролише безбедносну заштиту снага, објеката и средстава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3) планира, организује и контролише мере безбедности у реализацији задатака, послова и активности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4) примењује и контролише примену мера заштите тајности података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5) врши безбедносне провере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6) издаје безбедносне сертификате (дозволе и одобрења)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7) врши послове из области индустријске безбедности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 xml:space="preserve">8) врши послове безбедности информационих система и рачунарских мрежа, система веза и криптозаштите; 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9) учествује у безбедносној заштити других субјеката система одбране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10) обавља друге општебезбедносне послове и задатке.</w:t>
      </w:r>
    </w:p>
    <w:p>
      <w:pPr>
        <w:pStyle w:val="Normal"/>
        <w:autoSpaceDE w:val="false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rPr>
          <w:strike/>
          <w:color w:val="000000"/>
        </w:rPr>
      </w:pPr>
      <w:r>
        <w:rPr>
          <w:strike/>
          <w:color w:val="000000"/>
        </w:rPr>
        <w:t>У оквиру контраобавештајних послова и задатака, ВБА: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1) открива, прати и онемогућава обавештајно деловање, субверзивне и друге активности страних држава, страних организација, група или лица усмерених против Министарства одбране и Војске Србије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2) открива, прати и онемогућава унутрашњи и међународни тероризам, екстремизам и друге облике организованог насиља усмерених против Министарства одбране и Војске Србије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3) открива, истражује и документује кривична дела против уставног уређења и безбедности Републике Србије, кривична дела против човечности и других добара заштићених међународним правом, кривична дела организованог криминала, кривично дело прање новца, као и кривична дела корупције (злоупотреба службеног положаја, трговина утицајем, примање мита и давање мита) и ако нису резултат деловања организоване криминалне групе, унутар Министарства одбране и Војске Србије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 xml:space="preserve">4) открива, истражује и документује кривична дела одавање пословне тајне од интереса за одбрану, неовлашћеног приступа заштићеном рачунару, рачунарској мрежи и електронској обради података, одавање службене тајне и одавање војне тајне; 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 xml:space="preserve">5) планира, организује и спроводи контраобавештајну заштиту тајних података Министарства одбране и Војске Србије; 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6) планира, организује и спроводи контраобавештајну заштиту Министарства одбране и Војске Србије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7) прикупља, анализира, обрађује и процењује контраобавештајне податке из своје надлежности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8) обавља и друге контраобавештајне послове и задатке.</w:t>
      </w:r>
    </w:p>
    <w:p>
      <w:pPr>
        <w:pStyle w:val="Normal"/>
        <w:autoSpaceDE w:val="false"/>
        <w:ind w:left="450" w:hanging="300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 ОКВИРУ БЕЗБЕДНОСНЕ ЗАШТИТЕ МИНИСТАРСТВА ОДБРАНЕ И ВОЈСКЕ СРБИЈЕ,</w:t>
      </w:r>
      <w:r>
        <w:rPr>
          <w:lang w:val="ru-RU"/>
        </w:rPr>
        <w:t xml:space="preserve"> </w:t>
      </w:r>
      <w:r>
        <w:rPr>
          <w:lang w:val="sr-CS"/>
        </w:rPr>
        <w:t>ПОСЛОВИ КОЈЕ ВБА ОБАВЉА СУ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ЕЗБЕДНОСНА ЗАШТИТА СНАГА, ОБЈЕКАТА, СРЕДСТАВА И АКТИВ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ЕЗБЕДНОСНА ЗАШТИТА ТАЈНИХ ПОДАТА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ЕРСОНАЛНА БЕЗБЕДНОСТ (БЕЗБЕДНОСНА ПРОВЕРА ЛИЦА И ИЗДАВАЊЕ БЕЗБЕДНОСНИХ СЕРТИФИКАТА ЗА ЛИЦА КОЈИМА ЈЕ ПРИСТУП ТАЈНИМ ПОДАЦИМА ПОТРЕБАН РАДИ ОБАВЉАЊА ФУНКЦИЈЕ ИЛИ РАДНИХ ДУЖНОСТИ У ВБА И ВОА)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ДУСТРИЈСКА БЕЗБЕДНОСТ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ЕЗБЕДНОСНА ЗАШТИТА ИНФОРМАЦИОНО-ТЕЛЕКОМУНИКА-ЦИОНИХ СИСТЕМ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ЕЗБЕДНОСНА ЗАШТИТА ДРУГИХ СУБЈЕКАТА СИСТЕМА ОДБРА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СТАЛИ ПОСЛОВИ И ЗАДАЦИ БЕЗБЕДНОСНЕ ЗАШТИТ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 ОКВИРУ КОНТРАОБАВЕШТАЈНЕ ЗАШТИТЕ, ВБА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КРИВА, ПРАТИ И ОНЕМОГУЋАВА ОБАВЕШТАЈНО ДЕЛОВАЊЕ, СУБВЕРЗИВНЕ И ДРУГЕ АКТИВНОСТИ СТРАНИХ ДРЖАВА, СТРАНИХ ОРГАНИЗАЦИЈА, ГРУПА ИЛИ ЛИЦА УСМЕРЕНИХ ПРОТИВ МИНИСТАРСТВА ОДБРАНЕ И ВОЈСКЕ СРБ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КРИВА, ПРАТИ И ОНЕМОГУЋАВА УНУТРАШЊИ И МЕЂУНАРОДНИ ТЕРОРИЗАМ, ЕКСТРЕМИЗАМ И ДРУГЕ ОБЛИКЕ ОРГАНИЗОВАНОГ НАСИЉА УСМЕРЕНИХ ПРОТИВ МИНИСТАРСТВА ОДБРАНЕ И ВОЈСКЕ СРБ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КРИВА, ИСТРАЖУЈЕ И ПРИКУПЉА ДОКАЗЕ ЗА КРИВИЧНА ДЕЛА ПРОТИВ УСТАВНОГ УРЕЂЕЊА И БЕЗБЕДНОСТИ РЕПУБЛИКЕ СРБИЈЕ, КРИВИЧНА ДЕЛА ПРОТИВ ЧОВЕЧНОСТИ И ДРУГИХ ДОБАРА ЗАШТИЋЕНИХ МЕЂУНАРОДНИМ ПРАВОМ, КРИВИЧНА ДЕЛА ОРГАНИЗОВАНОГ КРИМИНАЛА, КРИВИЧНО ДЕЛО ПРАЊЕ НОВЦА, КАО И КРИВИЧНА ДЕЛА КОРУПЦИЈЕ (ЗЛОУПОТРЕБА СЛУЖБЕНОГ ПОЛОЖАЈА, ТРГОВИНА УТИЦАЈЕМ, ПРИМАЊЕ МИТА И ДАВАЊЕ МИТА) И АКО НИСУ РЕЗУЛТАТ ДЕЛОВАЊА ОРГАНИЗОВАНЕ КРИМИНАЛНЕ ГРУПЕ, УНУТАР МИНИСТАРСТВА ОДБРАНЕ И ВОЈСКЕ СРБ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ТКРИВА, ИСТРАЖУЈЕ И ПРИКУПЉА ДОКАЗЕ ЗА КРИВИЧНА ДЕЛА КОЈИМА СЕ УГРОЖАВАЈУ ТАЈНИ ПОДАЦИ И КРИВИЧНА ДЕЛА ПРОТИВ БЕЗБЕДНОСТИ РАЧУНАРСКИХ ПОДАТАКА, ПРОПИСАНА КРИВИЧНИМ ЗАКОНИКОМ, ЗАКОНОМ КОЈИМ СЕ УРЕЂУЈЕ ТАЈНОСТ ПОДАТАКА, КАО И ДРУГИМ ЗАКОНИМА КАДА СУ НАВЕДЕНА КРИВИЧНА ДЕЛА УСМЕРЕНА ПРОТИВ МИНИСТАРСТВА ОДБРАНЕ И ВОЈСКЕ СРБ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ЛАНИРА, ОРГАНИЗУЈЕ И СПРОВОДИ КОНТРАОБАВЕШТАЈНУ ЗАШТИТУ ЛИЦА, ОБЈЕКАТА, АКТИВНОСТИ И ТАЈНИХ ПОДАТАКА МИНИСТАРСТВА ОДБРАНЕ И ВОЈСКЕ СРБИЈ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КУПЉА, АНАЛИЗИРА, ОБРАЂУЈЕ И ПРОЦЕЊУЈЕ КОНТРАОБАВЕШТАЈНЕ ПОДАТКЕ ИЗ СВОЈЕ НАДЛЕЖНОСТИ;</w:t>
      </w:r>
    </w:p>
    <w:p>
      <w:pPr>
        <w:pStyle w:val="Normal"/>
        <w:autoSpaceDE w:val="false"/>
        <w:ind w:left="450" w:hanging="300"/>
        <w:rPr/>
      </w:pPr>
      <w:r>
        <w:rPr>
          <w:lang w:val="ru-RU"/>
        </w:rPr>
        <w:t xml:space="preserve">     </w:t>
      </w:r>
      <w:r>
        <w:rPr>
          <w:lang w:val="ru-RU"/>
        </w:rPr>
        <w:t>7</w:t>
      </w:r>
      <w:r>
        <w:rPr>
          <w:lang w:val="sr-CS"/>
        </w:rPr>
        <w:t>)   ОБАВЉА И ДРУГЕ КОНТРАОБАВЕШТАЈНЕ ПОСЛОВЕ И ЗАДАТК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Ако су активности и дела из става 2. тач. 1), 2), 3) и 4) овог члана усмерена према Министарству одбране и Војсци Србије од лица која нису припадници Војске Србије и запослени у Министарству одбране, ВБА своје активности и мере на плану њиховог откривања, праћења и онемогућавања, односно истраживања и документовања предузима уз обавезну сарадњу са Безбедносно-информативном агенцијом или полицијом, са којима заједно утврђује начин даљег поступањ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ред послова из ст.1. и 2. овог члана, ВБА:</w:t>
      </w:r>
    </w:p>
    <w:p>
      <w:pPr>
        <w:pStyle w:val="Normal"/>
        <w:autoSpaceDE w:val="false"/>
        <w:ind w:left="450" w:hanging="300"/>
        <w:jc w:val="both"/>
        <w:rPr>
          <w:color w:val="000000"/>
        </w:rPr>
      </w:pPr>
      <w:r>
        <w:rPr>
          <w:color w:val="000000"/>
        </w:rPr>
        <w:t>1) планира, организује и спроводи унутрашњу контролу рада припадника ВБА;</w:t>
      </w:r>
    </w:p>
    <w:p>
      <w:pPr>
        <w:pStyle w:val="Normal"/>
        <w:autoSpaceDE w:val="false"/>
        <w:ind w:left="450" w:hanging="300"/>
        <w:jc w:val="both"/>
        <w:rPr>
          <w:color w:val="000000"/>
        </w:rPr>
      </w:pPr>
      <w:r>
        <w:rPr>
          <w:color w:val="000000"/>
        </w:rPr>
        <w:t xml:space="preserve">2) планира школовање и организује специјалистичке курсеве и центре за обуку својих припадника, врши научна истраживања, формира архиве и објављује сопствена издања; </w:t>
      </w:r>
    </w:p>
    <w:p>
      <w:pPr>
        <w:pStyle w:val="Normal"/>
        <w:autoSpaceDE w:val="false"/>
        <w:ind w:left="450" w:hanging="300"/>
        <w:jc w:val="both"/>
        <w:rPr>
          <w:color w:val="000000"/>
        </w:rPr>
      </w:pPr>
      <w:r>
        <w:rPr>
          <w:color w:val="000000"/>
        </w:rPr>
        <w:t>3) сарађује и размењује податке са службама, организацијама и институцијама које се баве пословима безбедности, као и са безбедносним службама других земаља;</w:t>
      </w:r>
    </w:p>
    <w:p>
      <w:pPr>
        <w:pStyle w:val="Normal"/>
        <w:autoSpaceDE w:val="false"/>
        <w:ind w:left="450" w:hanging="300"/>
        <w:jc w:val="both"/>
        <w:rPr>
          <w:color w:val="000000"/>
        </w:rPr>
      </w:pPr>
      <w:r>
        <w:rPr>
          <w:color w:val="000000"/>
        </w:rPr>
        <w:t>4) обрађује, проверава, сређује, процењује и штити прикупљене податке и информације од неовлашћеног откривања, давања, мењања, коришћења, губитка или уништавања;</w:t>
      </w:r>
    </w:p>
    <w:p>
      <w:pPr>
        <w:pStyle w:val="Normal"/>
        <w:autoSpaceDE w:val="false"/>
        <w:ind w:left="450" w:hanging="300"/>
        <w:jc w:val="both"/>
        <w:rPr>
          <w:color w:val="000000"/>
        </w:rPr>
      </w:pPr>
      <w:r>
        <w:rPr>
          <w:color w:val="000000"/>
        </w:rPr>
        <w:t>5) обезбеђује и штити своје снаге, припаднике и објекте од противправних радњи и претњи;</w:t>
      </w:r>
    </w:p>
    <w:p>
      <w:pPr>
        <w:pStyle w:val="Normal"/>
        <w:autoSpaceDE w:val="false"/>
        <w:ind w:left="450" w:hanging="300"/>
        <w:jc w:val="both"/>
        <w:rPr>
          <w:color w:val="000000"/>
        </w:rPr>
      </w:pPr>
      <w:r>
        <w:rPr>
          <w:color w:val="000000"/>
        </w:rPr>
        <w:t>6) штити опрему и средства која користи у раду од неовлашћеног приступа;</w:t>
      </w:r>
    </w:p>
    <w:p>
      <w:pPr>
        <w:pStyle w:val="Normal"/>
        <w:autoSpaceDE w:val="false"/>
        <w:ind w:left="450" w:hanging="300"/>
        <w:jc w:val="both"/>
        <w:rPr>
          <w:lang w:val="sr-CS"/>
        </w:rPr>
      </w:pPr>
      <w:r>
        <w:rPr>
          <w:color w:val="000000"/>
        </w:rPr>
        <w:t>7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авља безбедносну проверу кандидата за пријем у радни однос у Министарство одбране и на службу у Војску Србије, као и других лица која су од значаја за обављање послова из члана 5. овог закона у сарадњи са Безбедносно-информативном агенцијом и полицијом</w:t>
      </w:r>
      <w:r>
        <w:rPr>
          <w:color w:val="000000"/>
          <w:lang w:val="sr-CS"/>
        </w:rPr>
        <w:t>;</w:t>
      </w:r>
    </w:p>
    <w:p>
      <w:pPr>
        <w:pStyle w:val="Normal"/>
        <w:autoSpaceDE w:val="false"/>
        <w:ind w:left="450" w:hanging="300"/>
        <w:jc w:val="both"/>
        <w:rPr>
          <w:color w:val="000000"/>
        </w:rPr>
      </w:pPr>
      <w:r>
        <w:rPr>
          <w:color w:val="000000"/>
        </w:rPr>
        <w:t>8) планира опремање и врши набавку ствари за своје потребе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sr-CS"/>
        </w:rPr>
      </w:pPr>
      <w:r>
        <w:rPr>
          <w:color w:val="000000"/>
        </w:rPr>
        <w:t xml:space="preserve">9) обавља и друге послове из своје надлежности. 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НАЧИН ОБАВЉАЊА БЕЗБЕДНОСНЕ ПРОВЕРЕ ИЗ СТАВА 4. ТАЧКА 7) ОВОГ ЧЛАНА УРЕЂУЈЕ МИНИСТАР ОДБРАНЕ, У СКЛАДУ СА ЗАКОНОМ.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БА МОЖЕ ПРИКУПЉАТИ ПОДАТКЕ ОД ЛИЦА СА КОЈИМА ЈЕ УСПОСТАВЉЕНА ТАЈНА САРАД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Б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lang w:val="sr-CS"/>
        </w:rPr>
        <w:t>ВБА И ВОЈСКА СРБИЈЕ МЕЂУСОБНО САРАЂУЈУ И РАЗМЕЊУЈУ ПОДАТКЕ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БА ПРИКУПЉА ОБАВЕШТЕЊА, РАДИ ОБАВЉАЊА ПОСЛОВА ИЗ СВОЈЕ НАДЛЕЖНОСТИ, ОД ЗАПОСЛЕНИХ У МИНИСТАРСТВУ ОДБРАНЕ И ПРИПАДНИКА ВОЈСКЕ СРБИЈЕ И ОСТВАРУЈЕ УВИД У ДОКУМЕНТАЦИЈУ И ПОДАТКЕ МИНИСТАРСТВА ОДБРАНЕ И ВОЈС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9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ржавни органи, организације и службе, органи аутономних покрајина, јединице локалне самоуправе, организације које врше јавна овлашћења</w:t>
      </w:r>
      <w:r>
        <w:rPr>
          <w:strike/>
          <w:color w:val="000000"/>
        </w:rPr>
        <w:t>,</w:t>
      </w:r>
      <w:r>
        <w:rPr>
          <w:color w:val="000000"/>
        </w:rPr>
        <w:t xml:space="preserve"> </w:t>
      </w:r>
      <w:r>
        <w:rPr>
          <w:strike/>
        </w:rPr>
        <w:t>Војска Србије</w:t>
      </w:r>
      <w:r>
        <w:rPr>
          <w:color w:val="000000"/>
        </w:rPr>
        <w:t xml:space="preserve"> и правна лица дужни су да овлашћеним службеним лицима ВБА омогуће увид у регистре, збирке података, електронске базе података и другу службену документацију,</w:t>
      </w:r>
      <w:r>
        <w:rPr>
          <w:lang w:val="ru-RU"/>
        </w:rPr>
        <w:t xml:space="preserve"> КАО И ПРИСТУП ДРУГИМ ПОДАЦИМА ОД ЗНАЧАЈА ЗА ПРИМЕНУ ОВЛАШЋЕЊА ВБА,</w:t>
      </w:r>
      <w:r>
        <w:rPr>
          <w:color w:val="000000"/>
        </w:rPr>
        <w:t xml:space="preserve"> осим служби безбедности и полиције са којима се размена података врши у складу са законима којима су уређене службе безбедности и полициј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</w:rPr>
        <w:t>Ако подаци из регистара и других збирки података представљају тајни податак, субјекти из става 1. овог члана, осим служби безбедности и полиције, дужни су да омогуће ВБА увид у ове регистре и збирке података, на основу писаног захтева директора ВБА, у складу са законом којим се уређује заштита тајних података.</w:t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АКО ПОДАЦИ ИЗ РЕГИСТАРА И ДРУГИХ ЗБИРКИ ПОДАТАКА ПРЕДСТАВЉАЈУ ТАЈНИ ПОДАТАК, СУБЈЕКТИ ИЗ СТАВА 1. ОВОГ ЧЛАНА, ОСИМ СЛУЖБИ БЕЗБЕДНОСТИ И ПОЛИЦИЈЕ, ДУЖНИ СУ ДА ОМОГУЋЕ ВБА УВИД У ОВЕ РЕГИСТРЕ И ЗБИРКЕ ПОДАТАКА, У СКЛАДУ СА ЗАКОНОМ КОЈИМ СЕ УРЕЂУЈЕ ТАЈН</w:t>
      </w:r>
      <w:r>
        <w:rPr>
          <w:color w:val="000000"/>
          <w:lang w:val="sr-CS"/>
        </w:rPr>
        <w:t>ОСТ</w:t>
      </w:r>
      <w:r>
        <w:rPr>
          <w:color w:val="000000"/>
        </w:rPr>
        <w:t xml:space="preserve"> ПОДАТАК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РУКОВОДИОЦИ И ЗАПОСЛЕНИ У ДРЖАВНИМ ОРГАНИМА, ОРГАНИЗАЦИЈАМА И СЛУЖБАМА, ОРГАНИМА АУТОНОМНИХ ПОКРАЈИНА, ЈЕДИНИЦАМА ЛОКАЛНЕ САМОУПРАВЕ, ОРГАНИЗАЦИЈАМА КОЈЕ ВРШЕ ЈАВНА ОВЛАШЋЕЊА, ПРАВНИМ ЛИЦИМА И ПРИПАДНИЦИ ВОЈСКЕ СРБИЈЕ, ДУЖНИ СУ ДА КАО ТАЈНИ ПОДАТАК ЧУВАЈУ СВА САЗНАЊА О ПРЕДМЕТУ ИНТЕРЕСОВАЊА ВБ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езависно од одредаба из ст. 1. и 2. овог члана, ВБА остварује сарадњу и размењује податке са Безбедносно-информативном агенцијом и полицијом у складу са одредбама закона којима су уређене службе безбедности и полициј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11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БА је овлашћена да прикупља податке применом посебних поступака и мера када се подаци не могу прикупити на други начин или је њихово прикупљање у вези са несразмерним ризиком по живот и здравље људи и имовину, односно са несразмерним трошковим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БА прикупљање података применом посебних поступака и мера врши превасходно у превентивне сврхе, односно са циљем да се предупреде претње које су усмерене према Министарству одбране и Војсци Србије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ПОДАЦИ КОЈИ СУ ПРИКУПЉЕНИ ПРИМЕНОМ ПОСЕБНИХ ПОСТУПАКА И МЕРА</w:t>
      </w:r>
      <w:r>
        <w:rPr>
          <w:b/>
          <w:lang w:val="sr-CS"/>
        </w:rPr>
        <w:t xml:space="preserve"> </w:t>
      </w:r>
      <w:r>
        <w:rPr>
          <w:lang w:val="sr-CS"/>
        </w:rPr>
        <w:t>У ПРЕВЕНТИВНЕ СВРХЕ НЕ МОГУ СЕ КОРИСТИТИ КАО ДОКАЗ У КРИВИЧНОМ ПОСТУПКУ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У случају да постоји могућност избора између више посебних поступака и мера, примениће се мера којом се мање задире у Уставом зајемчена људска права и слободе.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12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strike/>
          <w:color w:val="000000"/>
        </w:rPr>
      </w:pPr>
      <w:r>
        <w:rPr>
          <w:strike/>
          <w:color w:val="000000"/>
        </w:rPr>
        <w:t>Посебни поступци и мере тајног прикупљања података из надлежности ВБА (у даљем тексту: посебни поступци и мере) су: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1) тајна сарадња са физичким лицима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2) оперативни продор у организације, групе и институције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3) тајно прибављање и откуп докумената и предмета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4) тајни увид у евиденције личних и са њима повезаних података, у складу са законом;</w:t>
      </w:r>
    </w:p>
    <w:p>
      <w:pPr>
        <w:pStyle w:val="Normal"/>
        <w:autoSpaceDE w:val="false"/>
        <w:ind w:left="450" w:hanging="300"/>
        <w:rPr>
          <w:strike/>
          <w:lang w:val="sr-CS"/>
        </w:rPr>
      </w:pPr>
      <w:r>
        <w:rPr>
          <w:strike/>
        </w:rPr>
        <w:t>5) тајно праћење и надзор лица на отвореном простору и јавним местима уз коришћење техничких средстава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6) тајни електронски надзор телекомуникација и информационих система ради прикупљања података о телекомуникационом саобраћају и локацији корисника, без увида у њихов садржај;</w:t>
      </w:r>
    </w:p>
    <w:p>
      <w:pPr>
        <w:pStyle w:val="Normal"/>
        <w:autoSpaceDE w:val="false"/>
        <w:ind w:left="450" w:hanging="300"/>
        <w:rPr>
          <w:strike/>
          <w:color w:val="000000"/>
        </w:rPr>
      </w:pPr>
      <w:r>
        <w:rPr>
          <w:strike/>
          <w:color w:val="000000"/>
        </w:rPr>
        <w:t>7) тајно снимање и документовање разговора на отвореном и у затвореном простору уз коришћење техничких средстава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</w:rPr>
        <w:t>8) тајни надзор садржине писама и других средстава комуницирања, укључујући и тајни надзор садржаја телекомуникација и информационих система;</w:t>
      </w:r>
      <w:r>
        <w:rPr>
          <w:strike/>
          <w:color w:val="FF0000"/>
          <w:lang w:val="sr-CS"/>
        </w:rPr>
        <w:t>.</w:t>
      </w:r>
    </w:p>
    <w:p>
      <w:pPr>
        <w:pStyle w:val="Normal"/>
        <w:autoSpaceDE w:val="false"/>
        <w:ind w:left="150" w:hanging="0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  <w:t xml:space="preserve">9) </w:t>
      </w:r>
      <w:r>
        <w:rPr>
          <w:strike/>
          <w:color w:val="000000"/>
        </w:rPr>
        <w:t>тајни надзор и снимање унутрашњости објеката, затворених простора и предмета.</w:t>
      </w:r>
    </w:p>
    <w:p>
      <w:pPr>
        <w:pStyle w:val="Normal"/>
        <w:autoSpaceDE w:val="false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ЕБНИ ПОСТУПЦИ И МЕРЕ ТАЈНОГ ПРИКУПЉАЊА ПОДАТАКА ИЗ НАДЛЕЖНОСТИ ВБА (У ДАЉЕМ ТЕКСТУ: ПОСЕБНИ ПОСТУПЦИ И МЕРЕ) СУ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ОПЕРАТИВНИ ПРОДОР У ОРГАНИЗАЦИЈЕ, ГРУПЕ И ИНСТИТУЦИЈ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О ПРИБАВЉАЊЕ И ОТКУП ДОКУМЕНАТА И ПРЕДМЕТ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И УВИД У ЕВИДЕНЦИЈЕ ПОДАТАКА, У СКЛАДУ СА ЗАКОНОМ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О ПРАЋЕЊЕ И НАДЗОР ЛИЦА НА ОТВОРЕНОМ ПРОСТОРУ И ЈАВНИМ МЕСТИМА УЗ КОРИШЋЕЊЕ ТЕХНИЧКИХ СРЕДСТАВ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И ЕЛЕКТРОНСКИ НАДЗОР ТЕЛЕКОМУНИКАЦИЈА И ИНФОРМАЦИОНИХ СИСТЕМА РАДИ ПРИКУПЉАЊА ЗАДРЖАНИХ ПОДАТАКА О ТЕЛЕКОМУНИКАЦИОНОМ САОБРАЋАЈУ, БЕЗ УВИДА У ЊИХОВ САДРЖАЈ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О СНИМАЊЕ И ДОКУМЕНТОВАЊЕ РАЗГОВОРА НА ОТВОРЕНОМ И У ЗАТВОРЕНОМ ПРОСТОРУ УЗ КОРИШЋЕЊЕ ТЕХНИЧКИХ СРЕДСТАВ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АЈНИ НАДЗОР САДРЖИНЕ ПИСАМА И ДРУГИХ СРЕДСТАВА КОМУНИЦИРАЊА, УКЉУЧУЈУЋИ И ТАЈНИ ЕЛЕКТРОНСКИ НАДЗОР САДРЖАЈА ТЕЛЕКОМУНИКАЦИЈА И ИНФОРМАЦИОНИХ СИСТЕМА;</w:t>
      </w:r>
    </w:p>
    <w:p>
      <w:pPr>
        <w:pStyle w:val="Normal"/>
        <w:autoSpaceDE w:val="false"/>
        <w:ind w:left="420" w:hanging="0"/>
        <w:jc w:val="both"/>
        <w:rPr>
          <w:b/>
          <w:b/>
          <w:lang w:val="sr-CS"/>
        </w:rPr>
      </w:pPr>
      <w:r>
        <w:rPr>
          <w:lang w:val="sr-CS"/>
        </w:rPr>
        <w:t>8) ТАЈНИ НАДЗОР И СНИМАЊЕ УНУТРАШЊОСТИ ОБЈЕКАТА,                                                                                       ЗАТВОРЕНИХ ПРОСТОРА И ПРЕДМЕТА.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имену посебних поступака и мера из става 1. овог члана уређује министар одбране, на предлог директора ВБА, уз мишљење Савета за националну безбедност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ко се мишљење из става 2. овог члана не достави у року од 30 дана од дана пријема поднетог захтева, сматраће се да је мишљење позитивно.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i/>
          <w:iCs/>
          <w:color w:val="000000"/>
        </w:rPr>
        <w:t>Члан 13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 xml:space="preserve">О издатим налозима из става 1. овог члана води се евиденција. </w:t>
      </w:r>
    </w:p>
    <w:p>
      <w:pPr>
        <w:pStyle w:val="Normal"/>
        <w:autoSpaceDE w:val="false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 xml:space="preserve">ПОСЕБНИ ПОСТУПЦИ И МЕРЕ ИЗ ЧЛАНА 12. ТАЧ. 1) ДО </w:t>
      </w:r>
      <w:r>
        <w:rPr>
          <w:lang w:val="sr-CS"/>
        </w:rPr>
        <w:t>4)</w:t>
      </w:r>
      <w:r>
        <w:rPr>
          <w:color w:val="000000"/>
        </w:rPr>
        <w:t xml:space="preserve"> ОВОГ ЗАКОНА ПРЕДУЗИМАЈУ СЕ НА ОСНОВУ НАЛОГА ДИРЕКТОРА ВБА ИЛИ </w:t>
      </w:r>
      <w:r>
        <w:rPr>
          <w:color w:val="000000"/>
          <w:lang w:val="sr-CS"/>
        </w:rPr>
        <w:t xml:space="preserve">ОВЛАШЋЕНОГ СЛУЖБЕНОГ </w:t>
      </w:r>
      <w:r>
        <w:rPr>
          <w:color w:val="000000"/>
        </w:rPr>
        <w:t>ЛИЦ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ВБА </w:t>
      </w:r>
      <w:r>
        <w:rPr>
          <w:color w:val="000000"/>
        </w:rPr>
        <w:t>КОЈЕ ОН ОВЛАСТИ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 ИЗДАТИМ НАЛОЗИМА ИЗ СТАВА 1. ОВОГ ЧЛАНА ВОДИ СЕ ЕВИДЕНЦИЈА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3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ЕБАН ПОСТУПАК И МЕРА ИЗ ЧЛАНА 12. СТАВ 1. ТАЧКА 5) ОВОГ ЗАКОНА ПРЕДУЗИМА СЕ НА ОСНОВУ ОБРАЗЛОЖЕНЕ ОДЛУКЕ НАДЛЕЖНОГ ВИШЕГ СУ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ДОНОШЕЊЕ ОДЛУКЕ ИЗ СТАВА 1. ОВОГ ЧЛАНА НАДЛЕЖАН ЈЕ ВИШИ СУД У СЕДИШТУ АПЕЛАЦИОНОГ СУДА ЗА ПОДРУЧЈЕ АПЕЛАЦИОНОГ СУДА НА ЧИЈЕМ ПОДРУЧЈУ СЕ ПРИПРЕМА ИЛИ ЈЕ ПРЕДУЗЕТА РАДЊА ЧИЈЕ ЈЕ ОТКРИВАЊЕ, ПРАЋЕЊЕ И ОНЕМОГУЋАВАЊЕ У НАДЛЕЖНОСТИ ВБ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НИК ВИШЕГ СУДА ОДРЕЂУЈЕ СУДИЈЕ ОВЛАШЋЕНЕ ЗА ДОНОШЕЊЕ ОДЛУКЕ ИЗ СТАВА 1. ОВОГ Ч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ИСАНИ ПРЕДЛОГ ЗА ПРИМЕНУ ПОСЕБНОГ ПОСТУПКА И МЕРЕ ИЗ ЧЛАНА 12. СТАВ 1. ТАЧКА 5) ОВОГ ЗАКОНА ДИРЕКТОР ВБА ИЛИ ОВЛАШЋЕНО СЛУЖБЕНО ЛИЦЕ ВБА КОЈЕ ОН ОВЛАСТИ ПОДНОСИ НАДЛЕЖНОМ ВИШЕМ СУ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СУДИЈА ИЗ СТАВА 2. ОВОГ ЧЛАНА БЕЗ ОДЛАГАЊА, А НАЈКАСНИЈЕ У РОКУ ОД 8 САТИ, ДОНОСИ ОДЛУКУ ЗА ПРИМЕНУ ПОСЕБНОГ ПОСТУПКА И МЕРЕ ИЗ ЧЛАНА 12. СТАВ 1. ТАЧКА 5) ОВОГ ЗАКОНА И ДОСТАВЉА ЈЕ ВБ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ИЗ СТАВА 4. ОВОГ ЧЛАНА, ОДНОСНО ОДЛУКА ИЗ СТАВА 1. ОВОГ ЧЛАНА САДРЖИ НАЗИВ ПОСЕБНОГ ПОСТУПКА И МЕРЕ ИЗ ЧЛАНА 12. СТАВ 1. ТАЧКА 5) ОВОГ ЗАКОНА, ПОДАТКЕ О ЛИЦУ, ГРУПИ И ОРГАНИЗАЦИЈИ ПРЕМА КОЈИМА ЋЕ СЕ ПРИМЕЊИВАТИ ПОСЕБАН ПОСТУПАК И МЕРА, РАЗЛОГЕ ЗБОГ КОЈИХ СЕ ПОСЕБАН ПОСТУПАК И МЕРА СПРОВОДИ, КАО И МЕСТО И РОК ТРАЈАЊА ПРИМ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ДОБИЈАЊА ОДЛУКЕ СУДА, ДИРЕКТОР ВБА ИЛИ ОВЛАШЋЕНО СЛУЖБЕНО ЛИЦЕ ВБА КОЈЕ ОН ОВЛАСТИ ИЗДАЈЕ НАЛОГ ЗА ПРИМЕНУ ПОСЕБНОГ ПОСТУПКА И МЕ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 xml:space="preserve">ПРЕДЛОГ, ОДЛУКА И НАЛОГ ЗА ПРИМЕНУ ПОСЕБНОГ ПОСТУПКА И МЕРЕ ПРЕДСТАВЉАЈУ ТАЈНУ. СЛУЖБЕНА И ДРУГА ЛИЦА КОЈА УЧЕСТВУЈУ У ПОСТУПКУ ОДЛУЧИВАЊА И ПРЕДУЗИМАЊА ПОСЕБНОГ ПОСТУПКА И МЕРЕ ДУЖНА СУ ДА ЧУВАЈУ КАО ТАЈНУ СВЕ ПОДАТКЕ КОЈЕ СУ ПРИ ТОМЕ САЗНАЛ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Члан 14. </w:t>
      </w:r>
    </w:p>
    <w:p>
      <w:pPr>
        <w:pStyle w:val="Normal"/>
        <w:autoSpaceDE w:val="false"/>
        <w:rPr>
          <w:b/>
          <w:b/>
          <w:bCs/>
          <w:i/>
          <w:i/>
          <w:iCs/>
          <w:strike/>
          <w:color w:val="000000"/>
          <w:highlight w:val="yellow"/>
        </w:rPr>
      </w:pPr>
      <w:r>
        <w:rPr>
          <w:b/>
          <w:bCs/>
          <w:i/>
          <w:iCs/>
          <w:strike/>
          <w:color w:val="000000"/>
          <w:highlight w:val="yellow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 xml:space="preserve">Посебни поступци и мере из члана 12. тач. 7) до 9) овог закона предузимају се на основу писаног и образложеног налога Врховног касационог суда. 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>Председник Врховног касационог суда одређује судије овлашћене за издавање налога из става 1. овог члана.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 xml:space="preserve">Писани предлог за примену посебних поступака и мера из члана 12. тач. 7) до 9) овог закона директор ВБА подноси Врховном касационом суду. 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 xml:space="preserve">Судија из става 2. овог члана без одлагања, а најкасније у року од 24 сата, доноси акт поводом предлога за примену посебних поступака и мера и доставља га ВБА. 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>Ако надлежни судија одбије да изда налог за примену посебних поступака и мера, о разлозима одбијања без одлагања обавестиће ВБА која о томе обавештава Биро за координацију служби безбедности.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 xml:space="preserve">Предлог из става 3. овог члана, односно налог из члана 13. став 1. овог закона садржи назив посебног поступка и мера које ће се примењивати, податке о лицу, групи и организацији према којима ће се примењивати посебан поступак и мере, разлоге због којих се посебан поступак и мере спроводе, као и место и рок трајања њихове примене. 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>Предлог и налог за примену посебног поступка и мера представљају тајну. Службена и друга лица која учествују у поступку одлучивања и предузимања посебног поступка и мера дужна су да чувају као тајну све податке које су при томе сазнала.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</w:rPr>
        <w:t xml:space="preserve">Након добијања налога суда, директор ВБА издаје налог за примену посебног поступка и мера. </w:t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ЕБНИ ПОСТУПЦИ И МЕРЕ ИЗ ЧЛАНА 12. ТАЧ. 6) ДО 8) ОВОГ ЗАКОНА ПРЕДУЗИМАЈУ СЕ НА ОСНОВУ ПИСАНЕ И ОБРАЗЛОЖЕНЕ ОДЛУКЕ ВРХОВНОГ КАСАЦИОНОГ С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НИК ВРХОВНОГ КАСАЦИОНОГ СУДА ОДРЕЂУЈЕ СУДИЈЕ ОВЛАШЋЕНЕ ЗА ДОНОШЕЊЕ ОДЛУКЕ ИЗ СТАВА 1. ОВОГ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ИСАНИ ПРЕДЛОГ ЗА ПРИМЕНУ ПОСЕБНИХ ПОСТУПАКА И МЕРА ИЗ ЧЛАНА 12. ТАЧ. 6) ДО 8) ОВОГ ЗАКОНА ДИРЕКТОР ВБА ПОДНОСИ ВРХОВНОМ КАСАЦИОНОМ СУ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УДИЈА ИЗ СТАВА 2. ОВОГ ЧЛАНА БЕЗ ОДЛАГАЊА, А НАЈКАСНИЈЕ У РОКУ ОД 24 САТА, ДОНОСИ ОДЛУКУ ПОВОДОМ ПРЕДЛОГА ЗА ПРИМЕНУ ПОСЕБНИХ ПОСТУПАКА И МЕРА И ДОСТАВЉА ЈЕ ВБ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ДОБИЈАЊА ОДЛУКЕ СУДА О ПРИМЕНИ ПОСЕБНОГ ПОСТУПКА И МЕРЕ, ДИРЕКТОР ВБА ИЗДАЈЕ НАЛОГ ЗА ПРИМЕНУ ПОСЕБНОГ ПОСТУПКА И МЕ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ЛУКА ИЗ СТАВА 1, ПРЕДЛОГ ИЗ СТАВА 3. И НАЛОГ ИЗ СТАВА </w:t>
      </w:r>
      <w:r>
        <w:rPr/>
        <w:t>5</w:t>
      </w:r>
      <w:r>
        <w:rPr>
          <w:lang w:val="sr-CS"/>
        </w:rPr>
        <w:t>. ОВОГ ЧЛАНА, САДРЖИ НАЗИВ ПОСЕБНОГ ПОСТУПКА И МЕРЕ КОЈИ ЋЕ СЕ ПРИМЕЊИВАТИ, ПОДАТКЕ О ЛИЦУ, ГРУПИ И ОРГАНИЗАЦИЈИ ПРЕМА КОЈИМА ЋЕ СЕ ПРИМЕЊИВАТИ ПОСЕБАН ПОСТУПАК И МЕРА, РАЗЛОГЕ ЗБОГ КОЈИХ СЕ ПОСЕБАН ПОСТУПАК И МЕРА СПРОВОДЕ, КАО И МЕСТО И РОК ТРАЈАЊА ПРИМ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ЛОГ, ОДЛУКА И НАЛОГ ЗА ПРИМЕНУ ПОСЕБНОГ ПОСТУПКА И МЕРЕ ИЗ СТАВА </w:t>
      </w:r>
      <w:r>
        <w:rPr/>
        <w:t>6</w:t>
      </w:r>
      <w:r>
        <w:rPr>
          <w:lang w:val="sr-CS"/>
        </w:rPr>
        <w:t>. ОВОГ ЧЛАНА, ПРЕДСТАВЉАЈУ ТАЈНУ. СЛУЖБЕНА И ДРУГА ЛИЦА КОЈА УЧЕСТВУЈУ У ПОСТУПКУ ОДЛУЧИВАЊА И ПРЕДУЗИМАЊА ПОСЕБНОГ ПОСТУПКА И МЕРЕ ДУЖНА СУ ДА ЧУВАЈУ КАО ТАЈНУ СВЕ ПОДАТКЕ КОЈЕ СУ ПРИ ТОМЕ САЗНА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15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 xml:space="preserve">Када разлози хитности то захтевају, а посебно у случајевима унутрашњег и међународног тероризма, директор ВБА може да наложи почетак примене посебних поступака и мера из члана 12. тач. 7) до 9) овог закона, уз претходно прибављену сагласност надлежног судије из члана 14. став 2. овог закона. 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>Судија из става 1. овог члана, на основу поднетог предлога за примену посебних поступака и мера, доноси акт о наставку примене одговарајућих мера, односно њиховој обустави у року од 24 сата од почетка њихове примене.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</w:rPr>
        <w:t xml:space="preserve">Ако надлежни судија не одобри примену посебних поступака и мера у року од 24 сата у складу са ставом 2. овог члана, директор ВБА је дужан да одмах прекине њихову примену и наложи комисијско уништавање прикупљених података, а записник о томе достави надлежном суду из члана 14. став 1. овог закона. </w:t>
      </w:r>
    </w:p>
    <w:p>
      <w:pPr>
        <w:pStyle w:val="Normal"/>
        <w:autoSpaceDE w:val="false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АДА РАЗЛОЗИ ХИТНОСТИ ТО ЗАХТЕВАЈУ, А ПОСЕБНО У СЛУЧАЈЕВИМА УНУТРАШЊЕГ И МЕЂУНАРОДНОГ ТЕРОРИЗМА, ДИРЕКТОР ВБА МОЖЕ ДА НАЛОЖИ ПОЧЕТАК ПРИМЕНЕ ПОСЕБНОГ ПОСТУПКА И МЕРЕ ИЗ ЧЛАНА 12. ТАЧКА 5)</w:t>
      </w:r>
      <w:r>
        <w:rPr>
          <w:lang w:val="ru-RU"/>
        </w:rPr>
        <w:t xml:space="preserve"> ОВОГ ЗАКОНА</w:t>
      </w:r>
      <w:r>
        <w:rPr>
          <w:lang w:val="sr-CS"/>
        </w:rPr>
        <w:t xml:space="preserve"> УЗ ПРЕТХОДНО ПРИБАВЉЕНУ САГЛАСНОСТ НАДЛЕЖНОГ СУДИЈЕ ИЗ ЧЛАНА 13А СТАВ 2. ОВОГ ЗАКОНА И  ПОСЕБНИХ ПОСТУПАКА И МЕРА ИЗ ЧЛАНА 12. ТАЧ. 6</w:t>
      </w:r>
      <w:r>
        <w:rPr>
          <w:lang w:val="ru-RU"/>
        </w:rPr>
        <w:t xml:space="preserve">) </w:t>
      </w:r>
      <w:r>
        <w:rPr>
          <w:lang w:val="sr-CS"/>
        </w:rPr>
        <w:t>ДО 8</w:t>
      </w:r>
      <w:r>
        <w:rPr>
          <w:lang w:val="ru-RU"/>
        </w:rPr>
        <w:t xml:space="preserve">) ОВОГ ЗАКОНА </w:t>
      </w:r>
      <w:r>
        <w:rPr>
          <w:lang w:val="sr-CS"/>
        </w:rPr>
        <w:t>УЗ ПРЕТХОДНО ПРИБАВЉЕНУ САГЛАСНОСТ НАДЛЕЖНОГ СУДИЈЕ ИЗ ЧЛАНА 14. СТАВ 2. ОВОГ ЗАКО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УДИЈА ИЗ СТАВА 1. ОВОГ ЧЛАНА, НА ОСНОВУ ПОДНЕТОГ ПРЕДЛОГА ЗА ПРИМЕНУ ПОСЕБНИХ ПОСТУПАКА И МЕРА, ДОНОСИ ОДЛУКУ О НАСТАВКУ ПРИМЕНЕ ОДГОВАРАЈУЋИХ МЕРА, ОДНОСНО ЊИХОВОЈ ОБУСТАВИ У РОКУ ОД 24 САТА ОД ПОЧЕТКА ЊИХОВЕ ПРИМ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>АКО НАДЛЕЖНИ СУДИЈА НЕ ОДОБРИ ПРИМЕНУ ПОСЕБНИХ ПОСТУПАКА И МЕРА У РОКУ ОД 24 САТА У СКЛАДУ СА СТАВОМ 2. ОВОГ ЧЛАНА, ДИРЕКТОР ВБА ЈЕ ДУЖАН ДА ОДМАХ ПРЕКИНЕ ЊИХОВУ ПРИМЕНУ И НАЛОЖИ КОМИСИЈСКО УНИШТАВАЊЕ ПРИКУПЉЕНИХ ПОДАТАКА, А ЗАПИСНИК О ТОМЕ ДОСТАВИ НАДЛЕЖНОМ СУДУ ИЗ ЧЛАНА 13 А СТАВ 1. И ЧЛАНА 14. СТАВ 1. ОВОГ ЗАКО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17.</w:t>
      </w:r>
    </w:p>
    <w:p>
      <w:pPr>
        <w:pStyle w:val="Normal"/>
        <w:autoSpaceDE w:val="false"/>
        <w:rPr>
          <w:b/>
          <w:b/>
          <w:bCs/>
          <w:i/>
          <w:i/>
          <w:iCs/>
          <w:strike/>
          <w:color w:val="000000"/>
        </w:rPr>
      </w:pPr>
      <w:r>
        <w:rPr>
          <w:b/>
          <w:bCs/>
          <w:i/>
          <w:iCs/>
          <w:strike/>
          <w:color w:val="000000"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  <w:t>Посебни поступци и мере тајног прикупљања података из члана 12. тач. 1) до 6) овог закона могу се примењивати све док постоје разлози за њихову примену.</w:t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  <w:t xml:space="preserve">Посебни поступци и мере тајног прикупљања података из члана 12. тач. 7) до 9) овог закона, по налогу надлежног судије из члана 14. став 2. овог закона, могу се примењивати шест месеци, а на основу новог предлога могу се продужити још једанпут, најдуже на шест месеци. </w:t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ind w:firstLine="720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ЕБНИ ПОСТУПЦИ И МЕРЕ ТАЈНОГ ПРИКУПЉАЊА ПОДАТАКА ИЗ ЧЛАНА 12. ТАЧ. 1) ДО 4) ОВОГ ЗАКОНА ПРИМЕЊИВАЋЕ СЕ СВЕ ДОК ПОСТОЈЕ РАЗЛОЗИ ЗА ЊИХОВУ ПРИМЕ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ЕБНИ ПОСТУПЦИ И МЕРЕ ТАЈНОГ ПРИКУПЉАЊА ПОДАТАКА ИЗ ЧЛАНА 12. ТАЧ. 5) ДО 8) ОВОГ ЗАКОНА, ПО ОДЛУЦИ НАДЛЕЖНОГ СУДИЈЕ ИЗ ЧЛАНА 13А СТАВ 2. И ЧЛАНА 14. СТАВ 2. ОВОГ ЗАКОНА, МОГУ СЕ ПРИМЕЊИВАТИ ШЕСТ МЕСЕЦИ, А НА ОСНОВУ НОВОГ ПРЕДЛОГА МОГУ СЕ ПРОДУЖИТИ ЈОШ ЈЕДАНПУТ, НАЈДУЖЕ НА ШЕСТ МЕСЕ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 ПРИМЕНИ ПОСЕБНИХ ПОСТУПАКА И МЕРА ИЗ ЧЛАНА 12. ТАЧ. 5) ДО 8) ОВОГ ЗАКОНА, ИЗРАЂУЈЕ СЕ И ДОСТАВЉА ОБАВЕШТЕЊЕ О ОКОНЧАЊУ ПРИМЕНЕ МЕРЕ НАДЛЕЖНОМ СУДИЈИ ИЗ СТАВА 2. ОВОГ ЧЛАНА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19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БА је овлашћена да у обављању послова и задатака из своје надлежности примењује посебне поступке и мере из члана 12. и мере из члана 18. став 3. овог закона, према запосленима у Министарству одбране и припадницима Војске Србиј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Када ВБА у вршењу послова и задатака из своје надлежности оцени да би посебне поступке и мере из члана 12. тач. </w:t>
      </w:r>
      <w:r>
        <w:rPr>
          <w:strike/>
          <w:color w:val="000000"/>
        </w:rPr>
        <w:t>5) до 9)</w:t>
      </w:r>
      <w:r>
        <w:rPr>
          <w:lang w:val="sr-CS"/>
        </w:rPr>
        <w:t xml:space="preserve"> </w:t>
      </w:r>
      <w:r>
        <w:rPr>
          <w:b/>
          <w:lang w:val="sr-CS"/>
        </w:rPr>
        <w:t>4) до 8)</w:t>
      </w:r>
      <w:r>
        <w:rPr>
          <w:color w:val="000000"/>
        </w:rPr>
        <w:t xml:space="preserve"> овог закона, као и мере из члана 18. став 3. овог закона требало применити и према другим физичким лицима, дужна је да о томе одмах обавести Безбедносно-информативну агенцију или полицију, са којом заједно утврђује начин даљег поступањ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20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влашћено службено лице ВБА има приступ свим местима ради инсталирања уређаја за примену посебних поступака и мера из члана 12. и мера из члана 18. став 3. овог закона, у складу са </w:t>
      </w:r>
      <w:r>
        <w:rPr>
          <w:strike/>
          <w:color w:val="000000"/>
        </w:rPr>
        <w:t>налогом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ОДЛУКОМ</w:t>
      </w:r>
      <w:r>
        <w:rPr>
          <w:color w:val="000000"/>
        </w:rPr>
        <w:t xml:space="preserve"> надлежног суда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30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даци који се односе на методе рада и функционисање ВОА представљају тајне податке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Степен тајности података из става 1. овог члана одређује се у складу са законом којим се уређује </w:t>
      </w:r>
      <w:r>
        <w:rPr>
          <w:strike/>
          <w:color w:val="000000"/>
        </w:rPr>
        <w:t>заштита тајних податак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ТАЈНОСТ ПОДАТАКА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31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>ВБА установљава и води збирке и регистре личних и других података, као и документа о тим подацима.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 xml:space="preserve">ВОА установљава и води збирке и регистре података из своје надлежности. 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>Збирке и регистри података, као и документа из ст. 1. и 2. овог члана представљају тајне податке, у складу са законом којим се уређује заштита тајних података.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  <w:t xml:space="preserve">Ако ВБА или ВОА дође у посед података и информација из надлежности других служби безбедности, дужна је да им те податке достави. 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</w:rPr>
        <w:t xml:space="preserve">Ако подаци и информације нису из надлежности служби безбедности, ВБА или ВОА је дужна да их неодложно уништи у року од 30 дана, о чему ће комисија сачинити записник. </w:t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БА УСТАНОВЉАВА И ВОДИ ЗБИРКЕ И РЕГИСТРЕ ЛИЧНИХ И ДРУГИХ ПОДАТАКА, КАО И ДОКУМЕНТА О ТИМ ПО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ОА УСТАНОВЉАВА И ВОДИ ЗБИРКЕ И РЕГИСТРЕ ПОДАТАКА ИЗ СВОЈЕ НАДЛЕЖ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БИРКЕ И РЕГИСТРИ ПОДАТАКА, КАО И ДОКУМЕНТА ИЗ СТ. 1. И 2. ОВОГ ЧЛАНА ПРЕДСТАВЉАЈУ ТАЈНЕ ПОДАТКЕ, У СКЛАДУ СА ЗАКОНОМ КОЈИМ СЕ УРЕЂУЈЕ ТАЈНОСТ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ВБА ИЛИ ВОА ДОЂЕ У ПОСЕД ПОДАТАКА И ИНФОРМАЦИЈА ИЗ НАДЛЕЖНОСТИ ДРУГИХ СЛУЖБИ БЕЗБЕДНОСТИ И ПОЛИЦИЈЕ, ДУЖНА ЈЕ ДА ИМ ТЕ ПОДАТКЕ ДОСТА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КО ПОДАЦИ И ИНФОРМАЦИЈЕ НИСУ ИЗ НАДЛЕЖНОСТИ ОРГАНА ИЗ СТАВА 4. ОВОГ ЧЛАНА, ВБА ИЛИ ВОА ЈЕ ДУЖНА ДА ИХ НЕОДЛОЖНО УНИШТИ У РОКУ ОД 30 ДАНА, О ЧЕМУ ЋЕ КОМИСИЈА САЧИНИТИ ЗАПИСНИК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Члан 35.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БА и ВОА су дужне да тачно, истинито и потпуно пруже обавештења о прикупљеним подацима о личности и о подацима од јавног значаја, у складу са прописима којима се уређује област заштите података о личности, област слободног приступа информацијама од јавног значаја и одредбама овог зако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раво на обавештење и увид у податке из става 1. овог члана ограничава се у складу са прописима којима се уређују област слободног приступа информацијама од јавног значаја, </w:t>
      </w:r>
      <w:r>
        <w:rPr>
          <w:strike/>
          <w:color w:val="000000"/>
        </w:rPr>
        <w:t>заштита тајних података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ТАЈНОСТ ПОДАТАКА</w:t>
      </w:r>
      <w:r>
        <w:rPr/>
        <w:t>,</w:t>
      </w:r>
      <w:r>
        <w:rPr>
          <w:color w:val="000000"/>
        </w:rPr>
        <w:t xml:space="preserve"> заштита података о личности и одредбама овог зако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аво на обавештење и увид у податке из става 1. овог члана не односи се на податке о: овлашћеним службеним лицима ВБА или ВОА који су предузимали мере; идентитету садашњих и бивших сарадника службе; припадницима службе са прикривеним идентитетом; трећим лицима којима би откривање тих података могло да штети; методама прибављања безбедносних и обавештајних података; акцијама које су у току; начину примене посебних поступака и мера; као и на податке и информације које су прибављене разменом са страним службама и међународним организацијама и тајне податке и информације других државних органа у поседу служб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Члан 39. </w:t>
      </w:r>
    </w:p>
    <w:p>
      <w:pPr>
        <w:pStyle w:val="NormalWeb"/>
        <w:jc w:val="both"/>
        <w:rPr>
          <w:spacing w:val="-3"/>
        </w:rPr>
      </w:pPr>
      <w:r>
        <w:rPr>
          <w:spacing w:val="-3"/>
          <w:lang w:val="ru-RU"/>
        </w:rPr>
        <w:t xml:space="preserve">Акта о унутрашњем уређењу и систематизацији ВБА и ВОА, </w:t>
      </w:r>
      <w:r>
        <w:rPr>
          <w:spacing w:val="-3"/>
          <w:lang w:val="sr-CS"/>
        </w:rPr>
        <w:t>КАО И О</w:t>
      </w:r>
      <w:r>
        <w:rPr>
          <w:spacing w:val="-3"/>
          <w:lang w:val="ru-RU"/>
        </w:rPr>
        <w:t xml:space="preserve"> НАЧИНУ ЊИХОВОГ РАДА, на предлог директора ВБА, односно директора ВОА, доноси министар одбране, у складу са законом и другим прописима.</w:t>
      </w:r>
    </w:p>
    <w:p>
      <w:pPr>
        <w:pStyle w:val="NormalWeb"/>
        <w:jc w:val="both"/>
        <w:rPr>
          <w:spacing w:val="-3"/>
        </w:rPr>
      </w:pPr>
      <w:r>
        <w:rPr>
          <w:spacing w:val="-3"/>
        </w:rPr>
      </w:r>
    </w:p>
    <w:p>
      <w:pPr>
        <w:pStyle w:val="NormalWeb"/>
        <w:jc w:val="both"/>
        <w:rPr>
          <w:spacing w:val="-3"/>
        </w:rPr>
      </w:pPr>
      <w:r>
        <w:rPr>
          <w:spacing w:val="-3"/>
        </w:rPr>
      </w:r>
    </w:p>
    <w:p>
      <w:pPr>
        <w:pStyle w:val="NormalWeb"/>
        <w:jc w:val="both"/>
        <w:rPr>
          <w:spacing w:val="-3"/>
        </w:rPr>
      </w:pPr>
      <w:r>
        <w:rPr>
          <w:spacing w:val="-3"/>
        </w:rPr>
      </w:r>
    </w:p>
    <w:p>
      <w:pPr>
        <w:pStyle w:val="NormalWeb"/>
        <w:jc w:val="both"/>
        <w:rPr>
          <w:spacing w:val="-3"/>
          <w:lang w:val="ru-RU"/>
        </w:rPr>
      </w:pPr>
      <w:r>
        <w:rPr>
          <w:lang w:val="sr-CS"/>
        </w:rPr>
        <w:t xml:space="preserve">Акта о унутрашњем уређењу и систематизацији ВБА и ВОА и начин њиховог </w:t>
      </w:r>
      <w:r>
        <w:rPr>
          <w:strike/>
          <w:spacing w:val="-3"/>
          <w:lang w:val="ru-RU"/>
        </w:rPr>
        <w:t>функционисања представља државну тајну</w:t>
      </w:r>
      <w:r>
        <w:rPr>
          <w:lang w:val="sr-CS"/>
        </w:rPr>
        <w:t xml:space="preserve"> РАДА ОЗНАЧАВАЈУ СЕ ОДГОВАРАЈУЋИМ СТЕПЕНОМ ТАЈНОСТИ, У СКЛАДУ СА ПРОПИСИМА КОЈИ УРЕЂУЈУ ТАЈНОСТ ПОДАТАКА.</w:t>
      </w:r>
    </w:p>
    <w:p>
      <w:pPr>
        <w:pStyle w:val="NormalWeb"/>
        <w:jc w:val="both"/>
        <w:rPr>
          <w:spacing w:val="-3"/>
          <w:lang w:val="ru-RU"/>
        </w:rPr>
      </w:pPr>
      <w:r>
        <w:rPr>
          <w:spacing w:val="-3"/>
          <w:lang w:val="ru-RU"/>
        </w:rPr>
        <w:t>Акта о унутрашњем уређењу и систематизацији ВБА и ВОА и начин њиховог функционисања представља државну тајну.</w:t>
      </w:r>
    </w:p>
    <w:p>
      <w:pPr>
        <w:pStyle w:val="Normal"/>
        <w:autoSpaceDE w:val="false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56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strike/>
          <w:color w:val="000000"/>
        </w:rPr>
        <w:t>Начин вршења унутрашње контроле, као и друга питања од значаја за рад генералног инспектора прописује министар одбране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НАЧИН ИЗВРШАВАЊА ПОСЛОВА И ЗАДАТАКА ИЗ ЧЛАНА 54. ОВОГ ЗАКОНА УРЕЂУЈЕ МИНИСТАР ОДБРАН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лан 57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нутрашња контрола ВБА, односно ВОА врши контролу законитости рада и примене овлашћења њихових припадни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уководилац унутрашње контроле је непосредно потчињен директору ВБА, односно ВОА коме редовно подноси извештаје о раду и о евентуалним злоупотребама и неправилностима у раду ВБА или ВО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уководилац унутрашње контроле је дужан да обавести генералног инспектора, а по потреби и надлежни одбор Народне скупштине, када има сазнања да директор ВБА, односно директор ВОА није отклонио незаконитост или неправилност у раду коју је утврдила унутрашња контрол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</w:rPr>
        <w:t>На захтев унутрашње контроле, а по одлуци директора ВБА, односно директора ВОА, припадник ВБА, односно ВОА је обавезан да се подвргне безбедносној провери, провери психофизичке способности, провери здравственог стања, полиграфском тестирању и другим проверам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НАЧИН ВРШЕЊА УНУТРАШЊЕ КОНТРОЛЕ ВБА, ОДНОСНО ВОА, КАО И ДРУГА ПИТАЊА ОД ЗНАЧАЈА ЗА ЊЕН РАД УРЕЂУЈЕ МИНИСТАР ОДБРАНЕ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лан 58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Средства за рад ВБА и ВОА се обезбеђују у буџету Републике Србије, у складу са законом којим се уређује буџетски сист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sr-CS"/>
        </w:rPr>
      </w:pPr>
      <w:r>
        <w:rPr/>
        <w:t xml:space="preserve">Подаци о финансијском и материјалном пословању ВБА и ВОА представљају тајне податке, у складу са законом којим се уређује </w:t>
      </w:r>
      <w:r>
        <w:rPr>
          <w:strike/>
        </w:rPr>
        <w:t>заштита тајних података</w:t>
      </w:r>
      <w:r>
        <w:rPr>
          <w:strike/>
          <w:lang w:val="sr-CS"/>
        </w:rPr>
        <w:t xml:space="preserve"> </w:t>
      </w:r>
      <w:r>
        <w:rPr>
          <w:lang w:val="sr-CS"/>
        </w:rPr>
        <w:t>ТАЈНОСТ ПОДАТАКА</w:t>
      </w:r>
      <w:r>
        <w:rPr/>
        <w:t xml:space="preserve">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лан 60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Припадник ВБА, односно ВОА, који има приступ подацима и документима који су законом и другим прописима одређени као тајни, дужан је да их штити и чува за време и после престанка рада у ВБА или ВОА, у складу са прописима из области одбране и </w:t>
      </w:r>
      <w:r>
        <w:rPr>
          <w:strike/>
        </w:rPr>
        <w:t>заштите тајних података</w:t>
      </w:r>
      <w:r>
        <w:rPr>
          <w:lang w:val="sr-CS"/>
        </w:rPr>
        <w:t xml:space="preserve"> ТАЈНОСТИ ПОДАТАКА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падник ВБА, односно ВОА је дужан да и после престанка рада у ВБА или ВОА штити тајност идентитета припадника ВБА, односно ВОА, лица са којима је успостављена тајна сарадња, као и других извора података, односно начина на који је податак прикупљен, у складу са законом којим се уређује </w:t>
      </w:r>
      <w:r>
        <w:rPr>
          <w:strike/>
        </w:rPr>
        <w:t>заштит</w:t>
      </w:r>
      <w:r>
        <w:rPr>
          <w:strike/>
          <w:lang w:val="sr-CS"/>
        </w:rPr>
        <w:t>а</w:t>
      </w:r>
      <w:r>
        <w:rPr>
          <w:strike/>
        </w:rPr>
        <w:t xml:space="preserve"> тајних података</w:t>
      </w:r>
      <w:r>
        <w:rPr>
          <w:lang w:val="sr-CS"/>
        </w:rPr>
        <w:t xml:space="preserve"> ТАЈНОСТ ПОДАТАКА.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lang w:val="sr-CS"/>
        </w:rPr>
      </w:pPr>
      <w:r>
        <w:rPr>
          <w:b/>
        </w:rPr>
        <w:t>ИЗЈАВ</w:t>
      </w:r>
      <w:r>
        <w:rPr>
          <w:b/>
          <w:lang w:val="sr-CS"/>
        </w:rPr>
        <w:t>А</w:t>
      </w:r>
      <w:r>
        <w:rPr>
          <w:b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</w:rPr>
        <w:t>О УСКЛАЂЕНОСТИ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ПРОПИСА</w:t>
      </w:r>
      <w:r>
        <w:rPr>
          <w:b/>
          <w:lang w:val="sr-CS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 xml:space="preserve">1. Овлашћени предлагач прописа </w:t>
      </w:r>
      <w:r>
        <w:rPr>
          <w:color w:val="000000"/>
        </w:rPr>
        <w:t>- Влада</w:t>
      </w:r>
    </w:p>
    <w:p>
      <w:pPr>
        <w:pStyle w:val="Normal"/>
        <w:autoSpaceDE w:val="false"/>
        <w:rPr>
          <w:color w:val="000000"/>
          <w:sz w:val="18"/>
          <w:szCs w:val="18"/>
          <w:lang w:val="sr-CS"/>
        </w:rPr>
      </w:pPr>
      <w:r>
        <w:rPr>
          <w:color w:val="000000"/>
          <w:lang w:val="sr-CS"/>
        </w:rPr>
        <w:t xml:space="preserve">    </w:t>
      </w:r>
    </w:p>
    <w:p>
      <w:pPr>
        <w:pStyle w:val="Normal"/>
        <w:autoSpaceDE w:val="false"/>
        <w:rPr/>
      </w:pPr>
      <w:r>
        <w:rPr>
          <w:color w:val="000000"/>
          <w:lang w:val="sr-CS"/>
        </w:rPr>
        <w:t xml:space="preserve">    </w:t>
      </w:r>
      <w:r>
        <w:rPr>
          <w:b/>
          <w:color w:val="000000"/>
          <w:lang w:val="sr-CS"/>
        </w:rPr>
        <w:t>Обрађивач</w:t>
      </w:r>
      <w:r>
        <w:rPr>
          <w:b/>
          <w:color w:val="000000"/>
        </w:rPr>
        <w:t xml:space="preserve"> </w:t>
      </w:r>
      <w:r>
        <w:rPr>
          <w:color w:val="000000"/>
          <w:lang w:val="sr-CS"/>
        </w:rPr>
        <w:t>-</w:t>
      </w:r>
      <w:r>
        <w:rPr>
          <w:color w:val="000000"/>
        </w:rPr>
        <w:t xml:space="preserve"> </w:t>
      </w:r>
      <w:r>
        <w:rPr>
          <w:lang w:val="sr-CS"/>
        </w:rPr>
        <w:t>Министарство одбране</w:t>
      </w:r>
      <w:r>
        <w:rPr/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</w:rPr>
        <w:t>2. Назив прописа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sr-CS"/>
        </w:rPr>
        <w:t xml:space="preserve">    </w:t>
      </w:r>
      <w:r>
        <w:rPr>
          <w:bCs/>
          <w:color w:val="000000"/>
          <w:lang w:val="sr-CS"/>
        </w:rPr>
        <w:t>Предлог закона о изменама и допунама Закона о Војнобезбедносној агенцији и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Војнообавештајној агенцији</w:t>
      </w:r>
      <w:r>
        <w:rPr>
          <w:color w:val="000000"/>
          <w:lang w:val="sr-CS"/>
        </w:rPr>
        <w:t xml:space="preserve">  </w:t>
      </w:r>
    </w:p>
    <w:p>
      <w:pPr>
        <w:pStyle w:val="Normal"/>
        <w:autoSpaceDE w:val="false"/>
        <w:rPr>
          <w:color w:val="FF0000"/>
          <w:sz w:val="16"/>
          <w:szCs w:val="16"/>
        </w:rPr>
      </w:pPr>
      <w:r>
        <w:rPr>
          <w:color w:val="FF0000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</w:t>
      </w:r>
      <w:r>
        <w:rPr/>
        <w:t>Draft Law on Amendments and Supplements to the Law on Military Security Agency and Military Intelligence Agency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</w:t>
      </w:r>
      <w:r>
        <w:rPr>
          <w:b/>
          <w:color w:val="000000"/>
          <w:lang w:val="ru-RU"/>
        </w:rPr>
        <w:t>„</w:t>
      </w:r>
      <w:r>
        <w:rPr>
          <w:b/>
          <w:color w:val="000000"/>
        </w:rPr>
        <w:t>Службени гласник РС</w:t>
      </w:r>
      <w:r>
        <w:rPr>
          <w:b/>
          <w:color w:val="000000"/>
          <w:lang w:val="ru-RU"/>
        </w:rPr>
        <w:t>”</w:t>
      </w:r>
      <w:r>
        <w:rPr>
          <w:b/>
          <w:color w:val="000000"/>
        </w:rPr>
        <w:t>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</w:t>
      </w:r>
      <w:r>
        <w:rPr>
          <w:b/>
          <w:color w:val="000000"/>
          <w:lang w:val="ru-RU"/>
        </w:rPr>
        <w:t>„</w:t>
      </w:r>
      <w:r>
        <w:rPr>
          <w:b/>
          <w:color w:val="000000"/>
        </w:rPr>
        <w:t>Службени гласник РС</w:t>
      </w:r>
      <w:r>
        <w:rPr>
          <w:b/>
          <w:color w:val="000000"/>
          <w:lang w:val="ru-RU"/>
        </w:rPr>
        <w:t>”</w:t>
      </w:r>
      <w:r>
        <w:rPr>
          <w:b/>
          <w:color w:val="000000"/>
        </w:rPr>
        <w:t>, број 83/08) (у даљем тексту: Прелазни споразум)</w:t>
      </w:r>
    </w:p>
    <w:p>
      <w:pPr>
        <w:pStyle w:val="Normal"/>
        <w:autoSpaceDE w:val="false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Cs/>
          <w:iCs/>
        </w:rPr>
        <w:t xml:space="preserve">         </w:t>
      </w:r>
      <w:r>
        <w:rPr>
          <w:bCs/>
          <w:iCs/>
          <w:lang w:val="sr-CS"/>
        </w:rPr>
        <w:t xml:space="preserve">Одредбе Споразума: </w:t>
      </w:r>
      <w:r>
        <w:rPr>
          <w:bCs/>
          <w:iCs/>
        </w:rPr>
        <w:t>Наслов VII Правосуђе, слобода и безбедност</w:t>
      </w:r>
      <w:r>
        <w:rPr>
          <w:bCs/>
          <w:iCs/>
          <w:lang w:val="sr-CS"/>
        </w:rPr>
        <w:t xml:space="preserve"> (чл. 84, 86 и 87)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/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/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/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color w:val="000000"/>
        </w:rPr>
        <w:t xml:space="preserve">д) </w:t>
      </w:r>
      <w:r>
        <w:rPr>
          <w:b/>
        </w:rPr>
        <w:t>Веза са Националним програмом за интеграцију Републике Србије у Европску унију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1.1.7. Политика борбе против корупциј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1.1.8. Реформа одбране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3.24.6. Борба против тероризма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3.31.5. Европска безбедносна и одбрамбена политика (ЕБОП)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 Усклађеност прописа са прописима Европске уније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) Навођење примарних извора права ЕУ и усклађеност са њима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/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б) Навођење секундарних извора права ЕУ и усклађеност са њима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/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в) Навођење осталих извора права ЕУ и усклађеност са њима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/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г) Разлози за делимичну усклађеност, односно неусклађеност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/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/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 Уколико не постоје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  <w:lang w:val="sr-CS"/>
        </w:rPr>
        <w:t>Иако постоје одређени прописи Европске уније који на посредан начин регулишу предметну материју, н</w:t>
      </w:r>
      <w:r>
        <w:rPr>
          <w:color w:val="000000"/>
        </w:rPr>
        <w:t xml:space="preserve">е постоје одговарајући прописи Европске уније са којима је потребно обезбедити усклађеност </w:t>
      </w:r>
      <w:r>
        <w:rPr>
          <w:color w:val="000000"/>
          <w:lang w:val="sr-CS"/>
        </w:rPr>
        <w:t xml:space="preserve">Предлога закона о изменама и допунама Закона </w:t>
      </w:r>
      <w:r>
        <w:rPr>
          <w:bCs/>
          <w:color w:val="000000"/>
          <w:lang w:val="sr-CS"/>
        </w:rPr>
        <w:t>о Војнобезбедносној агенцији и Војнообавештајној агенцији</w:t>
      </w:r>
      <w:r>
        <w:rPr>
          <w:color w:val="000000"/>
          <w:lang w:val="sr-CS"/>
        </w:rPr>
        <w:t xml:space="preserve">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6. Да ли су претходно наведени извори права ЕУ преведени на српски језик?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/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</w:rPr>
        <w:t>7. Да ли је пропис преведен на неки службени језик ЕУ?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/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8. Учешће консултаната у изради прописа и њихово мишљење о усклађености</w:t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3"/>
        </w:tabs>
        <w:ind w:left="783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1">
    <w:name w:val="Normal (Web)1"/>
    <w:basedOn w:val="Normal"/>
    <w:qFormat/>
    <w:pPr/>
    <w:rPr/>
  </w:style>
  <w:style w:type="paragraph" w:styleId="CharCharChar2Char">
    <w:name w:val="Char Char Char2 Char"/>
    <w:basedOn w:val="Normal"/>
    <w:qFormat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48:00Z</dcterms:created>
  <dc:creator>daktilo05</dc:creator>
  <dc:description/>
  <dc:language>en-US</dc:language>
  <cp:lastModifiedBy>Bojan</cp:lastModifiedBy>
  <dcterms:modified xsi:type="dcterms:W3CDTF">2013-01-28T16:48:00Z</dcterms:modified>
  <cp:revision>2</cp:revision>
  <dc:subject/>
  <dc:title/>
</cp:coreProperties>
</file>