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 ПРИРОДНИХ РЕСУРСА, РУДАРСТВА И ПРОСТОРНОГ ПЛАНИРАЊ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авља</w:t>
      </w:r>
      <w:r>
        <w:rPr>
          <w:rFonts w:cs="Times New Roman" w:ascii="Times New Roman" w:hAnsi="Times New Roman"/>
          <w:sz w:val="24"/>
          <w:szCs w:val="24"/>
        </w:rPr>
        <w:t xml:space="preserve"> се Милана Рак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природних ресурса, рударства и просторног планирањ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757/2012-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ЉНЕ И УНУТРАШЊЕ ТРГОВИНЕ И ТЕЛЕКОМУНИКАЦИЈ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авља</w:t>
      </w:r>
      <w:r>
        <w:rPr>
          <w:rFonts w:cs="Times New Roman" w:ascii="Times New Roman" w:hAnsi="Times New Roman"/>
          <w:sz w:val="24"/>
          <w:szCs w:val="24"/>
        </w:rPr>
        <w:t xml:space="preserve"> се др Драгован Милићев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спољне и унутрашње трговине и телекомуникац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50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А И ПРИВРЕД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</w:t>
      </w:r>
      <w:r>
        <w:rPr>
          <w:rFonts w:cs="Times New Roman" w:ascii="Times New Roman" w:hAnsi="Times New Roman"/>
          <w:sz w:val="24"/>
          <w:szCs w:val="24"/>
        </w:rPr>
        <w:t xml:space="preserve"> се Влајко Сенић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финансија и привреде, са 24. јануаром 2013. године, због преласка на другу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23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ст. 1. и 2. Закона о државним службеницима („Службени гласник РС”, бр. 79/05, 81/05 – исправка, 83/05 – исправка, 64/07, 67/07 – исправка, 116/08 и 104/09), а у вези са чланом 40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НАЧЕЛНИКАСРЕДЊОБАНАТСКОГ УПРАВНОГ ОКРУГА СА СЕДИШТЕМ У ЗРЕЊАНИНУ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ањи Дуловић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начелника Средњобанатског управног округа са седиштем у Зрењанину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24. јануаром 2013. године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05/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НАЧЕЛНИКА СРЕМСКОГ УПРАВНОГ ОКРУ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РЕМСКОЈ МИТРОВИЦ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Сава Алишић дужности начелника Сремског управног округа са седиштем у Сремској Митровици, са 7. јануаром 2013. године, због навршења радног век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08/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902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right="-13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НАЧЕЛНИКА </w:t>
      </w:r>
      <w:r>
        <w:rPr>
          <w:b/>
          <w:lang w:val="sr-CS"/>
        </w:rPr>
        <w:t xml:space="preserve">СРЕДЊОБАНАТСКОГ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>УПРАВНОГ ОКРУГА СА СЕДИШТЕМ У ЗРЕЊАНИНУ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 xml:space="preserve">Душан Шијан за начелника </w:t>
      </w:r>
      <w:r>
        <w:rPr>
          <w:rFonts w:cs="Times New Roman" w:ascii="Times New Roman" w:hAnsi="Times New Roman"/>
          <w:sz w:val="24"/>
          <w:szCs w:val="24"/>
          <w:lang w:val="sr-CS"/>
        </w:rPr>
        <w:t>Средњобанатског управног округа са седиштем у Зрењанину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НАЧЕЛНИКА </w:t>
      </w:r>
      <w:r>
        <w:rPr>
          <w:b/>
          <w:lang w:val="sr-CS"/>
        </w:rPr>
        <w:t>ЗЛАТИБОРСКОГ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>УПРАВНОГ ОКРУГА СА СЕДИШТЕМ У УЖИЦУ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 xml:space="preserve">Драгољуб Зиндовић за начелника </w:t>
      </w:r>
      <w:r>
        <w:rPr>
          <w:rFonts w:cs="Times New Roman" w:ascii="Times New Roman" w:hAnsi="Times New Roman"/>
          <w:sz w:val="24"/>
          <w:szCs w:val="24"/>
          <w:lang w:val="sr-CS"/>
        </w:rPr>
        <w:t>Златиборског управног округа са седиштем у Ужицу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2. став 1. Пословника Владе („Службени гласник РС”, бр. 61/06 – пречишћен текст, 69/08, 88/09, 33/10, 69/10, 20/11 и 37/1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 и 72/12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ПРЕДСЕДНИКА И ЧЛАНОВА РАДНЕ ГРУПЕ  ЗА СПРОВОЂЕЊЕ НАЦИОНАЛНЕ СТРАТЕГИЈЕ ЗА МЛАД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у Радној групи за спровођење Националне стратегије за младе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Ивана Ковачевић, председник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Ружица Стојиљко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Весна Фила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Жељко Милошевић, члан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Владимир Пеш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6. Нада Драговић, члан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7. Оливера Станојко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8. Инес Церо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9. Оливера Зече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0. Ненад Димитријевић, члан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1. Љиљана Џувер, члан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2. Зорица Ђерић Стојичић, члан,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3. Борис Барјактаро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4. Ивица Радо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5. Надица Момиров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6. Ђорђо Прстојевић, члан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7. Јелена Будимир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Радну групу за спровођење Националне стратегије за младе именују с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Ненад Боровчанин, Министарство омладине и спорт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Снежана Клашња, Министарство омладине и спорт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Јелена Ранчић, Министарство финансија и привред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3) Гордана Цветковић, Министарство просвете, науке и технолошког развој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4) Периша Симоновић, Министарство здрављ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5) Бранкица Јанковић, Министарство рада, запошљавања и социјалне политике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6) Игор Вукоњански, Министарство правде и државне управе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7) Дијана Стојковић, Министарство регионалног развоја и локалне самоуправе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8) Јасмина Пухача, Министарство унутрашњих послов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9) Гордана Предић, Министарство културе и информисањ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10) Милан Петровић, Министарство енергетике, развоја и заштите животне средине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11) Зоран Јанчић, Републички завод за статисти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31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4</w:t>
      </w:r>
      <w:r>
        <w:rPr>
          <w:rFonts w:cs="Times New Roman" w:ascii="Times New Roman" w:hAnsi="Times New Roman"/>
          <w:sz w:val="24"/>
          <w:szCs w:val="24"/>
        </w:rPr>
        <w:t xml:space="preserve">. став 3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ДИРЕКТОРА ЈУГОСЛОВЕНСКЕ КИНОТЕКЕ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Радослав Зеленовић дужности директораЈугословенске кинотеке у Београду, са 21. јануаром 2013. године, због одласка у пензију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2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7</w:t>
      </w:r>
      <w:r>
        <w:rPr>
          <w:rFonts w:cs="Times New Roman" w:ascii="Times New Roman" w:hAnsi="Times New Roman"/>
          <w:sz w:val="24"/>
          <w:szCs w:val="24"/>
        </w:rPr>
        <w:t xml:space="preserve">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УГОСЛОВЕНСКЕ КИНОТЕКЕ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Радослав Зеленовићза вршиоца дужности директора Југословенске кинотеке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д 22. јануара 2013. год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2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исправка, 116/08 и 104/09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у вези са чланом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ПОМОЋНИКА МИНИСТРА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Др Драгану Јањићу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помоћника министра финансија и привреде – Сектор за управне и надзорне послове у области привредних регистара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ротеком времена на које је постављен на положај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4. јануара 2013. године.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0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33, члана 34. став 1.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67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ОСТАВЉЕЊУ НА ПОЛОЖАЈ </w:t>
      </w:r>
      <w:r>
        <w:rPr>
          <w:b/>
          <w:lang w:val="sr-CS"/>
        </w:rPr>
        <w:t>ПОМОЋНИКА МИНИСТ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р Драган Јањић </w:t>
      </w:r>
      <w:r>
        <w:rPr>
          <w:rFonts w:cs="Times New Roman" w:ascii="Times New Roman" w:hAnsi="Times New Roman"/>
          <w:sz w:val="24"/>
          <w:szCs w:val="24"/>
          <w:lang w:val="sr-CS"/>
        </w:rPr>
        <w:t>поново се поставља на положај помоћника министра финансија и привреде – Сектор за управне и надзорне послове у области привредних регистар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 25. јануара 2013. године, на пет година.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08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ПОМОЋНИКА МИНИСТРА ПРОСВЕТЕ,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УКЕ И ТЕХНОЛОШКОГ РАЗВОЈ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мр Љубиша Антонијевић за помоћника министра просвете, науке и технолошког развоја – Сектор за предшколско и основно образовање и васпитање и образовање одраслих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ПОМОЋНИКА МИНИСТРА ПРОСВЕТЕ,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АУКЕ И ТЕХНОЛОШКОГ РАЗВОЈ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проф. др Ивица Радовић за помоћника министра просвете, науке и технолошког развоја – Сектор за технолошки развој, трансфер технологија и иновациони систем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37.став 3. Закона о државној управи („Службени гласник РС”, бр. 79/05, 101/07 и 95/10), члана 179.став1. Закона о државним службеницима („Службени гласник РС”, бр. 79/05, 81/05 – исправка, 83/05 – исправка, 64/07, 67/07 – исправка, 116/08 и 104/09) и члана 43.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, поступајући по пресуди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да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28892/20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14. </w:t>
      </w:r>
      <w:r>
        <w:rPr>
          <w:rFonts w:cs="Times New Roman" w:ascii="Times New Roman" w:hAnsi="Times New Roman"/>
          <w:sz w:val="24"/>
          <w:szCs w:val="24"/>
          <w:lang w:val="ru-RU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,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CS"/>
        </w:rPr>
        <w:t>Р  Е  Ш  Е  Њ  Е</w:t>
      </w:r>
    </w:p>
    <w:p>
      <w:pPr>
        <w:pStyle w:val="Normal"/>
        <w:shd w:fill="FFFFFF" w:val="clear"/>
        <w:spacing w:lineRule="auto" w:line="240" w:before="0" w:after="240"/>
        <w:contextualSpacing/>
        <w:rPr>
          <w:rFonts w:ascii="Times New Roman" w:hAnsi="Times New Roman" w:cs="Times New Roman"/>
          <w:b/>
          <w:b/>
          <w:bCs/>
          <w:spacing w:val="-17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ПОМОЋНИКА ДИРЕКТОРА РЕПУБЛИЧКОГ ХИДРОМЕТЕОРОЛОШКОГ ЗАВОД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зрешава се Мирољуб Милутиновић дужности помоћника директора Републичког хидрометеоролошког завода – Сектор за одбрану од града, са 30. септембром 2010. године.</w:t>
      </w:r>
    </w:p>
    <w:p>
      <w:pPr>
        <w:pStyle w:val="Normal"/>
        <w:shd w:fill="FFFFFF" w:val="clear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II</w:t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36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 ПРЕДСЕДНИКА И ЧЛАНОВА УПРАВНОГ ОДБОРА КЛИНИЧКОГ ЦЕНТРА КРАГУЈЕВАЦ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ју се дужности у Управном одбору Клиничког центра Крагујевац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Драган Стевовић, председник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Душан Голубовић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Славица Никитовић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адмила Иванек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проф. др Бранко Ристић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проф. др Биљана Вулетић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мр сци. др Горан Азањац, члан. 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0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УПРАВНОГ ОДБОРА КЛИНИЧКОГ ЦЕНТРА КРАГУЈЕВАЦ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</w:t>
      </w:r>
      <w:r>
        <w:rPr>
          <w:rFonts w:cs="Times New Roman" w:ascii="Times New Roman" w:hAnsi="Times New Roman"/>
          <w:sz w:val="24"/>
          <w:szCs w:val="24"/>
        </w:rPr>
        <w:t>Управни одбор Клиничког центра Крагујевац именују се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за председника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ф. др Милета Поскурица, Медицински факултет Универзитета у Крагујевц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за чланове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) др Дивна Николић, специјалиста опште медицине, Дом здравља Крагујевац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2) проф. др Мирко Керкез, специјалиста хирургије, Клинички центар Србије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3) доц. др Иван Јовановић, Медицински факултет Универзитета у Крагујевцу,</w:t>
        <w:tab/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4) проф. др Биљана Вулетић, Клинички центар Крагујевац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5) доц. др Татјана Вуловић, Клинички центар Крагујевац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6) др Зоран Јовановић, Клинички центар Крагујевац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04/2013-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ПОМОЋНИКА МИНИСТРА СПОЉНИХ ПОСЛОВ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Душко Лопандић дужности помоћника министра спољних послова – Сектор за Европску унију, због преласка на другу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4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ПОМОЋНИКА МИНИСТРА СПОЉНИХ ПОСЛОВ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Љубица Васић за помоћника министра спољних послова – Сектор за Европску ун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4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ПОМОЋНИКА МИНИСТРА ФИНАНСИЈА И ПРИВРЕД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Горан Цвејић дужности помоћника министра финансија и привреде – Сектор за интерну ревизију и буџетску инспекц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7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ПОМОЋНИКА МИНИСТРА ФИНАНСИЈА И ПРИВРЕД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Горан Цвејићза помоћника министра финансија и привреде – Сектор за интерну контролу и интерну ревиз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8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ИМЕНОВАЊУАРБИТРА РЕПУБЛИКЕ СРБИЈЕ ПРЕД СТАЛНИМ АРБИТРАЖНИМ СУДОМ У ХАГ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Именује се проф. др Миленко Крећа, редовни професор Правног факултета Универзитета у Београду, за арбитра Републике Србије пред Сталним арбитражним судом у Хагу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660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, 6. и 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110/05, 50/06 – исправка и 1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</w:t>
      </w:r>
    </w:p>
    <w:p>
      <w:pPr>
        <w:pStyle w:val="TextBody"/>
        <w:spacing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РАЗРЕШЕЊУ И ИМЕНОВАЊУ ПРЕДСЕДНИКА И ЧЛАНА УПРАВНОГ ОДБОРА ИНСТИТУТА ЗА </w:t>
      </w:r>
      <w:r>
        <w:rPr>
          <w:rFonts w:cs="Times New Roman" w:ascii="Times New Roman" w:hAnsi="Times New Roman"/>
          <w:b/>
          <w:sz w:val="24"/>
          <w:szCs w:val="24"/>
        </w:rPr>
        <w:t>ХЕМИЈУ, ТЕХНОЛОГИЈУ И МЕТАЛУРГИЈ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ју се дужности у Управном одбору Института за </w:t>
      </w:r>
      <w:r>
        <w:rPr>
          <w:rFonts w:cs="Times New Roman" w:ascii="Times New Roman" w:hAnsi="Times New Roman"/>
          <w:sz w:val="24"/>
          <w:szCs w:val="24"/>
        </w:rPr>
        <w:t>хемију, технологију и металургију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)проф. др Срећко Трифуновић, председник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)проф. дрГоран Роглић, члан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Управни одбо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итута за </w:t>
      </w:r>
      <w:r>
        <w:rPr>
          <w:rFonts w:cs="Times New Roman" w:ascii="Times New Roman" w:hAnsi="Times New Roman"/>
          <w:sz w:val="24"/>
          <w:szCs w:val="24"/>
        </w:rPr>
        <w:t>хемију, технологију и металургију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проф. др Славиша Путић, редовни професор Технолошко-металуршког факултета Универзитета у Београду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мр Марија Стевановић, директор </w:t>
      </w:r>
      <w:r>
        <w:rPr>
          <w:rFonts w:cs="Times New Roman" w:ascii="Times New Roman" w:hAnsi="Times New Roman"/>
          <w:sz w:val="24"/>
          <w:szCs w:val="24"/>
        </w:rPr>
        <w:t>MS EMPLOYMENT, Свилајнац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4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16. став 2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, члана 12. став 2. Закона о Агенцији за приватизацију („Службени гласник РС”, бр. 38/01, 135/04 и 30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ПРЕДСЕДНИКА УПРАВНОГ ОДБ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АГЕНЦИЈЕ ЗА ПРИВАТИЗАЦИЈУ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Ненад Мијаиловић дужности председника Управног одбора Агенције за приватизацију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8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исправка, 116/08 и 104/09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у вези са чланом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ПОМОЋНИКА МИНИСТР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ЉНЕ И УНУТРАШЊЕ ТРГОВИНЕ И ТЕЛЕКОМУНИКАЦИЈ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Бојани Тодор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је рад на положају помоћника министра </w:t>
      </w:r>
      <w:r>
        <w:rPr>
          <w:rFonts w:cs="Times New Roman" w:ascii="Times New Roman" w:hAnsi="Times New Roman"/>
          <w:sz w:val="24"/>
          <w:szCs w:val="24"/>
        </w:rPr>
        <w:t>спољне и унутрашње трговине и телекомуник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мултилатералну и регионалну економску и трговинску сарадњ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ротеком времена на које је постављена на положај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4. јануара 2013. године.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9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33, члана 34. став 1.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67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ОСТАВЉЕЊУ НА ПОЛОЖАЈ </w:t>
      </w:r>
      <w:r>
        <w:rPr>
          <w:b/>
          <w:lang w:val="sr-CS"/>
        </w:rPr>
        <w:t>ПОМОЋНИКА МИНИСТ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ЉНЕ И УНУТРАШЊЕ ТРГОВИНЕ И ТЕЛЕКОМУНИКАЦИЈ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Бојана Тодор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ново се поставља на положај помоћника министра </w:t>
      </w:r>
      <w:r>
        <w:rPr>
          <w:rFonts w:cs="Times New Roman" w:ascii="Times New Roman" w:hAnsi="Times New Roman"/>
          <w:sz w:val="24"/>
          <w:szCs w:val="24"/>
        </w:rPr>
        <w:t xml:space="preserve">спољне и унутрашње трговине и телекомуник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Сектор за </w:t>
      </w:r>
      <w:r>
        <w:rPr>
          <w:rFonts w:cs="Times New Roman" w:ascii="Times New Roman" w:hAnsi="Times New Roman"/>
          <w:sz w:val="24"/>
          <w:szCs w:val="24"/>
        </w:rPr>
        <w:t>мултилатералну и регионалну економску и трговинску сарадњ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 25. јануара 2013. године, на пет година.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00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40"/>
        <w:ind w:right="68" w:hanging="0"/>
        <w:contextualSpacing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4.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. Одлуке о оснивању Привредног друштва „Центар за стрна жита” д.о.о. Крагујевац („Службени гласник РС”, број 78/0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ИРЕКТОРА ПРИВРЕДНОГ ДРУШТВА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ЦЕНТАР ЗА СТРНА ЖИТА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ДРУШТВО С ОГРАНИЧЕНОМ ОДГОВОРНОШЋУ, КРАГУЈЕВАЦ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Живомир Вучковић дужности директора Привредног друштва </w:t>
      </w:r>
      <w:r>
        <w:rPr>
          <w:rFonts w:cs="Times New Roman" w:ascii="Times New Roman" w:hAnsi="Times New Roman"/>
          <w:sz w:val="24"/>
          <w:szCs w:val="24"/>
        </w:rPr>
        <w:t>„Центар за стрна жита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руштво с ограниченом одговорношћу, Крагујевац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4.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. Одлуке о оснивању Привредног друштва „Центар за стрна жита” д.о.о. Крагујевац („Службени гласник РС”, број 78/0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ИМЕНОВАЊУ ВРШИОЦА ДУЖ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ИРЕКТОРА ПРИВРЕДНОГ ДРУШТВА</w:t>
      </w:r>
      <w:r>
        <w:rPr>
          <w:rFonts w:cs="Times New Roman" w:ascii="Times New Roman" w:hAnsi="Times New Roman"/>
          <w:b/>
          <w:sz w:val="24"/>
          <w:szCs w:val="24"/>
        </w:rPr>
        <w:t>„ЦЕНТАР ЗА СТРНА ЖИТА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ДРУШТВО С ОГРАНИЧЕНОМ ОДГОВОРНОШЋУ, КРАГУЈЕВАЦ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Благоје Ковачевић за вршиоцадужности директора Привредног друштва </w:t>
      </w:r>
      <w:r>
        <w:rPr>
          <w:rFonts w:cs="Times New Roman" w:ascii="Times New Roman" w:hAnsi="Times New Roman"/>
          <w:sz w:val="24"/>
          <w:szCs w:val="24"/>
        </w:rPr>
        <w:t>„Центар за стрна жита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руштво с ограниченом одговорношћу, Крагујевац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iCs/>
          <w:sz w:val="24"/>
          <w:szCs w:val="24"/>
        </w:rPr>
        <w:t>тачке3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Одлуке о оснивању Националног тела за спровођење пројеката Механизма чистог развој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iCs/>
          <w:sz w:val="24"/>
          <w:szCs w:val="24"/>
        </w:rPr>
        <w:t>32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/10 и 101/12)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О РАЗРЕШЕЊУ ЧЛАНОВА НАЦИОНАЛНОГ ТЕЛА ЗА СПРОВОЂЕЊЕ ПРОЈЕКАТА МЕХАНИЗМА ЧИСТОГ РАЗВОЈ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Разрешавају се дужности члана Националног тела за спровођење пројеката Механизма чистог развоја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1. Милош Бањац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2. Ненад Ил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3. Јасминка Павлов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4. Мирослав Спасојев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5. Данијела Божан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6. Снежана Мат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7. Јасмина Радоњ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8. Сандра Лаз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9. Драгана Љумовић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10. Саша Стамат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1. Ана Репац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>12. Душан Чарк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Ово решење објавити у „Службеном гласнику Републике Србије“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3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iCs/>
          <w:sz w:val="24"/>
          <w:szCs w:val="24"/>
        </w:rPr>
        <w:t>тачке3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iCs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Одлуке о оснивању Националног тела за спровођење пројеката Механизма чистог развој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iCs/>
          <w:sz w:val="24"/>
          <w:szCs w:val="24"/>
        </w:rPr>
        <w:t>32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/10 и 101/12)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О ИМЕНОВАЊУ ЧЛАНОВА НАЦИОНАЛНОГ ТЕЛА ЗА СПРОВОЂЕЊЕ ПРОЈЕКАТА МЕХАНИЗМА ЧИСТОГ РАЗВОЈ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У Национално тело за спровођење пројеката Механизма чистог развоја именују се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1. Ненад Илић, посебни саветник министра финансија и привред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2. Дејан Трифуновић, помоћник министра енергетике, развоја и заштите животне средин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3. Јасминка Павловић, виши саветник, начелник Одељења за енергетску ефикасност и грађевинске производе, Сектор за грађевинарство и грађевинско земљиште у Министарству грађевинарства и урбанизма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4. Дијана Стојковић, начелник Одељења за политику регионалног развоја, Сектор за регионални развој у Министарству регионалног развоја и локалне самоуправ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5. Данијела Божанић, шеф Одсека за климатске промене у Министарству енергетике, развоја и заштите животне средин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6. Јелена Симовић, виши саветник, шеф Одсека за одрживи развој и климатске промене, Сектор енергетике у Министарству енергетике, развоја и заштите животне средин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Драган Мирковић, шеф Одсека за рурални развој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8. Снежана Матић, руководилац Групе за оцењивање усаглашености, Одељење за техничке прописе, Сектор за инфраструктуру квалитета у  Министарству финансија и 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 xml:space="preserve">9. Сандра Лазић, самостални саветник, Одсек за климатске промене у Министарству енергетике, развоја и заштите животне средине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10. Саша Стаматовић, самостални саветник, Управа за шуме у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>11. Предраг Симић, саветник, Одељење за управљање отпадом у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Министарству енергетике, развоја и заштите животне средин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>12. Горан Томић, саветник, Сектор рударства и геологије у Министарству природних ресурса, рударства и просторног планирањ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3. Татјана Џуверовић Миљковић, саветник, Група за спровођење и праћење спровођења пројеката финансираних из фондова ЕУ, Сектор за европске интеграције и међународну сарадњу у Министарству саобраћај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 xml:space="preserve">14. </w:t>
      </w:r>
      <w:r>
        <w:rPr>
          <w:rFonts w:cs="Times New Roman" w:ascii="Times New Roman" w:hAnsi="Times New Roman"/>
          <w:sz w:val="24"/>
          <w:szCs w:val="24"/>
        </w:rPr>
        <w:t>Ана Репац, млађи саветник, Одсек за климатске промене у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Министарству енергетике, развоја и заштите животне среди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>Ово решење објавити у „Службеном гласнику Републике Србије“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2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ПОМОЋНИКА МИНИСТРА САОБРАЋАЈ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Зорица Ђерић Стојичић за помоћника министра саобраћаја – Сектор за европске интег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2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ДИРЕКТОРА УПРАВЕ ЗА ТРАНСПОРТ ОПАСНОГ ТЕРЕТА У МИНИСТАРСТВУ САОБРАЋАЈ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Дејан Томић за директора Управе за транспорт опасног терета у Министарству 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3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</w:t>
      </w:r>
      <w:r>
        <w:rPr>
          <w:b/>
          <w:lang w:val="sr-CS"/>
        </w:rPr>
        <w:t xml:space="preserve">ПОМОЋНИКА </w:t>
      </w:r>
      <w:r>
        <w:rPr>
          <w:b/>
        </w:rPr>
        <w:t>ДИРЕКТОРА УПРАВЕ ЗА ТРАНСПОРТ ОПАСНОГ ТЕРЕТА У МИНИСТАРСТВУ САОБРАЋАЈА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Ненад Иветић за помоћника директора Управе за транспорт опасног терета у Министарству 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2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6/05, 100/07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ОВА САВЕТА МЕДИЦИНСКОГ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ФАКУЛТЕТА УНИВЕРЗИТЕ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</w:t>
      </w:r>
      <w:r>
        <w:rPr>
          <w:rFonts w:cs="Times New Roman" w:ascii="Times New Roman" w:hAnsi="Times New Roman"/>
          <w:sz w:val="24"/>
          <w:szCs w:val="24"/>
        </w:rPr>
        <w:t>члана С</w:t>
      </w:r>
      <w:r>
        <w:rPr>
          <w:rFonts w:cs="Times New Roman" w:ascii="Times New Roman" w:hAnsi="Times New Roman"/>
          <w:sz w:val="24"/>
          <w:szCs w:val="24"/>
          <w:lang w:val="sr-CS"/>
        </w:rPr>
        <w:t>аве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Медицинског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факултета  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Милена Пандур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Бранислав Лаз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др Милутин Ђорђе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4. Дејан Радулов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8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2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6/05, 100/07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МЕДИЦИНСКОГ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ФАКУЛТЕТА УНИВЕРЗИТЕ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Медицинског факултет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pacing w:val="-6"/>
          <w:sz w:val="24"/>
          <w:szCs w:val="24"/>
          <w:lang w:val="ru-RU" w:eastAsia="en-US"/>
        </w:rPr>
        <w:t>др Златибор Лончар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ab/>
        <w:tab/>
        <w:t xml:space="preserve">2. проф. </w:t>
      </w:r>
      <w:r>
        <w:rPr>
          <w:rFonts w:cs="Times New Roman" w:ascii="Times New Roman" w:hAnsi="Times New Roman"/>
          <w:spacing w:val="-6"/>
          <w:sz w:val="24"/>
          <w:szCs w:val="24"/>
          <w:lang w:val="ru-RU" w:eastAsia="en-US"/>
        </w:rPr>
        <w:t>др Градимир Драгутин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 w:eastAsia="en-US"/>
        </w:rPr>
        <w:tab/>
        <w:tab/>
        <w:t>3. проф. др Борислав Каменов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 w:eastAsia="en-US"/>
        </w:rPr>
        <w:tab/>
        <w:tab/>
        <w:t>4. проф. др Мирко Керкез.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0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119. став 6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аутентично тумачење, 97/08, 44/10 и 93/12), а у вези са чланом 82. став 1. Закона о вишој школи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50/92, 39/93, 53/93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 67/93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 48/94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, 24/96 и 76/05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 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ОВА УПРАВНОГ ОДБОРА БЕОГРАДСКЕ ПОСЛОВНЕ ШКОЛЕ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</w:t>
      </w:r>
      <w:r>
        <w:rPr>
          <w:rFonts w:cs="Times New Roman" w:ascii="Times New Roman" w:hAnsi="Times New Roman"/>
          <w:sz w:val="24"/>
          <w:szCs w:val="24"/>
        </w:rPr>
        <w:t xml:space="preserve">члана Управног одбора Београдске пословне школ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др Драган Марк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мр Зоран Никол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др Драган Митраковић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4. Зора Анђелк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5. др Миленко Радом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2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6/05, 100/07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БЕОГРАДСКЕ ПОСЛОВНЕ ШКОЛЕ - ВИСОКЕ ШКОЛЕ СТРУКОВНИХ СТУДИЈА, БЕОГРАД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Београдске пословне школе - Високе школе струковних студија,  Београд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др Бранислав Блаж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Дејан Баљак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проф. др Милован Живков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6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), а у вези са</w:t>
      </w:r>
      <w:r>
        <w:rPr>
          <w:rFonts w:cs="Times New Roman" w:ascii="Times New Roman" w:hAnsi="Times New Roman"/>
          <w:sz w:val="24"/>
          <w:szCs w:val="24"/>
        </w:rPr>
        <w:t xml:space="preserve">чланом 266. став 2. Закона о ваздушном саобраћај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3/10</w:t>
      </w:r>
      <w:r>
        <w:rPr>
          <w:rFonts w:cs="Times New Roman" w:ascii="Times New Roman" w:hAnsi="Times New Roman"/>
          <w:sz w:val="24"/>
          <w:szCs w:val="24"/>
        </w:rPr>
        <w:t>, 57/11 и 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 ДИРЕКТОРАТА ЦИВИЛНОГ ВАЗДУХОПЛОВСТВА РЕПУБЛИКЕ СРБИЈ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да је Небојши Старчевићу престала дужност директора Директората цивилног ваздухопловства Републике Србије, са 24. јануаром 2013. године, због подношења оставк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70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ДИРЕКТОРАТА ЦИВИЛНОГ ВАЗДУХОПЛОВСТВА РЕПУБЛИКЕ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Милан Живановић за вршиоца дужности директора Директората цивилног ваздухопловства Републике Србије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6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 ДИРЕКТОРА УПРАВЕ ЗА ИЗВРШЕЊЕ КРИВИЧНИХ САНКЦИЈА У МИНИСТАРСТВУ 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др Милан Стевовић дужности директора Управе за извршење кривичних санкција у Министарству правде и државне управе, због постављења на положај директора Управе за извршење кривичних санкција у Министарству правде и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9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0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 НА ПОЛОЖАЈ ДИРЕКТОРА УПРАВЕ ЗА ИЗВРШЕЊЕ КРИВИЧНИХ САНКЦИЈА У МИНИСТАРСТВУ 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р Милан Стевовић на положај директора Управе за извршење кривичних санкција у Министарству правде и државне управе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1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4. јан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left="-142" w:right="-858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 ПРЕДСЕДНИКА И ЧЛАНОВА УПРАВНОГ ОДБОРА КЛИНИЧКОГ ЦЕНТРА СРБИЈ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ју се дужности у Управном одбору Клиничког центра Србије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др сци. мед. Предраг Стевановић, председник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Бранислав Ђурковић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им. др Слободан Мирковић, члан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др Живорад Смиљанић, члан. 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6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4. јануара 2013. године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288"/>
      </w:tblGrid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left="-142" w:right="-858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УПРАВНОГ ОДБОРА КЛИНИЧКОГ ЦЕНТРА СРБИЈ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 Управни одбор Клиничког центра Србије именују се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за председника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кадемик проф. др Јован Хаџи-Ђокић, Српска академија наука и уметности;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за чланове: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доц. др Владимир Јањић, Клинички центар Крагујевац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Синиша Мали, дипл. економиста из Београда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3) др Божица Новаковић, директор Дома здравља Нови Београд.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6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4. јануара 2013. године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288"/>
      </w:tblGrid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left="-142" w:right="-858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46:00Z</dcterms:created>
  <dc:creator>Zlata Ivanic</dc:creator>
  <dc:description/>
  <cp:keywords/>
  <dc:language>en-US</dc:language>
  <cp:lastModifiedBy>Bojan</cp:lastModifiedBy>
  <cp:lastPrinted>2013-01-25T10:29:00Z</cp:lastPrinted>
  <dcterms:modified xsi:type="dcterms:W3CDTF">2013-02-06T09:31:00Z</dcterms:modified>
  <cp:revision>3</cp:revision>
  <dc:subject/>
  <dc:title/>
</cp:coreProperties>
</file>