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color w:val="000000"/>
          <w:u w:val="single"/>
          <w:lang w:val="sr-CS"/>
        </w:rPr>
      </w:pPr>
      <w:r>
        <w:rPr>
          <w:rFonts w:cs="Times New Roman" w:ascii="Times New Roman" w:hAnsi="Times New Roman"/>
          <w:color w:val="000000"/>
          <w:u w:val="single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. Закона о бањама („Службени гласник РС”, бр. 80/92 и 67/93-др.закон) и члана 42. став 1. Закона о 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. 55/05, 71/05-исправка,  101/07, 65/08, 16/11, 68/12 - УС и 72/12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Влада доноси      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РЕДБУ 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 УТВРЂИВАЊУ ПОДРУЧЈА БАЊЕ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>„</w:t>
      </w:r>
      <w:r>
        <w:rPr>
          <w:rFonts w:cs="Times New Roman" w:ascii="Times New Roman" w:hAnsi="Times New Roman"/>
          <w:color w:val="000000"/>
          <w:lang w:val="sr-RS"/>
        </w:rPr>
        <w:t>БАЊА БЕЧЕЈ</w:t>
      </w:r>
      <w:r>
        <w:rPr>
          <w:rFonts w:cs="Times New Roman" w:ascii="Times New Roman" w:hAnsi="Times New Roman"/>
          <w:color w:val="000000"/>
          <w:lang w:val="sr-CS"/>
        </w:rPr>
        <w:t xml:space="preserve">” 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sr-CS"/>
        </w:rPr>
        <w:t>Члан 1.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CS"/>
        </w:rPr>
        <w:tab/>
        <w:t>Утврђује се бањом подручје „Бања Бечеј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color w:val="000000"/>
          <w:lang w:val="sr-CS"/>
        </w:rPr>
        <w:t xml:space="preserve"> на територији града и општине Бечеј.</w:t>
        <w:tab/>
        <w:tab/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дручје „Бања Бечеј” обухвата простор у укупној површини од 107 ha 50 a, чије границе чине следеће катастарске парцеле: КО Бечеј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лица Шумска - кат. парц. бр. 544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улица Ловачка -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en-US"/>
        </w:rPr>
        <w:t>5346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део улице Зелена, део (од улице Ловачке до улице Змај Јовине)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5347, део улице Зелена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4975, део улице Змај Јовина (од улице Зелене до улице Милоша Црњанског)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8067, део улице Милоша Црњанског (од улице Змај Јовине до улице Омладинске) 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3161, део улице Милоша Црњанског (од улице Омладинске до насипа уз реку Тису)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3107, насип уз реку Тису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5349, насип уз реку Тису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113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сип уз реку Тису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7983, простор између насипа и реке Тисе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5351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остор између насипа и реке Тисе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5348, део реке Тисе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6058, обала на острву између старе и нове преводнице на каналу ДТД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7985/4, део канала ДТД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7971, део насипа уз канал  ДТД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7983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ео насипа уз канал  ДТД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7982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анала за одвођење атмосферске воде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5456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ео канала за одвођење атмосферске воде 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. парц. бр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5457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ab/>
        <w:tab/>
        <w:tab/>
        <w:tab/>
        <w:tab/>
        <w:t xml:space="preserve">       Члан 3.</w:t>
      </w:r>
    </w:p>
    <w:p>
      <w:pPr>
        <w:pStyle w:val="TextBody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5 Број: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У Београду, 24. јануара 20103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 А Д 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ЕДНИК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ab/>
        <w:tab/>
        <w:t xml:space="preserve">             Ивица Дачић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sr-CS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>ОБРАЗЛОЖЕЊ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ПРАВНИ ОСНОВ ЗА ДОНОШЕЊЕ </w:t>
      </w:r>
      <w:r>
        <w:rPr>
          <w:rFonts w:cs="Times New Roman" w:ascii="Times New Roman" w:hAnsi="Times New Roman"/>
          <w:color w:val="000000"/>
        </w:rPr>
        <w:t>УРЕДБЕ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Правни основ за доношење Уредбе о утврђивању подручја које се сматра бањом садржан  је у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члану 3. Закона о бањама („ Службени гласник РС ” број 80/92 и 67/93-др.закон)  </w:t>
      </w:r>
      <w:r>
        <w:rPr>
          <w:rFonts w:cs="Times New Roman" w:ascii="Times New Roman" w:hAnsi="Times New Roman"/>
          <w:sz w:val="24"/>
          <w:szCs w:val="24"/>
          <w:lang w:val="sr-CS"/>
        </w:rPr>
        <w:t>и члана 4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.55/05, 71/05-исправка,  101/07, 65/08, 16/11, 68/12 – одлука УС и 72/12)</w:t>
      </w:r>
      <w:r>
        <w:rPr>
          <w:rFonts w:cs="Times New Roman" w:ascii="Times New Roman" w:hAnsi="Times New Roman"/>
          <w:color w:val="000000"/>
          <w:lang w:val="sr-CS"/>
        </w:rPr>
        <w:t>, према коме Влада на предлог општине и другог заинтересованог субјекта утврђује подручје које се сматра бањом.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Latn-CS"/>
        </w:rPr>
        <w:t>II.</w:t>
      </w:r>
      <w:r>
        <w:rPr>
          <w:rFonts w:cs="Times New Roman" w:ascii="Times New Roman" w:hAnsi="Times New Roman"/>
          <w:color w:val="000000"/>
          <w:lang w:val="sr-CS"/>
        </w:rPr>
        <w:t xml:space="preserve"> РАЗЛОЗИ ЗА ДОНОШЕЊЕ УРЕДБЕ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/>
      </w:pPr>
      <w:r>
        <w:rPr>
          <w:rFonts w:cs="TTF-Times-CN;Courier New" w:ascii="TTF-Times-CN;Courier New" w:hAnsi="TTF-Times-CN;Courier New"/>
          <w:color w:val="000000"/>
        </w:rPr>
        <w:tab/>
      </w:r>
      <w:r>
        <w:rPr>
          <w:rFonts w:cs="Times New Roman" w:ascii="Times New Roman" w:hAnsi="Times New Roman"/>
          <w:color w:val="000000"/>
          <w:lang w:val="sr-CS"/>
        </w:rPr>
        <w:t>Утврђивање подручја које се сматра бањом врши се у циљу унапређења коришћења и располагања простором свих насељених места у којима постоји природни лековити фактор. Природним лековитим фактором у смислу Закона, сматрају се: термална и минерална вода, ваздух, гас и лековито блато, чија су лековита својства научно испитана и доказана. Наведени лековити фактори представљају специфичност подручја које се сматра бањом, а што чини бању добром од општег интереса, којим управља држава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CS"/>
        </w:rPr>
        <w:tab/>
        <w:t>Општина Бечеј је доставила предлог за  утврђивање бањског подручја ,,Бања Бечеј“ са Елаборатом. Министарство здравља, Министарство пољопривреде шумарства и водопривреде, Министарство природних ресурса, рударства и просторног планирања, Министарство енергетике, развоја и заштите животне средине, Министарство грађевинарства и урбанизма,  дали су позитивна мишљења на достављени елаборат у смислу испуњености услова предвиђених чланом 2. Закона о бањама.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III.</w:t>
      </w:r>
      <w:r>
        <w:rPr>
          <w:rFonts w:cs="Times New Roman" w:ascii="Times New Roman" w:hAnsi="Times New Roman"/>
          <w:color w:val="000000"/>
          <w:lang w:val="sr-CS"/>
        </w:rPr>
        <w:t xml:space="preserve"> ОБЈАШЊЕЊЕ ПОЈЕДИНИХ ОДРЕДБИ 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CS"/>
        </w:rPr>
        <w:tab/>
        <w:t>Одредбом члана 1. Уредбе утврђује се бањом подручје насеља „Бања  Бечеј</w:t>
      </w:r>
      <w:r>
        <w:rPr>
          <w:color w:val="000000"/>
          <w:lang w:val="sr-CS"/>
        </w:rPr>
        <w:t>”</w:t>
      </w:r>
      <w:r>
        <w:rPr>
          <w:rFonts w:cs="Times New Roman" w:ascii="Times New Roman" w:hAnsi="Times New Roman"/>
          <w:color w:val="000000"/>
          <w:lang w:val="sr-CS"/>
        </w:rPr>
        <w:t xml:space="preserve"> на територији општине Бечеј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>Одредбом члана 2. Уредбе утврђен је простор који обухвата подручје бање  „Бања  Бечеј</w:t>
      </w:r>
      <w:r>
        <w:rPr>
          <w:color w:val="000000"/>
          <w:lang w:val="sr-CS"/>
        </w:rPr>
        <w:t>”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у укупној површини </w:t>
      </w:r>
      <w:r>
        <w:rPr>
          <w:lang w:val="sr-CS"/>
        </w:rPr>
        <w:t xml:space="preserve">од </w:t>
      </w:r>
      <w:r>
        <w:rPr>
          <w:rFonts w:cs="Calibri" w:ascii="Calibri" w:hAnsi="Calibri"/>
        </w:rPr>
        <w:t>107 ha</w:t>
      </w:r>
      <w:r>
        <w:rPr>
          <w:lang w:val="sr-CS"/>
        </w:rPr>
        <w:t xml:space="preserve"> </w:t>
      </w:r>
      <w:r>
        <w:rPr/>
        <w:t>50 a</w:t>
      </w:r>
      <w:r>
        <w:rPr>
          <w:rFonts w:cs="Calibri" w:ascii="Calibri" w:hAnsi="Calibri"/>
        </w:rPr>
        <w:t xml:space="preserve"> 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са</w:t>
      </w:r>
      <w:r>
        <w:rPr>
          <w:rFonts w:cs="Times New Roman" w:ascii="Times New Roman" w:hAnsi="Times New Roman"/>
          <w:color w:val="000000"/>
          <w:lang w:val="sr-CS"/>
        </w:rPr>
        <w:t xml:space="preserve"> навођењем граница катастарских парцела. 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>Одредбом члана 3. Уредбе предвиђено је да Уредба ступа на снагу осмог дана од дана објављивања у „ Службеном гласнику Републике Србије”.</w:t>
      </w:r>
    </w:p>
    <w:p>
      <w:pPr>
        <w:pStyle w:val="TextBody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IV.</w:t>
      </w:r>
      <w:r>
        <w:rPr>
          <w:rFonts w:cs="Times New Roman" w:ascii="Times New Roman" w:hAnsi="Times New Roman"/>
          <w:color w:val="000000"/>
          <w:lang w:val="sr-CS"/>
        </w:rPr>
        <w:t xml:space="preserve"> ФИНАНСИЈСКА СРЕДСТВА ЗА СПРОВОЂЕЊЕ УРЕДБЕ</w:t>
      </w:r>
    </w:p>
    <w:p>
      <w:pPr>
        <w:pStyle w:val="TextBody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sr-CS"/>
        </w:rPr>
        <w:tab/>
        <w:t>За спровођење ове уредбе није потребно обезбедити додатна средства из буџета Републике Србије</w:t>
      </w:r>
      <w:r>
        <w:rPr>
          <w:rFonts w:cs="Times New Roman" w:ascii="Times New Roman" w:hAnsi="Times New Roman"/>
          <w:color w:val="000000"/>
          <w:lang w:val="en-US"/>
        </w:rPr>
        <w:t>.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</w:p>
    <w:p>
      <w:pPr>
        <w:pStyle w:val="TextBody"/>
        <w:rPr>
          <w:rFonts w:ascii="TTF-Times-CN;Courier New" w:hAnsi="TTF-Times-CN;Courier New" w:cs="TTF-Times-CN;Courier New"/>
          <w:color w:val="000000"/>
        </w:rPr>
      </w:pPr>
      <w:r>
        <w:rPr>
          <w:rFonts w:cs="TTF-Times-CN;Courier New" w:ascii="TTF-Times-CN;Courier New" w:hAnsi="TTF-Times-CN;Courier New"/>
          <w:color w:val="000000"/>
        </w:rPr>
        <w:tab/>
      </w:r>
    </w:p>
    <w:p>
      <w:pPr>
        <w:pStyle w:val="TextBody"/>
        <w:ind w:firstLine="720"/>
        <w:rPr>
          <w:rFonts w:ascii="Calibri" w:hAnsi="Calibri" w:cs="Calibri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На основу напред наведеног Министарство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финансија и привреде предлаже да Влада донесе Уредбу којом се утврђује бањом подручје насеља „Бања  Бечеј</w:t>
      </w:r>
      <w:r>
        <w:rPr>
          <w:color w:val="000000"/>
          <w:lang w:val="sr-CS"/>
        </w:rPr>
        <w:t>”</w:t>
      </w:r>
      <w:r>
        <w:rPr>
          <w:rFonts w:cs="Times New Roman" w:ascii="Times New Roman" w:hAnsi="Times New Roman"/>
          <w:color w:val="000000"/>
          <w:lang w:val="sr-CS"/>
        </w:rPr>
        <w:t xml:space="preserve"> на територији општине Бечеј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F-Times-CN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ascii="CTimesRoman;Times New Roman" w:hAnsi="CTimesRoman;Times New Roman" w:cs="CTimesRoman;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36:00Z</dcterms:created>
  <dc:creator>Nata.Ciric</dc:creator>
  <dc:description/>
  <dc:language>en-US</dc:language>
  <cp:lastModifiedBy>Bojan</cp:lastModifiedBy>
  <cp:lastPrinted>2013-01-24T14:31:00Z</cp:lastPrinted>
  <dcterms:modified xsi:type="dcterms:W3CDTF">2013-01-25T13:36:00Z</dcterms:modified>
  <cp:revision>2</cp:revision>
  <dc:subject/>
  <dc:title/>
</cp:coreProperties>
</file>