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 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2. став 1. Закона о Влади (,,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р. 55/05, 71/05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авка, 101/07, 65/08, 16/11, 68/12-УС и 72/12)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a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вези са чланом 59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акона о енергетици („Службени гласник РС”, бр. 57/11, 80/11 – исправка и 93/12)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sr-RS"/>
        </w:rPr>
      </w:pPr>
      <w:r>
        <w:rPr>
          <w:rFonts w:eastAsia="Times New Roman" w:cs="Verdana" w:ascii="Verdana" w:hAnsi="Verdan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 ИЗМЕНИ УРЕДБЕ 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Уредби 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 (,,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број 99/09), у члану 10. речи: „31. децембра 2012. године” замењују се речима: „28. фебруара 2013. године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05 Број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29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ецембра 2012. год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4:00Z</dcterms:created>
  <dc:creator>Andjelka Opacic</dc:creator>
  <dc:description/>
  <dc:language>en-US</dc:language>
  <cp:lastModifiedBy>Bojan</cp:lastModifiedBy>
  <dcterms:modified xsi:type="dcterms:W3CDTF">2012-12-31T11:34:00Z</dcterms:modified>
  <cp:revision>2</cp:revision>
  <dc:subject/>
  <dc:title/>
</cp:coreProperties>
</file>