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На основу члана </w:t>
      </w:r>
      <w:r>
        <w:rPr>
          <w:lang w:val="sr-RS"/>
        </w:rPr>
        <w:t>25</w:t>
      </w:r>
      <w:r>
        <w:rPr/>
        <w:t xml:space="preserve">. став 3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/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ПОМОЋНИКА </w:t>
      </w:r>
      <w:r>
        <w:rPr>
          <w:b/>
          <w:lang w:val="sr-RS"/>
        </w:rPr>
        <w:t xml:space="preserve">МИНИСТРА ПРАВДЕ 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 xml:space="preserve">И ДРЖАВНЕ УПРАВЕ  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 xml:space="preserve">Разрешава се Војкан Симић дужности помоћника министра правде и државне управе – Сектор за </w:t>
      </w:r>
      <w:r>
        <w:rPr>
          <w:lang w:val="sr-CS"/>
        </w:rPr>
        <w:t>правосуђе</w:t>
      </w:r>
      <w:r>
        <w:rPr>
          <w:lang w:val="sr-RS"/>
        </w:rPr>
        <w:t>.</w:t>
      </w:r>
    </w:p>
    <w:p>
      <w:pPr>
        <w:pStyle w:val="Normal"/>
        <w:tabs>
          <w:tab w:val="left" w:pos="1418" w:leader="none"/>
          <w:tab w:val="left" w:pos="7485" w:leader="none"/>
        </w:tabs>
        <w:ind w:firstLine="1080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24 Број: 119-9426/2012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lang w:val="ru-RU"/>
        </w:rPr>
        <w:t xml:space="preserve">У Београду, </w:t>
      </w:r>
      <w:r>
        <w:rPr>
          <w:lang w:val="sr-RS"/>
        </w:rPr>
        <w:t>21</w:t>
      </w:r>
      <w:r>
        <w:rPr>
          <w:lang w:val="ru-RU"/>
        </w:rPr>
        <w:t xml:space="preserve">. децембра 2012. године 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lang w:val="sr-CS"/>
        </w:rPr>
        <w:t xml:space="preserve">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>На основу члана 1. став 4. Споразума између Федеративне Народне Републике Југославије и Румунске Народне Републике о хидротехничким питањима на хидротехничким системима и водотоцима граничним или пресеченим државном границом („Службени лист ФНРЈ - Међународни уговори”, број 8/5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ПРЕСТАНКУ ДУЖНОСТИ </w:t>
      </w:r>
      <w:r>
        <w:rPr>
          <w:b/>
          <w:lang w:val="ru-RU"/>
        </w:rPr>
        <w:t>ПРЕДСЕДНИКА СРПСКОГ ДЕЛА ЈУГОСЛОВЕНСКО-РУМУНСКЕ ХИДРОТЕХНИЧКЕ КОМИС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RS"/>
        </w:rPr>
        <w:t>Констатује се да је Александру Продановићу престала дужност</w:t>
      </w:r>
      <w:r>
        <w:rPr>
          <w:lang w:val="sr-CS"/>
        </w:rPr>
        <w:t xml:space="preserve"> председника српског дела Југословенско-румунске хидротехничке комисије</w:t>
      </w:r>
      <w:r>
        <w:rPr>
          <w:lang w:val="sr-RS"/>
        </w:rPr>
        <w:t xml:space="preserve"> 30. августа 2012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Број: 119-9416/2012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 Београду, 21. децембра 2012. годин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>На основу члана 1. став 4. Споразума између Федеративне Народне Републике Југославије и Румунске Народне Републике о хидротехничким питањима на хидротехничким системима и водотоцима граничним или пресеченим државном границом („Службени лист ФНРЈ - Међународни уговори”, број 8/5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ИМЕНОВАЊУ </w:t>
      </w:r>
      <w:r>
        <w:rPr>
          <w:b/>
          <w:lang w:val="ru-RU"/>
        </w:rPr>
        <w:t>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ЈУГОСЛОВЕНСКО-РУМУНСКЕ ХИДРОТЕХНИЧКЕ КОМИС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</w:t>
      </w:r>
      <w:r>
        <w:rPr>
          <w:lang w:val="sr-RS"/>
        </w:rPr>
        <w:t xml:space="preserve"> се Миодраг Пјешчић, вршилац дужности директора Републичке дирекције за воде у Министарству пољопривреде, шумарства и водопривреде, за</w:t>
      </w:r>
      <w:r>
        <w:rPr>
          <w:lang w:val="sr-CS"/>
        </w:rPr>
        <w:t xml:space="preserve"> председника српског дела Југословенско-румунске хидротехничке комис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Број: 119-9422/2012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 Београду, 21. децембра 2012. годин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ланка Давидовић за помоћника министра пољопривреде, шумарства и водопривреде – Сектор за међународну сарадњ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9323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1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</w:t>
      </w:r>
      <w:r>
        <w:rPr>
          <w:b/>
          <w:lang w:val="sr-RS"/>
        </w:rPr>
        <w:t>УПРАВЕ ЗА ПОЉОПРИВРЕДНО ЗЕМЉИШТЕ У МИНИСТАРСТВУ 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Разрешава се Зоран Кнежевић дужности </w:t>
      </w:r>
      <w:r>
        <w:rPr>
          <w:lang w:val="sr-RS"/>
        </w:rPr>
        <w:t>директора Управе за пољопривредно земљиште у Министарству пољопривреде, трговин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9326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1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2240" w:h="15840"/>
          <w:pgMar w:left="1800" w:right="1800" w:gutter="0" w:header="0" w:top="1080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ДИРЕКТОРА </w:t>
      </w:r>
      <w:r>
        <w:rPr>
          <w:b/>
          <w:lang w:val="sr-RS"/>
        </w:rPr>
        <w:t xml:space="preserve">УПРАВЕ ЗА ПОЉОПРИВРЕДНО ЗЕМЉИШТЕ У МИНИСТАРСТВУ ПОЉОПРИВРЕДЕ, ШУМАРСТ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Зоран Кнежевић за </w:t>
      </w:r>
      <w:r>
        <w:rPr>
          <w:lang w:val="sr-RS"/>
        </w:rPr>
        <w:t>директора Управе за пољопривредно земљиште у Министарству пољопривред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9329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1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ИРЕКТОРА </w:t>
      </w:r>
      <w:r>
        <w:rPr>
          <w:b/>
          <w:lang w:val="sr-RS"/>
        </w:rPr>
        <w:t>ДИРЕКЦИЈЕ ЗА НАЦИОНАЛНЕ РЕФЕРЕНТНЕ ЛАБОРАТОРИЈЕ 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Славољуб Станојевић за </w:t>
      </w:r>
      <w:r>
        <w:rPr>
          <w:lang w:val="sr-RS"/>
        </w:rPr>
        <w:t>директора Дирекције за националне референтне лабораторије у Министарству пољопривред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9330/2012 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1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31. став 3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/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ПОМОЋНИКА ДИРЕКТОРА УПРАВЕ </w:t>
      </w:r>
      <w:r>
        <w:rPr>
          <w:b/>
          <w:lang w:val="sr-RS"/>
        </w:rPr>
        <w:t>ЦАР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МИНИСТАРСТВУ ФИНАНСИЈ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Разрешава се Данка Јовановић дужности помоћника директора Управе царина – Сектор за тарифске послове у Министарству финансија.</w:t>
      </w:r>
    </w:p>
    <w:p>
      <w:pPr>
        <w:pStyle w:val="Normal"/>
        <w:tabs>
          <w:tab w:val="left" w:pos="1418" w:leader="none"/>
          <w:tab w:val="left" w:pos="7485" w:leader="none"/>
        </w:tabs>
        <w:ind w:firstLine="1080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24 Број: 119-8897/2012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lang w:val="ru-RU"/>
        </w:rPr>
        <w:t xml:space="preserve">У Београду, 21. децембра 2012. године 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  <w:tab/>
        <w:t>На основу члана 31. став 3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ПОМОЋНИКА ДИРЕКТОРА УПРАВЕ </w:t>
      </w:r>
      <w:r>
        <w:rPr>
          <w:b/>
          <w:lang w:val="sr-RS"/>
        </w:rPr>
        <w:t>ЦАР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МИНИСТАРСТВУ ФИНАНСИЈА И ПРИВРЕД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Поставља се Милорад Ђаковић за помоћника директора Управе царина – Сектор за тарифске послове у Министарству финансија и привреде.</w:t>
      </w:r>
    </w:p>
    <w:p>
      <w:pPr>
        <w:pStyle w:val="Normal"/>
        <w:tabs>
          <w:tab w:val="left" w:pos="1418" w:leader="none"/>
          <w:tab w:val="left" w:pos="7485" w:leader="none"/>
        </w:tabs>
        <w:ind w:firstLine="1080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24 Број: 119-8899/2012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lang w:val="ru-RU"/>
        </w:rPr>
        <w:t xml:space="preserve">У Београду, 21. децембра 2012. године 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68" w:hanging="0"/>
        <w:contextualSpacing/>
        <w:rPr/>
      </w:pPr>
      <w:r>
        <w:rPr/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 основу члана 31. став 3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О ПОСТАВЉЕЊУ ПОМОЋНИКА ДИРЕКТОРА УПРАВЕ ЦАР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 МИНИСТАРСТВУ ФИНАНСИЈА И ПРИВРЕД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Поставља се Веселин Милошевић за помоћника директора Управе царина – Сектор за царинско пословање и међународну царинску сарадњу у Министарству финансија и привреде.</w:t>
      </w:r>
    </w:p>
    <w:p>
      <w:pPr>
        <w:pStyle w:val="Normal"/>
        <w:tabs>
          <w:tab w:val="left" w:pos="1418" w:leader="none"/>
          <w:tab w:val="left" w:pos="7485" w:leader="none"/>
        </w:tabs>
        <w:ind w:firstLine="1080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24 Број: 119-8898/2012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lang w:val="ru-RU"/>
        </w:rPr>
        <w:t xml:space="preserve">У Београду, 21. децембра 2012. године 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68" w:hanging="0"/>
        <w:contextualSpacing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14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 xml:space="preserve">. </w:t>
      </w:r>
      <w:r>
        <w:rPr/>
        <w:t>Закона о јавним предузећима и обављању делатности од општег интереса</w:t>
      </w:r>
      <w:r>
        <w:rPr>
          <w:lang w:val="sr-CS"/>
        </w:rPr>
        <w:t xml:space="preserve"> („Службени гласник РС”, бр</w:t>
      </w:r>
      <w:r>
        <w:rPr/>
        <w:t xml:space="preserve">. 25/00, 25/02, 107/05, 108/05 </w:t>
      </w:r>
      <w:r>
        <w:rPr>
          <w:lang w:val="sr-CS"/>
        </w:rPr>
        <w:t>–</w:t>
      </w:r>
      <w:r>
        <w:rPr/>
        <w:t xml:space="preserve"> исправка и 123/07 </w:t>
      </w:r>
      <w:r>
        <w:rPr>
          <w:lang w:val="sr-CS"/>
        </w:rPr>
        <w:t>–</w:t>
      </w:r>
      <w:r>
        <w:rPr/>
        <w:t xml:space="preserve"> др. закон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ВРШИОЦА ДУЖНОСТИ ГЕНЕРАЛНОГ ДИРЕКТОРА ЈАВНОГ ПРЕДУЗЕЋА „ЕЛЕКТРОМРЕЖА СРБИЈЕ”, БЕОГРА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Никола Петровић дужности вршиоца дужности генералног директора Јавног предузећа „Електромрежа Србије”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377/2012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1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25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8. став 1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>
          <w:lang w:val="ru-RU"/>
        </w:rPr>
        <w:t xml:space="preserve">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ГЕНЕРАЛНОГ ДИРЕКТОРА ЈАВНОГ ПРЕДУЗЕЋА „ЕЛЕКТРОМРЕЖА СРБИЈЕ”, БЕОГРА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Именује се Никола Петровић за генералног директора Јавног предузећа „Електромрежа Србије”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378/2012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1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2240" w:h="15840"/>
          <w:pgMar w:left="1797" w:right="1797" w:gutter="0" w:header="0" w:top="125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14. став 3. Закона о јавним предузећима и обављању делатности од општег интереса („Службени гласник РС”, бр. 25/00, 25/02, 107/05, 108/05 – исправка и 123/07 – др. закон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ГЕНЕРАЛНОГ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ТРАНСНАФТ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лош Томић дужности вршиоца дужности генералног директора Јавног предузећа „Транснафт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379/2012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1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2240" w:h="15840"/>
          <w:pgMar w:left="1800" w:right="1800" w:gutter="0" w:header="0" w:top="709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16. став 1. Одлуке о оснивању Јавног предузећа за транспорт нафте нафтоводима и транспорт деривата нафте продуктоводима („Службени гласник РС”, бр. 60/05, 83/05 и 37/11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АОВАЊУ ГЕНЕРАЛНОГ ДИРЕКТОРА ЈАВНОГ ПРЕДУЗЕЋА „ТРАНСНАФТ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илош Томић за генералног директора Јавног предузећа „Транснафт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380/2012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  <w:t xml:space="preserve">У Београду, 21. децембра 2012. године  </w:t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24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sz w:val="22"/>
        </w:rPr>
      </w:pPr>
      <w:r>
        <w:rPr>
          <w:sz w:val="22"/>
          <w:lang w:val="sr-CS"/>
        </w:rPr>
        <w:t xml:space="preserve">На основу члана 15. став 2. Закона о Фонду за развој Републике Србије („Службени гласник РС”, бр. 36/09, 88/10 и 119/12) и члана 43. став 2. Закона о Влади („Службени гласник РС”, бр. </w:t>
      </w:r>
      <w:r>
        <w:rPr>
          <w:sz w:val="22"/>
          <w:lang w:val="ru-RU"/>
        </w:rPr>
        <w:t>55/05, 71/05 – исправка, 101/07, 65/08, 16/11, 68/12 – УС и 72/12</w:t>
      </w:r>
      <w:r>
        <w:rPr>
          <w:sz w:val="22"/>
          <w:lang w:val="sr-CS"/>
        </w:rPr>
        <w:t>)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Влада доноси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sz w:val="22"/>
          <w:lang w:val="sr-CS"/>
        </w:rPr>
      </w:pPr>
      <w:r>
        <w:rPr>
          <w:b/>
          <w:sz w:val="22"/>
          <w:lang w:val="sr-CS"/>
        </w:rPr>
        <w:t>ФОНДА ЗА РАЗВОЈ РЕПУБЛИКЕ СРБИЈЕ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Управни одбор Фонда за развој Републике Србије именују с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1) за председника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ab/>
        <w:t>- мр Верица Калановић, министарка регионалног развоја и локалне самоуправе;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2) за чланове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ab/>
        <w:t>(1) проф. др Зорана Михајловић, министарка енергетике, развоја и заштите животне средине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(2) Милутин Мркоњић, министар саобраћаја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(3) мр Велимир Илић, министар грађевинарства и урбанизма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(4) др Сулејман Угљанин, министар без портфеља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(5) Ивица Којић, државни секретар у Министарству финансија и привреде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(6) Александар Љубић, државни секретар у Министарству финансија и привреде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(7) Дејан Поповић, државни секретар у Министарству енергетике, развоја и заштите животне средине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(8) др Јован Кркобабић, потпредседник Владе и министар рада, запошљавања и социјалне политике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(9) Татјана Матић, државни секретар у Министарству спољне и унутрашње трговине и телекомуникација,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(10) Сенад Махмутовић, државни секретар у Министарству пољопривреде, шумарства и водопривреде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24 Број: 119-9436/2012</w:t>
      </w:r>
    </w:p>
    <w:p>
      <w:pPr>
        <w:pStyle w:val="Normal"/>
        <w:spacing w:before="0" w:after="240"/>
        <w:contextualSpacing/>
        <w:rPr>
          <w:sz w:val="22"/>
          <w:lang w:val="ru-RU"/>
        </w:rPr>
      </w:pPr>
      <w:r>
        <w:rPr>
          <w:sz w:val="22"/>
          <w:lang w:val="ru-RU"/>
        </w:rPr>
        <w:t xml:space="preserve">У Београду, 21. децембра 2012. године  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 Л  А  Д 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40"/>
              <w:contextualSpacing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240"/>
        <w:contextualSpacing/>
        <w:jc w:val="left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4:12:00Z</dcterms:created>
  <dc:creator>Zlata Ivanic</dc:creator>
  <dc:description/>
  <dc:language>en-US</dc:language>
  <cp:lastModifiedBy>Bojan</cp:lastModifiedBy>
  <dcterms:modified xsi:type="dcterms:W3CDTF">2012-12-24T14:12:00Z</dcterms:modified>
  <cp:revision>2</cp:revision>
  <dc:subject/>
  <dc:title>38</dc:title>
</cp:coreProperties>
</file>