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у члана 135. став 3. Закона о рударству и геолошким истраживањима („Службени гласник РС”, број  88/11) и члана 42. став 1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исправка, 101/07, 65/08, 16/11, </w:t>
      </w:r>
      <w:r>
        <w:rPr>
          <w:rFonts w:cs="Times New Roman" w:ascii="Times New Roman" w:hAnsi="Times New Roman"/>
          <w:sz w:val="24"/>
          <w:szCs w:val="24"/>
        </w:rPr>
        <w:t>68/12-УС и 72/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ВИСИНИ И НАЧИНУ ПЛАЋАЊА НАКНАДЕ ЗА ПРИМЕЊЕНА ГЕОЛОШКА ИСТРАЖИВАЊА МИНЕРАЛНИХ И ДРУГИХ ГЕОЛОШКИХ РЕСУРСА ЗА 2013. ГОДИНУ </w:t>
      </w:r>
    </w:p>
    <w:p>
      <w:pPr>
        <w:pStyle w:val="Heading6"/>
        <w:spacing w:before="2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ом уредбом утврђује се висина и начин плаћањ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наде за вршење примењених геолошких истраживања минералних и других геолошких ресурса за 2013. годину (у даљем тексту: накнада) коју плаћа носилац истраж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2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ерални и други геолошки ресурси у смислу ове уредбе су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гљоводоници у течном и гасовитом стању (нафта и гас)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љни глинац (шкриљац)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гаљ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диоактивни минерални ресурси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металични минерални ресурси, укључујући и ретке метале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леменити метали (злато, сребро, платина);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неметалични минерални ресурси, укључујући и минералне ресур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бијање грађевинских материјала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драго и полу драго камење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дземне воде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геотермални ресурси;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техногени минерални ресурси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3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сина накнаде, утврђује се према степену истражености и процењеној рудној (минералној) потенцијалности истражног простора, односно стадијуму истраживања, у динарској вредности по километру квадратном одобреног истражног простора, и то у износу од: 10 000 динара/1 k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лан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кнада се плаћа  једном годишње за период од годину дана, и то најкасније у року од 30 дана од дана добијања одобрења за вршење примењених геолошких истраживања, а у случају геолошких истраживања  одобрених  у претходним годинама  до 31. јануара 2013. годи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о је обавеза носиоца истраживања за плаћање накнаде мања од годину дана, иста се своди на период на који је одобрено истраживањ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Члан 5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атке о уплати накнаде носилац истраживања подноси органу који је издао одобрење за вршење примењених геолошких истраживања, на Обрасцу ГНПГИ - Годишња накнада за примењена геолошка истраживања минералних и других геолошких ресурса за 2013. годину. 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разац из става 1. овог члана одштампан је уз ову уредбу и чини његов саставни део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лан 6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колико носилац истраживања не поступи у складу са чл. 3, 4. и 5. ове уредбе,  надлежни орган који је издао одобрење за вршење примењених геолошких истраживања послаће носиоцу истраживања опомену да поступи у складу са одредбама ове уредбе и доспели износ плати најкасније у року од 10 дана од дана пријема опомене.</w:t>
      </w:r>
    </w:p>
    <w:p>
      <w:pPr>
        <w:pStyle w:val="Wyq080odsek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</w:r>
    </w:p>
    <w:p>
      <w:pPr>
        <w:pStyle w:val="Wyq080odsek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лан 7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а уредба ступа на снагу наредног дана од дана објављивања у „Службеном гласнику Републике Србије”, а примењиваће се од 1. јануара 2013. године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05 Број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ум: 13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цембра 2012. годи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Л А Д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НИК 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ц  ГНПГ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ДИШЊА НАКНАДА  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ЊЕНА ГЕОЛОШКА ИСТРАЖИВАЊА МИНЕРАЛН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ДРУГИХ ГЕОЛОШКИХ РЕСУРСА ЗА 2013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0"/>
        <w:ind w:right="-1260" w:firstLine="1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период од  _________________ до __________________ 2013. године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 xml:space="preserve">      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43"/>
      </w:tblGrid>
      <w:tr>
        <w:trPr>
          <w:trHeight w:val="83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1.</w:t>
            </w:r>
          </w:p>
        </w:tc>
        <w:tc>
          <w:tcPr>
            <w:tcW w:w="8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ИВ  ОБВЕЗНИКА НАКНАДЕ ЗА ОДОБРЕНА ПРИМЕЊ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ШКА ИСТРАЖИВАЊА</w:t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атични број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ИБ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рој пословног рачуна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2880"/>
        <w:gridCol w:w="240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2.</w:t>
            </w:r>
          </w:p>
        </w:tc>
        <w:tc>
          <w:tcPr>
            <w:tcW w:w="8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ДОБРЕЊЕ ЗА ПРИМЕЊЕНА ГЕОЛОШКА ИСТРАЖИВАЊА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ј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издавања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минералног ресурс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ј одобреног истражног простор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шина одобреног истражног простора (k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 важења одобрења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јум (фаза) истраживањ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о решење о одобрењ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ви наставак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наставак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8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3.</w:t>
            </w:r>
          </w:p>
        </w:tc>
        <w:tc>
          <w:tcPr>
            <w:tcW w:w="8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СКА ПОЗИЦИЈА ИСТРАЖНОГ ПРОСТОРА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локалитета/лежишта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Општине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5"/>
        <w:gridCol w:w="3554"/>
        <w:gridCol w:w="307"/>
        <w:gridCol w:w="4794"/>
        <w:gridCol w:w="179"/>
      </w:tblGrid>
      <w:tr>
        <w:trPr/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 4.</w:t>
            </w:r>
          </w:p>
        </w:tc>
        <w:tc>
          <w:tcPr>
            <w:tcW w:w="88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ИДЕНЦИЈА О НАКНАДИ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утврђене накнаде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....... (дин)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 плаћене накна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............... (дин)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атум уплате: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Извод број: </w:t>
            </w:r>
          </w:p>
        </w:tc>
      </w:tr>
      <w:tr>
        <w:trPr>
          <w:trHeight w:val="42" w:hRule="atLeast"/>
        </w:trPr>
        <w:tc>
          <w:tcPr>
            <w:tcW w:w="12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5.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ЦИ ЗА СЛУЖБЕНИ КОНТАКТ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презиме одговорне ос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зника накнаде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но место /функциј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ловно и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ног лица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мail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701"/>
      </w:tblGrid>
      <w:tr>
        <w:trPr>
          <w:trHeight w:val="42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е 6.</w:t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А ПРИЛОГА</w:t>
            </w:r>
          </w:p>
        </w:tc>
      </w:tr>
      <w:tr>
        <w:trPr>
          <w:trHeight w:val="1082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токопија решења о одобреним истраживањ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каз о извршеном плаћању  накнаде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пија налога за плаћање ил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 алтернативни инструменти плаћања, изводи  о упл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 о т в р д 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им потврђујем под пуном кривичном и материјалном одговорношћу да су сви подаци садржани у овој Годишњој накнади за одобрена п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њена геолошка истраживања истинити и тачн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 и презиме одговорне особе:  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пис:                  ( М.П.)             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м:                                             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:                                             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2240" w:h="15840"/>
      <w:pgMar w:left="1980" w:right="162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7:00Z</dcterms:created>
  <dc:creator>admin</dc:creator>
  <dc:description/>
  <dc:language>en-US</dc:language>
  <cp:lastModifiedBy>jovan</cp:lastModifiedBy>
  <cp:lastPrinted>2012-12-13T12:09:00Z</cp:lastPrinted>
  <dcterms:modified xsi:type="dcterms:W3CDTF">2012-12-14T16:07:00Z</dcterms:modified>
  <cp:revision>2</cp:revision>
  <dc:subject/>
  <dc:title/>
</cp:coreProperties>
</file>