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На основу члана 7. Закона о буџету Републике Србије за 2012. годину („Службени гласник РС”, бр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101/11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и 93/12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) и члана 42. став 1. Закона о Влади („Службени гласник РС”, бр. 55/05, 71/05 - исправка, 101/07, 65/08, 16/11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sr-Latn-RS"/>
        </w:rPr>
        <w:t xml:space="preserve">68/12 –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sr-RS"/>
        </w:rPr>
        <w:t xml:space="preserve">УС и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sr-Latn-RS"/>
        </w:rPr>
        <w:t>72/12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 w:eastAsia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CS"/>
        </w:rPr>
        <w:t>О ИЗМЕНАМА  УРЕДБЕ О УТВРЂИВАЊУ ПРОГРАМА О РАСПОРЕДУ И КОРИШЋЕЊУ СРЕДСТАВА СУБВЕНЦИЈЕ ОПРЕДЕЉЕНИХ ЗА ФИНАНСИРАЊЕ РЕПУБЛИЧКЕ АГЕНЦИЈЕ ЗА СТАНОВАЊЕ ЗА 2012. ГОДИ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Latn-RS" w:eastAsia="sr-Latn-CS"/>
        </w:rPr>
        <w:t>Члан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 Уредби о утврђивањ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Програм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о распореду и коришћењу средстава субвенције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опредељених за финансирање Републичке агенције за становање за 2012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один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„Службени гласник РС”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број 25/12), у члану 2.  речи: „број 101/11” замењују се речима: „бр. 101/11 и 93/12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грам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о распореду и коришћењу средстава субвенциј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е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опредељених за финансирање Републичке агенције за становање за 2012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один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 глав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. Увод, мења се и гла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„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. УВ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Законом о буџету Републике Србије за 2012. годину 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01/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93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опредељено је да се средства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ом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30.0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000,00 динара </w:t>
      </w:r>
      <w:r>
        <w:rPr>
          <w:rFonts w:cs="Times New Roman" w:ascii="Times New Roman" w:hAnsi="Times New Roman"/>
          <w:sz w:val="24"/>
          <w:szCs w:val="24"/>
          <w:lang w:val="sr-RS"/>
        </w:rPr>
        <w:t>усмере у износу од 17.900.000,00 преко Раздела 21 – Министарство грађевинарства и урбанизма, функција 620, класификација 451 – субвенције јавним нефинансијским предузећима и организацијама и у износу од 12.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00.000,00 динара преко Раздела 23 - Министарство природних ресурса, рударства и просторног планирања, функција 620, класификација 451 – субвенције јавним нефинансијским предузећима и организацијама, све у корист Републичке агенције за становање (у даље тексту: Агенција).”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глави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III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ачин коришћења средстава за субвенције, ст. 6. и 7. мењају се и глас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CS"/>
        </w:rPr>
        <w:t>Опредељени износ средстава из буџета за 2012. годину користиће се по следећој динамиц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sr-Latn-CS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2760"/>
        <w:gridCol w:w="2464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Месец</w:t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Износ редовне субвенције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Укупно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Јануар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-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Фебруар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-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Март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-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Април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5.000.000,00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5.0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Мај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5.000.000,00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5.0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Јун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-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Јул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2.100.000,00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2.1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Август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3.580.000,00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3.58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Септембар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5.000.000,00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5.00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Октобар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3.580.000,00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3.58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Новембар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2.870.000,00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2.87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Децембар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2.870.000,00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CS"/>
              </w:rPr>
              <w:t>2.870.000,00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Свега:</w:t>
            </w:r>
          </w:p>
        </w:tc>
        <w:tc>
          <w:tcPr>
            <w:tcW w:w="2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30.000.000,00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sr-Latn-CS"/>
              </w:rPr>
              <w:t>30.0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CS"/>
        </w:rPr>
        <w:t>Опредељ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 xml:space="preserve">и износи субвенције за месеце: август, септембар, октобар, новембар и децембар преносиће се, у складу са Законом о буџету Републике Србије за 2012. годину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(„Службени гласник РС”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бр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101/11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и 93/12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, са раздела Министарства грађевинарства и урбанизма.”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Члан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Ова уредба ступа на снагу да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рој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У Београду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13. децембра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2012. год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CS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CS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CS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CS"/>
        </w:rPr>
        <w:t>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CS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06:00Z</dcterms:created>
  <dc:creator>Andjelka Opacic</dc:creator>
  <dc:description/>
  <dc:language>en-US</dc:language>
  <cp:lastModifiedBy>jovan</cp:lastModifiedBy>
  <cp:lastPrinted>2012-12-13T14:58:00Z</cp:lastPrinted>
  <dcterms:modified xsi:type="dcterms:W3CDTF">2012-12-14T16:06:00Z</dcterms:modified>
  <cp:revision>2</cp:revision>
  <dc:subject/>
  <dc:title>у р е д б у о изменама  уредбе о утврђивању програма о распореду и коришћењу средстава субвенције опредељених за финансирање републичке агенције за становање за 2012</dc:title>
</cp:coreProperties>
</file>