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основу члана 31. став 3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ОСТАВЉЕЊУ ПОМОЋНИКА ДИРЕКТОРА УПРАВЕ ЗА ЈАВНИ ДУГ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 МИНИСТАРСТВУ ФИНАНСИЈА И ПРИВРЕДЕ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ставља се Ивана Магдић за помоћника директора Управе за јавни дуг у Министарству финансија и 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 Број: 119-8549/2012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 Београду, 6. децембра 2012. године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79. ст. 1. и 2. Закона о државним службеницима („Службени гласник РС”, бр. 79/05, 81/05 – исправка, 83/05 – исправка, 64/07, 67/07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16/08 и 104/09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у вези са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37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ПОМОЋНИКА ДИРЕКТОРА РЕПУБЛИЧКОГ СЕКРЕТАРИЈАТА ЗА ЗАКОНОДАВСТВО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анки Вуј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помоћника директора Републичког секретаријата за законодавство – Сектор за управу, рад и јавне службе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ротеком времена на које је постављена на положај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7. децембра 2012. године.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8774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Београду, 6. децембра 2012. године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3, члана 34. став 1.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67. Закона о државним службеницима („Службени гласник РСˮ, бр. 79/05, 81/05 – исправка, 83/05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ОСТАВЉЕЊУ НА ПОЛОЖАЈУ </w:t>
      </w:r>
      <w:r>
        <w:rPr>
          <w:b/>
          <w:lang w:val="sr-CS"/>
        </w:rPr>
        <w:t>ПОМОЋНИКА ДИРЕКТОРА РЕПУБЛИЧКОГ СЕКРЕТАРИЈАТА ЗА ЗАКОНОДАВСТВО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Ранка Вуј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ово се поставља на положај помоћника директора Републичког секретаријата за законодавство – Сектор за управу, рад и јавне службе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 28. децембра 2012. године, на пет година.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sr-RS"/>
        </w:rPr>
        <w:t>8777</w:t>
      </w:r>
      <w:r>
        <w:rPr>
          <w:rFonts w:cs="Times New Roman" w:ascii="Times New Roman" w:hAnsi="Times New Roman"/>
          <w:sz w:val="24"/>
          <w:lang w:val="sr-CS"/>
        </w:rPr>
        <w:t xml:space="preserve">/2012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Београду, 6. децембра 2012. године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spacing w:lineRule="auto" w:line="240" w:before="0" w:after="240"/>
        <w:ind w:right="6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147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ЧЛАНА ЖАЛБЕНЕ КОМИСИЈЕ ВЛАД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Слободану Мандићу престаје дужност члана Жалбене комисије Владе, због навршења радног века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554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76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76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76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76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76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7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5. став 4. Одлуке о оснивању Координационог тела за процес приступања Европској униј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93/12) 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А СТРУЧНЕ ГРУПЕ КООРДИНАЦИОНОГ ТЕЛ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ПРОЦЕС ПРИСТУПАЊА ЕВРОПСКОЈ УНИЈ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Именује се Данило Голубовић, државни секретар у Министарству пољопривреде, шумарства и водопривреде, за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чне групе Координационог тела за процес приступања Европској унији.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left="72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555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тачке 7. Одлуке о оснивању Координационог тела за процес приступања Европској унији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Latn-CS"/>
        </w:rPr>
        <w:t>93</w:t>
      </w:r>
      <w:r>
        <w:rPr>
          <w:rFonts w:cs="Times New Roman" w:ascii="Times New Roman" w:hAnsi="Times New Roman"/>
          <w:sz w:val="24"/>
          <w:szCs w:val="24"/>
          <w:lang w:val="ru-RU"/>
        </w:rPr>
        <w:t>/12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 101/07, 65/08, 16/11, 68/12 – УС и 72/12),</w:t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</w:t>
      </w:r>
      <w:r>
        <w:rPr>
          <w:rFonts w:cs="Times New Roman" w:ascii="Times New Roman" w:hAnsi="Times New Roman"/>
          <w:sz w:val="24"/>
          <w:szCs w:val="24"/>
          <w:lang w:val="sr-CS"/>
        </w:rPr>
        <w:t>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, ЗАМЕНИКА ПРЕДСЕДНИКА, СЕКРЕТАРА И ЗАМЕНИКА СЕКРЕТАРА ПОДГРУПА СТРУЧНЕ ГРУПЕ КООРДИНАЦИОНОГ ТЕЛА ЗА ПРОЦЕС ПРИСТУПАЊА ЕВРОПСКОЈ УНИЈ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У Подгрупу за пољопривреду и рурални развој (Подгрупа 11) именују с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Данило Голубовић, државни секретар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лош Миловановић, координатор Сектора за пољопривредену политику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ланка Давидовић, координатор Сектора за међународну сарадњу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) за заменика секретар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лица Јевтић, шеф Одсека за аналитику и статистику у Министарству пољопривреде, шумарства и водопривред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. У Подгрупу за безбедност хране, ветеринарска и фитосанитарна питања (Подгрупа 12) именују с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Данило Голубовић, државни секретар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Иван Сочо, вршилац дужности директора Управе за ветерину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ланка Давидовић, координатор Сектора за међународну сарадњу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) за заменика секретар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Јелена Шћепановић, шеф Одсека за мултилатералну међународну сарадњу у Министарству пољопривреде, шумарства и водопривред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У Подгрупу за рибарство (Подгрупа 13) именују се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Данило Голубовић, државни секретар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лош Миловановић, координатор Сектора за пољопривредену политику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ланка Давидовић, координатор Сектора за међународну сарадњу у Министарству пољопривреде, шумарства и водопривред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) за заменика секретара: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Мирко Новаковић, саветник у Групи за сточарство и прераду сточарских производа у Министарству пољопривреде, шумарства и водопривреде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  <w:lang w:val="sr-RS"/>
        </w:rPr>
        <w:t>8556</w:t>
      </w:r>
      <w:r>
        <w:rPr>
          <w:rFonts w:cs="Times New Roman" w:ascii="Times New Roman" w:hAnsi="Times New Roman"/>
          <w:sz w:val="24"/>
          <w:szCs w:val="24"/>
          <w:lang w:val="ru-RU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22. став 1. Пословника Владе („Службени гласник РС”, бр. 61/06 – пречишћен текст, 69/08, 88/09, 33/10, 69/10, 20/11 и 37/11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РАЗРЕШЕЊУ КООРДИНАТОРА И ЧЛАНОВА РАДНЕ ГРУПЕ ЗА СПРОВОЂЕЊЕ ПРОЈЕКТА ОСИГУРАЊА РИЗИКА У СЛУЧАЈУ ЕЛЕМЕНТАРНИХ НЕПОГОДА ЗА ЈУГОИСТОЧНУ ЕВРОПУ И КАВКАЗ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Разрешавају се дужности у Радној групи за спровођење Пројекта осигурања ризика у случају елементарних непогода за југоисточну Европу и Кавказ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1. Слободан Илић, координатор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2. Дејан Радулов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3. Александра Дамњановић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4. Ненад Тесла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5. Дејан Хаџић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60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22. став 1. Пословника Владе („Службени гласник РС”, бр. 61/06 – пречишћен текст, 69/08, 88/09, 33/10, 69/10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0/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37/11</w:t>
      </w:r>
      <w:r>
        <w:rPr>
          <w:rFonts w:cs="Times New Roman" w:ascii="Times New Roman" w:hAnsi="Times New Roman"/>
          <w:sz w:val="24"/>
          <w:szCs w:val="24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Влада 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ИМЕНОВАЊУ ЧЛАНОВА РАДНЕ ГРУПЕ ЗА СПРОВОЂЕЊЕ ПРОЈЕКТА ОСИГУРАЊА РИЗИКА У СЛУЧАЈУ ЕЛЕМЕНТАРНИХ НЕПОГОДА ЗА ЈУГОИСТОЧНУ ЕВРОПУ И КАВКАЗ</w:t>
      </w:r>
    </w:p>
    <w:p>
      <w:pPr>
        <w:pStyle w:val="Normal"/>
        <w:spacing w:lineRule="auto" w:line="240" w:before="0" w:after="24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У Радну групу за спровођење Пројекта осигурања ризика у случају елементарних непогода за југоисточну Европу и Кавказ именују се за чланове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1. Сенад Махмутовић, државни секретар у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у пољопривреде, шумарства и водопривред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ејан Радуловић, помоћник министра регионалног развоја и локалне самоуправ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ександра Дамњановић, помоћник министра грађевинарства и урбанизм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4. Зоран Крејовић, директор Републичког геодетског завода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5. Оливера Јејинић, шеф Одсека за располагање имовином у државној својини стеченом у поступку стечаја у Републичкој дирекцији за имовину Републике Срб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6. Катарина Обрадовић Јовановић, виши саветник у Одељењу за мала и средња предузећа у Министарству финансија и привред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7. Дејан Хаџић, руководилац Групе за осигурање у Министарству финансија и привред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62/2012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24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20. 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ЧЛАНА УПРАВНОГ ОДБОРА 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ЕРОНТОЛОШКОГ ЦЕНТРА КРУШЕВАЦ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Душан Трајковић дужност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ног одбора Геронтолошког центра Крушевац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85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72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, 6. и 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110/05, 50/06 – исправка и 1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</w:t>
      </w:r>
    </w:p>
    <w:p>
      <w:pPr>
        <w:pStyle w:val="TextBody"/>
        <w:spacing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И ИМЕНОВА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НА УПРАВНОГ ОДБОРА ИНСТИТУТ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ПРОУЧАВАЊЕ ЛЕКОВИТОГ БИЉ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 ЈОСИФ ПАНЧИЋ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др Слободан Дражић дужности члана Управног одбора Института за проучавање лековитог биљ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Др Јосиф Панчић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, због престанка радног односа у Институт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енује се др Небојша Менковић, научни саветник у Институту 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учавање лековитог биљ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Др Јосиф Панчић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 члана Управног одбора Института 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учавање лековитог биљ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Др Јосиф Панчић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80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72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, 6. и 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110/05, 50/06 – исправка и 1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</w:t>
      </w:r>
    </w:p>
    <w:p>
      <w:pPr>
        <w:pStyle w:val="TextBody"/>
        <w:spacing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И ИМЕНОВА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Н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СТИТУТА ЗА КЊИЖЕВНОСТ И УМЕТНОСТ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азрешава се др Гојко Тешић дужности члана Управног одбора Института за књижевност и уметност у Београду, због престанка радног односа у Институт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енује се др Бранко Златковић, научни сарадник у Институту за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ст и уметност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 члана Управног одбора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 за књижевност и уметност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81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, 6. и 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110/05, 50/06 – исправка и 1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),</w:t>
      </w:r>
    </w:p>
    <w:p>
      <w:pPr>
        <w:pStyle w:val="TextBody"/>
        <w:spacing w:before="0" w:after="24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Heading1"/>
        <w:spacing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И ИМЕНОВА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АН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СТИТУТА ЗА ПЕДАГОШКА ИСТРАЖИВАЊА У БЕОГРАД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Разрешава се др Снежана Мирков дужности члана Управног одбора Института за педагошка истраживања у Београду, на лични захтев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енује се др Миља Вујачић, научни сарадник у Институту за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шка истраживањ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за члана Управног одбора Института за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шка истраживањ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782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291" w:firstLine="1440"/>
        <w:contextualSpacing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291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40"/>
        <w:ind w:right="-291" w:firstLine="14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9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6. Закона о високом образовању </w:t>
      </w:r>
      <w:r>
        <w:rPr>
          <w:rFonts w:cs="Times New Roman" w:ascii="Times New Roman" w:hAnsi="Times New Roman"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l-SI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. 76/05, 100/07 – аутентично тумачење, 97/08, 44/10 и 93/12</w:t>
      </w:r>
      <w:r>
        <w:rPr>
          <w:rFonts w:cs="Times New Roman" w:ascii="Times New Roman" w:hAnsi="Times New Roman"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 а у вези са чланом 78. ст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и 3. Закона о вишој школи („Службени гласник РС”, бр. 50/92, 39/93, 53/93 – др. закон, 67/93 – др. закон, 48/94 – др. закон, 24/96 и 76/05 – др. закон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29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ДИРЕКТОРА ВИСОКЕ ТЕХНОЛОШКЕ ШКОЛЕ СТРУКОВНИХ СТУДИЈА – АРАНЂЕЛОВАЦ </w:t>
      </w:r>
    </w:p>
    <w:p>
      <w:pPr>
        <w:pStyle w:val="Normal"/>
        <w:spacing w:lineRule="auto" w:line="240" w:before="0" w:after="240"/>
        <w:ind w:right="-29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АРАНЂЕЛОВЦУ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291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др Анка Луковић дужности вршиоца дужности директора Високе технолошке школе струковних студија – Аранђеловац у Аранђеловцу.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55</w:t>
      </w:r>
      <w:r>
        <w:rPr>
          <w:rFonts w:cs="Times New Roman" w:ascii="Times New Roman" w:hAnsi="Times New Roman"/>
          <w:sz w:val="24"/>
          <w:szCs w:val="24"/>
          <w:lang w:val="sr-RS"/>
        </w:rPr>
        <w:t>/2012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6. децембра 2012. године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right="-291" w:hanging="0"/>
        <w:contextualSpacing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cs="TimesC DzComm;Arial Narrow"/>
      <w:b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cs="TimesC DzComm;Arial Narro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eastAsia="Calibri"/>
      <w:sz w:val="20"/>
      <w:szCs w:val="24"/>
      <w:lang w:val="sr-C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  <w:jc w:val="both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6:40:00Z</dcterms:created>
  <dc:creator>Zlata Ivanic</dc:creator>
  <dc:description/>
  <dc:language>en-US</dc:language>
  <cp:lastModifiedBy>Bojan</cp:lastModifiedBy>
  <dcterms:modified xsi:type="dcterms:W3CDTF">2012-12-07T16:40:00Z</dcterms:modified>
  <cp:revision>2</cp:revision>
  <dc:subject/>
  <dc:title>35</dc:title>
</cp:coreProperties>
</file>