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050269404"/>
            <w:bookmarkStart w:id="1" w:name="__Fieldmark__7_305026940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050269404"/>
            <w:bookmarkStart w:id="3" w:name="__Fieldmark__15_305026940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050269404"/>
            <w:bookmarkStart w:id="5" w:name="__Fieldmark__23_305026940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050269404"/>
            <w:bookmarkStart w:id="7" w:name="__Fieldmark__31_305026940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050269404"/>
            <w:bookmarkStart w:id="9" w:name="__Fieldmark__39_305026940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050269404"/>
            <w:bookmarkStart w:id="11" w:name="__Fieldmark__47_305026940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050269404"/>
            <w:bookmarkStart w:id="13" w:name="__Fieldmark__55_305026940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050269404"/>
            <w:bookmarkStart w:id="15" w:name="__Fieldmark__63_305026940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050269404"/>
            <w:bookmarkStart w:id="17" w:name="__Fieldmark__71_305026940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050269404"/>
            <w:bookmarkStart w:id="19" w:name="__Fieldmark__79_305026940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050269404"/>
            <w:bookmarkStart w:id="21" w:name="__Fieldmark__87_305026940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050269404"/>
            <w:bookmarkStart w:id="23" w:name="__Fieldmark__95_305026940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050269404"/>
            <w:bookmarkStart w:id="25" w:name="__Fieldmark__103_305026940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050269404"/>
            <w:bookmarkStart w:id="27" w:name="__Fieldmark__111_305026940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050269404"/>
            <w:bookmarkStart w:id="29" w:name="__Fieldmark__119_305026940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050269404"/>
            <w:bookmarkStart w:id="31" w:name="__Fieldmark__127_305026940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050269404"/>
            <w:bookmarkStart w:id="33" w:name="__Fieldmark__135_305026940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0502694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050269404"/>
            <w:bookmarkStart w:id="35" w:name="__Fieldmark__143_305026940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050269404"/>
            <w:bookmarkStart w:id="37" w:name="__Fieldmark__151_305026940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050269404"/>
            <w:bookmarkStart w:id="39" w:name="__Fieldmark__159_305026940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050269404"/>
            <w:bookmarkStart w:id="41" w:name="__Fieldmark__167_305026940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050269404"/>
            <w:bookmarkStart w:id="43" w:name="__Fieldmark__175_305026940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050269404"/>
            <w:bookmarkStart w:id="45" w:name="__Fieldmark__183_305026940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050269404"/>
            <w:bookmarkStart w:id="47" w:name="__Fieldmark__191_305026940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050269404"/>
            <w:bookmarkStart w:id="49" w:name="__Fieldmark__199_305026940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050269404"/>
            <w:bookmarkStart w:id="51" w:name="__Fieldmark__207_305026940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050269404"/>
            <w:bookmarkStart w:id="53" w:name="__Fieldmark__215_305026940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050269404"/>
            <w:bookmarkStart w:id="55" w:name="__Fieldmark__223_305026940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050269404"/>
            <w:bookmarkStart w:id="57" w:name="__Fieldmark__231_305026940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050269404"/>
            <w:bookmarkStart w:id="59" w:name="__Fieldmark__239_305026940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050269404"/>
            <w:bookmarkStart w:id="61" w:name="__Fieldmark__247_305026940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050269404"/>
            <w:bookmarkStart w:id="63" w:name="__Fieldmark__255_305026940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050269404"/>
            <w:bookmarkStart w:id="65" w:name="__Fieldmark__263_305026940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050269404"/>
            <w:bookmarkStart w:id="67" w:name="__Fieldmark__271_305026940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050269404"/>
            <w:bookmarkStart w:id="69" w:name="__Fieldmark__279_305026940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050269404"/>
            <w:bookmarkStart w:id="71" w:name="__Fieldmark__287_305026940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050269404"/>
            <w:bookmarkStart w:id="73" w:name="__Fieldmark__295_305026940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050269404"/>
            <w:bookmarkStart w:id="75" w:name="__Fieldmark__303_305026940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050269404"/>
            <w:bookmarkStart w:id="77" w:name="__Fieldmark__311_305026940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050269404"/>
            <w:bookmarkStart w:id="79" w:name="__Fieldmark__319_305026940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050269404"/>
            <w:bookmarkStart w:id="81" w:name="__Fieldmark__327_305026940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050269404"/>
            <w:bookmarkStart w:id="83" w:name="__Fieldmark__335_305026940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050269404"/>
            <w:bookmarkStart w:id="85" w:name="__Fieldmark__343_305026940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050269404"/>
            <w:bookmarkStart w:id="87" w:name="__Fieldmark__351_305026940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050269404"/>
            <w:bookmarkStart w:id="89" w:name="__Fieldmark__359_305026940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0502694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050269404"/>
            <w:bookmarkStart w:id="91" w:name="__Fieldmark__367_305026940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0502694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050269404"/>
            <w:bookmarkStart w:id="93" w:name="__Fieldmark__375_305026940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0502694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050269404"/>
            <w:bookmarkStart w:id="95" w:name="__Fieldmark__383_305026940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0502694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050269404"/>
            <w:bookmarkStart w:id="97" w:name="__Fieldmark__391_305026940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050269404"/>
            <w:bookmarkStart w:id="99" w:name="__Fieldmark__399_305026940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050269404"/>
            <w:bookmarkStart w:id="101" w:name="__Fieldmark__407_305026940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0502694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050269404"/>
            <w:bookmarkStart w:id="103" w:name="__Fieldmark__415_305026940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050269404"/>
            <w:bookmarkStart w:id="105" w:name="__Fieldmark__423_305026940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050269404"/>
            <w:bookmarkStart w:id="107" w:name="__Fieldmark__431_305026940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050269404"/>
            <w:bookmarkStart w:id="109" w:name="__Fieldmark__439_305026940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050269404"/>
            <w:bookmarkStart w:id="111" w:name="__Fieldmark__447_305026940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050269404"/>
            <w:bookmarkStart w:id="113" w:name="__Fieldmark__455_305026940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050269404"/>
            <w:bookmarkStart w:id="115" w:name="__Fieldmark__463_305026940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0502694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050269404"/>
            <w:bookmarkStart w:id="117" w:name="__Fieldmark__471_305026940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