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899"/>
        <w:gridCol w:w="1310"/>
        <w:gridCol w:w="1962"/>
        <w:gridCol w:w="1971"/>
        <w:gridCol w:w="1381"/>
        <w:gridCol w:w="214"/>
        <w:gridCol w:w="1458"/>
        <w:gridCol w:w="1458"/>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rPr>
              <w:t xml:space="preserve">Corrected by 32001L0029R(02), Corrected by 32001L0029R(03), (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ind w:firstLine="18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sr-CS"/>
              </w:rPr>
              <w:t>.2012</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960283589"/>
            <w:bookmarkStart w:id="1" w:name="__Fieldmark__7_960283589"/>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960283589"/>
            <w:bookmarkStart w:id="3" w:name="__Fieldmark__15_960283589"/>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960283589"/>
            <w:bookmarkStart w:id="5" w:name="__Fieldmark__23_960283589"/>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ru-RU" w:eastAsia="en-US"/>
              </w:rPr>
              <w:t xml:space="preserve">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960283589"/>
            <w:bookmarkStart w:id="7" w:name="__Fieldmark__31_960283589"/>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lang w:val="ru-RU"/>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lang w:val="ru-RU"/>
              </w:rPr>
              <w:t>њу је предмет посебне табеле усклађености.</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960283589"/>
            <w:bookmarkStart w:id="9" w:name="__Fieldmark__39_960283589"/>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ru-RU" w:eastAsia="en-US"/>
              </w:rPr>
              <w:t>в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960283589"/>
            <w:bookmarkStart w:id="11" w:name="__Fieldmark__47_960283589"/>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ru-RU" w:eastAsia="en-US"/>
              </w:rPr>
              <w:t>к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960283589"/>
            <w:bookmarkStart w:id="13" w:name="__Fieldmark__55_960283589"/>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960283589"/>
            <w:bookmarkStart w:id="15" w:name="__Fieldmark__63_960283589"/>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960283589"/>
            <w:bookmarkStart w:id="17" w:name="__Fieldmark__71_960283589"/>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960283589"/>
            <w:bookmarkStart w:id="19" w:name="__Fieldmark__79_960283589"/>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960283589"/>
            <w:bookmarkStart w:id="21" w:name="__Fieldmark__87_960283589"/>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960283589"/>
            <w:bookmarkStart w:id="23" w:name="__Fieldmark__95_960283589"/>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960283589"/>
            <w:bookmarkStart w:id="25" w:name="__Fieldmark__103_960283589"/>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960283589"/>
            <w:bookmarkStart w:id="27" w:name="__Fieldmark__111_960283589"/>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960283589"/>
            <w:bookmarkStart w:id="29" w:name="__Fieldmark__119_960283589"/>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960283589"/>
            <w:bookmarkStart w:id="31" w:name="__Fieldmark__127_960283589"/>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960283589"/>
            <w:bookmarkStart w:id="33" w:name="__Fieldmark__135_960283589"/>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960283589"/>
            <w:bookmarkStart w:id="35" w:name="__Fieldmark__143_960283589"/>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960283589"/>
            <w:bookmarkStart w:id="37" w:name="__Fieldmark__151_960283589"/>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960283589"/>
            <w:bookmarkStart w:id="39" w:name="__Fieldmark__159_960283589"/>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960283589"/>
            <w:bookmarkStart w:id="41" w:name="__Fieldmark__167_960283589"/>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960283589"/>
            <w:bookmarkStart w:id="43" w:name="__Fieldmark__175_960283589"/>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960283589"/>
            <w:bookmarkStart w:id="45" w:name="__Fieldmark__183_960283589"/>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960283589"/>
            <w:bookmarkStart w:id="47" w:name="__Fieldmark__191_960283589"/>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960283589"/>
            <w:bookmarkStart w:id="49" w:name="__Fieldmark__199_960283589"/>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960283589"/>
            <w:bookmarkStart w:id="51" w:name="__Fieldmark__207_960283589"/>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960283589"/>
            <w:bookmarkStart w:id="53" w:name="__Fieldmark__215_960283589"/>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960283589"/>
            <w:bookmarkStart w:id="55" w:name="__Fieldmark__223_960283589"/>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960283589"/>
            <w:bookmarkStart w:id="57" w:name="__Fieldmark__231_960283589"/>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960283589"/>
            <w:bookmarkStart w:id="59" w:name="__Fieldmark__239_960283589"/>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960283589"/>
            <w:bookmarkStart w:id="61" w:name="__Fieldmark__247_960283589"/>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960283589"/>
            <w:bookmarkStart w:id="63" w:name="__Fieldmark__255_960283589"/>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960283589"/>
            <w:bookmarkStart w:id="65" w:name="__Fieldmark__263_960283589"/>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960283589"/>
            <w:bookmarkStart w:id="67" w:name="__Fieldmark__271_960283589"/>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960283589"/>
            <w:bookmarkStart w:id="69" w:name="__Fieldmark__279_960283589"/>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960283589"/>
            <w:bookmarkStart w:id="71" w:name="__Fieldmark__287_960283589"/>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960283589"/>
            <w:bookmarkStart w:id="73" w:name="__Fieldmark__295_960283589"/>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960283589"/>
            <w:bookmarkStart w:id="75" w:name="__Fieldmark__303_960283589"/>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960283589"/>
            <w:bookmarkStart w:id="77" w:name="__Fieldmark__311_960283589"/>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960283589"/>
            <w:bookmarkStart w:id="79" w:name="__Fieldmark__319_960283589"/>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ru-RU" w:eastAsia="en-US"/>
              </w:rPr>
            </w:pPr>
            <w:r>
              <w:fldChar w:fldCharType="begin">
                <w:ffData>
                  <w:name w:val="Text10 Copy 40"/>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3) умножавање јавних</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политичких, верских и других говора</w:t>
            </w:r>
            <w:r>
              <w:rPr>
                <w:rFonts w:cs="Times New Roman" w:ascii="Times New Roman" w:hAnsi="Times New Roman"/>
                <w:color w:val="000000"/>
                <w:sz w:val="18"/>
                <w:szCs w:val="18"/>
                <w:lang w:val="ru-RU" w:eastAsia="en-US"/>
              </w:rPr>
              <w:t>.</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4) слободно коришћење дневних информација и вести које имају природу новинског извештаја.</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960283589"/>
            <w:bookmarkStart w:id="81" w:name="__Fieldmark__327_960283589"/>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960283589"/>
            <w:bookmarkStart w:id="83" w:name="__Fieldmark__335_960283589"/>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960283589"/>
            <w:bookmarkStart w:id="85" w:name="__Fieldmark__343_960283589"/>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960283589"/>
            <w:bookmarkStart w:id="87" w:name="__Fieldmark__351_960283589"/>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44"/>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rPr>
                <w:rFonts w:cs="Times New Roman" w:ascii="Times New Roman" w:hAnsi="Times New Roman"/>
                <w:color w:val="000000"/>
                <w:sz w:val="18"/>
                <w:szCs w:val="18"/>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1) да је дело објављен</w:t>
            </w:r>
            <w:r>
              <w:rPr>
                <w:rFonts w:cs="Times New Roman" w:ascii="Times New Roman" w:hAnsi="Times New Roman"/>
                <w:color w:val="000000"/>
                <w:sz w:val="18"/>
                <w:szCs w:val="18"/>
                <w:lang w:val="ru-RU"/>
              </w:rPr>
              <w:t>о</w:t>
            </w:r>
            <w:r>
              <w:rPr>
                <w:rFonts w:cs="Times New Roman" w:ascii="Times New Roman" w:hAnsi="Times New Roman"/>
                <w:color w:val="000000"/>
                <w:sz w:val="18"/>
                <w:szCs w:val="18"/>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sz w:val="18"/>
                <w:szCs w:val="18"/>
                <w:lang w:val="ru-RU"/>
              </w:rPr>
              <w:t>т</w:t>
            </w:r>
            <w:r>
              <w:rPr>
                <w:rFonts w:cs="Times New Roman" w:ascii="Times New Roman" w:hAnsi="Times New Roman"/>
                <w:color w:val="000000"/>
                <w:sz w:val="18"/>
                <w:szCs w:val="18"/>
                <w:lang w:val="sr-CS"/>
              </w:rPr>
              <w:t>о. уколико су ти подаци позна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960283589"/>
            <w:bookmarkStart w:id="89" w:name="__Fieldmark__359_960283589"/>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960283589"/>
            <w:bookmarkStart w:id="91" w:name="__Fieldmark__367_960283589"/>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960283589"/>
            <w:bookmarkStart w:id="93" w:name="__Fieldmark__375_960283589"/>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960283589"/>
            <w:bookmarkStart w:id="95" w:name="__Fieldmark__383_960283589"/>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960283589"/>
            <w:bookmarkStart w:id="97" w:name="__Fieldmark__391_960283589"/>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960283589"/>
            <w:bookmarkStart w:id="99" w:name="__Fieldmark__399_960283589"/>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960283589"/>
            <w:bookmarkStart w:id="101" w:name="__Fieldmark__407_960283589"/>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960283589"/>
            <w:bookmarkStart w:id="103" w:name="__Fieldmark__415_960283589"/>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960283589"/>
            <w:bookmarkStart w:id="105" w:name="__Fieldmark__423_960283589"/>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960283589"/>
            <w:bookmarkStart w:id="107" w:name="__Fieldmark__431_960283589"/>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960283589"/>
            <w:bookmarkStart w:id="109" w:name="__Fieldmark__439_960283589"/>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960283589"/>
            <w:bookmarkStart w:id="111" w:name="__Fieldmark__447_960283589"/>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960283589"/>
            <w:bookmarkStart w:id="113" w:name="__Fieldmark__455_960283589"/>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960283589"/>
            <w:bookmarkStart w:id="115" w:name="__Fieldmark__463_960283589"/>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960283589"/>
            <w:bookmarkStart w:id="117" w:name="__Fieldmark__471_960283589"/>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9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79_960283589"/>
            <w:bookmarkStart w:id="119" w:name="__Fieldmark__479_960283589"/>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7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7_960283589"/>
            <w:bookmarkStart w:id="121" w:name="__Fieldmark__487_960283589"/>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5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5_960283589"/>
            <w:bookmarkStart w:id="123" w:name="__Fieldmark__495_960283589"/>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3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3_960283589"/>
            <w:bookmarkStart w:id="125" w:name="__Fieldmark__503_960283589"/>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m.</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1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1_960283589"/>
            <w:bookmarkStart w:id="127" w:name="__Fieldmark__511_960283589"/>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9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19_960283589"/>
            <w:bookmarkStart w:id="129" w:name="__Fieldmark__519_960283589"/>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7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7_960283589"/>
            <w:bookmarkStart w:id="131" w:name="__Fieldmark__527_960283589"/>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5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5_960283589"/>
            <w:bookmarkStart w:id="133" w:name="__Fieldmark__535_960283589"/>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3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3_960283589"/>
            <w:bookmarkStart w:id="135" w:name="__Fieldmark__543_960283589"/>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1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1_960283589"/>
            <w:bookmarkStart w:id="137" w:name="__Fieldmark__551_960283589"/>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9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59_960283589"/>
            <w:bookmarkStart w:id="139" w:name="__Fieldmark__559_960283589"/>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7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7_960283589"/>
            <w:bookmarkStart w:id="141" w:name="__Fieldmark__567_960283589"/>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5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5_960283589"/>
            <w:bookmarkStart w:id="143" w:name="__Fieldmark__575_960283589"/>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3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3_960283589"/>
            <w:bookmarkStart w:id="145" w:name="__Fieldmark__583_960283589"/>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1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1_960283589"/>
            <w:bookmarkStart w:id="147" w:name="__Fieldmark__591_960283589"/>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9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99_960283589"/>
            <w:bookmarkStart w:id="149" w:name="__Fieldmark__599_960283589"/>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ru-RU"/>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7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7_960283589"/>
            <w:bookmarkStart w:id="151" w:name="__Fieldmark__607_960283589"/>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5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5_960283589"/>
            <w:bookmarkStart w:id="153" w:name="__Fieldmark__615_960283589"/>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3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3_960283589"/>
            <w:bookmarkStart w:id="155" w:name="__Fieldmark__623_960283589"/>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1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1_960283589"/>
            <w:bookmarkStart w:id="157" w:name="__Fieldmark__631_960283589"/>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9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39_960283589"/>
            <w:bookmarkStart w:id="159" w:name="__Fieldmark__639_960283589"/>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7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7_960283589"/>
            <w:bookmarkStart w:id="161" w:name="__Fieldmark__647_960283589"/>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4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4_960283589"/>
            <w:bookmarkStart w:id="163" w:name="__Fieldmark__654_960283589"/>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2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2_960283589"/>
            <w:bookmarkStart w:id="165" w:name="__Fieldmark__662_960283589"/>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0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0_960283589"/>
            <w:bookmarkStart w:id="167" w:name="__Fieldmark__670_960283589"/>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8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8_960283589"/>
            <w:bookmarkStart w:id="169" w:name="__Fieldmark__678_960283589"/>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fldChar w:fldCharType="begin">
                <w:ffData>
                  <w:name w:val="Text10 Copy 8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sz w:val="20"/>
                <w:szCs w:val="2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6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6_960283589"/>
            <w:bookmarkStart w:id="171" w:name="__Fieldmark__686_960283589"/>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4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4_960283589"/>
            <w:bookmarkStart w:id="173" w:name="__Fieldmark__694_960283589"/>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2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2_960283589"/>
            <w:bookmarkStart w:id="175" w:name="__Fieldmark__702_960283589"/>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0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0_960283589"/>
            <w:bookmarkStart w:id="177" w:name="__Fieldmark__710_960283589"/>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8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8_960283589"/>
            <w:bookmarkStart w:id="179" w:name="__Fieldmark__718_960283589"/>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6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6_960283589"/>
            <w:bookmarkStart w:id="181" w:name="__Fieldmark__726_960283589"/>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4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4_960283589"/>
            <w:bookmarkStart w:id="183" w:name="__Fieldmark__734_960283589"/>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2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2_960283589"/>
            <w:bookmarkStart w:id="185" w:name="__Fieldmark__742_960283589"/>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0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0_960283589"/>
            <w:bookmarkStart w:id="187" w:name="__Fieldmark__750_960283589"/>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8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8_960283589"/>
            <w:bookmarkStart w:id="189" w:name="__Fieldmark__758_960283589"/>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6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6_960283589"/>
            <w:bookmarkStart w:id="191" w:name="__Fieldmark__766_960283589"/>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4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4_960283589"/>
            <w:bookmarkStart w:id="193" w:name="__Fieldmark__774_960283589"/>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2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2_960283589"/>
            <w:bookmarkStart w:id="195" w:name="__Fieldmark__782_960283589"/>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0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0_960283589"/>
            <w:bookmarkStart w:id="197" w:name="__Fieldmark__790_960283589"/>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8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8_960283589"/>
            <w:bookmarkStart w:id="199" w:name="__Fieldmark__798_960283589"/>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6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6_960283589"/>
            <w:bookmarkStart w:id="201" w:name="__Fieldmark__806_960283589"/>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4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4_960283589"/>
            <w:bookmarkStart w:id="203" w:name="__Fieldmark__814_960283589"/>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2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2_960283589"/>
            <w:bookmarkStart w:id="205" w:name="__Fieldmark__822_960283589"/>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0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0_960283589"/>
            <w:bookmarkStart w:id="207" w:name="__Fieldmark__830_960283589"/>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8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8_960283589"/>
            <w:bookmarkStart w:id="209" w:name="__Fieldmark__838_960283589"/>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ru-RU"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ru-RU" w:eastAsia="en-US"/>
              </w:rPr>
              <w:t xml:space="preserve">с.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6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6_960283589"/>
            <w:bookmarkStart w:id="211" w:name="__Fieldmark__846_960283589"/>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4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4_960283589"/>
            <w:bookmarkStart w:id="213" w:name="__Fieldmark__854_960283589"/>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2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2_960283589"/>
            <w:bookmarkStart w:id="215" w:name="__Fieldmark__862_960283589"/>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и 92/100/ЕЕЗ и 93/98/ЕЕЗ те није могуће преношење ових одредб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0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0_960283589"/>
            <w:bookmarkStart w:id="217" w:name="__Fieldmark__870_960283589"/>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8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8_960283589"/>
            <w:bookmarkStart w:id="219" w:name="__Fieldmark__878_960283589"/>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6_96028358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6_960283589"/>
            <w:bookmarkStart w:id="221" w:name="__Fieldmark__886_960283589"/>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4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4_960283589"/>
            <w:bookmarkStart w:id="223" w:name="__Fieldmark__894_960283589"/>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lang w:val="ru-RU"/>
              </w:rPr>
              <w:t>а, стога није преносива у домаће законодавство</w:t>
            </w:r>
            <w:r>
              <w:rPr>
                <w:rFonts w:cs="Times New Roman" w:ascii="Times New Roman" w:hAnsi="Times New Roman"/>
                <w:color w:val="000000"/>
                <w:lang w:val="ru-RU"/>
              </w:rPr>
            </w:r>
            <w:r>
              <w:rPr>
                <w:rFonts w:cs="Times New Roman" w:ascii="Times New Roman" w:hAnsi="Times New Roman"/>
                <w:color w:val="000000"/>
                <w:lang w:val="ru-RU"/>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2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2_960283589"/>
            <w:bookmarkStart w:id="225" w:name="__Fieldmark__902_960283589"/>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ru-RU"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0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0_960283589"/>
            <w:bookmarkStart w:id="227" w:name="__Fieldmark__910_960283589"/>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8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8_960283589"/>
            <w:bookmarkStart w:id="229" w:name="__Fieldmark__918_960283589"/>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6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6_960283589"/>
            <w:bookmarkStart w:id="231" w:name="__Fieldmark__926_960283589"/>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4_96028358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4_960283589"/>
            <w:bookmarkStart w:id="233" w:name="__Fieldmark__934_960283589"/>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1:00Z</cp:lastPrinted>
  <dcterms:modified xsi:type="dcterms:W3CDTF">2012-11-16T19:11:00Z</dcterms:modified>
  <cp:revision>9</cp:revision>
  <dc:subject/>
  <dc:title>1</dc:title>
</cp:coreProperties>
</file>