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39239581"/>
            <w:bookmarkStart w:id="1" w:name="__Fieldmark__7_33923958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39239581"/>
            <w:bookmarkStart w:id="3" w:name="__Fieldmark__15_33923958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39239581"/>
            <w:bookmarkStart w:id="5" w:name="__Fieldmark__23_33923958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39239581"/>
            <w:bookmarkStart w:id="7" w:name="__Fieldmark__31_33923958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39239581"/>
            <w:bookmarkStart w:id="9" w:name="__Fieldmark__39_33923958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39239581"/>
            <w:bookmarkStart w:id="11" w:name="__Fieldmark__47_33923958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39239581"/>
            <w:bookmarkStart w:id="13" w:name="__Fieldmark__55_33923958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39239581"/>
            <w:bookmarkStart w:id="15" w:name="__Fieldmark__63_33923958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39239581"/>
            <w:bookmarkStart w:id="17" w:name="__Fieldmark__71_33923958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39239581"/>
            <w:bookmarkStart w:id="19" w:name="__Fieldmark__79_33923958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39239581"/>
            <w:bookmarkStart w:id="21" w:name="__Fieldmark__87_33923958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39239581"/>
            <w:bookmarkStart w:id="23" w:name="__Fieldmark__95_33923958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39239581"/>
            <w:bookmarkStart w:id="25" w:name="__Fieldmark__103_33923958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39239581"/>
            <w:bookmarkStart w:id="27" w:name="__Fieldmark__111_33923958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39239581"/>
            <w:bookmarkStart w:id="29" w:name="__Fieldmark__119_33923958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39239581"/>
            <w:bookmarkStart w:id="31" w:name="__Fieldmark__127_33923958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39239581"/>
            <w:bookmarkStart w:id="33" w:name="__Fieldmark__135_33923958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39239581"/>
            <w:bookmarkStart w:id="35" w:name="__Fieldmark__143_33923958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39239581"/>
            <w:bookmarkStart w:id="37" w:name="__Fieldmark__151_33923958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39239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39239581"/>
            <w:bookmarkStart w:id="39" w:name="__Fieldmark__159_33923958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39239581"/>
            <w:bookmarkStart w:id="41" w:name="__Fieldmark__167_33923958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39239581"/>
            <w:bookmarkStart w:id="43" w:name="__Fieldmark__175_33923958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39239581"/>
            <w:bookmarkStart w:id="45" w:name="__Fieldmark__183_33923958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39239581"/>
            <w:bookmarkStart w:id="47" w:name="__Fieldmark__191_33923958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39239581"/>
            <w:bookmarkStart w:id="49" w:name="__Fieldmark__199_33923958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39239581"/>
            <w:bookmarkStart w:id="51" w:name="__Fieldmark__207_33923958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39239581"/>
            <w:bookmarkStart w:id="53" w:name="__Fieldmark__215_33923958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39239581"/>
            <w:bookmarkStart w:id="55" w:name="__Fieldmark__223_33923958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39239581"/>
            <w:bookmarkStart w:id="57" w:name="__Fieldmark__231_33923958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39239581"/>
            <w:bookmarkStart w:id="59" w:name="__Fieldmark__239_33923958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39239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39239581"/>
            <w:bookmarkStart w:id="61" w:name="__Fieldmark__247_33923958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