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29"/>
        <w:gridCol w:w="1720"/>
        <w:gridCol w:w="1133"/>
        <w:gridCol w:w="1893"/>
        <w:gridCol w:w="2221"/>
        <w:gridCol w:w="1684"/>
        <w:gridCol w:w="262"/>
        <w:gridCol w:w="1458"/>
        <w:gridCol w:w="1460"/>
      </w:tblGrid>
      <w:tr>
        <w:trPr/>
        <w:tc>
          <w:tcPr>
            <w:tcW w:w="978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780" w:type="dxa"/>
            <w:gridSpan w:val="6"/>
            <w:tcBorders>
              <w:left w:val="single" w:sz="4" w:space="0" w:color="000000"/>
              <w:bottom w:val="single" w:sz="4" w:space="0" w:color="000000"/>
              <w:right w:val="single" w:sz="4" w:space="0" w:color="000000"/>
            </w:tcBorders>
          </w:tcPr>
          <w:p>
            <w:pPr>
              <w:pStyle w:val="Normal"/>
              <w:widowControl w:val="false"/>
              <w:autoSpaceDE w:val="false"/>
              <w:spacing w:lineRule="exact" w:line="300"/>
              <w:jc w:val="both"/>
              <w:rPr/>
            </w:pPr>
            <w:r>
              <w:rPr>
                <w:rFonts w:cs="Times New Roman" w:ascii="Times New Roman" w:hAnsi="Times New Roman"/>
                <w:color w:val="231F20"/>
              </w:rPr>
              <w:t>Directive 2006/115/EC of the European Parliament and of the Council of 12 December 2006 on rental right and lending right and on certain rights related to copyright in the field of intellectual property (codified version), (OJ L 376 27.12.2006.)</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CS"/>
              </w:rPr>
              <w:t xml:space="preserve">Директива 2006/115/ЕЗ Европског Парламента и Савета од </w:t>
            </w:r>
            <w:r>
              <w:rPr>
                <w:rFonts w:cs="Times New Roman" w:ascii="Times New Roman" w:hAnsi="Times New Roman"/>
                <w:color w:val="000000"/>
                <w:sz w:val="22"/>
                <w:szCs w:val="22"/>
                <w:lang w:val="ru-RU"/>
              </w:rPr>
              <w:t>12</w:t>
            </w:r>
            <w:r>
              <w:rPr>
                <w:rFonts w:cs="Times New Roman" w:ascii="Times New Roman" w:hAnsi="Times New Roman"/>
                <w:color w:val="000000"/>
                <w:sz w:val="22"/>
                <w:szCs w:val="22"/>
                <w:lang w:val="sr-CS"/>
              </w:rPr>
              <w:t>. децембра 2006. године о праву закупа и праву послуге и одређеним правима сродним ауторском праву у области интелектуалне својине (кодификована верзија), Службени лист Л 376 од 27.12.2006. године</w:t>
            </w:r>
            <w:r>
              <w:rPr>
                <w:rFonts w:cs="Times New Roman" w:ascii="Times New Roman" w:hAnsi="Times New Roman"/>
                <w:color w:val="231F20"/>
                <w:sz w:val="22"/>
                <w:szCs w:val="22"/>
                <w:lang w:val="ru-RU"/>
              </w:rPr>
              <w:t xml:space="preserve"> </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eastAsia="Times New Roman" w:cs="Times New Roman"/>
                <w:iCs/>
                <w:color w:val="000000"/>
                <w:sz w:val="22"/>
                <w:szCs w:val="22"/>
                <w:lang w:val="ru-RU"/>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iCs/>
                <w:color w:val="000000"/>
                <w:sz w:val="22"/>
                <w:szCs w:val="22"/>
                <w:lang w:val="ru-RU"/>
              </w:rPr>
            </w:r>
            <w:r>
              <w:rPr>
                <w:sz w:val="22"/>
                <w:szCs w:val="22"/>
                <w:iCs/>
                <w:rFonts w:eastAsia="Times New Roman" w:cs="Times New Roman" w:ascii="Times New Roman" w:hAnsi="Times New Roman"/>
                <w:color w:val="000000"/>
                <w:lang w:val="ru-RU"/>
              </w:rPr>
              <w:fldChar w:fldCharType="separate"/>
            </w:r>
            <w:r>
              <w:t xml:space="preserve"> </w:t>
            </w:r>
            <w:r>
              <w:rPr>
                <w:rFonts w:eastAsia="Times New Roman"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rPr>
              <w:t>Celex No.32006L0115</w:t>
            </w:r>
            <w:r>
              <w:rPr>
                <w:rFonts w:cs="Times New Roman" w:ascii="Times New Roman" w:hAnsi="Times New Roman"/>
                <w:iCs/>
                <w:color w:val="000000"/>
                <w:sz w:val="22"/>
                <w:szCs w:val="22"/>
                <w:lang w:val="sr-CS" w:eastAsia="en-US"/>
              </w:rPr>
              <w:t>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80"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80"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22.1.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6_493729593"/>
            <w:bookmarkStart w:id="1" w:name="__Fieldmark__6_493729593"/>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4_493729593"/>
            <w:bookmarkStart w:id="3" w:name="__Fieldmark__14_493729593"/>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Како је чланом 6. Директиве, на који се позива и члан 1.1. Директиве дозвољена дерогација искључивог права аутора да дозволи или забрани послугу, на голо право на накнаду у случају послуге, то је домаћи законодавац искористио ту могућност и ауторима свих врста ауторских дела, уместо искључивог права, дозволио само право на наканду у случају послуг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1</w:t>
            </w:r>
            <w:r>
              <w:rPr>
                <w:rFonts w:cs="Times New Roman" w:ascii="Times New Roman" w:hAnsi="Times New Roman"/>
                <w:color w:val="000000"/>
              </w:rPr>
              <w:t>.</w:t>
            </w:r>
            <w:r>
              <w:rPr>
                <w:rFonts w:cs="Times New Roman" w:ascii="Times New Roman" w:hAnsi="Times New Roman"/>
                <w:color w:val="000000"/>
                <w:lang w:val="en-US" w:eastAsia="en-US"/>
              </w:rPr>
              <w:t xml:space="preserve">3.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1_493729593"/>
            <w:bookmarkStart w:id="5" w:name="__Fieldmark__21_493729593"/>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и 2) давање у закуп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8_493729593"/>
            <w:bookmarkStart w:id="7" w:name="__Fieldmark__28_493729593"/>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видеограма има искључиво право да другоме забрани или дозволи: 3) давање примерака свог видеограма у закуп;</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6_493729593"/>
            <w:bookmarkStart w:id="9" w:name="__Fieldmark__36_493729593"/>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4.</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из става 1. овог члана се не исцрпљује продајом или другим радњама стављања у промет оригинала или умножених примерак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4_493729593"/>
            <w:bookmarkStart w:id="11" w:name="__Fieldmark__44_493729593"/>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2_493729593"/>
            <w:bookmarkStart w:id="13" w:name="__Fieldmark__52_493729593"/>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акле, оно што је прописано домаћим прописом за право аутора (у овом случају право закупа и исцрпљење права), односи се на сва сродна права, односно примењује се у овом случају исто што је прописано чланом 22.4.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means making available for use, for a limited period of time and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у закуп, у смислу овог закона, је давање оригинала или умножених примерака дела другоме на коришћење на ограничено време у свху остваривања непосредне или посредне имовинске или комерцијалне кори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59_493729593"/>
            <w:bookmarkStart w:id="15" w:name="__Fieldmark__59_493729593"/>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на послугу, у смислу овог закона, је давање оригинала или умножених примерака дела на коришћење, у временски ограниченом периоду, без остваривања непосредне или посредне, имовинске или комерцијалне кори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7_493729593"/>
            <w:bookmarkStart w:id="17" w:name="__Fieldmark__67_493729593"/>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5_493729593"/>
            <w:bookmarkStart w:id="19" w:name="__Fieldmark__75_493729593"/>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ефиниција члана 2.1.б. Директиве је у домаћем пропису рашчлањена на два става у члану 40. Првим ставом је прописано да аутор има право на накнаду само ако је послуга учињена од стране институција којима је то делатност а ставом два истог члана је дата преостала дефиниција послуге из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c.</w:t>
            </w:r>
            <w:r/>
            <w:r>
              <w:rPr>
                <w:rFonts w:cs="Times New Roman" w:ascii="Times New Roman" w:hAnsi="Times New Roman"/>
                <w:color w:val="000000"/>
              </w:rPr>
              <w:fldChar w:fldCharType="end"/>
            </w: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ilm’ means a cinematographic or audiovisual work or moving images, whether or not accompanied by soun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9.</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Видеограм је снимак филмског дела као и одређеног низа покретних слика са или без пратећег звука на носачу слике, односно носачу слике и зву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2_493729593"/>
            <w:bookmarkStart w:id="21" w:name="__Fieldmark__82_493729593"/>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The principal director of a cinematographic or audiovisual work shall be considered as its author or one of its authors. Member States may provide for others to be considered as its co-author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ма филмског дела се сматрају писац сценарија, режисер и главни снимат</w:t>
            </w:r>
            <w:r>
              <w:rPr>
                <w:rFonts w:cs="Times New Roman" w:ascii="Times New Roman" w:hAnsi="Times New Roman"/>
                <w:color w:val="000000"/>
                <w:lang w:val="ru-RU"/>
              </w:rPr>
              <w:t>ељ.</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0_493729593"/>
            <w:bookmarkStart w:id="23" w:name="__Fieldmark__90_493729593"/>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exclusive right to authorise or prohibit rental and lending shall belong to the following: (a) the author in respect of the original and copies of his work;</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8_493729593"/>
            <w:bookmarkStart w:id="25" w:name="__Fieldmark__98_493729593"/>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Зато је на овом месту предмет анализе усклађености само право аутора, произвођача фонограма, видеограма и интерпретатора да дозволи или забрани закуп.</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erformer in respect of fixations of his performanc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w:t>
            </w:r>
            <w:r>
              <w:rPr>
                <w:rFonts w:cs="Times New Roman" w:ascii="Times New Roman" w:hAnsi="Times New Roman"/>
                <w:color w:val="000000"/>
                <w:lang w:val="ru-RU"/>
              </w:rPr>
              <w:t>л</w:t>
            </w:r>
            <w:r>
              <w:rPr>
                <w:rFonts w:cs="Times New Roman" w:ascii="Times New Roman" w:hAnsi="Times New Roman"/>
                <w:color w:val="000000"/>
                <w:lang w:val="sr-CS"/>
              </w:rPr>
              <w:t>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5_493729593"/>
            <w:bookmarkStart w:id="27" w:name="__Fieldmark__105_493729593"/>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rPr>
              <w:t>rental right of the phonogram producer in respect of his phonograms</w:t>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w:t>
            </w:r>
            <w:r>
              <w:rPr>
                <w:rFonts w:cs="Times New Roman" w:ascii="Times New Roman" w:hAnsi="Times New Roman"/>
                <w:color w:val="000000"/>
                <w:lang w:val="ru-RU"/>
              </w:rPr>
              <w:t>л</w:t>
            </w:r>
            <w:r>
              <w:rPr>
                <w:rFonts w:cs="Times New Roman" w:ascii="Times New Roman" w:hAnsi="Times New Roman"/>
                <w:color w:val="000000"/>
                <w:lang w:val="sr-CS"/>
              </w:rPr>
              <w:t>и 2) давање у закуп примерака фонограм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2_493729593"/>
            <w:bookmarkStart w:id="29" w:name="__Fieldmark__112_493729593"/>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roducer of the first fixation of a film in respect of the original and copies of his fil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роизвођач видеограма има искључиво право да другоме забрани или дозво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3) давање примерака свог видеограма у закуп;</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0_493729593"/>
            <w:bookmarkStart w:id="31" w:name="__Fieldmark__120_493729593"/>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Аутор нема искључиво право закупа ако је реч о: 1) грађевински реализованом делу архитектуре;</w:t>
            </w: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8_493729593"/>
            <w:bookmarkStart w:id="33" w:name="__Fieldmark__128_493729593"/>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нема искључиво право закупа ако је реч о: 2) делу примењене уметности;</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5_493729593"/>
            <w:bookmarkStart w:id="35" w:name="__Fieldmark__135_493729593"/>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3_493729593"/>
            <w:bookmarkStart w:id="37" w:name="__Fieldmark__143_493729593"/>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1_493729593"/>
            <w:bookmarkStart w:id="39" w:name="__Fieldmark__151_493729593"/>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9_493729593"/>
            <w:bookmarkStart w:id="41" w:name="__Fieldmark__159_493729593"/>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Цело поглавље 6. домаћег закона до детаља прописује пренос, уступање права, као и давање дозволе за коришћење путем уговорних лиценц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су преносива, осим личних права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7_493729593"/>
            <w:bookmarkStart w:id="43" w:name="__Fieldmark__167_493729593"/>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ithout prejudice to paragraph 6, when a contract concerning film production is concluded, individually or collectively, by performers with a film producer, the performer covered by this contract shall be presumed, subject to contractual clauses to the contrary, to have transferred his rental right, subject to Article 5.</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интерпретатора и произвођача филмског дела није предвиђено друкчије, сматра се да је интерпретатор таквим уговором уступио произвођачу своје право на давање у закуп снимака своје интерпретаци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5_493729593"/>
            <w:bookmarkStart w:id="45" w:name="__Fieldmark__175_493729593"/>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5.</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a similar presumption as set out in paragraph 4 with respect to author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4937295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3_493729593"/>
            <w:bookmarkStart w:id="47" w:name="__Fieldmark__183_493729593"/>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6.</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231F20"/>
              </w:rPr>
              <w:t xml:space="preserve">Member States may provide that the signing of a contract concluded between a performer and a film producer concerning the production of a film has the effect of authorising rental, provided that such contract provides for an equitable remuneration within the meaning of Article 5. Member States may also provide that this paragraph shall apply </w:t>
            </w:r>
            <w:r>
              <w:rPr>
                <w:rFonts w:cs="Times New Roman" w:ascii="Times New Roman" w:hAnsi="Times New Roman"/>
                <w:i/>
                <w:iCs/>
                <w:color w:val="231F20"/>
              </w:rPr>
              <w:t xml:space="preserve">mutatis mutandis </w:t>
            </w:r>
            <w:r>
              <w:rPr>
                <w:rFonts w:cs="Times New Roman" w:ascii="Times New Roman" w:hAnsi="Times New Roman"/>
                <w:color w:val="231F20"/>
              </w:rPr>
              <w:t>to the rights included in Chapter I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9_4937295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89_493729593"/>
            <w:bookmarkStart w:id="49" w:name="__Fieldmark__189_493729593"/>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be without prejudice to Article 4(c) of Council Directive 91/250/EEC of 14 May 1991 on the legal protection of computer program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6_4937295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6_493729593"/>
            <w:bookmarkStart w:id="51" w:name="__Fieldmark__196_493729593"/>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ба је непреносива јер не садржи обавезу формалног усклађивања. Ова одредба Директиве искључиво регулише однос Директиве према другим прописима Заједнице. Ова одредба Директиве не може да се пренесе једном домаћом одредбом. Иначе, Директива о рачунарским програмима на коју се позива члан 4.1. ове Директиве је предмет посебне табеле усклађености.</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ко аутор уступи произвођачу фонограма, односно видеограма своје право из става 1. овог члана он задржава право на правичну накнаду од давања у закуп примерака ауторског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2_493729593"/>
            <w:bookmarkStart w:id="53" w:name="__Fieldmark__202_493729593"/>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0_493729593"/>
            <w:bookmarkStart w:id="55" w:name="__Fieldmark__210_493729593"/>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2.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се не може одрећо права на наканду из става 2. овог члана.</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7_493729593"/>
            <w:bookmarkStart w:id="57" w:name="__Fieldmark__217_493729593"/>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5_493729593"/>
            <w:bookmarkStart w:id="59" w:name="__Fieldmark__225_493729593"/>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CS"/>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dministration of this right to obtain an equitable remuneration may be entrusted to collecting societies representing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_4937295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3_493729593"/>
            <w:bookmarkStart w:id="61" w:name="__Fieldmark__233_493729593"/>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закупа из чл. 22. и 116. домаћег закона. Стога, аутор, односно интерпретатор у Србији има право да бира да ли ће своје право закуп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regulate whether and to what extent administration by collecting societies of the right to obtain an equitable remuneration may be imposed, as well as the question from whom this remuneration may be claimed or collec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4937295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0_493729593"/>
            <w:bookmarkStart w:id="63" w:name="__Fieldmark__240_493729593"/>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3"/>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Узимајући у обзир да је ово само могућност а не обаве</w:t>
            </w:r>
            <w:r>
              <w:rPr>
                <w:rFonts w:cs="Times New Roman" w:ascii="Times New Roman" w:hAnsi="Times New Roman"/>
                <w:color w:val="000000"/>
                <w:lang w:val="sr-CS"/>
              </w:rPr>
              <w:t>за а то домаћи законодавац није регулис</w:t>
            </w:r>
            <w:r>
              <w:rPr>
                <w:rFonts w:cs="Times New Roman" w:ascii="Times New Roman" w:hAnsi="Times New Roman"/>
                <w:color w:val="000000"/>
                <w:lang w:val="ru-RU"/>
              </w:rPr>
              <w:t>ао то је и оцењена ова одредба као непреносива.</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derogate from the exclusive right provided for in Article 1 in respect of public lending, provided that at least authors obtain a remuneration for such lending.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8_493729593"/>
            <w:bookmarkStart w:id="65" w:name="__Fieldmark__248_493729593"/>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што се види из садржаја одредбе члана 40. домаћег пропис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Member States do not apply the exclusive lending right provided for in Article 1 as regards phonograms, films and computer programs, they shall introduce, at least for authors, a remuner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5_493729593"/>
            <w:bookmarkStart w:id="67" w:name="__Fieldmark__255_493729593"/>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Одредбе става 1. и 2. овог члана не примењују се приликом  давања на послугу:</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оригинала или умножених примерака библиотечког материјала у националним библиотекама, библиотекама јавних образовних институција и јавним специјализованим библиотека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3_493729593"/>
            <w:bookmarkStart w:id="69" w:name="__Fieldmark__263_493729593"/>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71_493729593"/>
            <w:bookmarkStart w:id="71" w:name="__Fieldmark__271_493729593"/>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79_493729593"/>
            <w:bookmarkStart w:id="73" w:name="__Fieldmark__279_493729593"/>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4) оригинала или умножених примерака дела која међусобно позајмљују институције из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87_493729593"/>
            <w:bookmarkStart w:id="75" w:name="__Fieldmark__287_493729593"/>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fixation of their performan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Интерпретатор има искључиво право да другоме забрани или дозволи:</w:t>
            </w:r>
          </w:p>
          <w:p>
            <w:pPr>
              <w:pStyle w:val="Normal"/>
              <w:widowControl w:val="false"/>
              <w:rPr>
                <w:rFonts w:ascii="Times New Roman" w:hAnsi="Times New Roman" w:cs="Times New Roman"/>
                <w:lang w:val="sr-CS"/>
              </w:rPr>
            </w:pPr>
            <w:r>
              <w:rPr>
                <w:rFonts w:cs="Times New Roman" w:ascii="Times New Roman" w:hAnsi="Times New Roman"/>
                <w:lang w:val="sr-CS"/>
              </w:rPr>
              <w:t>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4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294_493729593"/>
            <w:bookmarkStart w:id="77" w:name="__Fieldmark__294_493729593"/>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fixation of their broadcas</w:t>
            </w:r>
            <w:r>
              <w:rPr>
                <w:rFonts w:eastAsia="Times New Roman" w:cs="Times New Roman" w:ascii="Times New Roman" w:hAnsi="Times New Roman"/>
                <w:lang w:val="sr-CS" w:eastAsia="en-US"/>
              </w:rPr>
              <w:t>ts.</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2)  снимање своје емисије на носач звука или слике, односно звука и сл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2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02_493729593"/>
            <w:bookmarkStart w:id="79" w:name="__Fieldmark__302_493729593"/>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able distributor shall not have the right provided for in paragraph 2 where it merely retransmits by cable the broadcasts of broadcasting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0_4937295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10_493729593"/>
            <w:bookmarkStart w:id="81" w:name="__Fieldmark__310_493729593"/>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ш закон не даје никаква права кабловском дистрибутеру нити уређује материју права кабловског дистрибутера. То је предмет неког другог закона. Домаћим прописом који је предмет анализе усклађености са одредбама ове Директиве регулисана су права аутора и носилаца сродних права међу којим није кабловски оператер. Стога је ова одредба садржана у домаћем пропису јер кабловском дистрибутеру нису дата права да дозволи и забрани снимање емисије коју само преноси али истовремено ова одредба није експлицитно унета у домаћи пропис, те нема могућности да се позовемо на неки одређени чл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8.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broadcasting by wireless means and the communication to the public of their performances, except where the performance is itself already a broadcast performance or is made from a fix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4) емитовање и јавно саопштавање своје неснимљене интерпретације, осим у случају када се ради о већ емитованој интерпрет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8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18_493729593"/>
            <w:bookmarkStart w:id="83" w:name="__Fieldmark__318_493729593"/>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Н</w:t>
            </w:r>
            <w:r>
              <w:fldChar w:fldCharType="begin">
                <w:ffData>
                  <w:name w:val="Text11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ш законодавац је дао шира права јер није ограничио право емитовања само на бежично јер се под термином емитовање подразумева бежично и жично емитовање као што је дефинисано у члану 28. 2. домаћег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0"/>
                  <w:enabled/>
                  <w:calcOnExit w:val="0"/>
                  <w:textInput/>
                </w:ffData>
              </w:fldChar>
            </w:r>
            <w:r>
              <w:rPr>
                <w:sz w:val="20"/>
                <w:szCs w:val="20"/>
                <w:rFonts w:eastAsia="Times New Roman" w:cs="Times New Roman" w:ascii="Times New Roman" w:hAnsi="Times New Roman"/>
                <w:lang w:val="en"/>
              </w:rPr>
              <w:instrText xml:space="preserve"> FORMTEXT </w:instrText>
            </w:r>
            <w:r>
              <w:rPr>
                <w:rFonts w:eastAsia="Times New Roman" w:cs="Times New Roman" w:ascii="Times New Roman" w:hAnsi="Times New Roman"/>
                <w:sz w:val="20"/>
                <w:szCs w:val="20"/>
                <w:lang w:val="en"/>
              </w:rPr>
            </w:r>
            <w:r>
              <w:rPr>
                <w:sz w:val="20"/>
                <w:szCs w:val="20"/>
                <w:rFonts w:eastAsia="Times New Roman" w:cs="Times New Roman" w:ascii="Times New Roman" w:hAnsi="Times New Roman"/>
                <w:lang w:val="en"/>
              </w:rPr>
              <w:fldChar w:fldCharType="separate"/>
            </w:r>
            <w:r>
              <w:rPr>
                <w:rFonts w:eastAsia="Times New Roman" w:cs="Times New Roman" w:ascii="Times New Roman" w:hAnsi="Times New Roman"/>
                <w:sz w:val="20"/>
                <w:szCs w:val="20"/>
                <w:lang w:val="en"/>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rPr>
              <w:t>o</w:t>
            </w:r>
            <w:r>
              <w:rPr>
                <w:rFonts w:eastAsia="Times New Roman" w:cs="Times New Roman" w:ascii="Times New Roman" w:hAnsi="Times New Roman"/>
                <w:sz w:val="20"/>
                <w:szCs w:val="20"/>
                <w:lang w:val="en"/>
              </w:rPr>
              <w:t>n. between them</w:t>
            </w:r>
            <w:r/>
            <w:r>
              <w:rPr>
                <w:sz w:val="20"/>
                <w:szCs w:val="20"/>
                <w:rFonts w:eastAsia="Times New Roman" w:cs="Times New Roman" w:ascii="Times New Roman" w:hAnsi="Times New Roman"/>
                <w:lang w:val="en"/>
              </w:rPr>
              <w:fldChar w:fldCharType="end"/>
            </w:r>
            <w:r>
              <w:rPr>
                <w:rFonts w:eastAsia="Times New Roman" w:cs="Times New Roman" w:ascii="Times New Roman" w:hAnsi="Times New Roman"/>
                <w:sz w:val="20"/>
                <w:szCs w:val="20"/>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1) емитовање и реемитовање његове интерпретаци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6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26_493729593"/>
            <w:bookmarkStart w:id="85" w:name="__Fieldmark__326_493729593"/>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1"/>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2) јавно саопштавање његове интерпретације која се емиту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4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34_493729593"/>
            <w:bookmarkStart w:id="87" w:name="__Fieldmark__334_493729593"/>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2.</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2"/>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Интерпретатор има право на накнаду за 3) јавно саопштавање његове интерпретације са снимка издатог на носачу зву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1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41_493729593"/>
            <w:bookmarkStart w:id="89" w:name="__Fieldmark__341_493729593"/>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3"/>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кнада из става 1. овог члана и интерпретаторска накнада из члана 117. овог закона наплаћују се од корисника у виду јединствене накнаде. Наплату јединствене накнаде врши једна организација, одређена уговором закљученим између организације интерпретатора и организације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9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49_493729593"/>
            <w:bookmarkStart w:id="91" w:name="__Fieldmark__349_493729593"/>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4"/>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Јединствена накнада убрана на начин предвиђен овим чланом расподељује се организацијама у складу са уговором закљученим између организације произвођача фонограма и организације интерпретатора. 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без одлагања а најмање на кварталном нивоу, преда половину убране накнаде другој организ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7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57_493729593"/>
            <w:bookmarkStart w:id="93" w:name="__Fieldmark__357_493729593"/>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5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65_493729593"/>
            <w:bookmarkStart w:id="95" w:name="__Fieldmark__365_493729593"/>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w:t>
            </w:r>
            <w:r>
              <w:rPr>
                <w:rFonts w:cs="Times New Roman" w:ascii="Times New Roman" w:hAnsi="Times New Roman"/>
                <w:color w:val="000000"/>
                <w:lang w:val="sr-CS" w:eastAsia="en-US"/>
              </w:rPr>
              <w:t>: 5) јавно саопштавање својих емисија на местима која су публици доступна уз плаћање улазниц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3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73_493729593"/>
            <w:bookmarkStart w:id="97" w:name="__Fieldmark__373_493729593"/>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shall provide the exclusive right to make available to the public, by sale or otherwise, the objects indicated in points (a) to (d), including copies thereof, hereinafter ‘the distribution righ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for performers, in respect of fixations of their performanc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Интерпретатор има искључиво право да другоме забрани или дозволи</w:t>
            </w:r>
            <w:r>
              <w:rPr>
                <w:rFonts w:cs="Times New Roman" w:ascii="Times New Roman" w:hAnsi="Times New Roman"/>
                <w:color w:val="000000"/>
                <w:lang w:val="sr-CS" w:eastAsia="en-US"/>
              </w:rPr>
              <w:t>: 2) стављање у промет снимака своје интерпрета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1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81_493729593"/>
            <w:bookmarkStart w:id="99" w:name="__Fieldmark__381_493729593"/>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Pr>
                <w:rFonts w:cs="Times New Roman" w:ascii="Times New Roman" w:hAnsi="Times New Roman"/>
                <w:color w:val="000000"/>
                <w:lang w:val="en-US" w:eastAsia="en-US"/>
              </w:rPr>
              <w:t>1.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sr-Latn-CS"/>
              </w:rPr>
              <w:instrText xml:space="preserve"> FORMTEXT </w:instrText>
            </w:r>
            <w:r>
              <w:rPr>
                <w:rFonts w:eastAsia="Times New Roman" w:cs="Times New Roman" w:ascii="Times New Roman" w:hAnsi="Times New Roman"/>
                <w:lang w:val="sr-Latn-CS"/>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distribution right (b) for phonogram producers, in respect of their phonogram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1) умножавање свог фонограма у било ком облику и на било који начин у смислу члана 20. став 1. овог закона,  и стављање у промет тако умножених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9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389_493729593"/>
            <w:bookmarkStart w:id="101" w:name="__Fieldmark__389_493729593"/>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c) for producers of the first fixations of films, in respect of the original and copies of their film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Филмски продуцент (произвођач видеограма) има искључиво право да другоме забрани или дозво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1) умножавање свог видеограма у било ком облику и на било који начин у смислу члана 20. став 1. овог закон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7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397_493729593"/>
            <w:bookmarkStart w:id="103" w:name="__Fieldmark__397_493729593"/>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d) for broadcasting organisations, in respect of fixations of their broadcasts as set out in Article 7(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lang w:val="ru-RU"/>
              </w:rPr>
              <w:t>и</w:t>
            </w:r>
            <w:r>
              <w:rPr>
                <w:rFonts w:cs="Times New Roman" w:ascii="Times New Roman" w:hAnsi="Times New Roman"/>
                <w:color w:val="000000"/>
                <w:lang w:val="sr-CS" w:eastAsia="en-US"/>
              </w:rPr>
              <w:t>: 3) умножавање тог снимка у било ком облику и на било који начин у смислу члана 20. став 1. овог закона и стављање у промет тако умножених  примерака сним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5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05_493729593"/>
            <w:bookmarkStart w:id="105" w:name="__Fieldmark__405_493729593"/>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3_49372959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13_493729593"/>
            <w:bookmarkStart w:id="107" w:name="__Fieldmark__413_493729593"/>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цена о делимичној усклађености је дата само из разлога што Србија није чланица ЕЗ па стога домаћи законодавац не може да пропише исцрпљење права дистрибуције у случају продаје примерка дела од стране аутора, лица које је он овластио или другог носиоца права у случају прве продаје на територији ЕЗ већ само на територији Срб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1_49372959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21_493729593"/>
            <w:bookmarkStart w:id="109" w:name="__Fieldmark__421_493729593"/>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авила о исцрпљењу права дистрибуције која су прописана за ауторско право важе и примењују се и на сродна права, како је и прописану у члану 145. Закона. Стога, је ситуација иста као и код исцрпљења права дистрибуције аутора-до исцрпљења долази само код прве продаје од стране аутора или лица које је он овластио ако се та продаја десила на територији Србије. Тек по приступању Србије ЕЗ могуће је извршити потпуно преношење ове одредбе у домаћи пропис.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се не исцрпљује продајом или другим радњама стављања у промет оригинала или умножених примерак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9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29_493729593"/>
            <w:bookmarkStart w:id="111" w:name="__Fieldmark__429_493729593"/>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7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37_493729593"/>
            <w:bookmarkStart w:id="113" w:name="__Fieldmark__437_493729593"/>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5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45_493729593"/>
            <w:bookmarkStart w:id="115" w:name="__Fieldmark__445_493729593"/>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уторским уговором се ауторска права уступају или у целини пренос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3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53_493729593"/>
            <w:bookmarkStart w:id="117" w:name="__Fieldmark__453_493729593"/>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 чиме није искључена примена члана 208. став 1. тач. 4. и 5.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1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61_493729593"/>
            <w:bookmarkStart w:id="119" w:name="__Fieldmark__461_493729593"/>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9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69_493729593"/>
            <w:bookmarkStart w:id="121" w:name="__Fieldmark__469_493729593"/>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1"/>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Због чињенице да се сродна права у већини случајева искоришћавају уз истовремено искоришћавање ауторских де</w:t>
            </w:r>
            <w:r>
              <w:rPr>
                <w:rFonts w:cs="Times New Roman" w:ascii="Times New Roman" w:hAnsi="Times New Roman"/>
                <w:color w:val="000000"/>
                <w:lang w:val="sr-CS"/>
              </w:rPr>
              <w:t>л</w:t>
            </w:r>
            <w:r>
              <w:rPr>
                <w:rFonts w:cs="Times New Roman" w:ascii="Times New Roman" w:hAnsi="Times New Roman"/>
                <w:color w:val="000000"/>
                <w:lang w:val="ru-RU"/>
              </w:rPr>
              <w:t>а, не сме бити разлике у врстама ограничења и обиму ограничења која су предвиђена за ауторско прав</w:t>
            </w:r>
            <w:r>
              <w:rPr>
                <w:rFonts w:cs="Times New Roman" w:ascii="Times New Roman" w:hAnsi="Times New Roman"/>
                <w:color w:val="000000"/>
                <w:lang w:val="sr-CS"/>
              </w:rPr>
              <w:t>о.Стога је и домаћим прописом прописано да се на сродна права примењују сва ограничења прописана за ауторско прав</w:t>
            </w:r>
            <w:r>
              <w:rPr>
                <w:rFonts w:cs="Times New Roman" w:ascii="Times New Roman" w:hAnsi="Times New Roman"/>
                <w:color w:val="000000"/>
                <w:lang w:val="ru-RU"/>
              </w:rPr>
              <w:t xml:space="preserve">о. </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limitations to the rights referred to in this Chapter in respect of: (b) use of short excerpts in connection with the reporting of current event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7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77_493729593"/>
            <w:bookmarkStart w:id="123" w:name="__Fieldmark__477_493729593"/>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6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Member States may provide for limitations to the rights referred to in this Chapter in respect of: (b) use of short excerpts in connection with the reporting of current events; </w:t>
            </w:r>
            <w:r>
              <w:rPr>
                <w:rFonts w:eastAsia="Times New Roman" w:cs="Times New Roman" w:ascii="Times New Roman" w:hAnsi="Times New Roman"/>
                <w:lang w:val="en" w:eastAsia="en-US"/>
              </w:rPr>
              <w: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5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485_493729593"/>
            <w:bookmarkStart w:id="125" w:name="__Fieldmark__485_493729593"/>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limitations to the rights referred to in this Chapter in respect of: </w:t>
            </w:r>
            <w:r>
              <w:rPr>
                <w:rFonts w:eastAsia="Times New Roman" w:cs="Times New Roman" w:ascii="Times New Roman" w:hAnsi="Times New Roman"/>
                <w:lang w:val="sr-C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3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493_493729593"/>
            <w:bookmarkStart w:id="127" w:name="__Fieldmark__493_493729593"/>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may provide for limitations to the rights referred to in this Chapter in respect of: </w:t>
            </w:r>
            <w:r>
              <w:rPr>
                <w:rFonts w:eastAsia="Times New Roman" w:cs="Times New Roman" w:ascii="Times New Roman" w:hAnsi="Times New Roman"/>
                <w:lang w:val="sr-CS" w:eastAsia="en-U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1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01_493729593"/>
            <w:bookmarkStart w:id="129" w:name="__Fieldmark__501_493729593"/>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без дозволе аутора и без плаћања ауторске накнаде за некомерцијалне сврхе наставе:1) јавно извођење и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xml:space="preserve">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9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09_493729593"/>
            <w:bookmarkStart w:id="131" w:name="__Fieldmark__509_493729593"/>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7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17_493729593"/>
            <w:bookmarkStart w:id="133" w:name="__Fieldmark__517_493729593"/>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rrespective of paragraph 1, any Member State may provide for the same kinds of limitations with regard to the protection of performers, producers of phonograms, broadcasting organisations and of producers of the first fixations of films, as it provides for in connection with the protection of copyright in literary and artistic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5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25_493729593"/>
            <w:bookmarkStart w:id="135" w:name="__Fieldmark__525_493729593"/>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limitations referred to in paragraphs 1 and 2 shall be applied only in certain special cases which do not conflict with a normal exploitation of the subject 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3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33_493729593"/>
            <w:bookmarkStart w:id="137" w:name="__Fieldmark__533_493729593"/>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која се примењује у сваком конкретном случају ограничења права који је прописан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copyright works, performances, phonograms, broadcasts and first fixations of films referred to in this Directive which were, on 1 July 1994, still protected by the legislation of the Member States in the field of copyright and related rights or which met the criteria for protection under this Directive on that d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1_4937295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41_493729593"/>
            <w:bookmarkStart w:id="139" w:name="__Fieldmark__541_493729593"/>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Закон о ауторском и сродним правима ступио је на снагу 24.12.200</w:t>
            </w:r>
            <w:r>
              <w:rPr>
                <w:rFonts w:cs="Times New Roman" w:ascii="Times New Roman" w:hAnsi="Times New Roman"/>
                <w:color w:val="000000"/>
                <w:lang w:val="sr-CS" w:eastAsia="en-US"/>
              </w:rPr>
              <w:t xml:space="preserve">9. године.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of exploitation perform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9_4937295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49_493729593"/>
            <w:bookmarkStart w:id="141" w:name="__Fieldmark__549_493729593"/>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З</w:t>
            </w:r>
            <w:r>
              <w:fldChar w:fldCharType="begin">
                <w:ffData>
                  <w:name w:val="Text11 Copy 6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ru-RU" w:eastAsia="en-US"/>
              </w:rPr>
              <w:t>е</w:t>
            </w:r>
            <w:r>
              <w:rPr>
                <w:rFonts w:cs="Times New Roman" w:ascii="Times New Roman" w:hAnsi="Times New Roman"/>
                <w:color w:val="000000"/>
                <w:lang w:val="sr-CS" w:eastAsia="en-US"/>
              </w:rPr>
              <w:t>.</w:t>
            </w:r>
            <w:r>
              <w:rPr>
                <w:rFonts w:cs="Times New Roman" w:ascii="Times New Roman" w:hAnsi="Times New Roman"/>
                <w:color w:val="000000"/>
                <w:lang w:val="ru-RU"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holders are deemed to have given their authorisation to the rental or lending of an object referred to in points (a) to (d) of Article 3(1) which is proven to have been made available to third parties for this purpose or to have been acquir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7_4937295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57_493729593"/>
            <w:bookmarkStart w:id="143" w:name="__Fieldmark__557_493729593"/>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ru-RU" w:eastAsia="en-US"/>
              </w:rPr>
              <w:t xml:space="preserve"> Директиве остављена је само могућност примене а домаћи законодавац се одлучио д</w:t>
            </w:r>
            <w:r>
              <w:rPr>
                <w:rFonts w:cs="Times New Roman" w:ascii="Times New Roman" w:hAnsi="Times New Roman"/>
                <w:color w:val="000000"/>
                <w:lang w:val="sr-CS" w:eastAsia="en-US"/>
              </w:rPr>
              <w:t>а ј</w:t>
            </w:r>
            <w:r>
              <w:rPr>
                <w:rFonts w:cs="Times New Roman" w:ascii="Times New Roman" w:hAnsi="Times New Roman"/>
                <w:color w:val="000000"/>
                <w:lang w:val="ru-RU" w:eastAsia="en-US"/>
              </w:rPr>
              <w:t>е не примен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2)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5_4937295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65_493729593"/>
            <w:bookmarkStart w:id="145" w:name="__Fieldmark__565_493729593"/>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63"/>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Закон о ауторском и сродним правима ступио је на снагу 24.12.200</w:t>
            </w:r>
            <w:r>
              <w:rPr>
                <w:rFonts w:cs="Times New Roman" w:ascii="Times New Roman" w:hAnsi="Times New Roman"/>
                <w:color w:val="000000"/>
                <w:lang w:val="sr-CS"/>
              </w:rPr>
              <w:t>9. године.</w:t>
            </w:r>
            <w:r>
              <w:rPr>
                <w:rFonts w:cs="Times New Roman" w:ascii="Times New Roman" w:hAnsi="Times New Roman"/>
                <w:color w:val="000000"/>
                <w:lang w:val="ru-RU"/>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w:t>
            </w:r>
            <w:r>
              <w:rPr>
                <w:rFonts w:cs="Times New Roman" w:ascii="Times New Roman" w:hAnsi="Times New Roman"/>
                <w:color w:val="000000"/>
                <w:lang w:val="sr-CS"/>
              </w:rPr>
              <w:t>и.</w:t>
            </w:r>
          </w:p>
          <w:p>
            <w:pPr>
              <w:pStyle w:val="Normal"/>
              <w:rPr>
                <w:rFonts w:ascii="Times New Roman" w:hAnsi="Times New Roman" w:cs="Times New Roman"/>
                <w:color w:val="000000"/>
                <w:lang w:val="ru-RU"/>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without prejudice to paragraph 3 and subject to paragraph 7, not affect any contracts concluded before 19 November 199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3_4937295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73_493729593"/>
            <w:bookmarkStart w:id="147" w:name="__Fieldmark__573_493729593"/>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4"/>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Закон о ауторском и сродним правима ступио је на снагу 24.12.2009. године, па је правно немогуће да се његове одредбе приме</w:t>
            </w:r>
            <w:r>
              <w:rPr>
                <w:rFonts w:cs="Times New Roman" w:ascii="Times New Roman" w:hAnsi="Times New Roman"/>
                <w:color w:val="000000"/>
                <w:lang w:val="sr-CS"/>
              </w:rPr>
              <w:t>не или не приме</w:t>
            </w:r>
            <w:r>
              <w:rPr>
                <w:rFonts w:cs="Times New Roman" w:ascii="Times New Roman" w:hAnsi="Times New Roman"/>
                <w:color w:val="000000"/>
                <w:lang w:val="ru-RU"/>
              </w:rPr>
              <w:t>не само на споразуме који с</w:t>
            </w:r>
            <w:r>
              <w:rPr>
                <w:rFonts w:cs="Times New Roman" w:ascii="Times New Roman" w:hAnsi="Times New Roman"/>
                <w:color w:val="000000"/>
                <w:lang w:val="sr-CS"/>
              </w:rPr>
              <w:t>у закључени пре новембра 199</w:t>
            </w:r>
            <w:r>
              <w:rPr>
                <w:rFonts w:cs="Times New Roman" w:ascii="Times New Roman" w:hAnsi="Times New Roman"/>
                <w:color w:val="000000"/>
                <w:lang w:val="ru-RU"/>
              </w:rPr>
              <w:t xml:space="preserve">2. године. </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subject to the provisions of paragraph 7, that when rightholders who acquire new rights under the national provisions adopted in implementation of this Directive have, before 1 July 1994, given their consent for exploitation, they shall be presumed to have transferred the new exclusive righ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1_4937295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581_493729593"/>
            <w:bookmarkStart w:id="149" w:name="__Fieldmark__581_493729593"/>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ru-RU" w:eastAsia="en-US"/>
              </w:rPr>
              <w:t xml:space="preserve"> Директиве остављена је само могућност примене а домаћи законодавац се одлучио да је не примен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contracts concluded before 1 July 1994, the unwaivable right to an equitable remuneration provided for in Article 5 shall apply only where authors or performers or those representing them have submitted a request to that effect before 1 January 1997. In the absence of agreement between rightholders concerning the level of remuneration, Member States may fix the level of equitable remuner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9_4937295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589_493729593"/>
            <w:bookmarkStart w:id="151" w:name="__Fieldmark__589_493729593"/>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З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ru-RU" w:eastAsia="en-US"/>
              </w:rPr>
              <w:t>е</w:t>
            </w:r>
            <w:r>
              <w:rPr>
                <w:rFonts w:cs="Times New Roman" w:ascii="Times New Roman" w:hAnsi="Times New Roman"/>
                <w:color w:val="000000"/>
                <w:lang w:val="sr-CS" w:eastAsia="en-US"/>
              </w:rPr>
              <w:t>.</w:t>
            </w:r>
            <w:r>
              <w:rPr>
                <w:rFonts w:cs="Times New Roman" w:ascii="Times New Roman" w:hAnsi="Times New Roman"/>
                <w:color w:val="000000"/>
                <w:lang w:val="ru-RU"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7_4937295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597_493729593"/>
            <w:bookmarkStart w:id="153" w:name="__Fieldmark__597_493729593"/>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main provisions of national law adopted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5_4937295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05_493729593"/>
            <w:bookmarkStart w:id="155" w:name="__Fieldmark__605_493729593"/>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јер успоставља обавезу земаља чланица да Комисији достављају текст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2/100/EEC is hereby repealed, without prejudice to the obligations of the Member States relating to the time-limits for transposition into national law of the Directives as set out in Part B of Ann</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 xml:space="preserve">x.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3_4937295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13_493729593"/>
            <w:bookmarkStart w:id="157" w:name="__Fieldmark__613_493729593"/>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1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тиче се стављања ван снаге директиве 92/100/ЕЕЗ</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1_4937295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21_493729593"/>
            <w:bookmarkStart w:id="159" w:name="__Fieldmark__621_493729593"/>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7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 јер се ради о одредби о ступању на снагу директиве</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9_4937295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29_493729593"/>
            <w:bookmarkStart w:id="161" w:name="__Fieldmark__629_493729593"/>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4:00Z</dcterms:created>
  <dc:creator>Зорица Гулас, ЗИС, 17.12.2010.</dc:creator>
  <dc:description/>
  <cp:keywords/>
  <dc:language>en-US</dc:language>
  <cp:lastModifiedBy>daktilo02</cp:lastModifiedBy>
  <cp:lastPrinted>2012-11-16T20:19:00Z</cp:lastPrinted>
  <dcterms:modified xsi:type="dcterms:W3CDTF">2012-11-16T19:20:00Z</dcterms:modified>
  <cp:revision>8</cp:revision>
  <dc:subject/>
  <dc:title>1</dc:title>
</cp:coreProperties>
</file>