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255202275"/>
            <w:bookmarkStart w:id="1" w:name="__Fieldmark__6_225520227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255202275"/>
            <w:bookmarkStart w:id="3" w:name="__Fieldmark__14_225520227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255202275"/>
            <w:bookmarkStart w:id="5" w:name="__Fieldmark__22_225520227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255202275"/>
            <w:bookmarkStart w:id="7" w:name="__Fieldmark__30_225520227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255202275"/>
            <w:bookmarkStart w:id="9" w:name="__Fieldmark__38_225520227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2255202275"/>
            <w:bookmarkStart w:id="11" w:name="__Fieldmark__46_225520227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2255202275"/>
            <w:bookmarkStart w:id="13" w:name="__Fieldmark__54_225520227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2255202275"/>
            <w:bookmarkStart w:id="15" w:name="__Fieldmark__62_225520227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255202275"/>
            <w:bookmarkStart w:id="17" w:name="__Fieldmark__70_225520227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2255202275"/>
            <w:bookmarkStart w:id="19" w:name="__Fieldmark__78_225520227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2255202275"/>
            <w:bookmarkStart w:id="21" w:name="__Fieldmark__85_225520227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255202275"/>
            <w:bookmarkStart w:id="23" w:name="__Fieldmark__91_225520227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2255202275"/>
            <w:bookmarkStart w:id="25" w:name="__Fieldmark__97_225520227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255202275"/>
            <w:bookmarkStart w:id="27" w:name="__Fieldmark__105_225520227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255202275"/>
            <w:bookmarkStart w:id="29" w:name="__Fieldmark__113_225520227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22552022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255202275"/>
            <w:bookmarkStart w:id="31" w:name="__Fieldmark__120_225520227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2255202275"/>
            <w:bookmarkStart w:id="33" w:name="__Fieldmark__127_225520227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255202275"/>
            <w:bookmarkStart w:id="35" w:name="__Fieldmark__136_225520227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2255202275"/>
            <w:bookmarkStart w:id="37" w:name="__Fieldmark__144_225520227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2255202275"/>
            <w:bookmarkStart w:id="39" w:name="__Fieldmark__152_225520227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2255202275"/>
            <w:bookmarkStart w:id="41" w:name="__Fieldmark__160_225520227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2255202275"/>
            <w:bookmarkStart w:id="43" w:name="__Fieldmark__168_225520227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2255202275"/>
            <w:bookmarkStart w:id="45" w:name="__Fieldmark__174_225520227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2255202275"/>
            <w:bookmarkStart w:id="47" w:name="__Fieldmark__182_225520227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2255202275"/>
            <w:bookmarkStart w:id="49" w:name="__Fieldmark__190_225520227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2255202275"/>
            <w:bookmarkStart w:id="51" w:name="__Fieldmark__198_225520227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2255202275"/>
            <w:bookmarkStart w:id="53" w:name="__Fieldmark__205_225520227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2255202275"/>
            <w:bookmarkStart w:id="55" w:name="__Fieldmark__213_225520227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2255202275"/>
            <w:bookmarkStart w:id="57" w:name="__Fieldmark__221_225520227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2255202275"/>
            <w:bookmarkStart w:id="59" w:name="__Fieldmark__231_225520227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2255202275"/>
            <w:bookmarkStart w:id="61" w:name="__Fieldmark__239_225520227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2255202275"/>
            <w:bookmarkStart w:id="63" w:name="__Fieldmark__247_225520227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2255202275"/>
            <w:bookmarkStart w:id="65" w:name="__Fieldmark__257_225520227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2255202275"/>
            <w:bookmarkStart w:id="67" w:name="__Fieldmark__265_225520227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2255202275"/>
            <w:bookmarkStart w:id="69" w:name="__Fieldmark__273_225520227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2255202275"/>
            <w:bookmarkStart w:id="71" w:name="__Fieldmark__283_225520227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22552022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2255202275"/>
            <w:bookmarkStart w:id="73" w:name="__Fieldmark__291_225520227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22552022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2255202275"/>
            <w:bookmarkStart w:id="75" w:name="__Fieldmark__299_225520227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22552022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2255202275"/>
            <w:bookmarkStart w:id="77" w:name="__Fieldmark__307_225520227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22552022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2255202275"/>
            <w:bookmarkStart w:id="79" w:name="__Fieldmark__315_225520227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22552022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2255202275"/>
            <w:bookmarkStart w:id="81" w:name="__Fieldmark__323_225520227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22552022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2255202275"/>
            <w:bookmarkStart w:id="83" w:name="__Fieldmark__331_225520227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22552022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2255202275"/>
            <w:bookmarkStart w:id="85" w:name="__Fieldmark__339_225520227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