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417143098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4171430987"/>
            <w:bookmarkStart w:id="1" w:name="__Fieldmark__2_4171430987"/>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4171430987"/>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4171430987"/>
            <w:bookmarkStart w:id="3" w:name="__Fieldmark__7_4171430987"/>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417143098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4171430987"/>
            <w:bookmarkStart w:id="5" w:name="__Fieldmark__13_4171430987"/>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4171430987"/>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4171430987"/>
            <w:bookmarkStart w:id="7" w:name="__Fieldmark__18_4171430987"/>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