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199845155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1998451559"/>
            <w:bookmarkStart w:id="2" w:name="__Fieldmark__0_1998451559"/>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199845155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1998451559"/>
            <w:bookmarkStart w:id="4" w:name="__Fieldmark__4_1998451559"/>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