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416214845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4162148453"/>
            <w:bookmarkStart w:id="1" w:name="__Fieldmark__8_4162148453"/>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416214845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4162148453"/>
            <w:bookmarkStart w:id="3" w:name="__Fieldmark__16_4162148453"/>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416214845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4162148453"/>
            <w:bookmarkStart w:id="5" w:name="__Fieldmark__24_4162148453"/>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416214845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4162148453"/>
            <w:bookmarkStart w:id="7" w:name="__Fieldmark__32_4162148453"/>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416214845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4162148453"/>
            <w:bookmarkStart w:id="9" w:name="__Fieldmark__40_4162148453"/>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416214845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4162148453"/>
            <w:bookmarkStart w:id="11" w:name="__Fieldmark__48_4162148453"/>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416214845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4162148453"/>
            <w:bookmarkStart w:id="13" w:name="__Fieldmark__56_4162148453"/>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416214845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4162148453"/>
            <w:bookmarkStart w:id="15" w:name="__Fieldmark__64_4162148453"/>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416214845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4162148453"/>
            <w:bookmarkStart w:id="17" w:name="__Fieldmark__72_4162148453"/>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416214845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4162148453"/>
            <w:bookmarkStart w:id="19" w:name="__Fieldmark__80_4162148453"/>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