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9830"/>
        <w:gridCol w:w="227"/>
        <w:gridCol w:w="6"/>
        <w:gridCol w:w="17"/>
        <w:gridCol w:w="274"/>
        <w:gridCol w:w="6"/>
        <w:gridCol w:w="17"/>
      </w:tblGrid>
      <w:tr>
        <w:trPr/>
        <w:tc>
          <w:tcPr>
            <w:tcW w:w="8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063" w:type="dxa"/>
            <w:gridSpan w:val="3"/>
            <w:tcBorders/>
            <w:vAlign w:val="center"/>
          </w:tcPr>
          <w:tbl>
            <w:tblPr>
              <w:tblW w:w="100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23"/>
              <w:gridCol w:w="2701"/>
              <w:gridCol w:w="3042"/>
              <w:gridCol w:w="4146"/>
              <w:gridCol w:w="144"/>
            </w:tblGrid>
            <w:tr>
              <w:trPr>
                <w:trHeight w:val="251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12" w:type="dxa"/>
                  <w:gridSpan w:val="4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4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sr-Latn-CS"/>
                    </w:rPr>
                  </w:r>
                </w:p>
              </w:tc>
              <w:tc>
                <w:tcPr>
                  <w:tcW w:w="9912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3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4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12" w:type="dxa"/>
                  <w:gridSpan w:val="4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92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99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8"/>
                            <w:szCs w:val="28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8"/>
                            <w:szCs w:val="28"/>
                            <w:u w:val="single"/>
                            <w:lang w:val="sr-Latn-CS"/>
                          </w:rPr>
                          <w:t>Финaнсијски плaн зa 2013 годин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07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724" w:type="dxa"/>
                  <w:gridSpan w:val="2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3"/>
                  </w:tblGrid>
                  <w:tr>
                    <w:trPr/>
                    <w:tc>
                      <w:tcPr>
                        <w:tcW w:w="2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  <w:t>Раздео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188" w:type="dxa"/>
                  <w:gridSpan w:val="2"/>
                  <w:tcBorders/>
                </w:tcPr>
                <w:tbl>
                  <w:tblPr>
                    <w:tblW w:w="7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88"/>
                  </w:tblGrid>
                  <w:tr>
                    <w:trPr/>
                    <w:tc>
                      <w:tcPr>
                        <w:tcW w:w="7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val="sr-Latn-CS"/>
                          </w:rPr>
                          <w:t>3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7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72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1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007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724" w:type="dxa"/>
                  <w:gridSpan w:val="2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69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26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u w:val="single"/>
                            <w:lang w:val="sr-Latn-CS"/>
                          </w:rPr>
                          <w:t>Буџетски корисник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188" w:type="dxa"/>
                  <w:gridSpan w:val="2"/>
                  <w:tcBorders/>
                </w:tcPr>
                <w:tbl>
                  <w:tblPr>
                    <w:tblW w:w="718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188"/>
                  </w:tblGrid>
                  <w:tr>
                    <w:trPr>
                      <w:trHeight w:val="425" w:hRule="atLeast"/>
                    </w:trPr>
                    <w:tc>
                      <w:tcPr>
                        <w:tcW w:w="71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val="sr-Latn-CS"/>
                          </w:rPr>
                          <w:t>13800 - МИНИСТАРСТВО ОМЛАДИНЕ И СПОРТ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007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056" w:type="dxa"/>
                  <w:gridSpan w:val="5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3"/>
                  </w:tblGrid>
                  <w:tr>
                    <w:trPr/>
                    <w:tc>
                      <w:tcPr>
                        <w:tcW w:w="9923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923"/>
                        </w:tblGrid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  <w:t>ОБРАЗЛОЖЕЊЕ КОРИСНИК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6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6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Опис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24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Ово министарство обавља послове државне управе који се односе на: систем, развој и унапређење спорта и физичке културе у Републици Србији; спровођење националне политике у области спорта и националне стратегије развоја спорта; управни и стручни надзор у области спорта; реализацију и праћење спровођења акционих планова и програма који доприносе развоју спорта у Републици Србији; учешће у изградњи, опремању и одржавању спортских објеката и спортске инфраструктуре од интереса за Републику Србију; развој и остваривање међународне сарадње у области спорта; стварање услова за приступ и реализацију пројеката из делокруга тог министарства који се финансирају из средстава пр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д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приступних фондова ЕУ, донација и других облика развојне помоћи; стварање услова за већу доступност спорта свим грађанима, као и на друге послове одређене законом.</w:t>
                                      <w:br/>
                                      <w:t>Поред Закона о министарствима и Закона о државној управи, Закон о спорту, Закон о младима, Национална стратегија за младе и Акциони план за спровођење Националне стратегије за младе, Стратегија каријерног вођења и саветовања, као и Стратегија развоја спорта у Републици Србији за период од 2009. до 2013. године јасно дефинишу улогу државе у области спровођења омладинске политике, побољшања положаја младих и остварењу општег интереса у области спорта.</w:t>
                                      <w:br/>
                                      <w:t>ОРГАНИЗАЦИОНА ШЕМА</w:t>
                                      <w:br/>
                                      <w:t>према Правилнику о унутрашњој организацији и систематизацији радних места у Министарству омладине и спорта Број: 110-00-6/2011-02 од 1. јуна 2011. године</w:t>
                                      <w:br/>
                                      <w:t>За обављање послова из делокруга Министарства образоване су следеће унутрашње јединице:</w:t>
                                      <w:br/>
                                      <w:t>1. Сектор за спорт;</w:t>
                                      <w:br/>
                                      <w:t>2. Сектор за омладину;</w:t>
                                      <w:br/>
                                      <w:t>3. Сектор за управљање пројектима;</w:t>
                                      <w:br/>
                                      <w:t>4. Секретаријат;</w:t>
                                      <w:br/>
                                      <w:t>5. Кабинет министра;</w:t>
                                      <w:br/>
                                      <w:t xml:space="preserve">6.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С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амостални извршилац за интерну ревизиј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7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Прaвни основ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На основу члана 18. Закона о министарствима Министарство омладине и спорта обавља послове државне управе који се односе на: систем, развој и унапређење омладинске политике и спровођење националне политике и националне стратегије за младе и на акционе планове и програме; подстицање младих да се организују и удружују и да учествују у друштвеним токовима; заштиту интереса младих и помоћ младима да остваре те интересе; давање савета младима и подучавање младих везано за запошљавање и волонтерски рад; подстицање неформалног образовања младих; сарадњу са омладинским организацијама и удружењима при организовању међународних омладинских манифестација и скупова у Републици Србији; помоћ и сарадњу са омладинским организацијама и удружењима у њиховом раду и промовисање омладинске политике и омладинских организација и удружења; омогућавање омладинским организацијама и удружењима из Републике Србије да учествују на скуповима и манифестацијама за младе у иностранству; подстицање и остваривање међународне сарадње која се односи на омладину; праћење и процену места и улоге младих у Републици Србији, стварање услова за оснивање и рад националне и регионалних канцеларија за младе; подстицање развоја омладинске политике и рада канцеларија за младе на локалном нивоу, као и друге послове одређене законом. </w:t>
                                      <w:br/>
                                      <w:br/>
                                      <w:t xml:space="preserve">За спровођење и финансирање делатности у областима омладинске политике и спорта примењују се следећа нормативна акта: </w:t>
                                      <w:br/>
                                      <w:t xml:space="preserve">• Устав Републике Србије </w:t>
                                      <w:br/>
                                      <w:t xml:space="preserve">• Закон о министарствима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Закон о државној управи </w:t>
                                      <w:br/>
                                      <w:t>• Закон о спорту</w:t>
                                      <w:br/>
                                      <w:t xml:space="preserve">• Закон о младима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Закон о спречавању насиља и недоличног понашања на спортским приредбама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Закон о спречавању допинга у спорту </w:t>
                                      <w:br/>
                                      <w:t xml:space="preserve">• Закон о играма на срећу </w:t>
                                      <w:br/>
                                      <w:t xml:space="preserve">• Стратегија развоја спорта у Републици Србији за период од 2009. до 2013. године </w:t>
                                      <w:br/>
                                      <w:t xml:space="preserve">• Национална стратегија за младе </w:t>
                                      <w:br/>
                                      <w:t xml:space="preserve">• Одлука о образовању Фонда за младе таленте </w:t>
                                      <w:br/>
                                      <w:t xml:space="preserve">• Стратегија каријерног вођења и саветовања </w:t>
                                      <w:br/>
                                      <w:t xml:space="preserve">• Уредбa о националним признањима и наградама за посебан допринос развоју и афирмацији спорта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Уредба о утврђивању Програма р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спореда и коришћења средстава за субвенције јавним нефинансијским предузећима и oрганизацијама у области спорта за 2012. годину </w:t>
                                      <w:br/>
                                      <w:t xml:space="preserve">• Правилник о евиденцијама које воде високошколске и друге организације које се баве оспособљавањем у области спорта </w:t>
                                      <w:br/>
                                      <w:t>• Правилник о националним гранским спорт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с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ким савезима преко којих се остварује општи интерес у области спорта у Републици Србији </w:t>
                                      <w:br/>
                                      <w:t xml:space="preserve">• Правилник о обрасцу и начину издавања легитимације спортског инспектора </w:t>
                                      <w:br/>
                                      <w:t xml:space="preserve">• Правилник о садржају и начину вођења Јединствене евиденције удружења, друштава и савеза у области спорта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Правилник о начину вођења матичних евиденција у области спорта </w:t>
                                      <w:br/>
                                      <w:t xml:space="preserve">• Правилник о садржају и обрасцу пријаве за евидентирање података о спортским организацијама, спортским савезима, спортским друштвима и спортским центрима </w:t>
                                      <w:br/>
                                      <w:t xml:space="preserve">• Правилник о садржини и начину вођења Регистра удружења, друштава и савеза у области спорта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Правилник о спортским гранама од посебног значаја за Републику Србију </w:t>
                                      <w:br/>
                                      <w:t xml:space="preserve">• Правилник о спортским гранама у Републици Србији </w:t>
                                      <w:br/>
                                      <w:t xml:space="preserve">• Правилник о надзору над стручним радом у области спорта </w:t>
                                      <w:br/>
                                      <w:t xml:space="preserve">• Правилник о одобравању и финансирању програма којима се остварује општи интерес у области спорта </w:t>
                                      <w:br/>
                                      <w:t xml:space="preserve">• Правилник о спортским гранама у Републици Србији </w:t>
                                      <w:br/>
                                      <w:t xml:space="preserve">• Правилник о ближим условима и критеријумима за стипендирање врхунских спортиста и за новчану помоћ врхунским спортистима </w:t>
                                      <w:br/>
                                      <w:t xml:space="preserve">• Правилник о номенклатури спортских занимања и звања </w:t>
                                      <w:br/>
                                      <w:t xml:space="preserve">• Правилник о условима за обављање спортских активности и делатности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Правилник о финансирању и суфинансирању програма и пројеката од јавног интереса у областима омладинског сектора </w:t>
                                      <w:br/>
                                      <w:t xml:space="preserve">• Правилник о садржини и начину вођења Јединствене евиденције удружења младих, удружења за младе и њихових савеза </w:t>
                                      <w:br/>
                                      <w:t xml:space="preserve">• Правилник о начину и критеријумима за расподелу средстава намењених финансирању спорта и омладине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и други прописи који уређују области омладинске политике, спорта, државне управе, планирања и изградње и финансија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07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007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05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007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056" w:type="dxa"/>
                  <w:gridSpan w:val="5"/>
                  <w:vMerge w:val="restart"/>
                  <w:tcBorders/>
                </w:tcPr>
                <w:tbl>
                  <w:tblPr>
                    <w:tblW w:w="9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4"/>
                  </w:tblGrid>
                  <w:tr>
                    <w:trPr/>
                    <w:tc>
                      <w:tcPr>
                        <w:tcW w:w="9924" w:type="dxa"/>
                        <w:tcBorders/>
                        <w:vAlign w:val="center"/>
                      </w:tcPr>
                      <w:tbl>
                        <w:tblPr>
                          <w:tblW w:w="99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9901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99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99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056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100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"/>
              <w:gridCol w:w="9798"/>
              <w:gridCol w:w="140"/>
            </w:tblGrid>
            <w:tr>
              <w:trPr>
                <w:trHeight w:val="360" w:hRule="atLeast"/>
              </w:trPr>
              <w:tc>
                <w:tcPr>
                  <w:tcW w:w="14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798" w:type="dxa"/>
                  <w:vMerge w:val="restart"/>
                  <w:tcBorders/>
                </w:tcPr>
                <w:tbl>
                  <w:tblPr>
                    <w:tblW w:w="979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798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7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val="sr-Latn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0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79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057" w:type="dxa"/>
            <w:gridSpan w:val="2"/>
            <w:tcBorders/>
            <w:vAlign w:val="center"/>
          </w:tcPr>
          <w:tbl>
            <w:tblPr>
              <w:tblW w:w="100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"/>
              <w:gridCol w:w="9888"/>
              <w:gridCol w:w="109"/>
            </w:tblGrid>
            <w:tr>
              <w:trPr>
                <w:trHeight w:val="251" w:hRule="atLeast"/>
              </w:trPr>
              <w:tc>
                <w:tcPr>
                  <w:tcW w:w="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888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sr-Latn-CS"/>
                    </w:rPr>
                  </w:r>
                </w:p>
              </w:tc>
              <w:tc>
                <w:tcPr>
                  <w:tcW w:w="988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  <w:tc>
                <w:tcPr>
                  <w:tcW w:w="98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97" w:type="dxa"/>
                  <w:gridSpan w:val="2"/>
                  <w:vMerge w:val="restart"/>
                  <w:tcBorders/>
                </w:tcPr>
                <w:tbl>
                  <w:tblPr>
                    <w:tblW w:w="9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4"/>
                  </w:tblGrid>
                  <w:tr>
                    <w:trPr/>
                    <w:tc>
                      <w:tcPr>
                        <w:tcW w:w="9924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93"/>
                          <w:gridCol w:w="7230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6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425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  <w:t>Текуће финансирање и основна средства - 810 Услуге рекреације и спор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99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тип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Текуће финансирање и основна сред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функциј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i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  <w:t>810 - Услуге рекреације и спор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приоритет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42" w:hRule="atLeast"/>
                          </w:trPr>
                          <w:tc>
                            <w:tcPr>
                              <w:tcW w:w="99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284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  <w:t>обрaзложење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24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b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99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65" w:hRule="atLeast"/>
                          </w:trPr>
                          <w:tc>
                            <w:tcPr>
                              <w:tcW w:w="99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/>
                                <w:tc>
                                  <w:tcPr>
                                    <w:tcW w:w="992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992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518"/>
                                      <w:gridCol w:w="400"/>
                                      <w:gridCol w:w="82"/>
                                      <w:gridCol w:w="7817"/>
                                      <w:gridCol w:w="1107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82" w:type="dxa"/>
                                          <w:gridSpan w:val="2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1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924" w:type="dxa"/>
                                          <w:gridSpan w:val="5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  <w:t xml:space="preserve">ОБРАЗЛОЖЕЊА ЕКОНОМСКЕ КЛAСИФИКAЦИЈЕ ЗA ЗAХТЕВ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во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99" w:type="dxa"/>
                                          <w:gridSpan w:val="3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кономскa класификациј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купaн износ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817" w:type="dxa"/>
                                          <w:gridSpan w:val="4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1 - Приходи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3.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en-US"/>
                                            </w:rPr>
                                            <w:t>325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en-US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</w:rPr>
                                            <w:t>16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лате, додаци и накнаде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82.018.000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пензијско и инвалидск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14.690.000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здравствен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.62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незапосленос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6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у натур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сплата накнада за време одсуствовања с посла на терет фондов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8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трошкова за запослен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7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граде запосленима и остали посебни расход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платног промета и банкарских усл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унал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комуник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43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осигур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9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Закуп имовине и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14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и трошков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земљ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иностран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пјутер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12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образовања и усавршавања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информис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2.842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18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отребна је израда приручника и промотивног материјала који би представљали један од извора значајних информација из тематских области како за спортисте, тако и за младе, а који би могли да допринесу делимичном решавању питања која су битна за њихово укључење у систем спорта и у друштвени живот. У том смислу публиковање и издаваштво представљају посебан сегмент едукације и начин да информације од значаја за поједине програмске активности буду усмерене ка корисницима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труч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18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 позицији стручних услуга планирана су средства на име ангажовања посебних саветника и стручњака из појединих области чији је рад неопходан ради бржег и ефикаснијег системског уређ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и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вања одређених области, као и за ангажовање других лица неопходних за функционисање и рад Министарства, и лица која су потребна за рад појединих комисија и тимова, чије је конституисање од општег интереса и посебног значаја за развој спорта и омладинске политике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за домаћинство и угоститељ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Репрезент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општ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8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специјализова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.3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18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Истраживачко-развојни и научно-истраживачки пројекти у спорту представљају законску обавезу из Закона о спорту (члан 114, тачка 11.) . </w:t>
                                            <w:br/>
                                            <w:t xml:space="preserve">Средства ће се користити за подстицај и помоћ у научноистраживачким пројектима у области спорта, усклађивања нашег система спорта са европским моделом, са посебним освртом на транзицију у спорту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5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поправке и одржавање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737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и материја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Материјали за образовање и усавршавање запослених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саобраћај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16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5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субвенције јавним нефинансијским предузећима и организација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39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18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. Предузеће „Handball Fantasy 2012ˮ; 86.500.000,00</w:t>
                                            <w:br/>
                                            <w:t>2. Привредно друштво „Веслање д.о.о. Београдˮ; 10.000.000,00</w:t>
                                            <w:br/>
                                            <w:t>3. Предузеће „European wrestling d.o.oˮ 20.000.000,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6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дотације међународним организација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.7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18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24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Oпредељују се средства на име контрибуција за међународне организације и међународна тела у чијем раду учествује ово министарство. Република Србија, односно Министарство омладине и спорта члан је међународних организација и тела.</w:t>
                                            <w:br/>
                                            <w:t xml:space="preserve">- Парцијални споразум Центар Север-Југ Савета Европе; </w:t>
                                            <w:br/>
                                            <w:t xml:space="preserve">- Омладинска картица Савета Европе; </w:t>
                                            <w:br/>
                                            <w:t>- Европска омладинска фондација.</w:t>
                                            <w:b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6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и трансфери осталим нивоима власт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2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18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Стратешки циљ МОС-а је да у свакој општини постоји канцеларија за младе. На тај начин би се, кроз мрежу локалних канцеларија за младе, на територији целе Републике Србије спроводила Национална стратегија за младе, Стратегија каријерног вођења и саветовања и локални акциони планови.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У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буџету Републике Србије обезбеђују се средства за финансирање програма и пројеката од јавног интереса у областима омладинског сектора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72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из буџета за образовање, културу, науку и спор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19.086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18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типендирање врхунских спортиста на предлог гранских спортских савеза финансирају се спортисти који су остварили право на стипендију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 и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добијање Националног спортског признања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1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тације осталим непрофитним институција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767.576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18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24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Дотације невладиним организацијама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–Спортски с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авези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-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редовни програми и програми омладинских организација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Остали порези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0.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бавезне такс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Новчане казне и пенали по решењу судова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494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градња зграда и објека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90.353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18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 Изградња спортских и рекреативних објеката: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                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90.353.000,00 дин. </w:t>
                                            <w:br/>
                                            <w:t>1.1.Изградња атлетске дворане II фаза I етапа...................... 57.974.274,81 дин</w:t>
                                            <w:br/>
                                            <w:t>1.2.Изградња спортске дворане за кошарку I етапа..............155.000.000,00 дин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br/>
                                            <w:t>1.3.Изградња СЦ „Кућа фудбала“ у Старој Пазови – изградња трибина уз терен број 2 - II етапа.........................................................................................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     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8.441.952,55 дин</w:t>
                                            <w:br/>
                                            <w:t>1.4.Неизмирене обавезе по уговорима за 2012. год..............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  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68.936.772,64 дин</w:t>
                                            <w:br/>
                                            <w:t>- Изградња СЦ „Кућа фудбала“ у Старој Пазови – изградња трибина уз терен број 2 - I етапа.................................................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                                           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3.787.844,86 дин</w:t>
                                            <w:br/>
                                            <w:t>- Изградња атлетске дворане..............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                                    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5.148.927,79 дин</w:t>
                                            <w:br/>
                                            <w:b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18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99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200.000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997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063" w:type="dxa"/>
            <w:gridSpan w:val="3"/>
            <w:tcBorders/>
            <w:vAlign w:val="center"/>
          </w:tcPr>
          <w:tbl>
            <w:tblPr>
              <w:tblW w:w="100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7"/>
              <w:gridCol w:w="125"/>
              <w:gridCol w:w="2705"/>
              <w:gridCol w:w="3231"/>
              <w:gridCol w:w="3863"/>
              <w:gridCol w:w="95"/>
              <w:gridCol w:w="30"/>
            </w:tblGrid>
            <w:tr>
              <w:trPr>
                <w:trHeight w:val="251" w:hRule="atLeast"/>
              </w:trPr>
              <w:tc>
                <w:tcPr>
                  <w:tcW w:w="15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9799" w:type="dxa"/>
                  <w:gridSpan w:val="3"/>
                  <w:vMerge w:val="restart"/>
                  <w:tcBorders/>
                </w:tcPr>
                <w:tbl>
                  <w:tblPr>
                    <w:tblW w:w="979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799"/>
                  </w:tblGrid>
                  <w:tr>
                    <w:trPr>
                      <w:trHeight w:val="251" w:hRule="atLeast"/>
                    </w:trPr>
                    <w:tc>
                      <w:tcPr>
                        <w:tcW w:w="9799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4"/>
                            <w:szCs w:val="14"/>
                            <w:lang w:val="sr-Latn-CS" w:eastAsia="sr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4"/>
                            <w:szCs w:val="14"/>
                            <w:lang w:val="sr-Latn-CS" w:eastAsia="sr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125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9799" w:type="dxa"/>
                  <w:gridSpan w:val="3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125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1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27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32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38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1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 w:eastAsia="sr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9931" w:type="dxa"/>
                  <w:gridSpan w:val="5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92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99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8"/>
                            <w:szCs w:val="28"/>
                            <w:u w:val="single"/>
                            <w:lang w:val="sr-Latn-CS" w:eastAsia="sr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8"/>
                            <w:szCs w:val="28"/>
                            <w:u w:val="single"/>
                            <w:lang w:val="sr-Latn-CS" w:eastAsia="sr-CS"/>
                          </w:rPr>
                          <w:t>Финaнсијски плaн зa 2013 годин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12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07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2837" w:type="dxa"/>
                  <w:gridSpan w:val="3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3"/>
                  </w:tblGrid>
                  <w:tr>
                    <w:trPr/>
                    <w:tc>
                      <w:tcPr>
                        <w:tcW w:w="2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  <w:lang w:val="sr-Latn-CS" w:eastAsia="sr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6"/>
                            <w:szCs w:val="16"/>
                            <w:u w:val="single"/>
                            <w:lang w:val="sr-Latn-CS" w:eastAsia="sr-CS"/>
                          </w:rPr>
                          <w:t>Раздео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7094" w:type="dxa"/>
                  <w:gridSpan w:val="2"/>
                  <w:tcBorders/>
                </w:tcPr>
                <w:tbl>
                  <w:tblPr>
                    <w:tblW w:w="70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94"/>
                  </w:tblGrid>
                  <w:tr>
                    <w:trPr/>
                    <w:tc>
                      <w:tcPr>
                        <w:tcW w:w="7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val="sr-Latn-CS" w:eastAsia="sr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val="sr-Latn-CS" w:eastAsia="sr-CS"/>
                          </w:rPr>
                          <w:t>3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12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7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4"/>
                      <w:lang w:val="sr-Latn-CS" w:eastAsia="sr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2837" w:type="dxa"/>
                  <w:gridSpan w:val="3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3"/>
                  </w:tblGrid>
                  <w:tr>
                    <w:trPr/>
                    <w:tc>
                      <w:tcPr>
                        <w:tcW w:w="2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  <w:lang w:val="sr-Latn-CS" w:eastAsia="sr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6"/>
                            <w:szCs w:val="16"/>
                            <w:u w:val="single"/>
                            <w:lang w:val="sr-Latn-CS" w:eastAsia="sr-CS"/>
                          </w:rPr>
                          <w:t>Глава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7094" w:type="dxa"/>
                  <w:gridSpan w:val="2"/>
                  <w:tcBorders/>
                </w:tcPr>
                <w:tbl>
                  <w:tblPr>
                    <w:tblW w:w="70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94"/>
                  </w:tblGrid>
                  <w:tr>
                    <w:trPr/>
                    <w:tc>
                      <w:tcPr>
                        <w:tcW w:w="7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val="sr-Latn-CS" w:eastAsia="sr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val="sr-Latn-CS" w:eastAsia="sr-CS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12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007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  <w:lang w:val="sr-Latn-CS" w:eastAsia="sr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2837" w:type="dxa"/>
                  <w:gridSpan w:val="3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69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26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u w:val="single"/>
                            <w:lang w:val="sr-Latn-CS" w:eastAsia="sr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u w:val="single"/>
                            <w:lang w:val="sr-Latn-CS" w:eastAsia="sr-CS"/>
                          </w:rPr>
                          <w:t>Буџетски корисник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7094" w:type="dxa"/>
                  <w:gridSpan w:val="2"/>
                  <w:tcBorders/>
                </w:tcPr>
                <w:tbl>
                  <w:tblPr>
                    <w:tblW w:w="7094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094"/>
                  </w:tblGrid>
                  <w:tr>
                    <w:trPr>
                      <w:trHeight w:val="425" w:hRule="atLeast"/>
                    </w:trPr>
                    <w:tc>
                      <w:tcPr>
                        <w:tcW w:w="709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lang w:val="sr-Latn-CS" w:eastAsia="sr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val="sr-Latn-CS" w:eastAsia="sr-CS"/>
                          </w:rPr>
                          <w:t>50025 - БУЏЕТСКИ ФОНД ЗА ФИНАНСИРАЊЕ СПОРТ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12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007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10056" w:type="dxa"/>
                  <w:gridSpan w:val="7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3"/>
                  </w:tblGrid>
                  <w:tr>
                    <w:trPr/>
                    <w:tc>
                      <w:tcPr>
                        <w:tcW w:w="9923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923"/>
                        </w:tblGrid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24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 w:eastAsia="sr-CS"/>
                                      </w:rPr>
                                      <w:t>ОБРАЗЛОЖЕЊЕ КОРИСНИК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 w:eastAsia="sr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 w:eastAsia="sr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6"/>
                                  <w:szCs w:val="24"/>
                                  <w:lang w:val="sr-Latn-CS" w:eastAsia="sr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6"/>
                                  <w:szCs w:val="24"/>
                                  <w:lang w:val="sr-Latn-CS" w:eastAsia="sr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 w:eastAsia="sr-CS"/>
                                      </w:rPr>
                                      <w:t>Опис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 w:eastAsia="sr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 w:eastAsia="sr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 w:eastAsia="sr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 w:eastAsia="sr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24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 w:eastAsia="sr-CS"/>
                                      </w:rPr>
                                      <w:t>Буџетски фонд за финансирање спорта и омладине (у даљем тексту: Буџетски фонд) формиран је у циљу унапређења спорта и њиме управља Министарство омладине и спорта. У складу са тим, кроз реализацију програма и пројеката који доприносе развоју и унапређењу спорта и физичке културе у Републици Србији, Буџетски фонд за финансирање спорта добија свој пуни смисао.</w:t>
                                      <w:br/>
                                      <w:br/>
                                      <w:t xml:space="preserve">Министарство омладине и спорта кроз функционисање Буџетског фонда реализује и послове из своје надлежности који се односе на систем, развој и унапређење спорта, спровођење националне политике у области спорта, спровођење акционих планова и програма који доприносе развоју спорта у Републици Србији, учешће у изградњи, опремању и одржавању спортских објеката и спортске инфраструктуре од интереса за Републику Србију, као и стварање услова за већу доступност спорта свим грађанима. </w:t>
                                      <w:br/>
                                      <w:t>Дугорочни циљ Министарства омладине и спорта, па према томе и постојања Буџетског фонда јесте развој спорта у Републици Србији, уз обезбеђивање бољих услова за бављење професионалним спортом, али и развој рекреативног и школског спорта, који је база из које се регрутују будући шампиони. У том смислу, старање о општем интересу у области спорта, као и старање о свим активностима, делатностима и облицима удруживања грађана кроз које се тај интерес остварује, представљају основни циљ постојања Буџетског фонда.</w:t>
                                      <w:br/>
                                      <w:t>Општи интерес у области спорта, за чије се остваривање средства обезбеђују приређивањем игара на срећу, у складу са законом, јесте:</w:t>
                                      <w:br/>
                                      <w:t>1) обезбеђивање услова за припрему, учешће и остваривање врхунских спортских резултата спортиста на олимпијским играма, параолимпијским играма и другим великим међународним спортским такмичењима;</w:t>
                                      <w:br/>
                                      <w:t>2) активности националних гранских спортских савеза, Олимпијског комитета Србије, Параолимпијског комитета Србије и Спортског савеза Србије преко којих се остварује општи интерес у области спорта, укључујући и унапређење заштите здравља спортиста, унапређење стручног рада и стручног оспособљавања у спорту;</w:t>
                                      <w:br/>
                                      <w:t>3) изградња, опремање и одржавање спортских објеката који су од посебног значаја за развој спорта на подручју Републике Србије, водећи рачуна о регионалној покривености;</w:t>
                                      <w:br/>
                                      <w:t>4) стипендије за спортско усавршавање врхунских спортиста аматера и новчана помоћ врхунским спортистима са посебним заслугама;</w:t>
                                      <w:br/>
                                      <w:t>5) национална признања и награде за посебан допринос развоју и афирмацији спорта;</w:t>
                                      <w:br/>
                                      <w:t>6) активности спортских кампова за перспективне спортисте, који су од посебног значаја за Републику Србију;</w:t>
                                      <w:br/>
                                      <w:t>7) организација међународних и националних спортских такмичења од значаја за Републику Србију, међудржавна и међународна спортска сарадња;</w:t>
                                      <w:br/>
                                      <w:t>8) обезбеђивање услова за организовање и одржавање школских и студентских спортских такмичења на нивоу Републике Србије;</w:t>
                                      <w:br/>
                                      <w:t>9) активности на испуњавању међународних обавеза у спорту и развијање спорта и сарадње са организацијама из дијаспоре;</w:t>
                                      <w:br/>
                                      <w:t>10) спречавање негативних појава у спорту (допинг, насиље и недолично понашање);</w:t>
                                      <w:br/>
                                      <w:t>11) научни скупови, истраживачко-развојни и научно-истраживачки пројекти у спорту и издавање спортских публикација од националног значаја;</w:t>
                                      <w:br/>
                                      <w:t>12) унапређење рекреативног спорта, промоција и подстицање бављења спортом свих грађана Републике Србије, а нарочито деце, жена, омладине и особа са инвалидитетом;</w:t>
                                      <w:br/>
                                      <w:t>13) делатност и програми организација у области спорта чији је оснивач Република Србија.</w:t>
                                      <w:b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 w:eastAsia="sr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 w:eastAsia="sr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7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2"/>
                                  <w:szCs w:val="24"/>
                                  <w:lang w:val="sr-Latn-CS" w:eastAsia="sr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2"/>
                                  <w:szCs w:val="24"/>
                                  <w:lang w:val="sr-Latn-CS" w:eastAsia="sr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 w:eastAsia="sr-CS"/>
                                      </w:rPr>
                                      <w:t>Прaвни основ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 w:eastAsia="sr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 w:eastAsia="sr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 w:eastAsia="sr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 w:eastAsia="sr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24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 w:eastAsia="sr-CS"/>
                                      </w:rPr>
                                      <w:t xml:space="preserve">У складу са Законом о играма на срећу, Законом о спорту и Законом о буџетском систему формиран је Буџетски фонд за финансирање спорта. </w:t>
                                      <w:br/>
                                      <w:br/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eastAsia="sr-CS"/>
                                      </w:rPr>
                                      <w:t>-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 w:eastAsia="sr-CS"/>
                                      </w:rPr>
                                      <w:t xml:space="preserve">Устав Републике </w:t>
                                      <w:br/>
                                      <w:t>- Закон о министарствима;</w:t>
                                      <w:br/>
                                      <w:t>- Закон о спорту;</w:t>
                                      <w:br/>
                                      <w:t xml:space="preserve">-Закон о играма на срећу </w:t>
                                      <w:br/>
                                      <w:t>- Закон о спречавању насиља и недоличног понашања на спортским приредбама;</w:t>
                                      <w:br/>
                                      <w:t>- Закон о спречавању допинга у спорту;</w:t>
                                      <w:br/>
                                      <w:t>- Уредбa о националним признањима и наградама за посебан допринос развоју и афирмацији спорта;</w:t>
                                      <w:br/>
                                      <w:t>- Правилник о ближим критеријумима за утврђивање општег интереса у области спорта;</w:t>
                                      <w:br/>
                                      <w:t>- Правилник о ближим условима и критеријумима за стипендирање врхунских спортиста и новчану помоћ врхунским спортистима;</w:t>
                                      <w:br/>
                                      <w:t>- и други прописи који уређују области спорта и финансија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 w:eastAsia="sr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 w:eastAsia="sr-C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sr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sr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</w:tr>
            <w:tr>
              <w:trPr/>
              <w:tc>
                <w:tcPr>
                  <w:tcW w:w="1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992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10019" w:type="dxa"/>
                  <w:gridSpan w:val="5"/>
                  <w:vMerge w:val="restart"/>
                  <w:tcBorders/>
                </w:tcPr>
                <w:tbl>
                  <w:tblPr>
                    <w:tblW w:w="1001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0016"/>
                  </w:tblGrid>
                  <w:tr>
                    <w:trPr>
                      <w:trHeight w:val="360" w:hRule="atLeast"/>
                    </w:trPr>
                    <w:tc>
                      <w:tcPr>
                        <w:tcW w:w="1001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913"/>
                          <w:gridCol w:w="23"/>
                        </w:tblGrid>
                        <w:tr>
                          <w:trPr/>
                          <w:tc>
                            <w:tcPr>
                              <w:tcW w:w="9913" w:type="dxa"/>
                              <w:tcBorders/>
                              <w:vAlign w:val="center"/>
                            </w:tcPr>
                            <w:tbl>
                              <w:tblPr>
                                <w:tblW w:w="99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116"/>
                                <w:gridCol w:w="9653"/>
                                <w:gridCol w:w="64"/>
                                <w:gridCol w:w="74"/>
                              </w:tblGrid>
                              <w:tr>
                                <w:trPr>
                                  <w:trHeight w:val="17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18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8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833" w:type="dxa"/>
                                    <w:gridSpan w:val="3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8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8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833" w:type="dxa"/>
                                    <w:gridSpan w:val="3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8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8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8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8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907" w:type="dxa"/>
                                    <w:gridSpan w:val="4"/>
                                    <w:vMerge w:val="restart"/>
                                    <w:tcBorders/>
                                  </w:tcPr>
                                  <w:tbl>
                                    <w:tblPr>
                                      <w:tblW w:w="992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9924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9924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992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983"/>
                                            <w:gridCol w:w="6941"/>
                                          </w:tblGrid>
                                          <w:tr>
                                            <w:trPr>
                                              <w:trHeight w:val="284" w:hRule="atLeast"/>
                                            </w:trPr>
                                            <w:tc>
                                              <w:tcPr>
                                                <w:tcW w:w="298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6941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9924" w:type="dxa"/>
                                                <w:gridSpan w:val="2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9924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40" w:type="dxa"/>
                                                    <w:left w:w="40" w:type="dxa"/>
                                                    <w:bottom w:w="40" w:type="dxa"/>
                                                    <w:right w:w="40" w:type="dxa"/>
                                                  </w:tblCellMar>
                                                </w:tblPr>
                                                <w:tblGrid>
                                                  <w:gridCol w:w="9924"/>
                                                </w:tblGrid>
                                                <w:tr>
                                                  <w:trPr>
                                                    <w:trHeight w:val="425" w:hRule="atLeast"/>
                                                  </w:trPr>
                                                  <w:tc>
                                                    <w:tcPr>
                                                      <w:tcW w:w="9924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24"/>
                                                          <w:szCs w:val="24"/>
                                                          <w:u w:val="single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24"/>
                                                          <w:szCs w:val="24"/>
                                                          <w:u w:val="single"/>
                                                          <w:lang w:eastAsia="sr-CS"/>
                                                        </w:rPr>
                                                        <w:t>Текуће финансирање и основна средства - 810 Услуге рекреације и спорта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84" w:hRule="atLeast"/>
                                            </w:trPr>
                                            <w:tc>
                                              <w:tcPr>
                                                <w:tcW w:w="9924" w:type="dxa"/>
                                                <w:gridSpan w:val="2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983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2693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2693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2693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textAlignment w:val="top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тип зaхтевa: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6941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6941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6941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6941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textAlignment w:val="top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Текуће финансирање и основна средства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983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2693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2693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2693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textAlignment w:val="top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функцијa: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6941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6941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6941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6941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textAlignment w:val="top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i/>
                                                          <w:i/>
                                                          <w:i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i/>
                                                          <w:i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810 - Услуге рекреације и спорта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983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2693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2693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2693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textAlignment w:val="top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приоритет: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6941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6941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6941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6941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textAlignment w:val="top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 xml:space="preserve"> 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142" w:hRule="atLeast"/>
                                            </w:trPr>
                                            <w:tc>
                                              <w:tcPr>
                                                <w:tcW w:w="9924" w:type="dxa"/>
                                                <w:gridSpan w:val="2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1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1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9924" w:type="dxa"/>
                                                <w:gridSpan w:val="2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9924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40" w:type="dxa"/>
                                                    <w:left w:w="40" w:type="dxa"/>
                                                    <w:bottom w:w="40" w:type="dxa"/>
                                                    <w:right w:w="40" w:type="dxa"/>
                                                  </w:tblCellMar>
                                                </w:tblPr>
                                                <w:tblGrid>
                                                  <w:gridCol w:w="9924"/>
                                                </w:tblGrid>
                                                <w:tr>
                                                  <w:trPr>
                                                    <w:trHeight w:val="284" w:hRule="atLeast"/>
                                                  </w:trPr>
                                                  <w:tc>
                                                    <w:tcPr>
                                                      <w:tcW w:w="9924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eastAsia="sr-CS"/>
                                                        </w:rPr>
                                                        <w:t>обрaзложење зaхтевa: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9924" w:type="dxa"/>
                                                <w:gridSpan w:val="2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9924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9924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9924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lineRule="auto" w:line="240" w:before="0" w:after="240"/>
                                                        <w:textAlignment w:val="top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53" w:hRule="atLeast"/>
                                            </w:trPr>
                                            <w:tc>
                                              <w:tcPr>
                                                <w:tcW w:w="9924" w:type="dxa"/>
                                                <w:gridSpan w:val="2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9924" w:type="dxa"/>
                                                <w:gridSpan w:val="2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9924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877"/>
                                                  <w:gridCol w:w="856"/>
                                                  <w:gridCol w:w="3762"/>
                                                  <w:gridCol w:w="1334"/>
                                                  <w:gridCol w:w="1737"/>
                                                  <w:gridCol w:w="1358"/>
                                                </w:tblGrid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77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"/>
                                                          <w:szCs w:val="24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"/>
                                                          <w:szCs w:val="24"/>
                                                          <w:lang w:eastAsia="sr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856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"/>
                                                          <w:szCs w:val="24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"/>
                                                          <w:szCs w:val="24"/>
                                                          <w:lang w:eastAsia="sr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762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"/>
                                                          <w:szCs w:val="24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"/>
                                                          <w:szCs w:val="24"/>
                                                          <w:lang w:eastAsia="sr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34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"/>
                                                          <w:szCs w:val="24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"/>
                                                          <w:szCs w:val="24"/>
                                                          <w:lang w:eastAsia="sr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737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"/>
                                                          <w:szCs w:val="24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"/>
                                                          <w:szCs w:val="24"/>
                                                          <w:lang w:eastAsia="sr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58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"/>
                                                          <w:szCs w:val="24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"/>
                                                          <w:szCs w:val="24"/>
                                                          <w:lang w:eastAsia="sr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9924" w:type="dxa"/>
                                                      <w:gridSpan w:val="6"/>
                                                      <w:tcBorders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20"/>
                                                          <w:szCs w:val="20"/>
                                                          <w:u w:val="single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20"/>
                                                          <w:szCs w:val="20"/>
                                                          <w:u w:val="single"/>
                                                          <w:lang w:eastAsia="sr-CS"/>
                                                        </w:rPr>
                                                        <w:t>РAСХОДИ И ИЗДAЦИ ЗАХТЕВА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5495" w:type="dxa"/>
                                                      <w:gridSpan w:val="3"/>
                                                      <w:tcBorders>
                                                        <w:bottom w:val="single" w:sz="12" w:space="0" w:color="000000"/>
                                                      </w:tcBorders>
                                                      <w:shd w:fill="DCDCDC" w:val="clear"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  <w:vAlign w:val="bottom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center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економска класификација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34" w:type="dxa"/>
                                                      <w:tcBorders>
                                                        <w:bottom w:val="single" w:sz="12" w:space="0" w:color="000000"/>
                                                      </w:tcBorders>
                                                      <w:shd w:fill="DCDCDC" w:val="clear"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  <w:vAlign w:val="bottom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center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средствa из буџетa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737" w:type="dxa"/>
                                                      <w:tcBorders>
                                                        <w:bottom w:val="single" w:sz="12" w:space="0" w:color="000000"/>
                                                      </w:tcBorders>
                                                      <w:shd w:fill="DCDCDC" w:val="clear"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  <w:vAlign w:val="bottom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center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средствa из остaлих изворa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58" w:type="dxa"/>
                                                      <w:tcBorders>
                                                        <w:bottom w:val="single" w:sz="12" w:space="0" w:color="000000"/>
                                                      </w:tcBorders>
                                                      <w:shd w:fill="DCDCDC" w:val="clear"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  <w:vAlign w:val="bottom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center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укупнa средствa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77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4631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856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762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Текући трансфери осталим нивоима власти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34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 xml:space="preserve">10,592,000 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737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58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 xml:space="preserve">10,592,000 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77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4727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856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762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Накнаде из буџета за образовање, културу, науку и спорт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34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 xml:space="preserve">160,556,000 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737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58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 xml:space="preserve">160,556,000 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77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4819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856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762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Дотације осталим непрофитним институцијама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34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 xml:space="preserve">50,000,000 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737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58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 xml:space="preserve">50,000,000 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77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5112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856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762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Изградња зграда и објеката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34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 xml:space="preserve">116,129,000 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737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58" w:type="dxa"/>
                                                      <w:tcBorders>
                                                        <w:bottom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 xml:space="preserve">116,129,000 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77" w:type="dxa"/>
                                                      <w:tcBorders>
                                                        <w:top w:val="single" w:sz="12" w:space="0" w:color="000000"/>
                                                      </w:tcBorders>
                                                      <w:shd w:fill="DCDCDC" w:val="clear"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856" w:type="dxa"/>
                                                      <w:tcBorders>
                                                        <w:top w:val="single" w:sz="12" w:space="0" w:color="000000"/>
                                                      </w:tcBorders>
                                                      <w:shd w:fill="DCDCDC" w:val="clear"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762" w:type="dxa"/>
                                                      <w:tcBorders>
                                                        <w:top w:val="single" w:sz="12" w:space="0" w:color="000000"/>
                                                      </w:tcBorders>
                                                      <w:shd w:fill="DCDCDC" w:val="clear"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УКУПНО: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34" w:type="dxa"/>
                                                      <w:tcBorders>
                                                        <w:top w:val="single" w:sz="12" w:space="0" w:color="000000"/>
                                                      </w:tcBorders>
                                                      <w:shd w:fill="DCDCDC" w:val="clear"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 xml:space="preserve">337,277,000 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737" w:type="dxa"/>
                                                      <w:tcBorders>
                                                        <w:top w:val="single" w:sz="12" w:space="0" w:color="000000"/>
                                                      </w:tcBorders>
                                                      <w:shd w:fill="DCDCDC" w:val="clear"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58" w:type="dxa"/>
                                                      <w:tcBorders>
                                                        <w:top w:val="single" w:sz="12" w:space="0" w:color="000000"/>
                                                      </w:tcBorders>
                                                      <w:shd w:fill="DCDCDC" w:val="clear"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jc w:val="right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eastAsia="sr-CS"/>
                                                        </w:rPr>
                                                        <w:t xml:space="preserve">337,277,000 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65" w:hRule="atLeast"/>
                                            </w:trPr>
                                            <w:tc>
                                              <w:tcPr>
                                                <w:tcW w:w="9924" w:type="dxa"/>
                                                <w:gridSpan w:val="2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9924" w:type="dxa"/>
                                                <w:gridSpan w:val="2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9924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9924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9924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tbl>
                                                      <w:tblPr>
                                                        <w:tblW w:w="9924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0" w:type="dxa"/>
                                                          <w:left w:w="0" w:type="dxa"/>
                                                          <w:bottom w:w="0" w:type="dxa"/>
                                                          <w:right w:w="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545"/>
                                                        <w:gridCol w:w="516"/>
                                                        <w:gridCol w:w="7832"/>
                                                        <w:gridCol w:w="1031"/>
                                                      </w:tblGrid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545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"/>
                                                                <w:szCs w:val="24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"/>
                                                                <w:szCs w:val="24"/>
                                                                <w:lang w:val="sr-Latn-CS" w:eastAsia="sr-CS"/>
                                                              </w:rPr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516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"/>
                                                                <w:szCs w:val="24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"/>
                                                                <w:szCs w:val="24"/>
                                                                <w:lang w:val="sr-Latn-CS" w:eastAsia="sr-CS"/>
                                                              </w:rPr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7832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"/>
                                                                <w:szCs w:val="24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"/>
                                                                <w:szCs w:val="24"/>
                                                                <w:lang w:val="sr-Latn-CS" w:eastAsia="sr-CS"/>
                                                              </w:rPr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031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"/>
                                                                <w:szCs w:val="24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"/>
                                                                <w:szCs w:val="24"/>
                                                                <w:lang w:val="sr-Latn-CS" w:eastAsia="sr-CS"/>
                                                              </w:rPr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360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9924" w:type="dxa"/>
                                                            <w:gridSpan w:val="4"/>
                                                            <w:tcBorders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20"/>
                                                                <w:szCs w:val="20"/>
                                                                <w:u w:val="single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20"/>
                                                                <w:szCs w:val="20"/>
                                                                <w:u w:val="single"/>
                                                                <w:lang w:val="sr-Latn-CS" w:eastAsia="sr-CS"/>
                                                              </w:rPr>
                                                              <w:t xml:space="preserve">ОБРАЗЛОЖЕЊА ЕКОНОМСКЕ КЛAСИФИКAЦИЈЕ ЗA ЗAХТЕВ 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340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545" w:type="dxa"/>
                                                            <w:tcBorders>
                                                              <w:bottom w:val="single" w:sz="12" w:space="0" w:color="000000"/>
                                                            </w:tcBorders>
                                                            <w:shd w:fill="DCDCDC" w:val="clear"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  <w:vAlign w:val="bottom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jc w:val="center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извор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8348" w:type="dxa"/>
                                                            <w:gridSpan w:val="2"/>
                                                            <w:tcBorders>
                                                              <w:bottom w:val="single" w:sz="12" w:space="0" w:color="000000"/>
                                                            </w:tcBorders>
                                                            <w:shd w:fill="DCDCDC" w:val="clear"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  <w:vAlign w:val="bottom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jc w:val="center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економскa класификацијa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031" w:type="dxa"/>
                                                            <w:tcBorders>
                                                              <w:bottom w:val="single" w:sz="12" w:space="0" w:color="000000"/>
                                                            </w:tcBorders>
                                                            <w:shd w:fill="DCDCDC" w:val="clear"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  <w:vAlign w:val="bottom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jc w:val="center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укупaн износ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84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8893" w:type="dxa"/>
                                                            <w:gridSpan w:val="3"/>
                                                            <w:tcBorders>
                                                              <w:top w:val="single" w:sz="12" w:space="0" w:color="000000"/>
                                                              <w:bottom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7"/>
                                                                <w:szCs w:val="17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7"/>
                                                                <w:szCs w:val="17"/>
                                                                <w:lang w:val="sr-Latn-CS" w:eastAsia="sr-CS"/>
                                                              </w:rPr>
                                                              <w:t>01 - Приходи из буџета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031" w:type="dxa"/>
                                                            <w:tcBorders>
                                                              <w:top w:val="single" w:sz="12" w:space="0" w:color="000000"/>
                                                              <w:bottom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jc w:val="right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7"/>
                                                                <w:szCs w:val="17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7"/>
                                                                <w:szCs w:val="17"/>
                                                                <w:lang w:val="sr-Latn-CS" w:eastAsia="sr-CS"/>
                                                              </w:rPr>
                                                              <w:t xml:space="preserve">337.277.000 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84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545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516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4631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7832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Текући трансфери осталим нивоима власти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031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jc w:val="right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 xml:space="preserve">10.592.000 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84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545" w:type="dxa"/>
                                                            <w:tcBorders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516" w:type="dxa"/>
                                                            <w:tcBorders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7832" w:type="dxa"/>
                                                            <w:tcBorders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u w:val="single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u w:val="single"/>
                                                                <w:lang w:val="sr-Latn-CS" w:eastAsia="sr-CS"/>
                                                              </w:rPr>
                                                              <w:t>опис: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031" w:type="dxa"/>
                                                            <w:tcBorders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84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1061" w:type="dxa"/>
                                                            <w:gridSpan w:val="2"/>
                                                            <w:tcBorders>
                                                              <w:bottom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7832" w:type="dxa"/>
                                                            <w:tcBorders>
                                                              <w:bottom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i/>
                                                                <w:i/>
                                                                <w:i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i/>
                                                                <w:i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463 ТРАНСФЕРИ ОСТАЛИМ НИВОИМА ВЛАСТИ .................10.000.000,00</w:t>
                                                              <w:br/>
                                                              <w:br/>
                                                              <w:t>463 ТРАНСФЕРИ ОСТАЛИМ НИВОИМА ВЛАСТИ .................592.000,00</w:t>
                                                              <w:br/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031" w:type="dxa"/>
                                                            <w:tcBorders>
                                                              <w:bottom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84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545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516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4727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7832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Накнаде из буџета за образовање, културу, науку и спорт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031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jc w:val="right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 xml:space="preserve">160.556.000 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84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545" w:type="dxa"/>
                                                            <w:tcBorders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516" w:type="dxa"/>
                                                            <w:tcBorders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7832" w:type="dxa"/>
                                                            <w:tcBorders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u w:val="single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u w:val="single"/>
                                                                <w:lang w:val="sr-Latn-CS" w:eastAsia="sr-CS"/>
                                                              </w:rPr>
                                                              <w:t>опис: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031" w:type="dxa"/>
                                                            <w:tcBorders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84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1061" w:type="dxa"/>
                                                            <w:gridSpan w:val="2"/>
                                                            <w:tcBorders>
                                                              <w:bottom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7832" w:type="dxa"/>
                                                            <w:tcBorders>
                                                              <w:bottom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24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i/>
                                                                <w:i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Министарство омладине и спорта је као један од главних приоритета поставило и награђивање наших репрезентативаца који су освојили медаље на највећим међународним такмичењима.</w:t>
                                                              <w:br/>
                                                              <w:t>На основу Уредбе о националним признањима и наградама за посебан допринос развоју и афирмацији спорта („Службени гласник РС”, бр. 24/09), Министарство омладине и спорта додељује новчане награде спортистима и тренерима држављанима Републике Србије који су освојили једну од медаља на Олимпијским и Пара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i/>
                                                                <w:iCs/>
                                                                <w:sz w:val="16"/>
                                                                <w:szCs w:val="16"/>
                                                                <w:lang w:eastAsia="sr-CS"/>
                                                              </w:rPr>
                                                              <w:t>о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i/>
                                                                <w:i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лимпијским играма, Шаховској олимпијади, Светским и Европским првенствима.</w:t>
                                                              <w:br/>
                                                              <w:t xml:space="preserve">У 2012. години организован је велики број међународних такмичења-Светска и Европска првенства и за Олимпијске игре. Наши спортисти су освојили на овим такмичењима велики број медаља, што овом министарству ствара обавезу за исплату новчаних награда по Уредби о националним признањима и наградама за посебан допринос развоју и афирмацији спорта. </w:t>
                                                              <w:br/>
                                                              <w:t>У 2013. години биће организован одређен број такмичења, Европских и Светских првенстава, (у нашој земљи 2013. године се организује Светско првенство у рукомету за жене), што подразумева планирање буџетских средстава за исплату Награда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i/>
                                                                <w:iCs/>
                                                                <w:sz w:val="16"/>
                                                                <w:szCs w:val="16"/>
                                                                <w:lang w:eastAsia="sr-CS"/>
                                                              </w:rPr>
                                                              <w:t>.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i/>
                                                                <w:i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 xml:space="preserve"> јер ће наши спортисти бити учесници тих такмичења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i/>
                                                                <w:iCs/>
                                                                <w:sz w:val="16"/>
                                                                <w:szCs w:val="16"/>
                                                                <w:lang w:eastAsia="sr-CS"/>
                                                              </w:rPr>
                                                              <w:t>.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i/>
                                                                <w:i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 xml:space="preserve"> 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031" w:type="dxa"/>
                                                            <w:tcBorders>
                                                              <w:bottom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84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545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516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4819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7832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Дотације осталим непрофитним институцијама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031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jc w:val="right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 xml:space="preserve">50.000.000 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84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545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516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5112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7832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Изградња зграда и објеката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031" w:type="dxa"/>
                                                            <w:tcBorders>
                                                              <w:top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jc w:val="right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 xml:space="preserve">116.129.000 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84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545" w:type="dxa"/>
                                                            <w:tcBorders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516" w:type="dxa"/>
                                                            <w:tcBorders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7832" w:type="dxa"/>
                                                            <w:tcBorders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u w:val="single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u w:val="single"/>
                                                                <w:lang w:val="sr-Latn-CS" w:eastAsia="sr-CS"/>
                                                              </w:rPr>
                                                              <w:t>опис: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031" w:type="dxa"/>
                                                            <w:tcBorders/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84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1061" w:type="dxa"/>
                                                            <w:gridSpan w:val="2"/>
                                                            <w:tcBorders>
                                                              <w:bottom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7832" w:type="dxa"/>
                                                            <w:tcBorders>
                                                              <w:bottom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i/>
                                                                <w:i/>
                                                                <w:i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i/>
                                                                <w:iCs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1.1.Изградња атлетске дворане</w:t>
                                                              <w:br/>
                                                              <w:br/>
                                                              <w:t>Министарство омладине и спорта је у току 2012. године спровело поступак јавне набавке за извођење радова I фазе изградње атлетске дворане и дана 30. августа потписан је уговор са изабраним извођачем.</w:t>
                                                              <w:br/>
                                                              <w:t>До краја 2012. године завршиће се део I фазе изградње атлетске дворане. У 2013. години планиран је завршетак I фазе изградње и I етапе II фазе изградње атлетске дворане.</w:t>
                                                              <w:br/>
                                                              <w:t>Укупна процењена вредност изградње објекта износи 483.284.152,00 динара. Уговорена вредност I фазе изградње атлетске дворане износи 168.020.845,59 динара, а процењена вредност II фазе изградње атлетске дворане износи 308.135.224 динара. Финансирање ће се вршити са две економске класификације ЕК 511 – Зграде и грађевински објекти и ЕК 511 - Буџетски фонд за финансирање спорта. Процењена вредност I етапе II фазе изградње атлетске дворане износи 174.103,274,81 динара. Износ средстава из буџетског фонда за финансирање I етапе II фазе изградње је 116.129.000,00 динара.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031" w:type="dxa"/>
                                                            <w:tcBorders>
                                                              <w:bottom w:val="single" w:sz="2" w:space="0" w:color="000000"/>
                                                            </w:tcBorders>
                                                            <w:tcMar>
                                                              <w:top w:w="40" w:type="dxa"/>
                                                              <w:left w:w="40" w:type="dxa"/>
                                                              <w:bottom w:w="40" w:type="dxa"/>
                                                              <w:right w:w="40" w:type="dxa"/>
                                                            </w:tcMar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Times New Roman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 w:eastAsia="sr-CS"/>
                                                              </w:rPr>
                                                              <w:t> 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4"/>
                                                          <w:szCs w:val="24"/>
                                                          <w:lang w:eastAsia="sr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4"/>
                                                          <w:szCs w:val="24"/>
                                                          <w:lang w:eastAsia="sr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eastAsia="sr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eastAsia="sr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eastAsia="sr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14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4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907" w:type="dxa"/>
                                    <w:gridSpan w:val="4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139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653" w:type="dxa"/>
                                    <w:vMerge w:val="restart"/>
                                    <w:tcBorders/>
                                  </w:tcPr>
                                  <w:tbl>
                                    <w:tblPr>
                                      <w:tblW w:w="965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9653"/>
                                    </w:tblGrid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9653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 w:eastAsia="sr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 w:eastAsia="sr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38" w:type="dxa"/>
                                    <w:gridSpan w:val="2"/>
                                    <w:vMerge w:val="restart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42" w:hRule="atLeast"/>
                                </w:trPr>
                                <w:tc>
                                  <w:tcPr>
                                    <w:tcW w:w="139" w:type="dxa"/>
                                    <w:gridSpan w:val="2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14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4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653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38" w:type="dxa"/>
                                    <w:gridSpan w:val="2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sr-Latn-CS" w:eastAsia="sr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sr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sr-CS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  <w:lang w:eastAsia="sr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  <w:lang w:eastAsia="sr-C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val="sr-Latn-CS" w:eastAsia="sr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val="sr-Latn-CS" w:eastAsia="sr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30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10019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  <w:tc>
                <w:tcPr>
                  <w:tcW w:w="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 w:eastAsia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 w:eastAsia="sr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sr-C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sr-CS"/>
              </w:rPr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C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CS"/>
              </w:rPr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354" w:type="dxa"/>
            <w:gridSpan w:val="5"/>
            <w:tcBorders/>
            <w:vAlign w:val="center"/>
          </w:tcPr>
          <w:tbl>
            <w:tblPr>
              <w:tblW w:w="10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23"/>
              <w:gridCol w:w="4028"/>
              <w:gridCol w:w="4274"/>
              <w:gridCol w:w="1387"/>
              <w:gridCol w:w="635"/>
            </w:tblGrid>
            <w:tr>
              <w:trPr>
                <w:trHeight w:val="251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712" w:type="dxa"/>
                  <w:gridSpan w:val="4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35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sr-Latn-CS"/>
                    </w:rPr>
                  </w:r>
                </w:p>
              </w:tc>
              <w:tc>
                <w:tcPr>
                  <w:tcW w:w="9712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3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4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42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1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712" w:type="dxa"/>
                  <w:gridSpan w:val="4"/>
                  <w:tcBorders/>
                </w:tcPr>
                <w:tbl>
                  <w:tblPr>
                    <w:tblW w:w="972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729"/>
                  </w:tblGrid>
                  <w:tr>
                    <w:trPr>
                      <w:trHeight w:val="425" w:hRule="atLeast"/>
                    </w:trPr>
                    <w:tc>
                      <w:tcPr>
                        <w:tcW w:w="97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8"/>
                            <w:szCs w:val="28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8"/>
                            <w:szCs w:val="28"/>
                            <w:u w:val="single"/>
                            <w:lang w:val="sr-Latn-CS"/>
                          </w:rPr>
                          <w:t>Финaнсијски плaн зa 2013 годин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37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4051" w:type="dxa"/>
                  <w:gridSpan w:val="2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3"/>
                  </w:tblGrid>
                  <w:tr>
                    <w:trPr/>
                    <w:tc>
                      <w:tcPr>
                        <w:tcW w:w="2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  <w:t>Раздео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5661" w:type="dxa"/>
                  <w:gridSpan w:val="2"/>
                  <w:tcBorders/>
                </w:tcPr>
                <w:tbl>
                  <w:tblPr>
                    <w:tblW w:w="56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61"/>
                  </w:tblGrid>
                  <w:tr>
                    <w:trPr/>
                    <w:tc>
                      <w:tcPr>
                        <w:tcW w:w="56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val="sr-Latn-CS"/>
                          </w:rPr>
                          <w:t>3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7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4051" w:type="dxa"/>
                  <w:gridSpan w:val="2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3"/>
                  </w:tblGrid>
                  <w:tr>
                    <w:trPr/>
                    <w:tc>
                      <w:tcPr>
                        <w:tcW w:w="2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  <w:t>Глава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5661" w:type="dxa"/>
                  <w:gridSpan w:val="2"/>
                  <w:tcBorders/>
                </w:tcPr>
                <w:tbl>
                  <w:tblPr>
                    <w:tblW w:w="56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61"/>
                  </w:tblGrid>
                  <w:tr>
                    <w:trPr/>
                    <w:tc>
                      <w:tcPr>
                        <w:tcW w:w="56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val="sr-Latn-CS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037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4051" w:type="dxa"/>
                  <w:gridSpan w:val="2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69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26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u w:val="single"/>
                            <w:lang w:val="sr-Latn-CS"/>
                          </w:rPr>
                          <w:t>Буџетски корисник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5661" w:type="dxa"/>
                  <w:gridSpan w:val="2"/>
                  <w:tcBorders/>
                </w:tcPr>
                <w:tbl>
                  <w:tblPr>
                    <w:tblW w:w="566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661"/>
                  </w:tblGrid>
                  <w:tr>
                    <w:trPr>
                      <w:trHeight w:val="425" w:hRule="atLeast"/>
                    </w:trPr>
                    <w:tc>
                      <w:tcPr>
                        <w:tcW w:w="566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val="sr-Latn-CS"/>
                          </w:rPr>
                          <w:t>13801 - АНТИДОПИНГ АГЕНЦИЈА РЕПУБЛИКЕ СРБИЈЕ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037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347" w:type="dxa"/>
                  <w:gridSpan w:val="5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3"/>
                  </w:tblGrid>
                  <w:tr>
                    <w:trPr/>
                    <w:tc>
                      <w:tcPr>
                        <w:tcW w:w="9923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923"/>
                        </w:tblGrid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ОБРАЗЛОЖЕЊЕ КОРИСНИКA</w:t>
                              </w:r>
                            </w:p>
                          </w:tc>
                        </w:tr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6"/>
                                        <w:szCs w:val="24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6"/>
                                        <w:szCs w:val="24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sz w:val="6"/>
                                        <w:szCs w:val="24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6"/>
                                        <w:szCs w:val="24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6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6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Опис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 xml:space="preserve">Антидопинг агенција Републике Србије (у даљем тексту: АДАС) основана је 14.11.2005.године Законом о спречавању допинга у спорту у циљу иницирања, спровођења и контроле поступка борбе против допинга у спорту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АДАС, као установа која послује у складу са прописима о јавним службама, са својством правног лица, обавља спортске активности и делатности у вези са спортским такмичењима, а посебно:</w:t>
                                      <w:br/>
                                      <w:br/>
                                      <w:t>- уређује, одређује, организује и спроводи допинг контролу на спортским такмичењима, осим оне коју спроводи надлежни међународни спортски савез на међународним такмичењима која се организују у Републици;</w:t>
                                      <w:br/>
                                      <w:t>- уређуј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,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 xml:space="preserve"> одређује, организује и спроводи допинг контролу изван спортских такмичења;</w:t>
                                      <w:br/>
                                      <w:t>- именује стручна лица овлашћена за обављање допинг контроле (контролоре), установљава и издаје им легитимације и брине се о њиховом сталном стручном оспособљавању и усавршавању;</w:t>
                                      <w:br/>
                                      <w:t>- одређује организације у којима ће се обавити анализа допинг узорака спортиста;</w:t>
                                      <w:br/>
                                      <w:t xml:space="preserve">- утврђује одговорност лица које је учинило повреду антидопинг правила, у случају да надлежна спортска асоцијација не изрекне мере и одлучује по жалби на меру коју је изрекла национална спортска асоцијација, осим ако у складу са законом није одређена, односно уговорена надлежност међународне спортске арбитраже за одлучивање по жалби;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-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уређује поступак у којем изриче мере и одлучује по жалбама;</w:t>
                                      <w:br/>
                                      <w:t>- предузима мере за смањење допинга у спорту и његово дугорочно отклањање;</w:t>
                                      <w:br/>
                                      <w:t>- објашњава шта се под одређеним појмом везаним за проблем допинга у спорту подразумева;</w:t>
                                      <w:br/>
                                      <w:t>- стара се о обезбеђењу потребне опреме за анализу допинг узорака и потребних средстава за антидопинг контролу;</w:t>
                                      <w:br/>
                                      <w:t>- остварује увид у организовање и спровођење допинг контроле на међународним такмичењима која се организују у Републици;</w:t>
                                      <w:br/>
                                      <w:t>- утврђује годишњи план допинг контроле коју спроводи;</w:t>
                                      <w:br/>
                                      <w:t>- издаје службени билтен;</w:t>
                                      <w:br/>
                                      <w:t>- остварује међународну стручну сарадњу на питањима која су везана за спречавање допинга у спорту и закључује споразуме о тестирању;</w:t>
                                      <w:br/>
                                      <w:t>- остварује сарадњу са заинтересованим владиним и невладиним организацијама у вези са спречавањем допинга у спорту и оштећењем здравља спортиста употребом допинга;</w:t>
                                      <w:br/>
                                      <w:t>- организује образовне и друге кампање против допинга у спорту;</w:t>
                                      <w:br/>
                                      <w:t>- информише јавност о активностима које се предузимају против допинга у спорту;</w:t>
                                      <w:br/>
                                      <w:t>- даје препоруке и савете за предузимање мера од стране државних органа и организација у области спорта у циљу спречавања допинга у спорту;</w:t>
                                      <w:br/>
                                      <w:t>- организује истраживања, саветовања, семинаре, округле столове и издаје публикације о питањима везаним за борбу против допинга у спорту;</w:t>
                                      <w:br/>
                                      <w:t>- прати и прикупља информације у вези са законским и другим мерама које се у другим земљама и међународним организацијама предузимају у борби против допинга у спорту;</w:t>
                                      <w:br/>
                                      <w:t>- прати и прикупља информације о мерама које државни органи и организације у области спорта предузимају у борби против допинга у спорту;</w:t>
                                      <w:br/>
                                      <w:t>- утврђује изглед знака упозорења који се ставља на производе који се стављају у промет а у себи садрже забрањене допинг супстанце;</w:t>
                                      <w:br/>
                                      <w:t>- утврђује Листу забрањених допинг средстава;</w:t>
                                      <w:br/>
                                      <w:t>- утврђује правила за одобравање изузетака за терапеутску употребу;</w:t>
                                      <w:br/>
                                      <w:t>- обавља друге послове који се односе на борбу против допинга у спорту, у складу са законом и овим статутом.</w:t>
                                      <w:br/>
                                      <w:br/>
                                      <w:t>Ове послове АДАС обавља у складу са чланом 15. став 2, чланом 31. став 1, чланом 30. став 1. и чланом 34. став 1. Закона о спречавању допинга у спорту.</w:t>
                                      <w:b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7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Прaвни основ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8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Закон о спречавању допинга у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Закон о јавним служб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Закон о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91" w:hRule="atLeast"/>
        </w:trPr>
        <w:tc>
          <w:tcPr>
            <w:tcW w:w="8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4" w:type="dxa"/>
            <w:gridSpan w:val="5"/>
            <w:tcBorders/>
            <w:vAlign w:val="center"/>
          </w:tcPr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9924"/>
              <w:gridCol w:w="277"/>
            </w:tblGrid>
            <w:tr>
              <w:trPr>
                <w:trHeight w:val="284" w:hRule="atLeast"/>
              </w:trPr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24" w:type="dxa"/>
                  <w:vMerge w:val="restart"/>
                  <w:tcBorders/>
                </w:tcPr>
                <w:tbl>
                  <w:tblPr>
                    <w:tblW w:w="9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4"/>
                  </w:tblGrid>
                  <w:tr>
                    <w:trPr/>
                    <w:tc>
                      <w:tcPr>
                        <w:tcW w:w="9924" w:type="dxa"/>
                        <w:tcBorders/>
                        <w:vAlign w:val="center"/>
                      </w:tcPr>
                      <w:tbl>
                        <w:tblPr>
                          <w:tblW w:w="992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93"/>
                          <w:gridCol w:w="7229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6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2" w:type="dxa"/>
                              <w:gridSpan w:val="2"/>
                              <w:tcBorders/>
                            </w:tcPr>
                            <w:tbl>
                              <w:tblPr>
                                <w:tblW w:w="99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2"/>
                              </w:tblGrid>
                              <w:tr>
                                <w:trPr>
                                  <w:trHeight w:val="860" w:hRule="atLeast"/>
                                </w:trPr>
                                <w:tc>
                                  <w:tcPr>
                                    <w:tcW w:w="99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  <w:t>Текуће финансирање и основна средства - 810 Услуге рекреације и спорта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6" w:hRule="atLeast"/>
                          </w:trPr>
                          <w:tc>
                            <w:tcPr>
                              <w:tcW w:w="9922" w:type="dxa"/>
                              <w:gridSpan w:val="2"/>
                              <w:tcBorders/>
                            </w:tcPr>
                            <w:tbl>
                              <w:tblPr>
                                <w:tblW w:w="99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2"/>
                              </w:tblGrid>
                              <w:tr>
                                <w:trPr>
                                  <w:trHeight w:val="284" w:hRule="atLeast"/>
                                </w:trPr>
                                <w:tc>
                                  <w:tcPr>
                                    <w:tcW w:w="99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  <w:t>обрaзложење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2" w:type="dxa"/>
                              <w:gridSpan w:val="2"/>
                              <w:tcBorders/>
                            </w:tcPr>
                            <w:tbl>
                              <w:tblPr>
                                <w:tblW w:w="99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2"/>
                              </w:tblGrid>
                              <w:tr>
                                <w:trPr/>
                                <w:tc>
                                  <w:tcPr>
                                    <w:tcW w:w="99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2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/>
                                <w:tc>
                                  <w:tcPr>
                                    <w:tcW w:w="992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992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65"/>
                                      <w:gridCol w:w="400"/>
                                      <w:gridCol w:w="13"/>
                                      <w:gridCol w:w="65"/>
                                      <w:gridCol w:w="57"/>
                                      <w:gridCol w:w="8079"/>
                                      <w:gridCol w:w="845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924" w:type="dxa"/>
                                          <w:gridSpan w:val="7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  <w:t xml:space="preserve">ОБРАЗЛОЖЕЊА ЕКОНОМСКЕ КЛAСИФИКAЦИЈЕ ЗA ЗAХТЕВ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во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14" w:type="dxa"/>
                                          <w:gridSpan w:val="5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кономскa класификациј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купaн износ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079" w:type="dxa"/>
                                          <w:gridSpan w:val="6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1 - Приходи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23.666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лате, додаци и накнаде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.17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пензијско и инвалидск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97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здравствен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2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незапосленос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сплата накнада за време одсуствовања с посла на терет фондов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трошкова за запослен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16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платног промета и банкарских усл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комуник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32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highlight w:val="yellow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Закуп имовине и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highlight w:val="yellow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иностран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образовања и усавршавања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информис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труч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7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општ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специјализова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.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78" w:type="dxa"/>
                                          <w:gridSpan w:val="3"/>
                                          <w:tcBorders>
                                            <w:bottom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bottom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даци за специјализоване услуге односе се на издатке за лабораторијску анализу допинг узорака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bottom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5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поправке и одржавање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и материја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Материјали за образовање и усавршавање запослених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саобраћај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едицински и лабораторијски материјал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Остали порези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Новчане казне и пенали по решењу судова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079" w:type="dxa"/>
                                          <w:gridSpan w:val="6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4 - Сопствени приходи буџетских корисник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7.358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14" w:type="dxa"/>
                                          <w:gridSpan w:val="4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лате, додаци и накнаде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14" w:type="dxa"/>
                                          <w:gridSpan w:val="4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пензијско и инвалидск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14" w:type="dxa"/>
                                          <w:gridSpan w:val="4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здравствен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14" w:type="dxa"/>
                                          <w:gridSpan w:val="4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незапосленос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у натур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сплата накнада за време одсуствовања с посла на терет фондов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78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3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трошкова за запослен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78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3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платног промета и банкарских усл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78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3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комуник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осигур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Закуп имовине и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35" w:type="dxa"/>
                                          <w:gridSpan w:val="4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79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иностран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8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путовања у оквиру редовног ра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7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и трошкови транспор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пјутер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образовања и усавршавања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информис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труч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за домаћинство и угоститељ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Репрезент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општ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специјализова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5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поправке и одржавање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и материја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Материјали за образовање и усавршавање запослених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саобраћај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4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едицински и лабораторијски материјал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одржавање хигијене и угоститељ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посебне намен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44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азне за кашње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Остали порези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бавезне такс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овчане казне и пенал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201" w:type="dxa"/>
                                          <w:gridSpan w:val="3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ематеријална имовин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5" w:type="dxa"/>
                                          <w:tcBorders>
                                            <w:top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.000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92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24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7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92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7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9" w:type="dxa"/>
            <w:gridSpan w:val="2"/>
            <w:tcBorders/>
            <w:vAlign w:val="center"/>
          </w:tcPr>
          <w:tbl>
            <w:tblPr>
              <w:tblW w:w="9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23"/>
              <w:gridCol w:w="2662"/>
              <w:gridCol w:w="3957"/>
              <w:gridCol w:w="3128"/>
              <w:gridCol w:w="143"/>
            </w:tblGrid>
            <w:tr>
              <w:trPr>
                <w:trHeight w:val="251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770" w:type="dxa"/>
                  <w:gridSpan w:val="4"/>
                  <w:vMerge w:val="restart"/>
                  <w:tcBorders/>
                </w:tcPr>
                <w:tbl>
                  <w:tblPr>
                    <w:tblW w:w="978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781"/>
                  </w:tblGrid>
                  <w:tr>
                    <w:trPr>
                      <w:trHeight w:val="251" w:hRule="atLeast"/>
                    </w:trPr>
                    <w:tc>
                      <w:tcPr>
                        <w:tcW w:w="978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4"/>
                            <w:szCs w:val="1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4"/>
                            <w:szCs w:val="14"/>
                            <w:lang w:val="sr-Latn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sr-Latn-CS"/>
                    </w:rPr>
                  </w:r>
                </w:p>
              </w:tc>
              <w:tc>
                <w:tcPr>
                  <w:tcW w:w="9770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39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31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77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  <w:tbl>
                  <w:tblPr>
                    <w:tblW w:w="978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787"/>
                  </w:tblGrid>
                  <w:tr>
                    <w:trPr>
                      <w:trHeight w:val="425" w:hRule="atLeast"/>
                    </w:trPr>
                    <w:tc>
                      <w:tcPr>
                        <w:tcW w:w="978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8"/>
                            <w:szCs w:val="28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8"/>
                            <w:szCs w:val="28"/>
                            <w:u w:val="single"/>
                            <w:lang w:val="sr-Latn-CS"/>
                          </w:rPr>
                          <w:t>Финaнсијски плaн зa 2013 годин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9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685" w:type="dxa"/>
                  <w:gridSpan w:val="2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3"/>
                  </w:tblGrid>
                  <w:tr>
                    <w:trPr/>
                    <w:tc>
                      <w:tcPr>
                        <w:tcW w:w="2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  <w:t>Раздео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085" w:type="dxa"/>
                  <w:gridSpan w:val="2"/>
                  <w:tcBorders/>
                </w:tcPr>
                <w:tbl>
                  <w:tblPr>
                    <w:tblW w:w="7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5"/>
                  </w:tblGrid>
                  <w:tr>
                    <w:trPr/>
                    <w:tc>
                      <w:tcPr>
                        <w:tcW w:w="70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val="sr-Latn-CS"/>
                          </w:rPr>
                          <w:t>3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9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685" w:type="dxa"/>
                  <w:gridSpan w:val="2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3"/>
                  </w:tblGrid>
                  <w:tr>
                    <w:trPr/>
                    <w:tc>
                      <w:tcPr>
                        <w:tcW w:w="2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  <w:t>Глава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085" w:type="dxa"/>
                  <w:gridSpan w:val="2"/>
                  <w:tcBorders/>
                </w:tcPr>
                <w:tbl>
                  <w:tblPr>
                    <w:tblW w:w="7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5"/>
                  </w:tblGrid>
                  <w:tr>
                    <w:trPr/>
                    <w:tc>
                      <w:tcPr>
                        <w:tcW w:w="70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val="sr-Latn-CS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9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685" w:type="dxa"/>
                  <w:gridSpan w:val="2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69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26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u w:val="single"/>
                            <w:lang w:val="sr-Latn-CS"/>
                          </w:rPr>
                          <w:t>Буџетски корисник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085" w:type="dxa"/>
                  <w:gridSpan w:val="2"/>
                  <w:tcBorders/>
                </w:tcPr>
                <w:tbl>
                  <w:tblPr>
                    <w:tblW w:w="7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085"/>
                  </w:tblGrid>
                  <w:tr>
                    <w:trPr>
                      <w:trHeight w:val="425" w:hRule="atLeast"/>
                    </w:trPr>
                    <w:tc>
                      <w:tcPr>
                        <w:tcW w:w="708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val="sr-Latn-CS"/>
                          </w:rPr>
                          <w:t>13802 - УСТАНОВЕ У ОБЛАСТИ ФИЗИЧКЕ КУЛТУРЕ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99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13" w:type="dxa"/>
                  <w:gridSpan w:val="5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3"/>
                  </w:tblGrid>
                  <w:tr>
                    <w:trPr/>
                    <w:tc>
                      <w:tcPr>
                        <w:tcW w:w="9923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923"/>
                        </w:tblGrid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  <w:t>ОБРАЗЛОЖЕЊЕ КОРИСНИК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6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6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Опис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Планирана средства за нормално функционисање Завода за спорт и медицину спорта Републике Србије 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7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Прaвни основ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Сагласност Владе Републике Србије 05 Број 66-870206-001 од 16.03.2006. године на статут Завода на део који се односи на проширену делатност. Планиране приходе Завод остварује издавањем у закуп спортских терена као и продајом термина у спортским објектима, пружањем медицинских услуга и приход од пливалишта и пружањем осталих услуга у области спорта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9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99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13" w:type="dxa"/>
                  <w:gridSpan w:val="5"/>
                  <w:vMerge w:val="restart"/>
                  <w:tcBorders/>
                </w:tcPr>
                <w:tbl>
                  <w:tblPr>
                    <w:tblW w:w="9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4"/>
                  </w:tblGrid>
                  <w:tr>
                    <w:trPr/>
                    <w:tc>
                      <w:tcPr>
                        <w:tcW w:w="9924" w:type="dxa"/>
                        <w:tcBorders/>
                        <w:vAlign w:val="center"/>
                      </w:tcPr>
                      <w:tbl>
                        <w:tblPr>
                          <w:tblW w:w="99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9901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99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99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13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9" w:type="dxa"/>
            <w:gridSpan w:val="2"/>
            <w:tcBorders/>
            <w:vAlign w:val="center"/>
          </w:tcPr>
          <w:tbl>
            <w:tblPr>
              <w:tblW w:w="9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16"/>
              <w:gridCol w:w="9659"/>
              <w:gridCol w:w="57"/>
              <w:gridCol w:w="81"/>
            </w:tblGrid>
            <w:tr>
              <w:trPr>
                <w:trHeight w:val="175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sr-Latn-CS"/>
                    </w:rPr>
                  </w:r>
                </w:p>
              </w:tc>
              <w:tc>
                <w:tcPr>
                  <w:tcW w:w="98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  <w:tc>
                <w:tcPr>
                  <w:tcW w:w="98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13" w:type="dxa"/>
                  <w:gridSpan w:val="4"/>
                  <w:vMerge w:val="restart"/>
                  <w:tcBorders/>
                </w:tcPr>
                <w:tbl>
                  <w:tblPr>
                    <w:tblW w:w="9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4"/>
                  </w:tblGrid>
                  <w:tr>
                    <w:trPr/>
                    <w:tc>
                      <w:tcPr>
                        <w:tcW w:w="9924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93"/>
                          <w:gridCol w:w="7230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6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425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  <w:t>Текуће финансирање и основна средства - 810 Услуге рекреације и спор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99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тип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Текуће финансирање и основна сред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функциј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i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  <w:t>810 - Услуге рекреације и спор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приоритет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42" w:hRule="atLeast"/>
                          </w:trPr>
                          <w:tc>
                            <w:tcPr>
                              <w:tcW w:w="99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284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  <w:t>обрaзложење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24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Завод за спорт и медицину спорта Републике Србије</w:t>
                                      <w:br/>
                                      <w:br/>
                                      <w:br/>
                                      <w:br/>
                                      <w:br/>
                                      <w:t xml:space="preserve">Завод за спорт и медицину спорта Републике Србије је основан 1956. године од стране Савезног извршног већа посебном Уредбом (у даљем тексту: Завод) као правни следбеник Југословенског завода за физичку културу и медицину спорта и његових претходника Југословенског завода за физичку културу и Савезног завода за физичку културу, у току 55 година свог постојањa усклађивао је своју делатност и мењао своје име </w:t>
                                      <w:br/>
                                      <w:br/>
                                      <w:t>Завод својим затвореним и отвореним спортским објектима, већ од своје изградње, а посебно доградњом комплекса пливалишта, постаје један од најсавременијих спортских центара, који са својом интердисциплинарном екипом стручњака и најмодернијом опремом спада међу прва три у Европи.</w:t>
                                      <w:br/>
                                      <w:br/>
                                      <w:t>Спортски објекти, стручњаци разног профила (спортски педагози-технолoзи, лекари медицине спорта, спортски психолoзи и социолoзи спорта, статистичари, информатичари, документалисти) који се ту налaзе, најсавремeнија опрема и најaктуелнија методoлогија праћења спортске припремљености, омoгућавaју да се у Заводу у оптималним условима припремају спортисти за велика спортска такмичења.</w:t>
                                      <w:br/>
                                      <w:br/>
                                      <w:br/>
                                      <w:t>Делатност Завода одређена је Законом о спорту, а поред тога Завод обавља и послове дефинисане Статутом.</w:t>
                                      <w:br/>
                                      <w:t xml:space="preserve">Данас, структуру Завода за спорт и медицину спорта Републике Србије чине Сектор за стручни и развојно-истраживачки рад у спорту, Сектор за медицину спорта и Сектор за економско-финансијске и правне послове. </w:t>
                                      <w:br/>
                                      <w:t xml:space="preserve">• Сектор за стручни и развојно-истраживачки рад у спорту бави се бројним делатностима, а једна од основних је да утврде припремљеност и процене евалуацију моторичких способности спортиста, која ће кроз контролу тренираности перспективних и врхунских спортиста унапредити квалитет врхунског спорта. Посебно треба истаћи да се кроз овај део Завода врши информационо документациона делатност и одржавање базе података за потребе вођења матичних евиденција као и припрему аналитичке документације за планирање, програмирање и валоризацију ефеката и друге стручне потребе спортских организација и савеза. </w:t>
                                      <w:br/>
                                      <w:t>• Сектор за медицину спорта бави се специјализованом здравственом заштитом спортиста и других учесника у спортским активностимa и својом активношћу креира националне стандарде у области спортско-медицинских прегледа. Делатност медицине спорта пропагира се кроз велики број публикација, семинара, спортских манифестација и пропагирање здравог начина живота. Приоритет је стално осавремењавање дијагностичке опреме и перманентно усавршавање стручног кадра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24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Сектор за економско-финансијске и правне послове омогућава све неопходне услове за рад и функционисање Завода за спорт и медицину спорта Републике Србије, прати прописе и брине о свим токовима пословања у овој области. Први Национални тренинг центар који је потпуно адаптиран и стављен на располагање спорту, кроз тренажне процесе тринаест гранских спортских савеза, чини саставни део овог сектора и његовом експлоатацијом врхунски спорт Србије добија све већи број признања.</w:t>
                                      <w:br/>
                                      <w:br/>
                                      <w:t xml:space="preserve">Од средине прошлог века, када је Завод основан са основним задацима да се бави испитивањем стања физичке културе и проучавањем услова за њен развој, кроз период свог пословања уочавала се потреба да се прате развојне тенденције и захтеви друштва кроз стварање материјалних, методолошких и кадровских услова за научно-истраживачки приступ овој потреби. Паралелно, новонастале су и потребе за праћењем здравственог стања и психичке спремности како спортиста на свим нивоима тако и рекреативаца. Стручњаци Завода су први увели спироергометрију у тестирање спортиста, најновије методе њене примене за утврђивање енергетских потенцијала спортиста и били активни сарадници у стварању најновије, уникатне методологије утврђивања спортске припремљености. Контрола тренираности перспективних и врхунских спортиста у циљу унапређења квалитетног и врхунског спорта –НИЈЕ ЗАВРШЕНА РЕЦЕНИЦА.. Сектор за медицину спорта бави се специјализованом здравственом заштитом спортиста и других учесника у спортским активностима и својом активношћу креира националне стандарде у области спортско-медицинских прегледа. </w:t>
                                      <w:br/>
                                      <w:br/>
                                      <w:t>Завод за спорт и медицину спорта Републике Србије у свом раду тежи успостављању највиших стандарда у области развоја и примене најновије технологије стручног рада у спорту и повратку у друштво елитних институција овог типа у Европи, што ће једино могуће бити уз процес континуираног осавремењавања и праћења светских трендова чему Завод у свом пословању управо тежи.</w:t>
                                      <w:br/>
                                      <w:b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/>
                                <w:tc>
                                  <w:tcPr>
                                    <w:tcW w:w="992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992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77"/>
                                      <w:gridCol w:w="413"/>
                                      <w:gridCol w:w="183"/>
                                      <w:gridCol w:w="7865"/>
                                      <w:gridCol w:w="986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924" w:type="dxa"/>
                                          <w:gridSpan w:val="5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  <w:t xml:space="preserve">ОБРАЗЛОЖЕЊА ЕКОНОМСКЕ КЛAСИФИКAЦИЈЕ ЗA ЗAХТЕВ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во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61" w:type="dxa"/>
                                          <w:gridSpan w:val="3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кономскa класификациј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купaн износ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938" w:type="dxa"/>
                                          <w:gridSpan w:val="4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1 - Приходи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236.666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лате, додаци и накнаде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0.829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пензијско и инвалидск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.99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здравствен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.24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незапосленос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13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у натур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134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граде запосленима и остали посебни расход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09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нергет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8.23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унал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4.16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комуник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32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осигур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4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Закуп имовине и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и материја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98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едицински и лабораторијски материјал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97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073" w:type="dxa"/>
                                          <w:gridSpan w:val="3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За потребе обезбеђења неопходних медицинских и лабораторијских материјала потребних за тестирања спортиста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одржавање хигијене и угоститељ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98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апитално одржавање зграда и објека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2.27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073" w:type="dxa"/>
                                          <w:gridSpan w:val="3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лекс Отвореног пливалишта Кошутњак чини значајан део површине коју заузима Завод за спорт и медицину спорта Републике Србије, са укупним простором од 124.607 m²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,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а део који се односи на спортске објекте са пратећим површинама и просторијама заузима површину од 51.170 m². У свом саставу Отворено пливалиште има олимпијски базен, базен за скокове у воду, ш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к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олски, рекреативни и дечји базен, и низ отворених спортских терена. Одржавање овако сложеног комплекса има непроцењиву важност за безбедност, сигурност и угодан боравак свих посетилаца и корисника. Осим тога, неопходно је одговорити како на потребе обезбеђења неопходних услова за вршење спортских активности наших врхунских спортиста, националних селекција тако и на потребе великог броја грађана рекреативаца и потребе изузетно важног школског спорта. </w:t>
                                            <w:br/>
                                            <w:br/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А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тивности за адаптацију и санацију школског и рекреативног базена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 у саставу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Отвореног пливалишта Кошутњак </w:t>
                                            <w:b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едицинска и лабораторијск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.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073" w:type="dxa"/>
                                          <w:gridSpan w:val="3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За Сектор медицине спорта у периоду који следи, а везано за планиране активности у пословању, неопходно је обезбедити следећу опрему:</w:t>
                                            <w:br/>
                                            <w:t xml:space="preserve">• Спиродок </w:t>
                                            <w:br/>
                                            <w:t xml:space="preserve">• Апарати за пристисак са различитим мажетнама </w:t>
                                            <w:br/>
                                            <w:t xml:space="preserve">• Педијатријски стетоскоп </w:t>
                                            <w:br/>
                                            <w:t xml:space="preserve">• „Дрикери“ за ЕКГ </w:t>
                                            <w:br/>
                                            <w:t>• Сет за антропометрију</w:t>
                                            <w:br/>
                                            <w:t>• Оксиметар</w:t>
                                            <w:br/>
                                            <w:t>• Портабл вага</w:t>
                                            <w:br/>
                                            <w:t>• ЕКГ електроде са вакумом</w:t>
                                            <w:br/>
                                            <w:t>• 3 батерије за К4</w:t>
                                            <w:br/>
                                            <w:t>• О2 ћелија</w:t>
                                            <w:br/>
                                            <w:t>• Fitmate med</w:t>
                                            <w:br/>
                                            <w:t xml:space="preserve">• Портабилни ЕКГ Cardiax </w:t>
                                            <w:br/>
                                            <w:t>• Бицикл ергометар за децу</w:t>
                                            <w:br/>
                                            <w:t>• Пливачки ергометар</w:t>
                                            <w:br/>
                                            <w:t>• Кајакашки ергометар</w:t>
                                            <w:br/>
                                            <w:t>• Веслачки ергометар</w:t>
                                            <w:br/>
                                            <w:br/>
                                            <w:t xml:space="preserve">За Сектор за стручни и развојно-истраживачки рад у спорту неопходно је обезбедити следећу опрему: </w:t>
                                            <w:br/>
                                            <w:t xml:space="preserve">• Систем за електронско мерење (анализу) стопала у статичким и динамичким условима </w:t>
                                            <w:br/>
                                            <w:t xml:space="preserve">• Fitmate Pro“ – систем за ергоспирометријско и фитнес тестирање са припадајућом додатном опремом </w:t>
                                            <w:br/>
                                            <w:t xml:space="preserve">• Бицикл ергометар Premium 8i (компатибилан са „Fitmate Pro“) </w:t>
                                            <w:br/>
                                            <w:t xml:space="preserve">• Опрема за моторичка тестирања „Fusion sport“ – 2 комплета – за лабораторијска и теренска тестирања (8 фотоћелија – 8 „гејтова“, 2 ручна рачунара HP IPAQ, 2 подлоге за скокове) </w:t>
                                            <w:br/>
                                            <w:t xml:space="preserve">• Мултифункционална централна јединица за лабораторијска тестирања (повезивање платформе силе, изокинетичког динамометра, тензиометријске сонде, ЕМГ модул) </w:t>
                                            <w:b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6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према за образовање, науку, културу и спор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.564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938" w:type="dxa"/>
                                          <w:gridSpan w:val="4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4 - Сопствени приходи буџетских корисник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143.202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лате, додаци и накнаде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7.368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пензијско и инвалидск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91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здравствен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68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незапосленос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3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у натур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57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сплата накнада за време одсуствовања с посла на терет фондов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тпремнине и помоћ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омоћ у медицинском лечењу запосленог или чланова уже породице и друге помоћи запосленом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платног промета и банкарских усл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4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нергет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унал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8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комуник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9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осигур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Закуп имовине и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и трошков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земљ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иностран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12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путовања у оквиру редовног ра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6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и трошкови транспор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8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2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пјутер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46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образовања и усавршавања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4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информис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.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труч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.7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за домаћинство и угоститељ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Репрезент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9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општ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едицин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одржавања националних паркова и природних површин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очувања животне средине, науке и геодет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специјализова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4.28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поправке и одржавање зграда и објека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.5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5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поправке и одржавање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32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и материја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49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пољопривреду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Материјали за образовање и усавршавање запослених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8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саобраћај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0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образовање, културу и спор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39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едицински и лабораторијски материјал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436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одржавање хигијене и угоститељ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47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посебне намен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.69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41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тплата камата осталим домаћим кредитори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44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егативне курсне разлик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Остали порези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бавезне такс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Новчане казне и пенали по решењу судова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апитално одржавање зграда и објека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0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према за пољопривреду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едицинска и лабораторијск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према за образовање, науку, културу и спор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4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према за производњу, моторна, непокретна и немоторн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48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некретнине и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8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500.000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913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659" w:type="dxa"/>
                  <w:vMerge w:val="restart"/>
                  <w:tcBorders/>
                </w:tcPr>
                <w:tbl>
                  <w:tblPr>
                    <w:tblW w:w="965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659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6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val="sr-Latn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38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65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38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9" w:type="dxa"/>
            <w:gridSpan w:val="2"/>
            <w:tcBorders/>
            <w:vAlign w:val="center"/>
          </w:tcPr>
          <w:tbl>
            <w:tblPr>
              <w:tblW w:w="9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23"/>
              <w:gridCol w:w="1370"/>
              <w:gridCol w:w="1404"/>
              <w:gridCol w:w="3869"/>
              <w:gridCol w:w="3104"/>
              <w:gridCol w:w="143"/>
            </w:tblGrid>
            <w:tr>
              <w:trPr>
                <w:trHeight w:val="251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770" w:type="dxa"/>
                  <w:gridSpan w:val="5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sr-Latn-CS"/>
                    </w:rPr>
                  </w:r>
                </w:p>
              </w:tc>
              <w:tc>
                <w:tcPr>
                  <w:tcW w:w="9770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7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38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31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770" w:type="dxa"/>
                  <w:gridSpan w:val="5"/>
                  <w:tcBorders/>
                </w:tcPr>
                <w:tbl>
                  <w:tblPr>
                    <w:tblW w:w="978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787"/>
                  </w:tblGrid>
                  <w:tr>
                    <w:trPr>
                      <w:trHeight w:val="425" w:hRule="atLeast"/>
                    </w:trPr>
                    <w:tc>
                      <w:tcPr>
                        <w:tcW w:w="978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8"/>
                            <w:szCs w:val="28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8"/>
                            <w:szCs w:val="28"/>
                            <w:u w:val="single"/>
                            <w:lang w:val="sr-Latn-CS"/>
                          </w:rPr>
                          <w:t>Финaнсијски плaн зa 2013 годин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93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3"/>
                  </w:tblGrid>
                  <w:tr>
                    <w:trPr/>
                    <w:tc>
                      <w:tcPr>
                        <w:tcW w:w="2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  <w:t>Раздео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973" w:type="dxa"/>
                  <w:gridSpan w:val="2"/>
                  <w:tcBorders/>
                </w:tcPr>
                <w:tbl>
                  <w:tblPr>
                    <w:tblW w:w="6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73"/>
                  </w:tblGrid>
                  <w:tr>
                    <w:trPr/>
                    <w:tc>
                      <w:tcPr>
                        <w:tcW w:w="6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val="sr-Latn-CS"/>
                          </w:rPr>
                          <w:t>3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93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3"/>
                  </w:tblGrid>
                  <w:tr>
                    <w:trPr/>
                    <w:tc>
                      <w:tcPr>
                        <w:tcW w:w="2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  <w:t>Глава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973" w:type="dxa"/>
                  <w:gridSpan w:val="2"/>
                  <w:tcBorders/>
                </w:tcPr>
                <w:tbl>
                  <w:tblPr>
                    <w:tblW w:w="6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73"/>
                  </w:tblGrid>
                  <w:tr>
                    <w:trPr/>
                    <w:tc>
                      <w:tcPr>
                        <w:tcW w:w="6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val="sr-Latn-CS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93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69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26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u w:val="single"/>
                            <w:lang w:val="sr-Latn-CS"/>
                          </w:rPr>
                          <w:t>Буџетски корисник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973" w:type="dxa"/>
                  <w:gridSpan w:val="2"/>
                  <w:tcBorders/>
                </w:tcPr>
                <w:tbl>
                  <w:tblPr>
                    <w:tblW w:w="697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697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697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val="sr-Latn-CS"/>
                          </w:rPr>
                          <w:t>13803 - ФОНД ЗА МЛАДЕ ТАЛЕНТЕ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993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13" w:type="dxa"/>
                  <w:gridSpan w:val="6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3"/>
                  </w:tblGrid>
                  <w:tr>
                    <w:trPr/>
                    <w:tc>
                      <w:tcPr>
                        <w:tcW w:w="9923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923"/>
                        </w:tblGrid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  <w:t>ОБРАЗЛОЖЕЊЕ КОРИСНИК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6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6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Опис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Фонд за младе таленте Републике Србије основан је ради пружања подршке младим талентима у Републици Србији као резултат тежње Владе Републике Србије да омогући најбоље услове за школовање, стручно усавршавање и награђивање најбољих студената и ученика средњих школа у Србији. Основни циљ Фонда за младе таленте је подстицање и вредновање изузетних постигнућа младих талената Републике Србије у различитим областима, као и њиховог даљег теоријског и стручног усавршавања и професионалног напретка. Задатак Фонда за младе таленте, зарад остваривања дугорочног и основног циља је пружање финансијске помоћи најбољим студентима и ученицима средњих школа у Републици Србији како би им била омогућена подршка за даљи развој и примену стечених знања, вештина и способности.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7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Прaвни основ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Фонд је основан Одлуком о образовању Фонда за младе таленте Републике Србије коју је донела Влада на седници одржаној 24. јула 2008. године. Наведеном oдлуком Фонд је одређен као индиректни корисник буџетских средстава у оквиру раздела Министарства омладине и спорта,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93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993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4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83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19" w:type="dxa"/>
            <w:gridSpan w:val="2"/>
            <w:tcBorders/>
            <w:vAlign w:val="center"/>
          </w:tcPr>
          <w:tbl>
            <w:tblPr>
              <w:tblW w:w="9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16"/>
              <w:gridCol w:w="9659"/>
              <w:gridCol w:w="62"/>
              <w:gridCol w:w="76"/>
            </w:tblGrid>
            <w:tr>
              <w:trPr>
                <w:trHeight w:val="251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837" w:type="dxa"/>
                  <w:gridSpan w:val="3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6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sr-Latn-CS"/>
                    </w:rPr>
                  </w:r>
                </w:p>
              </w:tc>
              <w:tc>
                <w:tcPr>
                  <w:tcW w:w="9837" w:type="dxa"/>
                  <w:gridSpan w:val="3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  <w:tc>
                <w:tcPr>
                  <w:tcW w:w="98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  <w:tc>
                <w:tcPr>
                  <w:tcW w:w="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13" w:type="dxa"/>
                  <w:gridSpan w:val="4"/>
                  <w:vMerge w:val="restart"/>
                  <w:tcBorders/>
                </w:tcPr>
                <w:tbl>
                  <w:tblPr>
                    <w:tblW w:w="9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4"/>
                  </w:tblGrid>
                  <w:tr>
                    <w:trPr/>
                    <w:tc>
                      <w:tcPr>
                        <w:tcW w:w="9924" w:type="dxa"/>
                        <w:tcBorders/>
                        <w:vAlign w:val="center"/>
                      </w:tcPr>
                      <w:tbl>
                        <w:tblPr>
                          <w:tblW w:w="99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194"/>
                          <w:gridCol w:w="6730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31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7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4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>
                                  <w:trHeight w:val="425" w:hRule="atLeast"/>
                                </w:trPr>
                                <w:tc>
                                  <w:tcPr>
                                    <w:tcW w:w="992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  <w:t>Текуће финансирање и основна средства - 980 Образовање некласификовано на другом мес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9924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94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тип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730" w:type="dxa"/>
                              <w:tcBorders/>
                            </w:tcPr>
                            <w:tbl>
                              <w:tblPr>
                                <w:tblW w:w="67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30"/>
                              </w:tblGrid>
                              <w:tr>
                                <w:trPr/>
                                <w:tc>
                                  <w:tcPr>
                                    <w:tcW w:w="67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Текуће финансирање и основна сред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94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функциј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730" w:type="dxa"/>
                              <w:tcBorders/>
                            </w:tcPr>
                            <w:tbl>
                              <w:tblPr>
                                <w:tblW w:w="67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30"/>
                              </w:tblGrid>
                              <w:tr>
                                <w:trPr/>
                                <w:tc>
                                  <w:tcPr>
                                    <w:tcW w:w="67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i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  <w:t>980 - Образовање некласификовано на другом мес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94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приоритет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730" w:type="dxa"/>
                              <w:tcBorders/>
                            </w:tcPr>
                            <w:tbl>
                              <w:tblPr>
                                <w:tblW w:w="67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30"/>
                              </w:tblGrid>
                              <w:tr>
                                <w:trPr/>
                                <w:tc>
                                  <w:tcPr>
                                    <w:tcW w:w="67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42" w:hRule="atLeast"/>
                          </w:trPr>
                          <w:tc>
                            <w:tcPr>
                              <w:tcW w:w="9924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4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>
                                  <w:trHeight w:val="284" w:hRule="atLeast"/>
                                </w:trPr>
                                <w:tc>
                                  <w:tcPr>
                                    <w:tcW w:w="992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  <w:t>обрaзложење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4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/>
                                <w:tc>
                                  <w:tcPr>
                                    <w:tcW w:w="99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Фонд за младе таленте Републике Србије основан је ради пружања подршке младим талентима у Републици Србији као резултат тежње Владе Републике Србије да омогући најбоље услове за школовање, стручно усавршавање и награђивање најбољих студената и ученика средњих школа у Србији. Основни циљ Фонда за младе таленте је подстицање и вредновање изузетних постигнућа младих талената Републике Србије у различитим областима, као и њиховог даљег теоријског и стручног усавршавања и професионалног напретка. Задатак Фонда за младе таленте, зарад остваривања дугорочног и основног циља, је пружање финансијске помоћи најбољим студентима и ученицима средњих школа у Републици Србији како би им била омогућена подршка за даљи развој и примену стечених знања, вештина и способности.</w:t>
                                      <w:br/>
                                      <w:t>За стручну припрему материјала и разматрање критеријума и услова за конкурсе Фонда оформљена је Комисија за разматрање и припрему материјала за седнице Фонда за младе таленте. За техничку подршку и припрему седница Фонда за младе таленте и Комисије за разматрање и припрему материјала оформљена је Радна група Фонда за младе таленте која обавља и спроводи све одлуке које донесе Фонд или Комисија. Радна група задужена је за све техничко-административне послове у вези са документацијом кандидата, као и за све неопходне информатичке послове у вези са базом података преко 8.400 стипендиста и награђених ученика Фонда. Кроз истраживачко-аналитички рад Радна група Фонда је задужена и за праћење статуса стипендиста и то кроз анкете које стипендистима доставља на свака три месеца.</w:t>
                                      <w:br/>
                                      <w:t>Основне активности Фонда су расписивање и реализација конкурса ради стварања могућности за пружање подршке у финансирању школовања и усавршавања младих талената, сарадња са најзначајнијим институцијама, компанијама и установама, као и каријерно вођење и саветовање младих талената.</w:t>
                                      <w:br/>
                                      <w:t>Финансијску подршку Фонд пружа преко конкурса које расписује током године:</w:t>
                                      <w:br/>
                                      <w:t>1. доделу стипендија најбољим студентима у Републици Србији за студирање на универзитетима у земљама Европске уније, Европске асоцијације за слободну трговину (EFTA) и на водећим светским универзитетима – висина стипендије може износити до 1.250.000,00 динара, а додељује се за сваку школску годину појединачно;</w:t>
                                      <w:br/>
                                      <w:t>2. доделу стипендија најбољим студентима на универзитетима у Републици Србији – висина стипендије је до 25.000,00 динара месечно, додељује се за десет наставних месеци, односно једну школску годину;</w:t>
                                      <w:br/>
                                      <w:t>3. награђивање ученика средњих школа који су постигли изузетне резултате на признатим такмичењима у земљи и иностранству – висина награде креће се од 20.000,00 динара до 200.000,00 динара.</w:t>
                                      <w:br/>
                                      <w:br/>
                                      <w:t>Од оснивања Фонда средином 2008. године до маја 2012. године награђено је и стипендирано преко 8.400 ученика средњих школа и студената. Кроз 13 конкурса, стипендирано је око 4.000 студената завршних година основних академских студија или дипломских академских студија – мастер или интегрисаних академских студија са високошколских установа чији је оснивач Република Србија. Стипендирано је 985 студената који су своје школовање наставили на универзитетима који се налазе у земљама Европске уније, Европске асоцијације за слободну трговину (EFTA), као и на водећим светским универзитетима, док је преко 3.500 ученика средњих школа у Србији добило награду Фонда због изузетног успеха постигнутог на такмичењима у земљи и иностранству.</w:t>
                                      <w:br/>
                                      <w:t>За финансијску подршку младим талентима, Фонд је до маја 2012. године утрошио преко 2.200.000.000,00 динара бруто (две милијарде и двеста милиона динара), што Фонд за младе таленте чини највећим државним фондом за стипендирање у региону, с обзиром на то да број стипендираних и награђених, као и финансијски износи које Фонд додељује знатно премашују све остале владине фондове држава на Балкану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9924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4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/>
                                <w:tc>
                                  <w:tcPr>
                                    <w:tcW w:w="992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992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853"/>
                                      <w:gridCol w:w="967"/>
                                      <w:gridCol w:w="6682"/>
                                      <w:gridCol w:w="1421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3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6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2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923" w:type="dxa"/>
                                          <w:gridSpan w:val="4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  <w:t xml:space="preserve">ОБРАЗЛОЖЕЊА ЕКОНОМСКЕ КЛAСИФИКAЦИЈЕ ЗA ЗAХТЕВ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3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во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49" w:type="dxa"/>
                                          <w:gridSpan w:val="2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кономскa класификациј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купaн износ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02" w:type="dxa"/>
                                          <w:gridSpan w:val="3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1 - Приходи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754.534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6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комуник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6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пјутер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6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информис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6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труч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6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6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за домаћинство и угоститељ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6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специјализова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6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72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из буџета за образовање, културу, науку и спор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29.924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6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82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2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редства за награде и стипендије на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ј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бољим ученици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913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659" w:type="dxa"/>
                  <w:vMerge w:val="restart"/>
                  <w:tcBorders/>
                </w:tcPr>
                <w:tbl>
                  <w:tblPr>
                    <w:tblW w:w="965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659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6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val="sr-Latn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38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65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38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start="5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ArialChar">
    <w:name w:val="Normal + Arial Char"/>
    <w:qFormat/>
    <w:rPr>
      <w:rFonts w:ascii="Arial" w:hAnsi="Arial" w:eastAsia="Times New Roman" w:cs="Arial"/>
      <w:b/>
      <w:sz w:val="24"/>
      <w:szCs w:val="24"/>
      <w:lang w:val="ru-RU"/>
    </w:rPr>
  </w:style>
  <w:style w:type="character" w:styleId="CharCharChar">
    <w:name w:val="Char Char Char"/>
    <w:qFormat/>
    <w:rPr>
      <w:sz w:val="24"/>
      <w:lang w:val="sr-CS" w:bidi="ar-SA"/>
    </w:rPr>
  </w:style>
  <w:style w:type="character" w:styleId="BodyTextIndentChar">
    <w:name w:val="Body Text Indent Char"/>
    <w:basedOn w:val="DefaultParagraphFont"/>
    <w:qFormat/>
    <w:rPr>
      <w:rFonts w:ascii="CTimesRoman;Times New Roman" w:hAnsi="CTimesRoman;Times New Roman" w:eastAsia="Times New Roman" w:cs="Times New Roman"/>
      <w:sz w:val="24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2880"/>
      <w:jc w:val="both"/>
    </w:pPr>
    <w:rPr>
      <w:rFonts w:ascii="CTimesRoman;Times New Roman" w:hAnsi="CTimesRoman;Times New Roman" w:eastAsia="Times New Roman" w:cs="Times New Roman"/>
      <w:sz w:val="24"/>
      <w:szCs w:val="20"/>
      <w:lang w:val="en-US"/>
    </w:rPr>
  </w:style>
  <w:style w:type="paragraph" w:styleId="A441">
    <w:name w:val="a441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en-US"/>
    </w:rPr>
  </w:style>
  <w:style w:type="paragraph" w:styleId="A439">
    <w:name w:val="a43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43">
    <w:name w:val="a44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8">
    <w:name w:val="a43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42">
    <w:name w:val="a44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6">
    <w:name w:val="a43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437">
    <w:name w:val="a43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paragraph" w:styleId="A440s">
    <w:name w:val="a440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440">
    <w:name w:val="a4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913">
    <w:name w:val="a9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917">
    <w:name w:val="a91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918">
    <w:name w:val="a91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919">
    <w:name w:val="a91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20">
    <w:name w:val="a92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921">
    <w:name w:val="a9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44">
    <w:name w:val="a44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293">
    <w:name w:val="a2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96">
    <w:name w:val="a2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328">
    <w:name w:val="a32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000000"/>
      <w:sz w:val="20"/>
      <w:szCs w:val="20"/>
      <w:u w:val="single"/>
      <w:lang w:val="en-US"/>
    </w:rPr>
  </w:style>
  <w:style w:type="paragraph" w:styleId="A337">
    <w:name w:val="a33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38">
    <w:name w:val="a33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39">
    <w:name w:val="a33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0">
    <w:name w:val="a34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1">
    <w:name w:val="a34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2">
    <w:name w:val="a34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9">
    <w:name w:val="a34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0">
    <w:name w:val="a35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1">
    <w:name w:val="a35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2">
    <w:name w:val="a35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9">
    <w:name w:val="a35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0">
    <w:name w:val="a36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1">
    <w:name w:val="a36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2">
    <w:name w:val="a36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06">
    <w:name w:val="a306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07">
    <w:name w:val="a307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08">
    <w:name w:val="a308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09">
    <w:name w:val="a309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0">
    <w:name w:val="a310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1">
    <w:name w:val="a311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9">
    <w:name w:val="a31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0">
    <w:name w:val="a32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1">
    <w:name w:val="a32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2">
    <w:name w:val="a32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3">
    <w:name w:val="a323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41">
    <w:name w:val="a2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59">
    <w:name w:val="a25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0">
    <w:name w:val="a26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1">
    <w:name w:val="a26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2">
    <w:name w:val="a26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9">
    <w:name w:val="a26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0">
    <w:name w:val="a27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1">
    <w:name w:val="a27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2">
    <w:name w:val="a27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9">
    <w:name w:val="a27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0">
    <w:name w:val="a28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1">
    <w:name w:val="a28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2">
    <w:name w:val="a28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9">
    <w:name w:val="a28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90">
    <w:name w:val="a29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91">
    <w:name w:val="a29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92">
    <w:name w:val="a29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49">
    <w:name w:val="a24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50">
    <w:name w:val="a250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51">
    <w:name w:val="a25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52">
    <w:name w:val="a25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3">
    <w:name w:val="a1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14">
    <w:name w:val="a21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5">
    <w:name w:val="a21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6">
    <w:name w:val="a21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7">
    <w:name w:val="a21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8">
    <w:name w:val="a21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9">
    <w:name w:val="a21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0">
    <w:name w:val="a22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7">
    <w:name w:val="a22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28">
    <w:name w:val="a22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29">
    <w:name w:val="a22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0">
    <w:name w:val="a23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7">
    <w:name w:val="a23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8">
    <w:name w:val="a23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9">
    <w:name w:val="a23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0">
    <w:name w:val="a24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4">
    <w:name w:val="a164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5">
    <w:name w:val="a165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6">
    <w:name w:val="a166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7">
    <w:name w:val="a167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8">
    <w:name w:val="a168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9">
    <w:name w:val="a169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70">
    <w:name w:val="a170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81">
    <w:name w:val="a18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2">
    <w:name w:val="a18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3">
    <w:name w:val="a18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4">
    <w:name w:val="a18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5">
    <w:name w:val="a185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6">
    <w:name w:val="a18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7">
    <w:name w:val="a18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97">
    <w:name w:val="a19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98">
    <w:name w:val="a19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99">
    <w:name w:val="a19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0">
    <w:name w:val="a20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1">
    <w:name w:val="a20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2">
    <w:name w:val="a20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3">
    <w:name w:val="a203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2">
    <w:name w:val="a15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50">
    <w:name w:val="a15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51">
    <w:name w:val="a15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49">
    <w:name w:val="a14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63">
    <w:name w:val="a3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21">
    <w:name w:val="a4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427">
    <w:name w:val="a42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8">
    <w:name w:val="a42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9">
    <w:name w:val="a42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4">
    <w:name w:val="a43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435">
    <w:name w:val="a435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69">
    <w:name w:val="a369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70">
    <w:name w:val="a370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77">
    <w:name w:val="a37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8">
    <w:name w:val="a378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9">
    <w:name w:val="a379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0">
    <w:name w:val="a380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7">
    <w:name w:val="a3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8">
    <w:name w:val="a3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9">
    <w:name w:val="a38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390">
    <w:name w:val="a39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96">
    <w:name w:val="a39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97">
    <w:name w:val="a39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398">
    <w:name w:val="a39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5">
    <w:name w:val="a40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6">
    <w:name w:val="a40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7">
    <w:name w:val="a40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408">
    <w:name w:val="a40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14">
    <w:name w:val="a41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15">
    <w:name w:val="a41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416">
    <w:name w:val="a41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s">
    <w:name w:val="a15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15">
    <w:name w:val="a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49">
    <w:name w:val="a4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53">
    <w:name w:val="a4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56">
    <w:name w:val="a45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457">
    <w:name w:val="a45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58">
    <w:name w:val="a45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59">
    <w:name w:val="a45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60">
    <w:name w:val="a46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461">
    <w:name w:val="a46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62">
    <w:name w:val="a46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3">
    <w:name w:val="a46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64">
    <w:name w:val="a46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5">
    <w:name w:val="a4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69">
    <w:name w:val="a46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476">
    <w:name w:val="a47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7">
    <w:name w:val="a47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8">
    <w:name w:val="a47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9">
    <w:name w:val="a47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19">
    <w:name w:val="a51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20">
    <w:name w:val="a52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21">
    <w:name w:val="a52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22">
    <w:name w:val="a52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23">
    <w:name w:val="a52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24">
    <w:name w:val="a52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0">
    <w:name w:val="a490"/>
    <w:basedOn w:val="Normal"/>
    <w:qFormat/>
    <w:pPr>
      <w:pBdr>
        <w:bottom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1">
    <w:name w:val="a491"/>
    <w:basedOn w:val="Normal"/>
    <w:qFormat/>
    <w:pPr>
      <w:pBdr>
        <w:bottom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2">
    <w:name w:val="a492"/>
    <w:basedOn w:val="Normal"/>
    <w:qFormat/>
    <w:pPr>
      <w:pBdr>
        <w:bottom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3">
    <w:name w:val="a493"/>
    <w:basedOn w:val="Normal"/>
    <w:qFormat/>
    <w:pPr>
      <w:pBdr>
        <w:bottom w:val="single" w:sz="8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4">
    <w:name w:val="a494"/>
    <w:basedOn w:val="Normal"/>
    <w:qFormat/>
    <w:pPr>
      <w:pBdr>
        <w:bottom w:val="single" w:sz="8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5">
    <w:name w:val="a495"/>
    <w:basedOn w:val="Normal"/>
    <w:qFormat/>
    <w:pPr>
      <w:pBdr>
        <w:bottom w:val="single" w:sz="8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05">
    <w:name w:val="a50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506">
    <w:name w:val="a50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07">
    <w:name w:val="a50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08">
    <w:name w:val="a50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09">
    <w:name w:val="a509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10">
    <w:name w:val="a510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25s">
    <w:name w:val="a525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525">
    <w:name w:val="a5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26">
    <w:name w:val="a5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30">
    <w:name w:val="a530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34">
    <w:name w:val="a53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540">
    <w:name w:val="a54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1">
    <w:name w:val="a54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2">
    <w:name w:val="a54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8">
    <w:name w:val="a548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49">
    <w:name w:val="a549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57">
    <w:name w:val="a55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58">
    <w:name w:val="a558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59">
    <w:name w:val="a559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60">
    <w:name w:val="a560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67">
    <w:name w:val="a56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68">
    <w:name w:val="a5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69">
    <w:name w:val="a56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570">
    <w:name w:val="a57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76">
    <w:name w:val="a57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77">
    <w:name w:val="a57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578">
    <w:name w:val="a57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">
    <w:name w:val="a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">
    <w:name w:val="a7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82">
    <w:name w:val="a8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8">
    <w:name w:val="a14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">
    <w:name w:val="a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3">
    <w:name w:val="a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6">
    <w:name w:val="a8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5">
    <w:name w:val="a8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8">
    <w:name w:val="a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7">
    <w:name w:val="a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s">
    <w:name w:val="a80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80">
    <w:name w:val="a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3">
    <w:name w:val="a7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7">
    <w:name w:val="a7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9">
    <w:name w:val="a79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00">
    <w:name w:val="a80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1">
    <w:name w:val="a8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03">
    <w:name w:val="a80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04">
    <w:name w:val="a80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5">
    <w:name w:val="a8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07">
    <w:name w:val="a80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08">
    <w:name w:val="a80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9s">
    <w:name w:val="a809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809">
    <w:name w:val="a80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13">
    <w:name w:val="a81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17">
    <w:name w:val="a81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22">
    <w:name w:val="a822"/>
    <w:basedOn w:val="Normal"/>
    <w:qFormat/>
    <w:pPr>
      <w:pBdr>
        <w:top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26">
    <w:name w:val="a82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830">
    <w:name w:val="a83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836">
    <w:name w:val="a83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837">
    <w:name w:val="a837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38">
    <w:name w:val="a83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5">
    <w:name w:val="a84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6">
    <w:name w:val="a846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7">
    <w:name w:val="a84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52">
    <w:name w:val="a85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53">
    <w:name w:val="a85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858">
    <w:name w:val="a85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59">
    <w:name w:val="a85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19">
    <w:name w:val="a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3">
    <w:name w:val="a5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62">
    <w:name w:val="a6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">
    <w:name w:val="a63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4">
    <w:name w:val="a6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5">
    <w:name w:val="a6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">
    <w:name w:val="a6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">
    <w:name w:val="a6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4">
    <w:name w:val="a7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5">
    <w:name w:val="a75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6">
    <w:name w:val="a76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7">
    <w:name w:val="a7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9">
    <w:name w:val="a2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0">
    <w:name w:val="a3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">
    <w:name w:val="a3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2">
    <w:name w:val="a3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3">
    <w:name w:val="a3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">
    <w:name w:val="a34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3">
    <w:name w:val="a4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4">
    <w:name w:val="a4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5">
    <w:name w:val="a4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">
    <w:name w:val="a46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">
    <w:name w:val="a4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8">
    <w:name w:val="a4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9">
    <w:name w:val="a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123">
    <w:name w:val="a123"/>
    <w:basedOn w:val="Normal"/>
    <w:qFormat/>
    <w:pPr>
      <w:spacing w:lineRule="auto" w:line="240" w:before="280" w:after="280"/>
      <w:textAlignment w:val="bottom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130">
    <w:name w:val="a13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1">
    <w:name w:val="a13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2">
    <w:name w:val="a13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3">
    <w:name w:val="a133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42">
    <w:name w:val="a14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3">
    <w:name w:val="a14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4">
    <w:name w:val="a14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5">
    <w:name w:val="a145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6">
    <w:name w:val="a146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7">
    <w:name w:val="a14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9">
    <w:name w:val="a9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0">
    <w:name w:val="a10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1">
    <w:name w:val="a10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2">
    <w:name w:val="a10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3">
    <w:name w:val="a10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4">
    <w:name w:val="a104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13">
    <w:name w:val="a11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4">
    <w:name w:val="a11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5">
    <w:name w:val="a11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6">
    <w:name w:val="a116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7">
    <w:name w:val="a11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8">
    <w:name w:val="a11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1s">
    <w:name w:val="a81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81">
    <w:name w:val="a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60">
    <w:name w:val="a8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64">
    <w:name w:val="a864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68">
    <w:name w:val="a8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874">
    <w:name w:val="a87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75">
    <w:name w:val="a87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76">
    <w:name w:val="a87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82">
    <w:name w:val="a882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883">
    <w:name w:val="a88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891">
    <w:name w:val="a891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92">
    <w:name w:val="a892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93">
    <w:name w:val="a893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94">
    <w:name w:val="a894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01">
    <w:name w:val="a90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02">
    <w:name w:val="a90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03">
    <w:name w:val="a90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904">
    <w:name w:val="a90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10">
    <w:name w:val="a91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11">
    <w:name w:val="a91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912">
    <w:name w:val="a91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8s">
    <w:name w:val="a78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78">
    <w:name w:val="a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79">
    <w:name w:val="a5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83">
    <w:name w:val="a5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03">
    <w:name w:val="a60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608">
    <w:name w:val="a60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09">
    <w:name w:val="a60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14">
    <w:name w:val="a61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15">
    <w:name w:val="a61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20">
    <w:name w:val="a62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21">
    <w:name w:val="a6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25">
    <w:name w:val="a6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624">
    <w:name w:val="a6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73">
    <w:name w:val="a6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77">
    <w:name w:val="a6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79">
    <w:name w:val="a67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80">
    <w:name w:val="a68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81">
    <w:name w:val="a6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83">
    <w:name w:val="a6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84">
    <w:name w:val="a6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85">
    <w:name w:val="a6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87">
    <w:name w:val="a6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88">
    <w:name w:val="a6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89s">
    <w:name w:val="a689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689">
    <w:name w:val="a6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93">
    <w:name w:val="a69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97">
    <w:name w:val="a69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02">
    <w:name w:val="a702"/>
    <w:basedOn w:val="Normal"/>
    <w:qFormat/>
    <w:pPr>
      <w:pBdr>
        <w:top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06">
    <w:name w:val="a70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710">
    <w:name w:val="a71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716">
    <w:name w:val="a71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717">
    <w:name w:val="a717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18">
    <w:name w:val="a71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25">
    <w:name w:val="a7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26">
    <w:name w:val="a726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27">
    <w:name w:val="a72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32">
    <w:name w:val="a73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33">
    <w:name w:val="a73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738">
    <w:name w:val="a73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39">
    <w:name w:val="a73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629">
    <w:name w:val="a62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636">
    <w:name w:val="a63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7">
    <w:name w:val="a63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8">
    <w:name w:val="a63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9">
    <w:name w:val="a63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48">
    <w:name w:val="a64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49">
    <w:name w:val="a64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50">
    <w:name w:val="a65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1">
    <w:name w:val="a65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2">
    <w:name w:val="a65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3">
    <w:name w:val="a65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7">
    <w:name w:val="a65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656">
    <w:name w:val="a6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40">
    <w:name w:val="a7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44">
    <w:name w:val="a744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48">
    <w:name w:val="a74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754">
    <w:name w:val="a75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55">
    <w:name w:val="a75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56">
    <w:name w:val="a75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62">
    <w:name w:val="a762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63">
    <w:name w:val="a76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71">
    <w:name w:val="a771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72">
    <w:name w:val="a772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73">
    <w:name w:val="a773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74">
    <w:name w:val="a774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81">
    <w:name w:val="a78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82">
    <w:name w:val="a78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83">
    <w:name w:val="a7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784">
    <w:name w:val="a7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90">
    <w:name w:val="a79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91">
    <w:name w:val="a79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792">
    <w:name w:val="a79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94">
    <w:name w:val="a59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5">
    <w:name w:val="a59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6">
    <w:name w:val="a59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7">
    <w:name w:val="a59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8">
    <w:name w:val="a59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9">
    <w:name w:val="a599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67">
    <w:name w:val="a66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8">
    <w:name w:val="a66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9">
    <w:name w:val="a66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0">
    <w:name w:val="a670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1">
    <w:name w:val="a67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2">
    <w:name w:val="a67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4">
    <w:name w:val="a1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">
    <w:name w:val="a5"/>
    <w:basedOn w:val="Normal"/>
    <w:qFormat/>
    <w:pPr>
      <w:pBdr>
        <w:bottom w:val="single" w:sz="4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4"/>
      <w:szCs w:val="14"/>
      <w:lang w:val="en-US"/>
    </w:rPr>
  </w:style>
  <w:style w:type="paragraph" w:styleId="A445">
    <w:name w:val="a4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47">
    <w:name w:val="a447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R1">
    <w:name w:val="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2">
    <w:name w:val="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4">
    <w:name w:val="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5">
    <w:name w:val="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6">
    <w:name w:val="r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7">
    <w:name w:val="r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8">
    <w:name w:val="r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10">
    <w:name w:val="r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9">
    <w:name w:val="r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11">
    <w:name w:val="r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12">
    <w:name w:val="r1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en-US"/>
    </w:rPr>
  </w:style>
  <w:style w:type="paragraph" w:styleId="R13">
    <w:name w:val="r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57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223">
    <w:name w:val="a223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en-US"/>
    </w:rPr>
  </w:style>
  <w:style w:type="paragraph" w:styleId="A221">
    <w:name w:val="a2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226">
    <w:name w:val="a22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5">
    <w:name w:val="a2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2s">
    <w:name w:val="a222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222">
    <w:name w:val="a2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64">
    <w:name w:val="a6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24">
    <w:name w:val="a22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288">
    <w:name w:val="a28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94">
    <w:name w:val="a29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01">
    <w:name w:val="a30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02">
    <w:name w:val="a30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03">
    <w:name w:val="a30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04">
    <w:name w:val="a30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12">
    <w:name w:val="a31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13">
    <w:name w:val="a31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14">
    <w:name w:val="a31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24">
    <w:name w:val="a32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2">
    <w:name w:val="a242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3">
    <w:name w:val="a243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4">
    <w:name w:val="a244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55">
    <w:name w:val="a25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56">
    <w:name w:val="a25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57">
    <w:name w:val="a25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58">
    <w:name w:val="a25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3">
    <w:name w:val="a27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4">
    <w:name w:val="a27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5">
    <w:name w:val="a275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6">
    <w:name w:val="a276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7">
    <w:name w:val="a27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9">
    <w:name w:val="a20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0">
    <w:name w:val="a21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1">
    <w:name w:val="a21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9">
    <w:name w:val="a159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0">
    <w:name w:val="a160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1">
    <w:name w:val="a161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2">
    <w:name w:val="a162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71">
    <w:name w:val="a17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172">
    <w:name w:val="a17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78">
    <w:name w:val="a17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79">
    <w:name w:val="a17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180">
    <w:name w:val="a18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88">
    <w:name w:val="a1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89">
    <w:name w:val="a18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190">
    <w:name w:val="a19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96">
    <w:name w:val="a19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">
    <w:name w:val="a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17s">
    <w:name w:val="a17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17">
    <w:name w:val="a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44">
    <w:name w:val="a5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50">
    <w:name w:val="a55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551">
    <w:name w:val="a55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52">
    <w:name w:val="a5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54">
    <w:name w:val="a55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555">
    <w:name w:val="a55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56">
    <w:name w:val="a5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60s">
    <w:name w:val="a560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564">
    <w:name w:val="a56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573">
    <w:name w:val="a573"/>
    <w:basedOn w:val="Normal"/>
    <w:qFormat/>
    <w:pPr>
      <w:pBdr>
        <w:top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81">
    <w:name w:val="a58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587">
    <w:name w:val="a5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588">
    <w:name w:val="a58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89">
    <w:name w:val="a589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04">
    <w:name w:val="a60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610">
    <w:name w:val="a61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119">
    <w:name w:val="a119"/>
    <w:basedOn w:val="Normal"/>
    <w:qFormat/>
    <w:pPr>
      <w:spacing w:lineRule="auto" w:line="240" w:before="280" w:after="280"/>
      <w:textAlignment w:val="bottom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126">
    <w:name w:val="a12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7">
    <w:name w:val="a12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8">
    <w:name w:val="a12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9">
    <w:name w:val="a12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8">
    <w:name w:val="a13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39">
    <w:name w:val="a13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0">
    <w:name w:val="a14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1">
    <w:name w:val="a14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5">
    <w:name w:val="a9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6">
    <w:name w:val="a9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7">
    <w:name w:val="a9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8">
    <w:name w:val="a9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9">
    <w:name w:val="a10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0">
    <w:name w:val="a11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1">
    <w:name w:val="a11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2">
    <w:name w:val="a11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8s">
    <w:name w:val="a18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18">
    <w:name w:val="a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11">
    <w:name w:val="a6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19">
    <w:name w:val="a61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626">
    <w:name w:val="a62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27">
    <w:name w:val="a62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3">
    <w:name w:val="a63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634">
    <w:name w:val="a634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642">
    <w:name w:val="a642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43">
    <w:name w:val="a643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44">
    <w:name w:val="a644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45">
    <w:name w:val="a645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4">
    <w:name w:val="a65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655">
    <w:name w:val="a65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1">
    <w:name w:val="a66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2">
    <w:name w:val="a66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663">
    <w:name w:val="a66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30">
    <w:name w:val="a3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334">
    <w:name w:val="a3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354">
    <w:name w:val="a35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365">
    <w:name w:val="a3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6">
    <w:name w:val="a36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1">
    <w:name w:val="a37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72">
    <w:name w:val="a37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6">
    <w:name w:val="a37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375">
    <w:name w:val="a3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24">
    <w:name w:val="a4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30">
    <w:name w:val="a43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31">
    <w:name w:val="a43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2">
    <w:name w:val="a4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48">
    <w:name w:val="a44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7">
    <w:name w:val="a46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468">
    <w:name w:val="a46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83">
    <w:name w:val="a4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84">
    <w:name w:val="a4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489">
    <w:name w:val="a48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99">
    <w:name w:val="a39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0">
    <w:name w:val="a40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1">
    <w:name w:val="a40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02">
    <w:name w:val="a40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03">
    <w:name w:val="a40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04">
    <w:name w:val="a40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9">
    <w:name w:val="a49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513">
    <w:name w:val="a51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14">
    <w:name w:val="a514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32">
    <w:name w:val="a53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33">
    <w:name w:val="a53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35">
    <w:name w:val="a53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3">
    <w:name w:val="a54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5">
    <w:name w:val="a34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6">
    <w:name w:val="a34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7">
    <w:name w:val="a34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8">
    <w:name w:val="a34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18">
    <w:name w:val="a41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19">
    <w:name w:val="a41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0">
    <w:name w:val="a42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2">
    <w:name w:val="a42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3">
    <w:name w:val="a423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5">
    <w:name w:val="a3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6">
    <w:name w:val="a3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24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39:00Z</dcterms:created>
  <dc:creator>Bratislav Djuric</dc:creator>
  <dc:description/>
  <dc:language>en-US</dc:language>
  <cp:lastModifiedBy>Bojan</cp:lastModifiedBy>
  <cp:lastPrinted>2012-10-28T15:14:00Z</cp:lastPrinted>
  <dcterms:modified xsi:type="dcterms:W3CDTF">2012-10-31T13:39:00Z</dcterms:modified>
  <cp:revision>2</cp:revision>
  <dc:subject/>
  <dc:title/>
</cp:coreProperties>
</file>