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1" w:type="dxa"/>
        <w:jc w:val="left"/>
        <w:tblInd w:w="0" w:type="dxa"/>
        <w:tblLayout w:type="fixed"/>
        <w:tblCellMar>
          <w:top w:w="0" w:type="dxa"/>
          <w:left w:w="0" w:type="dxa"/>
          <w:bottom w:w="0" w:type="dxa"/>
          <w:right w:w="0" w:type="dxa"/>
        </w:tblCellMar>
      </w:tblPr>
      <w:tblGrid>
        <w:gridCol w:w="10819"/>
        <w:gridCol w:w="302"/>
      </w:tblGrid>
      <w:tr>
        <w:trPr/>
        <w:tc>
          <w:tcPr>
            <w:tcW w:w="10819"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515" w:type="dxa"/>
              <w:jc w:val="left"/>
              <w:tblInd w:w="0" w:type="dxa"/>
              <w:tblLayout w:type="fixed"/>
              <w:tblCellMar>
                <w:top w:w="0" w:type="dxa"/>
                <w:left w:w="0" w:type="dxa"/>
                <w:bottom w:w="0" w:type="dxa"/>
                <w:right w:w="0" w:type="dxa"/>
              </w:tblCellMar>
            </w:tblPr>
            <w:tblGrid>
              <w:gridCol w:w="23"/>
              <w:gridCol w:w="23"/>
              <w:gridCol w:w="96"/>
              <w:gridCol w:w="3025"/>
              <w:gridCol w:w="2754"/>
              <w:gridCol w:w="4237"/>
              <w:gridCol w:w="142"/>
              <w:gridCol w:w="96"/>
              <w:gridCol w:w="119"/>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73" w:type="dxa"/>
                  <w:gridSpan w:val="7"/>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373" w:type="dxa"/>
                  <w:gridSpan w:val="7"/>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2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475"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73" w:type="dxa"/>
                  <w:gridSpan w:val="7"/>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515"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4"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4"/>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515" w:type="dxa"/>
                  <w:gridSpan w:val="9"/>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4"/>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515" w:type="dxa"/>
                  <w:gridSpan w:val="9"/>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4"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4"/>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20100 - НАРОДНА СКУПШТИ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515"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2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92" w:type="dxa"/>
                  <w:gridSpan w:val="8"/>
                  <w:tcBorders/>
                </w:tcPr>
                <w:tbl>
                  <w:tblPr>
                    <w:tblW w:w="10133" w:type="dxa"/>
                    <w:jc w:val="left"/>
                    <w:tblInd w:w="0" w:type="dxa"/>
                    <w:tblLayout w:type="fixed"/>
                    <w:tblCellMar>
                      <w:top w:w="0" w:type="dxa"/>
                      <w:left w:w="0" w:type="dxa"/>
                      <w:bottom w:w="0" w:type="dxa"/>
                      <w:right w:w="0" w:type="dxa"/>
                    </w:tblCellMar>
                  </w:tblPr>
                  <w:tblGrid>
                    <w:gridCol w:w="10133"/>
                  </w:tblGrid>
                  <w:tr>
                    <w:trPr/>
                    <w:tc>
                      <w:tcPr>
                        <w:tcW w:w="10133" w:type="dxa"/>
                        <w:tcBorders/>
                        <w:vAlign w:val="center"/>
                      </w:tcPr>
                      <w:tbl>
                        <w:tblPr>
                          <w:tblW w:w="10133" w:type="dxa"/>
                          <w:jc w:val="left"/>
                          <w:tblInd w:w="0" w:type="dxa"/>
                          <w:tblLayout w:type="fixed"/>
                          <w:tblCellMar>
                            <w:top w:w="0" w:type="dxa"/>
                            <w:left w:w="0" w:type="dxa"/>
                            <w:bottom w:w="0" w:type="dxa"/>
                            <w:right w:w="0" w:type="dxa"/>
                          </w:tblCellMar>
                        </w:tblPr>
                        <w:tblGrid>
                          <w:gridCol w:w="10133"/>
                        </w:tblGrid>
                        <w:tr>
                          <w:trPr/>
                          <w:tc>
                            <w:tcPr>
                              <w:tcW w:w="1013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Cs/>
                                        <w:color w:val="000000"/>
                                        <w:sz w:val="20"/>
                                        <w:szCs w:val="20"/>
                                        <w:u w:val="single"/>
                                        <w:lang w:val="sr-Latn-CS"/>
                                      </w:rPr>
                                    </w:pPr>
                                    <w:r>
                                      <w:rPr>
                                        <w:rFonts w:eastAsia="Times New Roman" w:cs="Times New Roman" w:ascii="Times New Roman" w:hAnsi="Times New Roman"/>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Cs/>
                                        <w:color w:val="000000"/>
                                        <w:sz w:val="20"/>
                                        <w:szCs w:val="20"/>
                                        <w:u w:val="single"/>
                                        <w:lang w:val="sr-Latn-CS"/>
                                      </w:rPr>
                                    </w:pPr>
                                    <w:r>
                                      <w:rPr>
                                        <w:rFonts w:eastAsia="Times New Roman" w:cs="Times New Roman" w:ascii="Times New Roman" w:hAnsi="Times New Roman"/>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1013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1013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r>
                                  </w:p>
                                  <w:p>
                                    <w:pPr>
                                      <w:pStyle w:val="Normal"/>
                                      <w:tabs>
                                        <w:tab w:val="clear" w:pos="708"/>
                                        <w:tab w:val="left" w:pos="1440" w:leader="none"/>
                                      </w:tabs>
                                      <w:spacing w:lineRule="auto" w:line="240" w:before="0" w:after="0"/>
                                      <w:jc w:val="both"/>
                                      <w:rPr>
                                        <w:rFonts w:ascii="Times New Roman" w:hAnsi="Times New Roman" w:eastAsia="Times New Roman" w:cs="Times New Roman"/>
                                        <w:sz w:val="16"/>
                                      </w:rPr>
                                    </w:pPr>
                                    <w:r>
                                      <w:rPr>
                                        <w:rFonts w:eastAsia="Times New Roman" w:cs="Times New Roman" w:ascii="Times New Roman" w:hAnsi="Times New Roman"/>
                                        <w:sz w:val="16"/>
                                      </w:rPr>
                                      <w:t xml:space="preserve">Народна скупштина одлучује о промени Устава; доноси законе, друге прописе и опште акте; план развоја, просторни план, буџет и завршни рачун; утврђује предлог одлуке о промени границе Републике Србије; утврђује територијалну организацију у Републици Србији; одлучује о рату и миру; ратификује међународне уговоре; расписује републички референдум, расписује републички јавни зајам и одлучује о задуживању Републике Србије, бира и разрешава: председника и потпредседнике Народне скупштине, председника, потпредседнике и министре у Влади, гувернера Народне банке и друге функционере одређене законом; обавља контролу над радом Владе и других органа и функционера одговорних Народној скупштини у складу са Уставом и законом; даје амнестију за кривична дела, обавља и друге послове у складу са Уставом. </w:t>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r>
                                  </w:p>
                                </w:tc>
                              </w:tr>
                            </w:tbl>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3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1013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1013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1013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3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10133" w:type="dxa"/>
                              <w:tcBorders/>
                            </w:tcPr>
                            <w:tbl>
                              <w:tblPr>
                                <w:tblW w:w="10133" w:type="dxa"/>
                                <w:jc w:val="left"/>
                                <w:tblInd w:w="0" w:type="dxa"/>
                                <w:tblLayout w:type="fixed"/>
                                <w:tblCellMar>
                                  <w:top w:w="0" w:type="dxa"/>
                                  <w:left w:w="0" w:type="dxa"/>
                                  <w:bottom w:w="0" w:type="dxa"/>
                                  <w:right w:w="0" w:type="dxa"/>
                                </w:tblCellMar>
                              </w:tblPr>
                              <w:tblGrid>
                                <w:gridCol w:w="10133"/>
                              </w:tblGrid>
                              <w:tr>
                                <w:trPr>
                                  <w:trHeight w:val="4440" w:hRule="atLeast"/>
                                </w:trPr>
                                <w:tc>
                                  <w:tcPr>
                                    <w:tcW w:w="1013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Правни основ за доношење скупштинског буџета садржан је у члану 64. Закона о Народној скупштини, којим је уређено да Народна скупштина самостално утврђује и располаже средствима за њен рад (у даљем тексту: скупштински буџет). </w:t>
                                      <w:br/>
                                      <w:t>Поступак за утврђивање скупштинског буџета утврђен је чланом 65. Закона о Народној скупштини и чл. 179. до 181. Пословника Народне скупштине.</w:t>
                                      <w:br/>
                                      <w:t>Чланом 65. став 1. Закона о Народној скупштини прописано је да генерални секретар Народне скупштине припрема предлог скупштинског буџета у складу са Законом о буџетском систему и Пословником Народне скупштине и подноси га надлежном одбору. Чланом 65. Пословника Народне скупштине прописано је да Одбор за административно - буџетска и мандатно - имунитетска питања (у даљем тексту: Одбор) утврђује скупштински буџет.</w:t>
                                      <w:br/>
                                      <w:t xml:space="preserve">Чланом 179. Пословника Народне скупштине предвиђено је да се предлог скупштинског буџета подноси с образложењем које садржи правни основ за његово доношење и образложење предлога потребних средстава за рад Народне скупштине, а припрема се на основу Упутства за припрему буџета Републике Србије за </w:t>
                                    </w:r>
                                    <w:r>
                                      <w:rPr>
                                        <w:rFonts w:eastAsia="Times New Roman" w:cs="Times New Roman" w:ascii="Times New Roman" w:hAnsi="Times New Roman"/>
                                        <w:color w:val="000000"/>
                                        <w:sz w:val="16"/>
                                        <w:szCs w:val="16"/>
                                      </w:rPr>
                                      <w:t>буџетску годину са</w:t>
                                    </w:r>
                                    <w:r>
                                      <w:rPr>
                                        <w:rFonts w:eastAsia="Times New Roman" w:cs="Times New Roman" w:ascii="Times New Roman" w:hAnsi="Times New Roman"/>
                                        <w:color w:val="000000"/>
                                        <w:sz w:val="16"/>
                                        <w:szCs w:val="16"/>
                                        <w:lang w:val="sr-Latn-CS"/>
                                      </w:rPr>
                                      <w:t xml:space="preserve"> пројекцијама за </w:t>
                                    </w:r>
                                    <w:r>
                                      <w:rPr>
                                        <w:rFonts w:eastAsia="Times New Roman" w:cs="Times New Roman" w:ascii="Times New Roman" w:hAnsi="Times New Roman"/>
                                        <w:color w:val="000000"/>
                                        <w:sz w:val="16"/>
                                        <w:szCs w:val="16"/>
                                      </w:rPr>
                                      <w:t>наредне две фискалне године</w:t>
                                    </w:r>
                                    <w:r>
                                      <w:rPr>
                                        <w:rFonts w:eastAsia="Times New Roman" w:cs="Times New Roman" w:ascii="Times New Roman" w:hAnsi="Times New Roman"/>
                                        <w:color w:val="000000"/>
                                        <w:sz w:val="16"/>
                                        <w:szCs w:val="16"/>
                                        <w:lang w:val="sr-Latn-CS"/>
                                      </w:rPr>
                                      <w:t>, које доно</w:t>
                                    </w:r>
                                    <w:r>
                                      <w:rPr>
                                        <w:rFonts w:eastAsia="Times New Roman" w:cs="Times New Roman" w:ascii="Times New Roman" w:hAnsi="Times New Roman"/>
                                        <w:color w:val="000000"/>
                                        <w:sz w:val="16"/>
                                        <w:szCs w:val="16"/>
                                      </w:rPr>
                                      <w:t>си</w:t>
                                    </w:r>
                                    <w:r>
                                      <w:rPr>
                                        <w:rFonts w:eastAsia="Times New Roman" w:cs="Times New Roman" w:ascii="Times New Roman" w:hAnsi="Times New Roman"/>
                                        <w:color w:val="000000"/>
                                        <w:sz w:val="16"/>
                                        <w:szCs w:val="16"/>
                                        <w:lang w:val="sr-Latn-CS"/>
                                      </w:rPr>
                                      <w:t xml:space="preserve"> министар финансија и привреде, а на основу члана 35. Закона о буџетском систему.</w:t>
                                      <w:br/>
                                      <w:t>Чланом 65. став 2. Закона о Народној скупштини и чланом 180. Пословника Народне скупштине предвиђено је да Одбор након разматрања утврђује предлог скупштинског буџета, који доставља министарству надлежном за финансије (у даљем тексту: Министарство) на мишљење.</w:t>
                                      <w:br/>
                                      <w:t>Чланом 65. ст. 3. до 6. Закона о Народној скупштини и чланом 181. Пословника Народне скупштине предвиђено је да Одбор разматра образложено мишљење Министарства на седници на којој присуствује министар. На тој седници усаглашавају се ставови министра и чланова Одбора о предлогу скупштинског буџета. Скупштински буџет је утврђен када се о њему на седници Одбора постигне сагласност. Ако се на седници Одбора не постигне сагласност, Министарство, предлог скупштинског буџета који је утврдио Одбор, без измена, укључује у нацрт буџета Републике Србије, а Влада, без измена, у предлог закона о буџету Републике Србије. У том случају, Влада у образложењу предлога закона о буџету Републике Србије наводи разлоге због којих Министарство сматра да предлог скупштинског буџета није прихватљив.</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60" w:hRule="atLeast"/>
                                </w:trPr>
                                <w:tc>
                                  <w:tcPr>
                                    <w:tcW w:w="1013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ЛОЖЕЊЕ ПРЕДЛОГА ПОТРЕБНИХ СРЕДСТАВА ЗА РАД НАРОДНЕ СКУПШТИНЕ</w:t>
                                      <w:br/>
                                      <w:br/>
                                      <w:t xml:space="preserve"> Предлог скупштинског буџета за 2013. годину припремљен је на основу закона и одлука Административног одбора и Одбора за административно - буџетска и мандатно - имунитетска питања којима су ближе уређена права и обавезе народних посланика и запослених у Служби Народне скупштине.</w:t>
                                      <w:br/>
                                      <w:t>- Имајући у виду рестриктивну политику јавних расхода исказану и кроз Упутство Министарства, планирани износ потребних средстава у предлогу скупштинског буџета утврђен је у складу са потребама и активностима Народне скупштине за 2013. годину.</w:t>
                                      <w:br/>
                                      <w:t>- У 2013. години очекује се увећана активност Народне скупштине и њених радних тела у односу на 2012. годину, која је била изборна, што повлачи и знатно веће трошкове за учешће народних посланика на седницама Народне скупштине и њених радних тела.</w:t>
                                      <w:br/>
                                      <w:t xml:space="preserve">- Чланом 11. Закона о Народној скупштини утврђена је обавеза Народне скупштине да у остваривању начела јавности рада, између осталог, обезбеди услове за телевизијске и интернет преносе седница. </w:t>
                                      <w:br/>
                                      <w:t xml:space="preserve">- Одредбом члана 9. став 2. Закона о Народној скупштини утврђено је право народног посланика да на седници Народне скупштине говори и писане документе у раду Народне скупштине, предвиђене Пословником, подноси на свом језику. </w:t>
                                      <w:br/>
                                      <w:t xml:space="preserve">- Народна скупштина је до конституисања у овом сазиву 31. маја 2012. године имала 30 одбора (сталних радних тела) а од конституисања 20 одбора од чега 18 одбора по 17 чланова, Одбор за контролу служби безбедности 9 чланова и Одбор за права детета као посебно радно тело које чини председник Народне скупштине, потпредседници Народне скупштине, представници посланичких група у Народној скупштини и председник Одбора за рад, социјална питања, друштвену укљученост и смањење сиромаштва. </w:t>
                                      <w:br/>
                                      <w:t>- Чланови одбора имају заменике чланова (члан 28. Закона о Народној скупштини и чл. 23. и 73. Пословника). Увођење заменика чланова одбора изискује додатну стручну помоћ, односно ангажовање научника и стручњака ради пружања адекватних стручних услуга, као и додатне трошкове за њихов долазак и учешће у активностима Народне скупштине, као и за штампање потребног материјала од значаја за рад одбора.</w:t>
                                      <w:br/>
                                      <w:t>- Поред одбора предвиђених Пословником Народне скупштине, у Народној скупштини у току је конституисање две сталне комисије: Комисије за контролу извршења кривичних санкција, на основу Одлуке Народне скупштине о образовању Комисије за контролу извршења кривичних санкција од 5. јула 2011. године и Комисије за праћење спровођења Националног акционог плана за примену Резолуције 1325 Савета безбедности Уједињених нација – Жене, мир и безбедност у Републици Србији (2010 - 2015) на основу Одлуке Народне скупштине од 29. децембра 2011. године. Правни основ за доношење наведених одлука на основу којих је Народна скупштина у обавези да образује ове комисије је члан 278. Закона о извршењу кривичних санкција  и Национални акциони план за примену резолуције 1325 Савета безбедности Уједињених нација . Такође, у следећој години Народна скупштина ће имати обавезу да образује Заједнички одбор Народне скупштине и Европског парламента за праћење примене Споразума о стабилизацији и придруживању Европској унији који ће имати 28 чланова (14 из реда посланика и 14 из реда посланика Европског парламента).</w:t>
                                      <w:br/>
                                      <w:t xml:space="preserve">- Народна скупштина може да образује привремена радна тела - анкетне одборе и комисије (члан 27. ст. 12. и 13. Закона о Народној скупштини и чл. 68. – 69. Пословника), с тим што се анкетни одбор образује из реда народних посланика, а комисија из реда народних посланика, представника органа и организација, научника и стручњака. </w:t>
                                      <w:br/>
                                      <w:t>- Одбор може да образује пододбор, а председник одбора посебну радну групу (члан 27. став 8. Закона о Народној скупштини и члан 44. став 6. Пословника), у чијем раду могу да учествују научници и стручњаци из одређених области, у зависности од питања које се разматра. Чланом 27. став 14. Закона о Народној скупштини и чланом 43. Пословника, утврђено је да у раду радних тела по позиву могу учествовати и научници и стручњаци.</w:t>
                                      <w:br/>
                                      <w:t>- Чланом 151. Пословника Народне скупштине предвиђена је обавеза предлагача закона да Народној скупштини, уз предлог закона, достави изјаву о усклађености тог предлога закона са прописима Европске уније. С тим у вези, у извршавању законодавне функције Народне скупштине, неопходно је народним посланицима и члановима одбора, обезбедити стручну подршку научника, стручњака и експерата у различитим областима. Стручна подршка је неопходна и у праћењу реализације стратегије придруживања Европској унији и предлагању мера и иницијатива, у складу са Пословником Народне скупштине.</w:t>
                                      <w:br/>
                                      <w:t xml:space="preserve">- У складу са Законом о тајности података и подзаконским актима Владе, као и међународним споразумом са НАТО, Одбор за одбрану и унутрашње послове и Одбор за контролу служби безбедности морају да поштују одређене процедуре приликом руковања тајним подацима и у обавези су да примењују посебне мере физичко - техничке заштите тајних података. У том смислу у 2013. години, неопходно је обезбедити средства за ту намену. </w:t>
                                      <w:br/>
                                      <w:t>- Чланом 27. став 7. Закона о Народној скупштини и чл. 83 - 84. Пословника Народне скупштине уведен је институт јавног слушања, на којем, по позиву председника одбора, поред чланова одбора и народних посланика, присуствују и друга лица.</w:t>
                                      <w:br/>
                                      <w:t>- Седнице одбора могу се одржaвати и ван седишта Народне скупштине (члан 42. став 4. Пословника), за чију реализацију је потребно обезбедити  средства у складу са Уредбом о трошковима и накнадама државних службеника и намештеника. У 2013. години очекује се повећан број седница одбора ван седишта Народне скупштине и већи број јавних слушања у организацији одбора у циљу остваривања контролне функције Народне скупштине, а ради праћења примене донетих закона.</w:t>
                                      <w:br/>
                                      <w:t>- Чланом 12. Закона о Народној скупштини предвиђена је обавеза Народне скупштине да утврди изглед и употребу амблема Народне скупштине на предлог надлежног одбора. С тим у вези неопходна су финансијска средства за ангажовање стручњака за израду идејног решења знака (лого и амблем) Народне скупштине. Чл. 36. и 46. истог закона предвиђено је право народног посланика на посланичку легитимацију, а по престанку посланичке функције на трајну легитимацију, што изискује трошкове израде легитимација. У складу са чланом 65. став 1. алинеја друга Пословника Народне скупштине, на предлог надлежног одбора, Народна скупштина је у обавези да донесе кодекс понашања народних посланика. Ова обавеза проистиче и из Националне стратегије за борбу против корупције.</w:t>
                                      <w:br/>
                                      <w:t xml:space="preserve">- Чланом 15. став 4. Закона о Народној скупштини предвиђено је да народни посланици у остваривању представничке функције одржавају састанке са грађанима, како у Народној скупштини, тако и у канцеларијама ван седишта Народне скупштине, тако да су и за  реализацију овог права планирана средства.  </w:t>
                                      <w:br/>
                                      <w:t>- Чланови одбора имају значајне међународне активности у 2013. години у иностранству, као што су: узајамне посете чланова одбора нашег парламента и Скупштине републике Српске два пута годишње према Протоколу о сарадњи два парламента; учешће до четири члана Одбора за привреду, регионални развој, трговину, туризам и енергетику на Годишњем заседању Парламентарне конференције о Светској трговинској организацији, у оквиру редовних активности Интерпарламентарне уније (ИПУ), чији је Народна скупштина члан; учешће чланова Одбора за пољопривреду, шумарство и водопривреду и Одбора за финансије, републички буџет и контролу трошења јавних средстава на Конференцији у оквиру Кипарског председавања ЕУ; учешће чланова Одбора за привреду, регионални развој, трговину, туризам и енергетику на Међународном енергетском форуму сваке године; као и учешће чланова Одбора за финансије, републички буџет и контролу трошења јавних средстава у земљи на Економском форуму који се сваке године одржава на Копаонику, као и чланова других одбора на конференцијама, округлим столовима и семинарима у земљи на теме од значаја за обављање њихових функција.</w:t>
                                      <w:br/>
                                      <w:t xml:space="preserve">- У 2013. години планирају се активности од значаја за процес европских интеграција и с тим у вези трошкови за реализацију тих активности, као што су: одржавање интерпарламентарног састанка Европски парламент – Народна скупштина у Бриселу; одржавање интерпарламентарног састанка Европски парламент – Народна скупштина у Београду; посете народних посланика Европском парламенту ради учешћа на округлим столовима у Бриселу; посета Посланичке групе пријатељства Европски парламент - Народна скупштина; учешће народних посланика на семинарима од значаја за процес европских интеграција које организује Европски парламент за земље региона; учешће у раду Радне групе за институционализацију сарадње у Југоисточној Европи у Скопљу (пет састанака Радне групе ПСЈИЕ у Скопљу); два састанка националних координатора у Бриселу; учешће у раду Конференције одбора за европске интеграције КОЗАП у Скопљу); учешће у раду Конференције одбора за европске послове КОЗАК у Ирској; учешће у раду Конференције одбора за европске послове КОЗАК у Литванији; посете парламентима земаља чланица Европске уније; посете известиоца Европског парламента и посланика Европског парламента Народној скупштини; присуствовање представника Народне скупштине, у својству посматрача, на састанцима у оквиру парламентарне димензије председавања Европском унијом и трошкови превођења докумената у припреми народних посланика за учешће на међународним конференцијама, округлим столовима, семинарима и састанцима. </w:t>
                                      <w:br/>
                                      <w:t xml:space="preserve">- У оквиру Twinning Пројекта планира се реализација више студијских посета. </w:t>
                                      <w:br/>
                                      <w:t>- За потребе народних посланика и запослених у Служби Народне скупштине и других лица потребно је обезбедити редован рад Библиотеке Народне скупштине која пружа услуге из делокруга свог рада наведеним лицима (чланарина за рад Истраживачког центра у систему COBISS; трошкови дигитализације рукописа стенографских бележака 1914 – 1918 година , као и трошкови набавке: дневне, недељне и месечне штампе; часописа; стручне литературе; електронске базе података; инсталације или електронског приступа базама пропис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92" w:type="dxa"/>
                  <w:gridSpan w:val="8"/>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515" w:type="dxa"/>
                  <w:gridSpan w:val="9"/>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92" w:type="dxa"/>
                  <w:gridSpan w:val="8"/>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92" w:type="dxa"/>
                  <w:gridSpan w:val="8"/>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gridSpan w:val="3"/>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116"/>
                                <w:gridCol w:w="9653"/>
                                <w:gridCol w:w="64"/>
                                <w:gridCol w:w="7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color w:val="000000"/>
                                                          <w:sz w:val="16"/>
                                                          <w:szCs w:val="16"/>
                                                        </w:rPr>
                                                        <w:t xml:space="preserve">У оквиру функционалне класификације 110 - Извршни и законодавни органи, финансијски и фискални послови и спољни послови, планирани су расходи народних посланика које они имају при вршењу посланичке дужности, а у складу са Законом о примањима народних посланика, Законом о Народној скупштини и другим законима, као и одлукама Административног одбора и Одбора за административно - буџетска и мандатно - имунитетска питањ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4"/>
                                                        <w:gridCol w:w="945"/>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7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13.23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3.82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47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8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7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сланички додатак</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су намењена за финансирање права народних посланика на посланички додатак у месечном паушалном износу, за вршење посланичке дужности у изборној јединици, у висини од 40% нето плате народног посланика на сталном раду у Народној скупштини. </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6.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су намењена за финансирање права народних посланика на накнаду трошкова за време одржавања седница Народне скупштине, седнице одбора и њених радних тела, која се одржавају у седишту и ван седишта Народне скупштине, као и учествовање на јавним слушањима, округлим столовима, семинарима, конференцијама и другим скуповима од значаја за вршење посланичке функције. </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редства су намењeна</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за финансирање службених путовања народних посланика ради реализације планираних посета парламентима других држава и учешћа на скуповима у организацији Европског парламента, регионалних институција, регионалних форума, као и других међународних организација и институција.</w:t>
                                                              <w:br/>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5"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5"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81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10901" w:type="dxa"/>
        <w:jc w:val="left"/>
        <w:tblInd w:w="0" w:type="dxa"/>
        <w:tblLayout w:type="fixed"/>
        <w:tblCellMar>
          <w:top w:w="0" w:type="dxa"/>
          <w:left w:w="0" w:type="dxa"/>
          <w:bottom w:w="0" w:type="dxa"/>
          <w:right w:w="0" w:type="dxa"/>
        </w:tblCellMar>
      </w:tblPr>
      <w:tblGrid>
        <w:gridCol w:w="10630"/>
        <w:gridCol w:w="271"/>
      </w:tblGrid>
      <w:tr>
        <w:trPr/>
        <w:tc>
          <w:tcPr>
            <w:tcW w:w="10630"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185" w:type="dxa"/>
              <w:jc w:val="left"/>
              <w:tblInd w:w="0" w:type="dxa"/>
              <w:tblLayout w:type="fixed"/>
              <w:tblCellMar>
                <w:top w:w="0" w:type="dxa"/>
                <w:left w:w="0" w:type="dxa"/>
                <w:bottom w:w="0" w:type="dxa"/>
                <w:right w:w="0" w:type="dxa"/>
              </w:tblCellMar>
            </w:tblPr>
            <w:tblGrid>
              <w:gridCol w:w="23"/>
              <w:gridCol w:w="78"/>
              <w:gridCol w:w="6"/>
              <w:gridCol w:w="17"/>
              <w:gridCol w:w="2686"/>
              <w:gridCol w:w="2994"/>
              <w:gridCol w:w="4219"/>
              <w:gridCol w:w="20"/>
              <w:gridCol w:w="3"/>
              <w:gridCol w:w="139"/>
            </w:tblGrid>
            <w:tr>
              <w:trPr>
                <w:trHeight w:val="251" w:hRule="atLeast"/>
              </w:trPr>
              <w:tc>
                <w:tcPr>
                  <w:tcW w:w="10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36"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07" w:type="dxa"/>
                  <w:gridSpan w:val="3"/>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3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8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42" w:type="dxa"/>
                  <w:gridSpan w:val="6"/>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85" w:type="dxa"/>
                  <w:gridSpan w:val="1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09"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33" w:type="dxa"/>
                  <w:gridSpan w:val="3"/>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85" w:type="dxa"/>
                  <w:gridSpan w:val="10"/>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10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09"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33" w:type="dxa"/>
                  <w:gridSpan w:val="3"/>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85" w:type="dxa"/>
                  <w:gridSpan w:val="10"/>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10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09"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33" w:type="dxa"/>
                  <w:gridSpan w:val="3"/>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20101 - НАРОДНА СКУПШТИНА - СТРУЧНЕ СЛУЖБ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85" w:type="dxa"/>
                  <w:gridSpan w:val="1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4" w:type="dxa"/>
                  <w:gridSpan w:val="8"/>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tabs>
                                        <w:tab w:val="clear" w:pos="708"/>
                                        <w:tab w:val="left" w:pos="1440" w:leader="none"/>
                                      </w:tabs>
                                      <w:spacing w:lineRule="auto" w:line="240" w:before="0" w:after="0"/>
                                      <w:jc w:val="both"/>
                                      <w:rPr>
                                        <w:rFonts w:ascii="Times New Roman" w:hAnsi="Times New Roman" w:eastAsia="Times New Roman" w:cs="Times New Roman"/>
                                        <w:sz w:val="16"/>
                                        <w:lang w:val="en-US"/>
                                      </w:rPr>
                                    </w:pPr>
                                    <w:r>
                                      <w:rPr>
                                        <w:rFonts w:eastAsia="Times New Roman" w:cs="Times New Roman" w:ascii="Times New Roman" w:hAnsi="Times New Roman"/>
                                        <w:sz w:val="16"/>
                                      </w:rPr>
                                      <w:t>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tabs>
                                        <w:tab w:val="clear" w:pos="708"/>
                                        <w:tab w:val="left" w:pos="1440" w:leader="none"/>
                                      </w:tabs>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sz w:val="16"/>
                                        <w:szCs w:val="16"/>
                                        <w:lang w:val="ru-RU"/>
                                      </w:rPr>
                                      <w:t>У складу са потребом модернизације парламентарног рада, неопходно је јачати капацитете и потенцијале Стручне службе, како би се на што функционалнији начин обављали стручни послови за потребе Народне скупштине, председника и потпредседника Народне скупштине, посланичких група, народних посланика и радних тела Народне скупштине у Народној скупштини. У складу са овим определењима и политиком донет је Вишегодишњи план развоја Службе Народне скупштине за период 2011. – 2015. године,03</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lang w:val="ru-RU"/>
                                      </w:rPr>
                                      <w:t xml:space="preserve"> број: 02 - 496/11 од 31. јануара 2011. године који је донео генерални секретар. </w:t>
                                      <w:br/>
                                      <w:t>Стварање респектабилне и професионалне Службе Народне скупштине, у складу са стратешком визијом отварају процес реформе са циљем да се створи професионална, политички неутрална и ефикасна служба Народне скупштине. У складу са циљем да служба испуни своју Законом одређену мисију, неопходно је да се служба прилагоди потребама Народне скупштине, других државних органа и организација, грађана, запослених и других заинтересованих. У том циљу служба мора унапредити свој капацитет и углед, како је то вишегодишњим планом предвиђено.</w:t>
                                      <w:br/>
                                      <w:t>Приступ у планирању, подразумевао је и анализу кретања расхода у претходним годинама, како би се на што квалитетнији начин проценио обим неопходних средстава за несметано функционисање Народне скупштине и њених радних тела.</w:t>
                                      <w:br/>
                                      <w:br/>
                                      <w:t xml:space="preserve">Правилником о унутрашњем уређењу и систематизацији радних места 03 број: 02 - 3937/11 од 21. новембра 2011. године утврђено је укупно 205 радних места са 532 запослена. Кадровским планом за 2013. годину предвиђена је потреба за попуњавање одређеног броја радних места. У питању су радна места за високо образоване државне службенике, који би били ангажовани за обављање најстручнијих, односно најсложенијих послова, који захтевају експертска знања, способности и вештине из превасходно, правне и економске области. </w:t>
                                      <w:br/>
                                      <w:br/>
                                      <w:t>Служба Народне скупштине је организована у складу са организационом структуром утврђеном Одлуком о организацији и раду Службе Народне скупштине, тако што се Служба састоји од две посебне унутрашње јединице (Кабинет председника Народне скупштине и Генерални секретаријат Народне скупштине) и четири основне унутрашње јединице (Сектор за законодавство, Сектор за међународне односе, Сектор за опште послове и Сектор за одржавање објеката Народне скупшт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0" w:type="dxa"/>
                  <w:gridSpan w:val="6"/>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116"/>
                                <w:gridCol w:w="9653"/>
                                <w:gridCol w:w="64"/>
                                <w:gridCol w:w="7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30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30 -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color w:val="000000"/>
                                                          <w:sz w:val="16"/>
                                                          <w:szCs w:val="16"/>
                                                        </w:rPr>
                                                        <w:t>У оквиру функционалне класификације 130 - Опште услуге, планирани су расходи за рад Службе Народне скупштине и финансирање издатака за одржавање објеката и опреме у функцији и стварања услова за рад народних посланика.</w:t>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1.566.693.000</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5.05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8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7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9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55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економској класификацији 416 – Награде запосленима и остали посебни расходи опредељена су у укупном износу од 31.552.000 динара, од чега је износ од 15.552.000 динара опредељен 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1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економској класификацији 4211 – Трошкови платног промета и банкарских услуга, опредељена су за трошкове платног промета и банкарских услуга опредељена су у укупном износу од 1.210.000 динара, од чега је износ од 100.000 динара опредељен 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92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редства планирана за ове намене износе</w:t>
                                                            </w:r>
                                                            <w:r>
                                                              <w:rPr>
                                                                <w:rFonts w:eastAsia="Times New Roman" w:cs="Times New Roman" w:ascii="Times New Roman" w:hAnsi="Times New Roman"/>
                                                                <w:i/>
                                                                <w:iCs/>
                                                                <w:color w:val="000000"/>
                                                                <w:sz w:val="16"/>
                                                                <w:szCs w:val="16"/>
                                                                <w:lang w:val="sr-Latn-CS"/>
                                                              </w:rPr>
                                                              <w:t xml:space="preserve"> 32.920.000 динара, од чега је износ од 600.000 динара опредељен 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1.20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w:t>
                                                            </w:r>
                                                            <w:r>
                                                              <w:rPr>
                                                                <w:rFonts w:eastAsia="Times New Roman" w:cs="Times New Roman" w:ascii="Times New Roman" w:hAnsi="Times New Roman"/>
                                                                <w:b/>
                                                                <w:bCs/>
                                                                <w:color w:val="000000"/>
                                                                <w:sz w:val="16"/>
                                                                <w:szCs w:val="16"/>
                                                                <w:lang w:val="sr-Latn-CS"/>
                                                              </w:rPr>
                                                              <w:t xml:space="preserve">.639.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од укупног износа,</w:t>
                                                            </w:r>
                                                            <w:r>
                                                              <w:rPr>
                                                                <w:rFonts w:eastAsia="Times New Roman" w:cs="Times New Roman" w:ascii="Times New Roman" w:hAnsi="Times New Roman"/>
                                                                <w:i/>
                                                                <w:iCs/>
                                                                <w:color w:val="000000"/>
                                                                <w:sz w:val="16"/>
                                                                <w:szCs w:val="16"/>
                                                                <w:lang w:val="sr-Latn-CS"/>
                                                              </w:rPr>
                                                              <w:t xml:space="preserve"> износ од 1.500.000 динара опредељен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16"/>
                                                                <w:szCs w:val="16"/>
                                                                <w:u w:val="single"/>
                                                                <w:lang w:val="sr-Latn-CS"/>
                                                              </w:rPr>
                                                              <w:t>опис:</w:t>
                                                            </w:r>
                                                          </w:p>
                                                          <w:p>
                                                            <w:pPr>
                                                              <w:pStyle w:val="Normal"/>
                                                              <w:widowControl/>
                                                              <w:bidi w:val="0"/>
                                                              <w:spacing w:lineRule="auto" w:line="276" w:before="0" w:after="200"/>
                                                              <w:rPr>
                                                                <w:rFonts w:ascii="Times New Roman" w:hAnsi="Times New Roman" w:cs="Times New Roman"/>
                                                                <w:i/>
                                                                <w:i/>
                                                                <w:sz w:val="16"/>
                                                                <w:szCs w:val="16"/>
                                                                <w:lang w:val="en-US"/>
                                                              </w:rPr>
                                                            </w:pPr>
                                                            <w:r>
                                                              <w:rPr>
                                                                <w:rFonts w:cs="Times New Roman" w:ascii="Times New Roman" w:hAnsi="Times New Roman"/>
                                                                <w:i/>
                                                                <w:sz w:val="16"/>
                                                                <w:szCs w:val="16"/>
                                                                <w:lang w:val="ru-RU"/>
                                                              </w:rPr>
                                                              <w:t>Средства на економској класификацији 4222 – Трошкови службених путовања у иностранству, опредељена су за финансирање расхода Стручне службе Народне скупштине, за финансирање</w:t>
                                                            </w:r>
                                                            <w:r>
                                                              <w:rPr>
                                                                <w:rFonts w:cs="Times New Roman" w:ascii="Times New Roman" w:hAnsi="Times New Roman"/>
                                                                <w:i/>
                                                                <w:sz w:val="16"/>
                                                                <w:szCs w:val="16"/>
                                                              </w:rPr>
                                                              <w:t xml:space="preserve"> намена за службена путовања запослених ради реализације планираних посета парламентима других држава и учешћа на скуповима у организацији Европског парламента, регионалних институција, регионалних форума, као и других међународних организација и институција, </w:t>
                                                            </w:r>
                                                            <w:r>
                                                              <w:rPr>
                                                                <w:rFonts w:cs="Times New Roman" w:ascii="Times New Roman" w:hAnsi="Times New Roman"/>
                                                                <w:i/>
                                                                <w:sz w:val="16"/>
                                                                <w:szCs w:val="16"/>
                                                                <w:lang w:val="ru-RU"/>
                                                              </w:rPr>
                                                              <w:t>опредељена су у укупном износу од 22.850.000 динара, од чега је износ од 900.000 динара опредељен за редован рад Републичке изборне комисиј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2</w:t>
                                                            </w:r>
                                                            <w:r>
                                                              <w:rPr>
                                                                <w:rFonts w:eastAsia="Times New Roman" w:cs="Times New Roman" w:ascii="Times New Roman" w:hAnsi="Times New Roman"/>
                                                                <w:b/>
                                                                <w:bCs/>
                                                                <w:color w:val="000000"/>
                                                                <w:sz w:val="16"/>
                                                                <w:szCs w:val="16"/>
                                                                <w:lang w:val="sr-Latn-CS"/>
                                                              </w:rPr>
                                                              <w:t xml:space="preserve">.8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 xml:space="preserve">5.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од укупног износа, износ</w:t>
                                                            </w:r>
                                                            <w:r>
                                                              <w:rPr>
                                                                <w:rFonts w:eastAsia="Times New Roman" w:cs="Times New Roman" w:ascii="Times New Roman" w:hAnsi="Times New Roman"/>
                                                                <w:i/>
                                                                <w:iCs/>
                                                                <w:color w:val="000000"/>
                                                                <w:sz w:val="16"/>
                                                                <w:szCs w:val="16"/>
                                                                <w:lang w:val="sr-Latn-CS"/>
                                                              </w:rPr>
                                                              <w:t xml:space="preserve"> од 100.000 динара опредељен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w:t>
                                                            </w: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before="0" w:after="200"/>
                                                              <w:ind w:firstLine="720"/>
                                                              <w:rPr>
                                                                <w:rFonts w:ascii="Times New Roman" w:hAnsi="Times New Roman" w:eastAsia="Times New Roman" w:cs="Times New Roman"/>
                                                                <w:b/>
                                                                <w:b/>
                                                                <w:bCs/>
                                                                <w:color w:val="000000"/>
                                                                <w:sz w:val="16"/>
                                                                <w:szCs w:val="16"/>
                                                              </w:rPr>
                                                            </w:pPr>
                                                            <w:r>
                                                              <w:rPr>
                                                                <w:rFonts w:cs="Times New Roman" w:ascii="Times New Roman" w:hAnsi="Times New Roman"/>
                                                                <w:i/>
                                                                <w:sz w:val="16"/>
                                                                <w:szCs w:val="16"/>
                                                                <w:lang w:val="ru-RU"/>
                                                              </w:rPr>
                                                              <w:t>од укупног износа,  износ од 500.000 динара опредељен је за редован рад Републичке изборне комисиј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90</w:t>
                                                            </w:r>
                                                            <w:r>
                                                              <w:rPr>
                                                                <w:rFonts w:eastAsia="Times New Roman" w:cs="Times New Roman" w:ascii="Times New Roman" w:hAnsi="Times New Roman"/>
                                                                <w:b/>
                                                                <w:bCs/>
                                                                <w:color w:val="000000"/>
                                                                <w:sz w:val="16"/>
                                                                <w:szCs w:val="16"/>
                                                                <w:lang w:val="sr-Latn-CS"/>
                                                              </w:rPr>
                                                              <w:t xml:space="preserve">.58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од укупног износа,</w:t>
                                                            </w:r>
                                                            <w:r>
                                                              <w:rPr>
                                                                <w:rFonts w:eastAsia="Times New Roman" w:cs="Times New Roman" w:ascii="Times New Roman" w:hAnsi="Times New Roman"/>
                                                                <w:i/>
                                                                <w:iCs/>
                                                                <w:color w:val="000000"/>
                                                                <w:sz w:val="16"/>
                                                                <w:szCs w:val="16"/>
                                                                <w:lang w:val="sr-Latn-CS"/>
                                                              </w:rPr>
                                                              <w:t xml:space="preserve"> износ од 100.000 динара опредељен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Стручне услуге</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16"/>
                                                                <w:szCs w:val="16"/>
                                                                <w:u w:val="single"/>
                                                                <w:lang w:val="sr-Latn-CS"/>
                                                              </w:rPr>
                                                              <w:t>опис:</w:t>
                                                            </w:r>
                                                          </w:p>
                                                          <w:p>
                                                            <w:pPr>
                                                              <w:pStyle w:val="Normal"/>
                                                              <w:widowControl/>
                                                              <w:bidi w:val="0"/>
                                                              <w:spacing w:lineRule="auto" w:line="276" w:before="0" w:after="200"/>
                                                              <w:rPr>
                                                                <w:rFonts w:ascii="Times New Roman" w:hAnsi="Times New Roman" w:eastAsia="Times New Roman" w:cs="Times New Roman"/>
                                                                <w:b/>
                                                                <w:b/>
                                                                <w:bCs/>
                                                                <w:color w:val="000000"/>
                                                                <w:sz w:val="16"/>
                                                                <w:szCs w:val="16"/>
                                                              </w:rPr>
                                                            </w:pPr>
                                                            <w:r>
                                                              <w:rPr>
                                                                <w:rFonts w:cs="Times New Roman" w:ascii="Times New Roman" w:hAnsi="Times New Roman"/>
                                                                <w:i/>
                                                                <w:sz w:val="16"/>
                                                                <w:szCs w:val="16"/>
                                                                <w:lang w:val="ru-RU"/>
                                                              </w:rPr>
                                                              <w:t>од укупног износа, износ од 800.000 динара опредељен је за редован рад Републичке изборне комисије</w:t>
                                                            </w:r>
                                                            <w:r>
                                                              <w:rPr>
                                                                <w:rFonts w:cs="Times New Roman" w:ascii="Times New Roman" w:hAnsi="Times New Roman"/>
                                                                <w:i/>
                                                                <w:sz w:val="16"/>
                                                                <w:szCs w:val="16"/>
                                                              </w:rPr>
                                                              <w:t xml:space="preserve">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6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0</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од укупног износа,</w:t>
                                                            </w:r>
                                                            <w:r>
                                                              <w:rPr>
                                                                <w:rFonts w:eastAsia="Times New Roman" w:cs="Times New Roman" w:ascii="Times New Roman" w:hAnsi="Times New Roman"/>
                                                                <w:i/>
                                                                <w:iCs/>
                                                                <w:color w:val="000000"/>
                                                                <w:sz w:val="16"/>
                                                                <w:szCs w:val="16"/>
                                                                <w:lang w:val="sr-Latn-CS"/>
                                                              </w:rPr>
                                                              <w:t xml:space="preserve"> износ од 100.000 динара опредељен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 xml:space="preserve">за редован рад Републичке изборне комисиј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од укупног износа,</w:t>
                                                            </w:r>
                                                            <w:r>
                                                              <w:rPr>
                                                                <w:rFonts w:eastAsia="Times New Roman" w:cs="Times New Roman" w:ascii="Times New Roman" w:hAnsi="Times New Roman"/>
                                                                <w:i/>
                                                                <w:iCs/>
                                                                <w:color w:val="000000"/>
                                                                <w:sz w:val="16"/>
                                                                <w:szCs w:val="16"/>
                                                                <w:lang w:val="sr-Latn-CS"/>
                                                              </w:rPr>
                                                              <w:t xml:space="preserve"> износ од 1.000.000 динара опредељен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
                                                                <w:bCs/>
                                                                <w:color w:val="000000"/>
                                                                <w:sz w:val="16"/>
                                                                <w:szCs w:val="16"/>
                                                                <w:lang w:val="sr-Latn-CS"/>
                                                              </w:rPr>
                                                              <w:t>Медицин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2</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0.26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од укупног износа,</w:t>
                                                            </w:r>
                                                            <w:r>
                                                              <w:rPr>
                                                                <w:rFonts w:eastAsia="Times New Roman" w:cs="Times New Roman" w:ascii="Times New Roman" w:hAnsi="Times New Roman"/>
                                                                <w:i/>
                                                                <w:iCs/>
                                                                <w:color w:val="000000"/>
                                                                <w:sz w:val="16"/>
                                                                <w:szCs w:val="16"/>
                                                                <w:lang w:val="sr-Latn-CS"/>
                                                              </w:rPr>
                                                              <w:t xml:space="preserve"> износ од 110.000 динара опредељен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7</w:t>
                                                            </w:r>
                                                            <w:r>
                                                              <w:rPr>
                                                                <w:rFonts w:eastAsia="Times New Roman" w:cs="Times New Roman" w:ascii="Times New Roman" w:hAnsi="Times New Roman"/>
                                                                <w:b/>
                                                                <w:bCs/>
                                                                <w:color w:val="000000"/>
                                                                <w:sz w:val="16"/>
                                                                <w:szCs w:val="16"/>
                                                                <w:lang w:val="sr-Latn-CS"/>
                                                              </w:rPr>
                                                              <w:t xml:space="preserve">.73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намењена за финансирање годишњих контрибуција чланарине у Међународним организација, чији је члан Народна скупштина, и то: Међународна чланарина (ОЕБС), Парламентарна скупштина Mедитерана, Интерпарламентарна унија, ПС Црноморске економске сарадње, Група 12+, чланство генералног секретара парламента у Унији, опредељена су у укупном износу од 17.738.000 динара, од чега је износ од 130.000 динара опредељен за редован рад Републичке изборне комис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овчане казне и пенали</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Капитално одржавање зграда и објекат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16"/>
                                                                <w:szCs w:val="16"/>
                                                                <w:u w:val="single"/>
                                                                <w:lang w:val="sr-Latn-CS"/>
                                                              </w:rPr>
                                                              <w:t>опис:</w:t>
                                                            </w:r>
                                                          </w:p>
                                                          <w:p>
                                                            <w:pPr>
                                                              <w:pStyle w:val="Normal"/>
                                                              <w:tabs>
                                                                <w:tab w:val="clear" w:pos="708"/>
                                                                <w:tab w:val="left" w:pos="1069" w:leader="none"/>
                                                              </w:tabs>
                                                              <w:ind w:firstLine="4"/>
                                                              <w:rPr/>
                                                            </w:pPr>
                                                            <w:r>
                                                              <w:rPr>
                                                                <w:rFonts w:cs="Times New Roman" w:ascii="Times New Roman" w:hAnsi="Times New Roman"/>
                                                                <w:i/>
                                                                <w:sz w:val="16"/>
                                                                <w:szCs w:val="16"/>
                                                                <w:lang w:val="ru-RU"/>
                                                              </w:rPr>
                                                              <w:t>Средства опредељена на економској класификацији 5113 – Капитално одржавање зграда и објеката, намењена су за финансирање</w:t>
                                                            </w:r>
                                                            <w:r>
                                                              <w:rPr>
                                                                <w:rFonts w:cs="Times New Roman" w:ascii="Times New Roman" w:hAnsi="Times New Roman"/>
                                                                <w:i/>
                                                                <w:sz w:val="16"/>
                                                                <w:szCs w:val="16"/>
                                                              </w:rPr>
                                                              <w:t xml:space="preserve"> следећих намена, и то:</w:t>
                                                            </w:r>
                                                          </w:p>
                                                          <w:p>
                                                            <w:pPr>
                                                              <w:pStyle w:val="Normal"/>
                                                              <w:numPr>
                                                                <w:ilvl w:val="0"/>
                                                                <w:numId w:val="1"/>
                                                              </w:numPr>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фасадерски радови на објекту Трг Николе Пашића 13: конзерватирско рестаураторски радови на преостале три фасаде на објекту Дома Народне скупштине; </w:t>
                                                            </w:r>
                                                          </w:p>
                                                          <w:p>
                                                            <w:pPr>
                                                              <w:pStyle w:val="Normal"/>
                                                              <w:numPr>
                                                                <w:ilvl w:val="0"/>
                                                                <w:numId w:val="1"/>
                                                              </w:numPr>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завршетак реконструкције инсталација климатизације, вентилације и грејања системи К - 4  -  Велика сала и К  -  9  -  Централна техничка режија у објекту Трг Николе Пашића 13;</w:t>
                                                            </w:r>
                                                          </w:p>
                                                          <w:p>
                                                            <w:pPr>
                                                              <w:pStyle w:val="Normal"/>
                                                              <w:numPr>
                                                                <w:ilvl w:val="0"/>
                                                                <w:numId w:val="1"/>
                                                              </w:numPr>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реконструкција инсталација климатизације, вентилације и грејања у објекту Трг Николе Пашића 13; </w:t>
                                                            </w:r>
                                                          </w:p>
                                                          <w:p>
                                                            <w:pPr>
                                                              <w:pStyle w:val="Normal"/>
                                                              <w:numPr>
                                                                <w:ilvl w:val="0"/>
                                                                <w:numId w:val="1"/>
                                                              </w:numPr>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реконструкција инсталација водовода и канализације објекта Трг Николе Пашића 13: адаптација мокрих чворова у објекту Дома Народне скупштине; </w:t>
                                                            </w:r>
                                                          </w:p>
                                                          <w:p>
                                                            <w:pPr>
                                                              <w:pStyle w:val="Normal"/>
                                                              <w:numPr>
                                                                <w:ilvl w:val="0"/>
                                                                <w:numId w:val="1"/>
                                                              </w:numPr>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реконструкција прилазних саобраћајница и тротоара са заменом хабајућег слоја асфалта око објекта Дома Народне скупштине;</w:t>
                                                            </w:r>
                                                          </w:p>
                                                          <w:p>
                                                            <w:pPr>
                                                              <w:pStyle w:val="Normal"/>
                                                              <w:numPr>
                                                                <w:ilvl w:val="0"/>
                                                                <w:numId w:val="1"/>
                                                              </w:numPr>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радови на декоративној расвети на објекту Дома НСРС  -  додатни радови;</w:t>
                                                            </w:r>
                                                          </w:p>
                                                          <w:p>
                                                            <w:pPr>
                                                              <w:pStyle w:val="Normal"/>
                                                              <w:spacing w:lineRule="auto" w:line="240" w:before="0" w:after="0"/>
                                                              <w:rPr>
                                                                <w:rFonts w:ascii="Times New Roman" w:hAnsi="Times New Roman" w:eastAsia="Times New Roman" w:cs="Times New Roman"/>
                                                                <w:b/>
                                                                <w:b/>
                                                                <w:bCs/>
                                                                <w:i/>
                                                                <w:i/>
                                                                <w:color w:val="000000"/>
                                                                <w:sz w:val="16"/>
                                                                <w:szCs w:val="16"/>
                                                              </w:rPr>
                                                            </w:pPr>
                                                            <w:r>
                                                              <w:rPr>
                                                                <w:rFonts w:eastAsia="Times New Roman" w:cs="Times New Roman" w:ascii="Times New Roman" w:hAnsi="Times New Roman"/>
                                                                <w:b/>
                                                                <w:bCs/>
                                                                <w:i/>
                                                                <w:color w:val="000000"/>
                                                                <w:sz w:val="16"/>
                                                                <w:szCs w:val="16"/>
                                                              </w:rPr>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35.00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cs="Times New Roman"/>
                                                                <w:i/>
                                                                <w:i/>
                                                                <w:sz w:val="16"/>
                                                                <w:szCs w:val="16"/>
                                                              </w:rPr>
                                                            </w:pPr>
                                                            <w:r>
                                                              <w:rPr>
                                                                <w:rFonts w:eastAsia="Times New Roman" w:cs="Times New Roman" w:ascii="Times New Roman" w:hAnsi="Times New Roman"/>
                                                                <w:b/>
                                                                <w:bCs/>
                                                                <w:color w:val="000000"/>
                                                                <w:sz w:val="16"/>
                                                                <w:szCs w:val="16"/>
                                                                <w:lang w:val="sr-Latn-CS"/>
                                                              </w:rPr>
                                                              <w:t>Пројектно плани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4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ематеријална имовина</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cs="Times New Roman" w:ascii="Times New Roman" w:hAnsi="Times New Roman"/>
                                                                <w:i/>
                                                                <w:sz w:val="16"/>
                                                                <w:szCs w:val="16"/>
                                                                <w:lang w:val="ru-RU"/>
                                                              </w:rPr>
                                                              <w:t xml:space="preserve">Средства су намењена за финансирање следећих намена, и то: </w:t>
                                                            </w:r>
                                                            <w:r>
                                                              <w:rPr>
                                                                <w:rFonts w:cs="Times New Roman" w:ascii="Times New Roman" w:hAnsi="Times New Roman"/>
                                                                <w:i/>
                                                                <w:color w:val="000000"/>
                                                                <w:sz w:val="16"/>
                                                                <w:szCs w:val="16"/>
                                                              </w:rPr>
                                                              <w:t xml:space="preserve">лиценца за ECDL, софтвер (за велику салу), антивирус софтвер, лиценце за разни софтвер, допуна софтвера М.С за управљање видеом, нови софтвер за аудио снимање, софтвер за превођење „Традос“, софтверска апликација за израду базе података за рад библиотеке.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89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0"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6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10901" w:type="dxa"/>
        <w:jc w:val="left"/>
        <w:tblInd w:w="0" w:type="dxa"/>
        <w:tblLayout w:type="fixed"/>
        <w:tblCellMar>
          <w:top w:w="0" w:type="dxa"/>
          <w:left w:w="0" w:type="dxa"/>
          <w:bottom w:w="0" w:type="dxa"/>
          <w:right w:w="0" w:type="dxa"/>
        </w:tblCellMar>
      </w:tblPr>
      <w:tblGrid>
        <w:gridCol w:w="10555"/>
        <w:gridCol w:w="230"/>
        <w:gridCol w:w="116"/>
      </w:tblGrid>
      <w:tr>
        <w:trPr/>
        <w:tc>
          <w:tcPr>
            <w:tcW w:w="10555"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555" w:type="dxa"/>
              <w:jc w:val="left"/>
              <w:tblInd w:w="0" w:type="dxa"/>
              <w:tblLayout w:type="fixed"/>
              <w:tblCellMar>
                <w:top w:w="0" w:type="dxa"/>
                <w:left w:w="0" w:type="dxa"/>
                <w:bottom w:w="0" w:type="dxa"/>
                <w:right w:w="0" w:type="dxa"/>
              </w:tblCellMar>
            </w:tblPr>
            <w:tblGrid>
              <w:gridCol w:w="23"/>
              <w:gridCol w:w="23"/>
              <w:gridCol w:w="1315"/>
              <w:gridCol w:w="1349"/>
              <w:gridCol w:w="3825"/>
              <w:gridCol w:w="3876"/>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88"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388"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2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88" w:type="dxa"/>
                  <w:gridSpan w:val="5"/>
                  <w:tcBorders/>
                </w:tcPr>
                <w:tbl>
                  <w:tblPr>
                    <w:tblW w:w="9787" w:type="dxa"/>
                    <w:jc w:val="left"/>
                    <w:tblInd w:w="0" w:type="dxa"/>
                    <w:tblLayout w:type="fixed"/>
                    <w:tblCellMar>
                      <w:top w:w="40" w:type="dxa"/>
                      <w:left w:w="40" w:type="dxa"/>
                      <w:bottom w:w="40" w:type="dxa"/>
                      <w:right w:w="40" w:type="dxa"/>
                    </w:tblCellMar>
                  </w:tblPr>
                  <w:tblGrid>
                    <w:gridCol w:w="9787"/>
                  </w:tblGrid>
                  <w:tr>
                    <w:trPr>
                      <w:trHeight w:val="425" w:hRule="atLeast"/>
                    </w:trPr>
                    <w:tc>
                      <w:tcPr>
                        <w:tcW w:w="978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555"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7"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01"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555"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0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555"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7"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01"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100 - ПРЕДСЕДНИК РЕПУБЛИ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555"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32"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222"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Генералном секретаријату председника Републике-служби која пружа стручну и техничку подршку председнику Републике извршавају се следећи издаци:</w:t>
                                      <w:br/>
                                      <w:t>-обрачун и исплата зарада,додатака и накнада за запослене;</w:t>
                                      <w:br/>
                                      <w:t>-обрачун и исплата социјалних доприноса на терет послодавца;</w:t>
                                      <w:br/>
                                      <w:t>-исплата накнада на име:трошкова социјалних давања-боловање, поклон пакетићи деци запослених, трошкова превоза запослених, исплате јубиларних награда запосленим и сл.;</w:t>
                                      <w:br/>
                                      <w:t>-стручне услуге израде одликовања и медаља и потрошног мат</w:t>
                                    </w:r>
                                    <w:r>
                                      <w:rPr>
                                        <w:rFonts w:eastAsia="Times New Roman" w:cs="Times New Roman" w:ascii="Times New Roman" w:hAnsi="Times New Roman"/>
                                        <w:color w:val="000000"/>
                                        <w:sz w:val="16"/>
                                        <w:szCs w:val="16"/>
                                      </w:rPr>
                                      <w:t xml:space="preserve">еријала </w:t>
                                    </w:r>
                                    <w:r>
                                      <w:rPr>
                                        <w:rFonts w:eastAsia="Times New Roman" w:cs="Times New Roman" w:ascii="Times New Roman" w:hAnsi="Times New Roman"/>
                                        <w:color w:val="000000"/>
                                        <w:sz w:val="16"/>
                                        <w:szCs w:val="16"/>
                                        <w:lang w:val="sr-Latn-CS"/>
                                      </w:rPr>
                                      <w:t>за потребе Канцеларије ордена;</w:t>
                                      <w:br/>
                                      <w:t>-репрезентација и поклони председника Републике;</w:t>
                                      <w:br/>
                                      <w:t>-трошкови организовања конференција, самита, састанака председника са страним државницима и делегацијама;</w:t>
                                      <w:br/>
                                      <w:t>-набавка канцеларијског, потрошног и материјала за посебне намене за потребе служби (Кабинет председника и Биро генералног секретара);</w:t>
                                      <w:br/>
                                      <w:t>-набавка неопходне административне опрем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председнику Републи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555"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555"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142" w:hRule="atLeast"/>
              </w:trPr>
              <w:tc>
                <w:tcPr>
                  <w:tcW w:w="1361"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05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5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6"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785" w:type="dxa"/>
            <w:gridSpan w:val="2"/>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4" w:type="dxa"/>
                  <w:vMerge w:val="restart"/>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7160</wp:posOffset>
                            </wp:positionV>
                            <wp:extent cx="5935980" cy="401320"/>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401320"/>
                                    </a:xfrm>
                                    <a:prstGeom prst="rect"/>
                                    <a:solidFill>
                                      <a:srgbClr val="FFFFFF"/>
                                    </a:solidFill>
                                  </wps:spPr>
                                  <wps:txbx>
                                    <w:txbxContent>
                                      <w:tbl>
                                        <w:tblPr>
                                          <w:tblW w:w="5000" w:type="pct"/>
                                          <w:jc w:val="left"/>
                                          <w:tblInd w:w="0" w:type="dxa"/>
                                          <w:tblLayout w:type="fixed"/>
                                          <w:tblCellMar>
                                            <w:top w:w="40" w:type="dxa"/>
                                            <w:left w:w="40" w:type="dxa"/>
                                            <w:bottom w:w="40" w:type="dxa"/>
                                            <w:right w:w="40" w:type="dxa"/>
                                          </w:tblCellMar>
                                        </w:tblPr>
                                        <w:tblGrid>
                                          <w:gridCol w:w="9348"/>
                                        </w:tblGrid>
                                        <w:tr>
                                          <w:trPr>
                                            <w:trHeight w:val="425" w:hRule="atLeast"/>
                                          </w:trPr>
                                          <w:tc>
                                            <w:tcPr>
                                              <w:tcW w:w="9348"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txbxContent>
                                  </wps:txbx>
                                  <wps:bodyPr anchor="t" lIns="0" tIns="0" rIns="0" bIns="0">
                                    <a:noAutofit/>
                                  </wps:bodyPr>
                                </wps:wsp>
                              </a:graphicData>
                            </a:graphic>
                          </wp:anchor>
                        </w:drawing>
                      </mc:Choice>
                      <mc:Fallback>
                        <w:pict>
                          <v:rect style="position:absolute;rotation:-0;width:467.4pt;height:31.6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0" w:type="dxa"/>
                                    <w:tblLayout w:type="fixed"/>
                                    <w:tblCellMar>
                                      <w:top w:w="40" w:type="dxa"/>
                                      <w:left w:w="40" w:type="dxa"/>
                                      <w:bottom w:w="40" w:type="dxa"/>
                                      <w:right w:w="40" w:type="dxa"/>
                                    </w:tblCellMar>
                                  </w:tblPr>
                                  <w:tblGrid>
                                    <w:gridCol w:w="9348"/>
                                  </w:tblGrid>
                                  <w:tr>
                                    <w:trPr>
                                      <w:trHeight w:val="425" w:hRule="atLeast"/>
                                    </w:trPr>
                                    <w:tc>
                                      <w:tcPr>
                                        <w:tcW w:w="9348"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txbxContent>
                            </v:textbox>
                            <w10:wrap type="square"/>
                          </v:rect>
                        </w:pict>
                      </mc:Fallback>
                    </mc:AlternateContent>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369" w:type="dxa"/>
                                      <w:jc w:val="left"/>
                                      <w:tblInd w:w="0" w:type="dxa"/>
                                      <w:tblLayout w:type="fixed"/>
                                      <w:tblCellMar>
                                        <w:top w:w="0" w:type="dxa"/>
                                        <w:left w:w="0" w:type="dxa"/>
                                        <w:bottom w:w="0" w:type="dxa"/>
                                        <w:right w:w="0" w:type="dxa"/>
                                      </w:tblCellMar>
                                    </w:tblPr>
                                    <w:tblGrid>
                                      <w:gridCol w:w="465"/>
                                      <w:gridCol w:w="400"/>
                                      <w:gridCol w:w="7539"/>
                                      <w:gridCol w:w="965"/>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3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369"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793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9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40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96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244.7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8.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здравствено осигурањ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66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сплата накнада за време одсуствовања с посла на терет фондова</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53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5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редства су предвиђена за исплате јубиларних награда на основу Посебног колективног уговора за државне органе.</w:t>
                                          </w:r>
                                        </w:p>
                                      </w:tc>
                                      <w:tc>
                                        <w:tcPr>
                                          <w:tcW w:w="96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латног промета и банкарских услуга</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6</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Закуп имовине и опрем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9</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и трошкови</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8.61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2</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пјутерске услуг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53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5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редства су предвиђена за покриће издатака на име израде софтвера за потребе Службе писарнице и архиве као и одржавање програма за финансијску службу</w:t>
                                          </w:r>
                                        </w:p>
                                      </w:tc>
                                      <w:tc>
                                        <w:tcPr>
                                          <w:tcW w:w="96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79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53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53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део средстава намењен је за трошкове Одликовања која председник Републике додељује по Уставу </w:t>
                                          </w:r>
                                        </w:p>
                                      </w:tc>
                                      <w:tc>
                                        <w:tcPr>
                                          <w:tcW w:w="96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9</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опште услуг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8</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државање хигијене и угоститељство</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9</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себне намен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2</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бавезне такс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31</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овчане казне и пенали по решењу судова </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0 </w:t>
                                          </w:r>
                                        </w:p>
                                      </w:tc>
                                    </w:tr>
                                    <w:tr>
                                      <w:trPr>
                                        <w:trHeight w:val="23" w:hRule="atLeast"/>
                                      </w:trPr>
                                      <w:tc>
                                        <w:tcPr>
                                          <w:tcW w:w="840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6 - Донације од међународних организација</w:t>
                                          </w:r>
                                        </w:p>
                                      </w:tc>
                                      <w:tc>
                                        <w:tcPr>
                                          <w:tcW w:w="96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9</w:t>
                                          </w:r>
                                        </w:p>
                                      </w:tc>
                                      <w:tc>
                                        <w:tcPr>
                                          <w:tcW w:w="7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опште услуге</w:t>
                                          </w:r>
                                        </w:p>
                                      </w:tc>
                                      <w:tc>
                                        <w:tcPr>
                                          <w:tcW w:w="9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53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5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пројекат SEETAC</w:t>
                                          </w:r>
                                        </w:p>
                                      </w:tc>
                                      <w:tc>
                                        <w:tcPr>
                                          <w:tcW w:w="96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78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10918" w:type="dxa"/>
        <w:jc w:val="left"/>
        <w:tblInd w:w="0" w:type="dxa"/>
        <w:tblLayout w:type="fixed"/>
        <w:tblCellMar>
          <w:top w:w="0" w:type="dxa"/>
          <w:left w:w="0" w:type="dxa"/>
          <w:bottom w:w="0" w:type="dxa"/>
          <w:right w:w="0" w:type="dxa"/>
        </w:tblCellMar>
      </w:tblPr>
      <w:tblGrid>
        <w:gridCol w:w="10542"/>
        <w:gridCol w:w="64"/>
        <w:gridCol w:w="289"/>
        <w:gridCol w:w="6"/>
        <w:gridCol w:w="17"/>
      </w:tblGrid>
      <w:tr>
        <w:trPr/>
        <w:tc>
          <w:tcPr>
            <w:tcW w:w="10606" w:type="dxa"/>
            <w:gridSpan w:val="2"/>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300" w:type="dxa"/>
              <w:jc w:val="left"/>
              <w:tblInd w:w="0" w:type="dxa"/>
              <w:tblLayout w:type="fixed"/>
              <w:tblCellMar>
                <w:top w:w="0" w:type="dxa"/>
                <w:left w:w="0" w:type="dxa"/>
                <w:bottom w:w="0" w:type="dxa"/>
                <w:right w:w="0" w:type="dxa"/>
              </w:tblCellMar>
            </w:tblPr>
            <w:tblGrid>
              <w:gridCol w:w="23"/>
              <w:gridCol w:w="23"/>
              <w:gridCol w:w="96"/>
              <w:gridCol w:w="2641"/>
              <w:gridCol w:w="3126"/>
              <w:gridCol w:w="4103"/>
              <w:gridCol w:w="146"/>
              <w:gridCol w:w="1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89"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widowControl/>
                    <w:bidi w:val="0"/>
                    <w:spacing w:lineRule="auto" w:line="276" w:before="0" w:after="200"/>
                    <w:rPr/>
                  </w:pPr>
                  <w:r>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89"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3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2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89"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58"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0"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8"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0"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58"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0"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04 - КАБИНЕТ ПРЕДСЕДНИКА ВЛА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58"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03"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br/>
                                      <w:t>Закон</w:t>
                                    </w:r>
                                    <w:r>
                                      <w:rPr>
                                        <w:rFonts w:eastAsia="Times New Roman" w:cs="Times New Roman" w:ascii="Times New Roman" w:hAnsi="Times New Roman"/>
                                        <w:color w:val="000000"/>
                                        <w:sz w:val="16"/>
                                        <w:szCs w:val="16"/>
                                      </w:rPr>
                                      <w:t>ом</w:t>
                                    </w:r>
                                    <w:r>
                                      <w:rPr>
                                        <w:rFonts w:eastAsia="Times New Roman" w:cs="Times New Roman" w:ascii="Times New Roman" w:hAnsi="Times New Roman"/>
                                        <w:color w:val="000000"/>
                                        <w:sz w:val="16"/>
                                        <w:szCs w:val="16"/>
                                        <w:lang w:val="sr-Latn-CS"/>
                                      </w:rPr>
                                      <w:t xml:space="preserve"> о Влади предвиђено је да председник и потпредседник Владе имају кабинете, који по њиховом налогу врше стручне и друге послове за њихове потребе.</w:t>
                                      <w:br/>
                                      <w:t xml:space="preserve">Кабинет обавља стручне и друге послове за потребе председника Владе и </w:t>
                                    </w:r>
                                    <w:r>
                                      <w:rPr>
                                        <w:rFonts w:eastAsia="Times New Roman" w:cs="Times New Roman" w:ascii="Times New Roman" w:hAnsi="Times New Roman"/>
                                        <w:color w:val="000000"/>
                                        <w:sz w:val="16"/>
                                        <w:szCs w:val="16"/>
                                      </w:rPr>
                                      <w:t>то</w:t>
                                    </w:r>
                                    <w:r>
                                      <w:rPr>
                                        <w:rFonts w:eastAsia="Times New Roman" w:cs="Times New Roman" w:ascii="Times New Roman" w:hAnsi="Times New Roman"/>
                                        <w:color w:val="000000"/>
                                        <w:sz w:val="16"/>
                                        <w:szCs w:val="16"/>
                                        <w:lang w:val="sr-Latn-CS"/>
                                      </w:rPr>
                                      <w:t>:</w:t>
                                      <w:br/>
                                      <w:br/>
                                      <w:t>1) припрема мере којима председник Владе води и усмерава Владу и усклађује рад чланова Владе;</w:t>
                                      <w:br/>
                                      <w:t>2) припрема обавезна упутства и посебна задужења која председник Владе даје члановима Владе, Генералном секретару Владе и директорима служби Владе који су му одговорни и стара се о њиховом извршењу;</w:t>
                                      <w:br/>
                                      <w:t>3) припрема акте које председник Владе доноси или предлаже Влади;</w:t>
                                      <w:br/>
                                      <w:t>4) припрема и обрађује материјале за рад председника Владе у Влади и радним телима Владе и материјал за његово учествовање у раду Народне Скупштине;</w:t>
                                      <w:br/>
                                      <w:t>5) стара се о сарадњи председника Владе с Народном скупштино</w:t>
                                    </w:r>
                                    <w:r>
                                      <w:rPr>
                                        <w:rFonts w:eastAsia="Times New Roman" w:cs="Times New Roman" w:ascii="Times New Roman" w:hAnsi="Times New Roman"/>
                                        <w:color w:val="000000"/>
                                        <w:sz w:val="16"/>
                                        <w:szCs w:val="16"/>
                                      </w:rPr>
                                      <w:t>м</w:t>
                                    </w:r>
                                    <w:r>
                                      <w:rPr>
                                        <w:rFonts w:eastAsia="Times New Roman" w:cs="Times New Roman" w:ascii="Times New Roman" w:hAnsi="Times New Roman"/>
                                        <w:color w:val="000000"/>
                                        <w:sz w:val="16"/>
                                        <w:szCs w:val="16"/>
                                        <w:lang w:val="sr-Latn-CS"/>
                                      </w:rPr>
                                      <w:t>, председником Републике, другим државним органима, представницима страних држава и међународних организација;</w:t>
                                      <w:br/>
                                      <w:t>6) организује састанке којима председава или на којима учествује председник Владе.</w:t>
                                      <w:br/>
                                      <w:t>Кабинет обавља стручне и друге послове за потребе савета председника Владе.</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 о Влад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бинету председника Влад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58"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5"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gridSpan w:val="4"/>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63"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63"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072"/>
                                                        <w:gridCol w:w="986"/>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2.097.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6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9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3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2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60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6" w:type="dxa"/>
            <w:gridSpan w:val="2"/>
            <w:tcBorders/>
            <w:vAlign w:val="center"/>
          </w:tcPr>
          <w:tbl>
            <w:tblPr>
              <w:tblW w:w="10300" w:type="dxa"/>
              <w:jc w:val="left"/>
              <w:tblInd w:w="0" w:type="dxa"/>
              <w:tblLayout w:type="fixed"/>
              <w:tblCellMar>
                <w:top w:w="0" w:type="dxa"/>
                <w:left w:w="0" w:type="dxa"/>
                <w:bottom w:w="0" w:type="dxa"/>
                <w:right w:w="0" w:type="dxa"/>
              </w:tblCellMar>
            </w:tblPr>
            <w:tblGrid>
              <w:gridCol w:w="23"/>
              <w:gridCol w:w="23"/>
              <w:gridCol w:w="96"/>
              <w:gridCol w:w="2604"/>
              <w:gridCol w:w="3051"/>
              <w:gridCol w:w="4178"/>
              <w:gridCol w:w="144"/>
              <w:gridCol w:w="39"/>
              <w:gridCol w:w="142"/>
            </w:tblGrid>
            <w:tr>
              <w:trPr>
                <w:trHeight w:val="142" w:hRule="atLeast"/>
              </w:trPr>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51"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78"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2"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19" w:type="dxa"/>
                  <w:gridSpan w:val="7"/>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jc w:val="center"/>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19"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jc w:val="center"/>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19" w:type="dxa"/>
                  <w:gridSpan w:val="7"/>
                  <w:tcBorders/>
                  <w:vAlign w:val="center"/>
                </w:tcPr>
                <w:p>
                  <w:pPr>
                    <w:pStyle w:val="Normal"/>
                    <w:snapToGrid w:val="false"/>
                    <w:spacing w:lineRule="auto" w:line="240" w:before="0" w:after="0"/>
                    <w:jc w:val="center"/>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3"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jc w:val="center"/>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32 - КАБИНЕТ ПРВОГ ПОТПРЕДСЕДНИКА ВЛАДЕ ЗАДУЖЕНОГ ЗА ОДБРАНУ, БЕЗБЕДНОСТ И БОРБУ ПРОТИВ КОРУПЦИЈЕ И КРИМИНАЛА И МИНИСТРА ОДБРАНЕ</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19" w:type="dxa"/>
                  <w:gridSpan w:val="7"/>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w:t>
                                    </w:r>
                                    <w:r>
                                      <w:rPr>
                                        <w:rFonts w:eastAsia="Times New Roman" w:cs="Times New Roman" w:ascii="Times New Roman" w:hAnsi="Times New Roman"/>
                                        <w:color w:val="000000"/>
                                        <w:sz w:val="16"/>
                                        <w:szCs w:val="16"/>
                                      </w:rPr>
                                      <w:t>ом</w:t>
                                    </w:r>
                                    <w:r>
                                      <w:rPr>
                                        <w:rFonts w:eastAsia="Times New Roman" w:cs="Times New Roman" w:ascii="Times New Roman" w:hAnsi="Times New Roman"/>
                                        <w:color w:val="000000"/>
                                        <w:sz w:val="16"/>
                                        <w:szCs w:val="16"/>
                                        <w:lang w:val="sr-Latn-CS"/>
                                      </w:rPr>
                                      <w:t xml:space="preserve"> о Влади, предвиђено је да председник и потпредседник Владе имају кабинете, који по њиховом налогу врше стручне и друге послове за њихове потреб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Влади;</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бинету</w:t>
                                    </w:r>
                                    <w:r>
                                      <w:rPr>
                                        <w:rFonts w:eastAsia="Times New Roman" w:cs="Times New Roman" w:ascii="Times New Roman" w:hAnsi="Times New Roman"/>
                                        <w:color w:val="000000"/>
                                        <w:sz w:val="16"/>
                                        <w:szCs w:val="16"/>
                                      </w:rPr>
                                      <w:t xml:space="preserve"> председника</w:t>
                                    </w:r>
                                    <w:r>
                                      <w:rPr>
                                        <w:rFonts w:eastAsia="Times New Roman" w:cs="Times New Roman" w:ascii="Times New Roman" w:hAnsi="Times New Roman"/>
                                        <w:color w:val="000000"/>
                                        <w:sz w:val="16"/>
                                        <w:szCs w:val="16"/>
                                        <w:lang w:val="sr-Latn-CS"/>
                                      </w:rPr>
                                      <w:t xml:space="preserve"> Влад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4" w:hRule="atLeast"/>
              </w:trPr>
              <w:tc>
                <w:tcPr>
                  <w:tcW w:w="10119"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19"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6"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6"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gridSpan w:val="5"/>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762"/>
                                <w:gridCol w:w="145"/>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ом о Влади,  предвиђено је да председник и потпредседник Владе имају кабинете, који по њиховом налогу врше стручне и друге послове за њихове потребе.</w:t>
                                                        <w:br/>
                                                        <w:t>Радни однос у Kабинету председника заснива се на одређено време, док траје дужност председника Владе. Права и обавезе саветника који не буду засновали радни однос уређује се уговором, према општим правилима грађанског права, а накнада за рад према мерилима која одреди Вл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1"/>
                                                        <w:gridCol w:w="8073"/>
                                                        <w:gridCol w:w="985"/>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ЗAХТЕВ</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27.406.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1.71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293.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24.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94.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9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5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85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178.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и усавршавање запослених</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 по решењу судова</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51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55.00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2" w:type="dxa"/>
                                    <w:vMerge w:val="restart"/>
                                    <w:tcBorders/>
                                  </w:tcPr>
                                  <w:tbl>
                                    <w:tblPr>
                                      <w:tblW w:w="9779" w:type="dxa"/>
                                      <w:jc w:val="left"/>
                                      <w:tblInd w:w="0" w:type="dxa"/>
                                      <w:tblLayout w:type="fixed"/>
                                      <w:tblCellMar>
                                        <w:top w:w="40" w:type="dxa"/>
                                        <w:left w:w="40" w:type="dxa"/>
                                        <w:bottom w:w="40" w:type="dxa"/>
                                        <w:right w:w="40" w:type="dxa"/>
                                      </w:tblCellMar>
                                    </w:tblPr>
                                    <w:tblGrid>
                                      <w:gridCol w:w="9779"/>
                                    </w:tblGrid>
                                    <w:tr>
                                      <w:trPr>
                                        <w:trHeight w:val="360" w:hRule="atLeast"/>
                                      </w:trPr>
                                      <w:tc>
                                        <w:tcPr>
                                          <w:tcW w:w="9779"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gridSpan w:val="5"/>
                  <w:vMerge w:val="continue"/>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5"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542" w:type="dxa"/>
            <w:tcBorders/>
            <w:vAlign w:val="center"/>
          </w:tcPr>
          <w:tbl>
            <w:tblPr>
              <w:tblW w:w="10542" w:type="dxa"/>
              <w:jc w:val="left"/>
              <w:tblInd w:w="0" w:type="dxa"/>
              <w:tblLayout w:type="fixed"/>
              <w:tblCellMar>
                <w:top w:w="0" w:type="dxa"/>
                <w:left w:w="0" w:type="dxa"/>
                <w:bottom w:w="0" w:type="dxa"/>
                <w:right w:w="0" w:type="dxa"/>
              </w:tblCellMar>
            </w:tblPr>
            <w:tblGrid>
              <w:gridCol w:w="23"/>
              <w:gridCol w:w="23"/>
              <w:gridCol w:w="3075"/>
              <w:gridCol w:w="3550"/>
              <w:gridCol w:w="3706"/>
              <w:gridCol w:w="165"/>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55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0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6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4"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54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9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56"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54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9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56"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54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9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56"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33 - КАБИНЕТ ПОТПРЕДСЕДНИКА ВЛАДЕ И МИНИСТРА РАДА, ЗАПОШЉАВАЊА И СОЦИЈАЛНЕ ПОЛИТИ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54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1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ом  о Влади, предвиђено је да председник и потпредседник Владе имају кабинете, који по њиховом налогу врше стручне и друге послове за њихове потребе.</w:t>
                                      <w:br/>
                                      <w:br/>
                                      <w:t>Кабинет обавља стручне и друге послове за потребе потпредседника Влад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и </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о</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t>1) припрема мере којима потпредседник Владе усмерава и усклађује рад министарстава и посебних организација у областима које одреди председник Владе и стара се о њиховом извршењу;</w:t>
                                      <w:br/>
                                      <w:t>2) стара се о остваривању пројеката из делокруга више министарстава и посебних организација којима по овлашћењу председника Владе руководи потпредседник Владе;</w:t>
                                      <w:br/>
                                      <w:t>3) припрема акте које потпредседник Владе предлаже Влади;</w:t>
                                      <w:br/>
                                      <w:t>4) сарађује с Кабинетом председника Владе када потпредседник Владе замењује председника Владе;</w:t>
                                      <w:br/>
                                      <w:t>5) припрема и обрађује материјал за рад потпредседника Владе у Влади и радним телима Владе и материјале за његово учествовање у раду Народне скупштине;</w:t>
                                      <w:br/>
                                      <w:t>6) стара се о сарадњи потпредседника Владе с државним органима, представницима међународних организација и страних држава;</w:t>
                                      <w:br/>
                                      <w:t>7) организује састанке којима председава или на којима учествује потпредседник Владе.</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br/>
                                      <w:t>Закон о Влад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бинету потпредседника Влад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48"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0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3" w:hRule="atLeast"/>
              </w:trPr>
              <w:tc>
                <w:tcPr>
                  <w:tcW w:w="1054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48"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0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542" w:type="dxa"/>
                  <w:gridSpan w:val="6"/>
                  <w:tcBorders/>
                  <w:vAlign w:val="center"/>
                </w:tcPr>
                <w:tbl>
                  <w:tblPr>
                    <w:tblW w:w="5000" w:type="pct"/>
                    <w:jc w:val="left"/>
                    <w:tblInd w:w="0" w:type="dxa"/>
                    <w:tblLayout w:type="fixed"/>
                    <w:tblCellMar>
                      <w:top w:w="0" w:type="dxa"/>
                      <w:left w:w="0" w:type="dxa"/>
                      <w:bottom w:w="0" w:type="dxa"/>
                      <w:right w:w="0" w:type="dxa"/>
                    </w:tblCellMar>
                  </w:tblPr>
                  <w:tblGrid>
                    <w:gridCol w:w="9931"/>
                    <w:gridCol w:w="611"/>
                  </w:tblGrid>
                  <w:tr>
                    <w:trPr/>
                    <w:tc>
                      <w:tcPr>
                        <w:tcW w:w="9931"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763"/>
                          <w:gridCol w:w="145"/>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1"/>
                                                  <w:gridCol w:w="8073"/>
                                                  <w:gridCol w:w="985"/>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1.40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1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1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дминистративне услуг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21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3" w:type="dxa"/>
                              <w:vMerge w:val="restart"/>
                              <w:tcBorders/>
                            </w:tcPr>
                            <w:tbl>
                              <w:tblPr>
                                <w:tblW w:w="9779" w:type="dxa"/>
                                <w:jc w:val="left"/>
                                <w:tblInd w:w="0" w:type="dxa"/>
                                <w:tblLayout w:type="fixed"/>
                                <w:tblCellMar>
                                  <w:top w:w="40" w:type="dxa"/>
                                  <w:left w:w="40" w:type="dxa"/>
                                  <w:bottom w:w="40" w:type="dxa"/>
                                  <w:right w:w="40" w:type="dxa"/>
                                </w:tblCellMar>
                              </w:tblPr>
                              <w:tblGrid>
                                <w:gridCol w:w="9779"/>
                              </w:tblGrid>
                              <w:tr>
                                <w:trPr>
                                  <w:trHeight w:val="360" w:hRule="atLeast"/>
                                </w:trPr>
                                <w:tc>
                                  <w:tcPr>
                                    <w:tcW w:w="9779"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54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542" w:type="dxa"/>
            <w:tcBorders/>
            <w:vAlign w:val="center"/>
          </w:tcPr>
          <w:tbl>
            <w:tblPr>
              <w:tblW w:w="10542" w:type="dxa"/>
              <w:jc w:val="left"/>
              <w:tblInd w:w="0" w:type="dxa"/>
              <w:tblLayout w:type="fixed"/>
              <w:tblCellMar>
                <w:top w:w="0" w:type="dxa"/>
                <w:left w:w="0" w:type="dxa"/>
                <w:bottom w:w="0" w:type="dxa"/>
                <w:right w:w="0" w:type="dxa"/>
              </w:tblCellMar>
            </w:tblPr>
            <w:tblGrid>
              <w:gridCol w:w="23"/>
              <w:gridCol w:w="23"/>
              <w:gridCol w:w="23"/>
              <w:gridCol w:w="3773"/>
              <w:gridCol w:w="4494"/>
              <w:gridCol w:w="2002"/>
              <w:gridCol w:w="20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315"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96"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4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00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0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15"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54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19"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6" w:type="dxa"/>
                  <w:gridSpan w:val="2"/>
                  <w:tcBorders/>
                </w:tcPr>
                <w:tbl>
                  <w:tblPr>
                    <w:tblW w:w="6496" w:type="dxa"/>
                    <w:jc w:val="left"/>
                    <w:tblInd w:w="0" w:type="dxa"/>
                    <w:tblLayout w:type="fixed"/>
                    <w:tblCellMar>
                      <w:top w:w="0" w:type="dxa"/>
                      <w:left w:w="0" w:type="dxa"/>
                      <w:bottom w:w="0" w:type="dxa"/>
                      <w:right w:w="0" w:type="dxa"/>
                    </w:tblCellMar>
                  </w:tblPr>
                  <w:tblGrid>
                    <w:gridCol w:w="6496"/>
                  </w:tblGrid>
                  <w:tr>
                    <w:trPr/>
                    <w:tc>
                      <w:tcPr>
                        <w:tcW w:w="649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542"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19"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6" w:type="dxa"/>
                  <w:gridSpan w:val="2"/>
                  <w:tcBorders/>
                </w:tcPr>
                <w:tbl>
                  <w:tblPr>
                    <w:tblW w:w="6496" w:type="dxa"/>
                    <w:jc w:val="left"/>
                    <w:tblInd w:w="0" w:type="dxa"/>
                    <w:tblLayout w:type="fixed"/>
                    <w:tblCellMar>
                      <w:top w:w="0" w:type="dxa"/>
                      <w:left w:w="0" w:type="dxa"/>
                      <w:bottom w:w="0" w:type="dxa"/>
                      <w:right w:w="0" w:type="dxa"/>
                    </w:tblCellMar>
                  </w:tblPr>
                  <w:tblGrid>
                    <w:gridCol w:w="6496"/>
                  </w:tblGrid>
                  <w:tr>
                    <w:trPr/>
                    <w:tc>
                      <w:tcPr>
                        <w:tcW w:w="649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542"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19"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6" w:type="dxa"/>
                  <w:gridSpan w:val="2"/>
                  <w:tcBorders/>
                </w:tcPr>
                <w:tbl>
                  <w:tblPr>
                    <w:tblW w:w="6496" w:type="dxa"/>
                    <w:jc w:val="left"/>
                    <w:tblInd w:w="0" w:type="dxa"/>
                    <w:tblLayout w:type="fixed"/>
                    <w:tblCellMar>
                      <w:top w:w="40" w:type="dxa"/>
                      <w:left w:w="40" w:type="dxa"/>
                      <w:bottom w:w="40" w:type="dxa"/>
                      <w:right w:w="40" w:type="dxa"/>
                    </w:tblCellMar>
                  </w:tblPr>
                  <w:tblGrid>
                    <w:gridCol w:w="6496"/>
                  </w:tblGrid>
                  <w:tr>
                    <w:trPr>
                      <w:trHeight w:val="425" w:hRule="atLeast"/>
                    </w:trPr>
                    <w:tc>
                      <w:tcPr>
                        <w:tcW w:w="6496"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34 - КАБИНЕТ ПОТПРЕДСЕДНИКА ВЛАДЕ ЗА ЕВРОПСКЕ ИНТЕГР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54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19"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ом  о Влади, предвиђено је да председник и потпредседник Владе имају кабинете, који по њиховом налогу врше стручне и друге послове за њихове потреб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Прaвни основ:</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Закон о Влад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редбa о Кабинету потпредседника Владе;</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542" w:type="dxa"/>
                  <w:gridSpan w:val="7"/>
                  <w:tcBorders/>
                  <w:vAlign w:val="center"/>
                </w:tcPr>
                <w:tbl>
                  <w:tblPr>
                    <w:tblW w:w="10542" w:type="dxa"/>
                    <w:jc w:val="left"/>
                    <w:tblInd w:w="0" w:type="dxa"/>
                    <w:tblLayout w:type="fixed"/>
                    <w:tblCellMar>
                      <w:top w:w="0" w:type="dxa"/>
                      <w:left w:w="0" w:type="dxa"/>
                      <w:bottom w:w="0" w:type="dxa"/>
                      <w:right w:w="0" w:type="dxa"/>
                    </w:tblCellMar>
                  </w:tblPr>
                  <w:tblGrid>
                    <w:gridCol w:w="9931"/>
                    <w:gridCol w:w="611"/>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1" w:type="dxa"/>
                        <w:tcBorders/>
                        <w:vAlign w:val="center"/>
                      </w:tcPr>
                      <w:tbl>
                        <w:tblPr>
                          <w:tblW w:w="9930" w:type="dxa"/>
                          <w:jc w:val="left"/>
                          <w:tblInd w:w="0" w:type="dxa"/>
                          <w:tblLayout w:type="fixed"/>
                          <w:tblCellMar>
                            <w:top w:w="0" w:type="dxa"/>
                            <w:left w:w="0" w:type="dxa"/>
                            <w:bottom w:w="0" w:type="dxa"/>
                            <w:right w:w="0" w:type="dxa"/>
                          </w:tblCellMar>
                        </w:tblPr>
                        <w:tblGrid>
                          <w:gridCol w:w="23"/>
                          <w:gridCol w:w="23"/>
                          <w:gridCol w:w="23"/>
                          <w:gridCol w:w="9861"/>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3"/>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0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7"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5"/>
                                                  <w:gridCol w:w="401"/>
                                                  <w:gridCol w:w="8072"/>
                                                  <w:gridCol w:w="986"/>
                                                </w:tblGrid>
                                                <w:tr>
                                                  <w:trPr>
                                                    <w:trHeight w:val="23" w:hRule="atLeast"/>
                                                  </w:trPr>
                                                  <w:tc>
                                                    <w:tcPr>
                                                      <w:tcW w:w="465"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c>
                                                    <w:tcPr>
                                                      <w:tcW w:w="401"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8072" w:type="dxa"/>
                                                      <w:tcBorders/>
                                                      <w:vAlign w:val="center"/>
                                                    </w:tcPr>
                                                    <w:p>
                                                      <w:pPr>
                                                        <w:pStyle w:val="Normal"/>
                                                        <w:widowControl/>
                                                        <w:bidi w:val="0"/>
                                                        <w:spacing w:lineRule="auto" w:line="276" w:before="0" w:after="200"/>
                                                        <w:rPr/>
                                                      </w:pPr>
                                                      <w:r>
                                                        <w:rPr/>
                                                      </w:r>
                                                    </w:p>
                                                  </w:tc>
                                                  <w:tc>
                                                    <w:tcPr>
                                                      <w:tcW w:w="986"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4" w:hRule="atLeast"/>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Предлог финансијског плана Кабинета потпредседника Владе за европске интеграције за 2013. годину, сачињен је у складу са Упутством за припрему буџета Републике Србије за 2013. годину са пројекцијама за 2014. и 2015. годину, Број: 401-00-431/2012-03 од 24. септембра 2012. годин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1"/>
                                                  <w:gridCol w:w="8072"/>
                                                  <w:gridCol w:w="98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rPr>
                                                        <w:t>32.465.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7</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103.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6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r>
                                                        <w:rPr>
                                                          <w:rFonts w:eastAsia="Times New Roman" w:cs="Times New Roman" w:ascii="Times New Roman" w:hAnsi="Times New Roman"/>
                                                          <w:i/>
                                                          <w:iCs/>
                                                          <w:color w:val="000000"/>
                                                          <w:sz w:val="16"/>
                                                          <w:szCs w:val="16"/>
                                                          <w:lang w:val="sr-Latn-CS"/>
                                                        </w:rPr>
                                                        <w:t xml:space="preserve">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1"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542"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73"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895" w:type="dxa"/>
            <w:gridSpan w:val="3"/>
            <w:tcBorders/>
            <w:vAlign w:val="center"/>
          </w:tcPr>
          <w:tbl>
            <w:tblPr>
              <w:tblW w:w="10895" w:type="dxa"/>
              <w:jc w:val="left"/>
              <w:tblInd w:w="0" w:type="dxa"/>
              <w:tblLayout w:type="fixed"/>
              <w:tblCellMar>
                <w:top w:w="0" w:type="dxa"/>
                <w:left w:w="0" w:type="dxa"/>
                <w:bottom w:w="0" w:type="dxa"/>
                <w:right w:w="0" w:type="dxa"/>
              </w:tblCellMar>
            </w:tblPr>
            <w:tblGrid>
              <w:gridCol w:w="48"/>
              <w:gridCol w:w="59"/>
              <w:gridCol w:w="59"/>
              <w:gridCol w:w="3659"/>
              <w:gridCol w:w="4513"/>
              <w:gridCol w:w="2261"/>
              <w:gridCol w:w="296"/>
            </w:tblGrid>
            <w:tr>
              <w:trPr>
                <w:trHeight w:val="251" w:hRule="atLeast"/>
              </w:trPr>
              <w:tc>
                <w:tcPr>
                  <w:tcW w:w="16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3"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66" w:type="dxa"/>
                  <w:gridSpan w:val="3"/>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43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65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5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2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51"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895"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77"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74" w:type="dxa"/>
                  <w:gridSpan w:val="2"/>
                  <w:tcBorders/>
                </w:tcPr>
                <w:tbl>
                  <w:tblPr>
                    <w:tblW w:w="6774" w:type="dxa"/>
                    <w:jc w:val="left"/>
                    <w:tblInd w:w="0" w:type="dxa"/>
                    <w:tblLayout w:type="fixed"/>
                    <w:tblCellMar>
                      <w:top w:w="0" w:type="dxa"/>
                      <w:left w:w="0" w:type="dxa"/>
                      <w:bottom w:w="0" w:type="dxa"/>
                      <w:right w:w="0" w:type="dxa"/>
                    </w:tblCellMar>
                  </w:tblPr>
                  <w:tblGrid>
                    <w:gridCol w:w="6774"/>
                  </w:tblGrid>
                  <w:tr>
                    <w:trPr/>
                    <w:tc>
                      <w:tcPr>
                        <w:tcW w:w="677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895"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77"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74" w:type="dxa"/>
                  <w:gridSpan w:val="2"/>
                  <w:tcBorders/>
                </w:tcPr>
                <w:tbl>
                  <w:tblPr>
                    <w:tblW w:w="6774" w:type="dxa"/>
                    <w:jc w:val="left"/>
                    <w:tblInd w:w="0" w:type="dxa"/>
                    <w:tblLayout w:type="fixed"/>
                    <w:tblCellMar>
                      <w:top w:w="0" w:type="dxa"/>
                      <w:left w:w="0" w:type="dxa"/>
                      <w:bottom w:w="0" w:type="dxa"/>
                      <w:right w:w="0" w:type="dxa"/>
                    </w:tblCellMar>
                  </w:tblPr>
                  <w:tblGrid>
                    <w:gridCol w:w="6774"/>
                  </w:tblGrid>
                  <w:tr>
                    <w:trPr/>
                    <w:tc>
                      <w:tcPr>
                        <w:tcW w:w="677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895"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77"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74" w:type="dxa"/>
                  <w:gridSpan w:val="2"/>
                  <w:tcBorders/>
                </w:tcPr>
                <w:tbl>
                  <w:tblPr>
                    <w:tblW w:w="6774" w:type="dxa"/>
                    <w:jc w:val="left"/>
                    <w:tblInd w:w="0" w:type="dxa"/>
                    <w:tblLayout w:type="fixed"/>
                    <w:tblCellMar>
                      <w:top w:w="40" w:type="dxa"/>
                      <w:left w:w="40" w:type="dxa"/>
                      <w:bottom w:w="40" w:type="dxa"/>
                      <w:right w:w="40" w:type="dxa"/>
                    </w:tblCellMar>
                  </w:tblPr>
                  <w:tblGrid>
                    <w:gridCol w:w="6774"/>
                  </w:tblGrid>
                  <w:tr>
                    <w:trPr>
                      <w:trHeight w:val="425" w:hRule="atLeast"/>
                    </w:trPr>
                    <w:tc>
                      <w:tcPr>
                        <w:tcW w:w="6774"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35 - КАБИНЕТ ПОТПРЕДСЕДНИКА ВЛАДЕ И МИНИСТРА СПОЉНЕ И УНУТРАШЊЕ ТРГОВИНЕ И ТЕЛЕКОМУНИКА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6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29"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w:t>
                                    </w:r>
                                    <w:r>
                                      <w:rPr>
                                        <w:rFonts w:eastAsia="Times New Roman" w:cs="Times New Roman" w:ascii="Times New Roman" w:hAnsi="Times New Roman"/>
                                        <w:color w:val="000000"/>
                                        <w:sz w:val="16"/>
                                        <w:szCs w:val="16"/>
                                      </w:rPr>
                                      <w:t>ом</w:t>
                                    </w:r>
                                    <w:r>
                                      <w:rPr>
                                        <w:rFonts w:eastAsia="Times New Roman" w:cs="Times New Roman" w:ascii="Times New Roman" w:hAnsi="Times New Roman"/>
                                        <w:color w:val="000000"/>
                                        <w:sz w:val="16"/>
                                        <w:szCs w:val="16"/>
                                        <w:lang w:val="sr-Latn-CS"/>
                                      </w:rPr>
                                      <w:t xml:space="preserve"> о Влади, предвиђено је да председник и потпредседник Владе имају кабинете, који по њиховом налогу врше стручне и друге послове за њихове потребе.</w:t>
                                      <w:b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а о Влад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бинету потпредседника Владе</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895" w:type="dxa"/>
                  <w:gridSpan w:val="7"/>
                  <w:tcBorders/>
                  <w:vAlign w:val="center"/>
                </w:tcPr>
                <w:tbl>
                  <w:tblPr>
                    <w:tblW w:w="10895" w:type="dxa"/>
                    <w:jc w:val="left"/>
                    <w:tblInd w:w="0" w:type="dxa"/>
                    <w:tblLayout w:type="fixed"/>
                    <w:tblCellMar>
                      <w:top w:w="0" w:type="dxa"/>
                      <w:left w:w="0" w:type="dxa"/>
                      <w:bottom w:w="0" w:type="dxa"/>
                      <w:right w:w="0" w:type="dxa"/>
                    </w:tblCellMar>
                  </w:tblPr>
                  <w:tblGrid>
                    <w:gridCol w:w="10516"/>
                    <w:gridCol w:w="379"/>
                  </w:tblGrid>
                  <w:tr>
                    <w:trPr/>
                    <w:tc>
                      <w:tcPr>
                        <w:tcW w:w="10516"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379" w:type="dxa"/>
                        <w:tcBorders/>
                        <w:vAlign w:val="center"/>
                      </w:tcPr>
                      <w:tbl>
                        <w:tblPr>
                          <w:tblW w:w="10533" w:type="dxa"/>
                          <w:jc w:val="left"/>
                          <w:tblInd w:w="0" w:type="dxa"/>
                          <w:tblLayout w:type="fixed"/>
                          <w:tblCellMar>
                            <w:top w:w="0" w:type="dxa"/>
                            <w:left w:w="0" w:type="dxa"/>
                            <w:bottom w:w="0" w:type="dxa"/>
                            <w:right w:w="0" w:type="dxa"/>
                          </w:tblCellMar>
                        </w:tblPr>
                        <w:tblGrid>
                          <w:gridCol w:w="23"/>
                          <w:gridCol w:w="11"/>
                          <w:gridCol w:w="10235"/>
                          <w:gridCol w:w="241"/>
                          <w:gridCol w:w="23"/>
                        </w:tblGrid>
                        <w:tr>
                          <w:trPr>
                            <w:trHeight w:val="175" w:hRule="atLeast"/>
                          </w:trPr>
                          <w:tc>
                            <w:tcPr>
                              <w:tcW w:w="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5"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4" w:type="dxa"/>
                              <w:gridSpan w:val="2"/>
                              <w:tcBorders/>
                            </w:tcPr>
                            <w:p>
                              <w:pPr>
                                <w:pStyle w:val="TableHeading"/>
                                <w:suppressLineNumbers/>
                                <w:spacing w:before="0" w:after="200"/>
                                <w:jc w:val="center"/>
                                <w:rPr/>
                              </w:pPr>
                              <w:r>
                                <w:rPr/>
                              </w:r>
                            </w:p>
                          </w:tc>
                        </w:tr>
                        <w:tr>
                          <w:trPr>
                            <w:trHeight w:val="81" w:hRule="atLeast"/>
                          </w:trPr>
                          <w:tc>
                            <w:tcPr>
                              <w:tcW w:w="34"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23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64" w:type="dxa"/>
                              <w:gridSpan w:val="2"/>
                              <w:tcBorders/>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3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5"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Законом о Влади, предвиђено је да председник и потпредседник Владе имају кабинете, који по њиховом налогу врше стручне и друге послове за њихове потребе.</w:t>
                                                  <w:br/>
                                                  <w:t>Радни однос у Kабинету потпредседника заснива се на одређено време, док траје дужност потпредседника Владе. Права и обавезе саветника који не буду засновали радни однос уређује се уговором, према општим правилима грађанског права, а накнада за рад према мерилима која одреди Влада.</w:t>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3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87" w:type="dxa"/>
                              <w:gridSpan w:val="3"/>
                              <w:vMerge w:val="restart"/>
                              <w:tcBorders/>
                            </w:tcPr>
                            <w:tbl>
                              <w:tblPr>
                                <w:tblW w:w="10503" w:type="dxa"/>
                                <w:jc w:val="left"/>
                                <w:tblInd w:w="0" w:type="dxa"/>
                                <w:tblLayout w:type="fixed"/>
                                <w:tblCellMar>
                                  <w:top w:w="40" w:type="dxa"/>
                                  <w:left w:w="40" w:type="dxa"/>
                                  <w:bottom w:w="40" w:type="dxa"/>
                                  <w:right w:w="40" w:type="dxa"/>
                                </w:tblCellMar>
                              </w:tblPr>
                              <w:tblGrid>
                                <w:gridCol w:w="10503"/>
                              </w:tblGrid>
                              <w:tr>
                                <w:trPr>
                                  <w:trHeight w:val="360" w:hRule="atLeast"/>
                                </w:trPr>
                                <w:tc>
                                  <w:tcPr>
                                    <w:tcW w:w="10503" w:type="dxa"/>
                                    <w:tcBorders/>
                                  </w:tcPr>
                                  <w:tbl>
                                    <w:tblPr>
                                      <w:tblW w:w="10440" w:type="dxa"/>
                                      <w:jc w:val="left"/>
                                      <w:tblInd w:w="0" w:type="dxa"/>
                                      <w:tblLayout w:type="fixed"/>
                                      <w:tblCellMar>
                                        <w:top w:w="0" w:type="dxa"/>
                                        <w:left w:w="0" w:type="dxa"/>
                                        <w:bottom w:w="0" w:type="dxa"/>
                                        <w:right w:w="0" w:type="dxa"/>
                                      </w:tblCellMar>
                                    </w:tblPr>
                                    <w:tblGrid>
                                      <w:gridCol w:w="10417"/>
                                      <w:gridCol w:w="23"/>
                                    </w:tblGrid>
                                    <w:tr>
                                      <w:trPr/>
                                      <w:tc>
                                        <w:tcPr>
                                          <w:tcW w:w="104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417" w:type="dxa"/>
                                            <w:jc w:val="left"/>
                                            <w:tblInd w:w="0" w:type="dxa"/>
                                            <w:tblLayout w:type="fixed"/>
                                            <w:tblCellMar>
                                              <w:top w:w="0" w:type="dxa"/>
                                              <w:left w:w="0" w:type="dxa"/>
                                              <w:bottom w:w="0" w:type="dxa"/>
                                              <w:right w:w="0" w:type="dxa"/>
                                            </w:tblCellMar>
                                          </w:tblPr>
                                          <w:tblGrid>
                                            <w:gridCol w:w="167"/>
                                            <w:gridCol w:w="323"/>
                                            <w:gridCol w:w="9470"/>
                                            <w:gridCol w:w="366"/>
                                            <w:gridCol w:w="15"/>
                                            <w:gridCol w:w="27"/>
                                            <w:gridCol w:w="25"/>
                                            <w:gridCol w:w="24"/>
                                          </w:tblGrid>
                                          <w:tr>
                                            <w:trPr>
                                              <w:trHeight w:val="251" w:hRule="atLeast"/>
                                            </w:trPr>
                                            <w:tc>
                                              <w:tcPr>
                                                <w:tcW w:w="9960"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1"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gridSpan w:val="3"/>
                                                <w:tcBorders/>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9960" w:type="dxa"/>
                                                <w:gridSpan w:val="3"/>
                                                <w:tcBorders/>
                                                <w:vAlign w:val="center"/>
                                              </w:tcPr>
                                              <w:tbl>
                                                <w:tblPr>
                                                  <w:tblW w:w="9960" w:type="dxa"/>
                                                  <w:jc w:val="left"/>
                                                  <w:tblInd w:w="0" w:type="dxa"/>
                                                  <w:tblLayout w:type="fixed"/>
                                                  <w:tblCellMar>
                                                    <w:top w:w="0" w:type="dxa"/>
                                                    <w:left w:w="0" w:type="dxa"/>
                                                    <w:bottom w:w="0" w:type="dxa"/>
                                                    <w:right w:w="0" w:type="dxa"/>
                                                  </w:tblCellMar>
                                                </w:tblPr>
                                                <w:tblGrid>
                                                  <w:gridCol w:w="546"/>
                                                  <w:gridCol w:w="469"/>
                                                  <w:gridCol w:w="7792"/>
                                                  <w:gridCol w:w="1153"/>
                                                </w:tblGrid>
                                                <w:tr>
                                                  <w:trPr>
                                                    <w:trHeight w:val="23" w:hRule="atLeast"/>
                                                  </w:trPr>
                                                  <w:tc>
                                                    <w:tcPr>
                                                      <w:tcW w:w="54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46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779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1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23" w:hRule="atLeast"/>
                                                  </w:trPr>
                                                  <w:tc>
                                                    <w:tcPr>
                                                      <w:tcW w:w="996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 xml:space="preserve">ОБРАЗЛОЖЕЊА ЕКОНОМСКЕ КЛAСИФИКAЦИЈЕ ЗA ЗAХТЕВ </w:t>
                                                      </w:r>
                                                    </w:p>
                                                  </w:tc>
                                                </w:tr>
                                                <w:tr>
                                                  <w:trPr>
                                                    <w:trHeight w:val="23" w:hRule="atLeast"/>
                                                  </w:trPr>
                                                  <w:tc>
                                                    <w:tcPr>
                                                      <w:tcW w:w="54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извор</w:t>
                                                      </w:r>
                                                    </w:p>
                                                  </w:tc>
                                                  <w:tc>
                                                    <w:tcPr>
                                                      <w:tcW w:w="826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економскa класификацијa</w:t>
                                                      </w:r>
                                                    </w:p>
                                                  </w:tc>
                                                  <w:tc>
                                                    <w:tcPr>
                                                      <w:tcW w:w="11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укупaн износ</w:t>
                                                      </w:r>
                                                    </w:p>
                                                  </w:tc>
                                                </w:tr>
                                                <w:tr>
                                                  <w:trPr>
                                                    <w:trHeight w:val="23" w:hRule="atLeast"/>
                                                  </w:trPr>
                                                  <w:tc>
                                                    <w:tcPr>
                                                      <w:tcW w:w="880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01 - Приходи из буџета</w:t>
                                                      </w:r>
                                                    </w:p>
                                                  </w:tc>
                                                  <w:tc>
                                                    <w:tcPr>
                                                      <w:tcW w:w="115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 xml:space="preserve">35.712.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1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Плате, додаци и накнаде запослених</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3.1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пензијско и инвалидско осигурање</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541.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2</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здравствено осигурање</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42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3</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незапосленост</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99.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3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кнаде у натури</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5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4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Исплата накнада за време одсуствовања с посла на терет фондова</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5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кнаде трошкова за запослене</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6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6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граде запосленима и остали посебни расходи</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14</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комуникација</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2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рошкови службених путовања у земљи</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22</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рошкови службених путовања у иностранство</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0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3</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образовања и усавршавања запослених</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7</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Репрезентација</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9</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стале опште услуге</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52</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екуће поправке и одржавање опреме</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и материјал</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6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3</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Материјали за образовање и усавршавање запослених </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00.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831</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Новчане казне и пенали по решењу судова </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5122</w:t>
                                                      </w:r>
                                                    </w:p>
                                                  </w:tc>
                                                  <w:tc>
                                                    <w:tcPr>
                                                      <w:tcW w:w="7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а опрема</w:t>
                                                      </w:r>
                                                    </w:p>
                                                  </w:tc>
                                                  <w:tc>
                                                    <w:tcPr>
                                                      <w:tcW w:w="115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600.000 </w:t>
                                                      </w:r>
                                                    </w:p>
                                                  </w:tc>
                                                </w:tr>
                                              </w:tbl>
                                              <w:p>
                                                <w:pPr>
                                                  <w:pStyle w:val="Normal"/>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38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490"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3" w:type="dxa"/>
                                                <w:gridSpan w:val="5"/>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49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7"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2" w:type="dxa"/>
                                                        <w:jc w:val="left"/>
                                                        <w:tblInd w:w="0" w:type="dxa"/>
                                                        <w:tblLayout w:type="fixed"/>
                                                        <w:tblCellMar>
                                                          <w:top w:w="0" w:type="dxa"/>
                                                          <w:left w:w="0" w:type="dxa"/>
                                                          <w:bottom w:w="0" w:type="dxa"/>
                                                          <w:right w:w="0" w:type="dxa"/>
                                                        </w:tblCellMar>
                                                      </w:tblPr>
                                                      <w:tblGrid>
                                                        <w:gridCol w:w="2693"/>
                                                        <w:gridCol w:w="7229"/>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49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7"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6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59"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9"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6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59"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9"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1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8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5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847"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895"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6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29"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6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29"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29"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89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10918" w:type="dxa"/>
        <w:jc w:val="left"/>
        <w:tblInd w:w="0" w:type="dxa"/>
        <w:tblLayout w:type="fixed"/>
        <w:tblCellMar>
          <w:top w:w="0" w:type="dxa"/>
          <w:left w:w="0" w:type="dxa"/>
          <w:bottom w:w="0" w:type="dxa"/>
          <w:right w:w="0" w:type="dxa"/>
        </w:tblCellMar>
      </w:tblPr>
      <w:tblGrid>
        <w:gridCol w:w="10895"/>
        <w:gridCol w:w="23"/>
      </w:tblGrid>
      <w:tr>
        <w:trPr/>
        <w:tc>
          <w:tcPr>
            <w:tcW w:w="10895" w:type="dxa"/>
            <w:tcBorders/>
            <w:vAlign w:val="center"/>
          </w:tcPr>
          <w:p>
            <w:pPr>
              <w:pStyle w:val="Normal"/>
              <w:snapToGrid w:val="false"/>
              <w:rPr>
                <w:rFonts w:ascii="Times New Roman" w:hAnsi="Times New Roman" w:eastAsia="Times New Roman" w:cs="Times New Roman"/>
                <w:sz w:val="18"/>
                <w:szCs w:val="24"/>
                <w:lang w:val="sr-Latn-CS" w:eastAsia="sr-CS"/>
              </w:rPr>
            </w:pPr>
            <w:r>
              <w:rPr>
                <w:rFonts w:eastAsia="Times New Roman" w:cs="Times New Roman" w:ascii="Times New Roman" w:hAnsi="Times New Roman"/>
                <w:sz w:val="18"/>
                <w:szCs w:val="24"/>
                <w:lang w:val="sr-Latn-CS" w:eastAsia="sr-CS"/>
              </w:rPr>
            </w:r>
          </w:p>
          <w:tbl>
            <w:tblPr>
              <w:tblW w:w="10895" w:type="dxa"/>
              <w:jc w:val="left"/>
              <w:tblInd w:w="0" w:type="dxa"/>
              <w:tblLayout w:type="fixed"/>
              <w:tblCellMar>
                <w:top w:w="0" w:type="dxa"/>
                <w:left w:w="0" w:type="dxa"/>
                <w:bottom w:w="0" w:type="dxa"/>
                <w:right w:w="0" w:type="dxa"/>
              </w:tblCellMar>
            </w:tblPr>
            <w:tblGrid>
              <w:gridCol w:w="23"/>
              <w:gridCol w:w="119"/>
              <w:gridCol w:w="790"/>
              <w:gridCol w:w="1933"/>
              <w:gridCol w:w="3280"/>
              <w:gridCol w:w="3933"/>
              <w:gridCol w:w="80"/>
              <w:gridCol w:w="142"/>
              <w:gridCol w:w="595"/>
            </w:tblGrid>
            <w:tr>
              <w:trPr>
                <w:trHeight w:val="175" w:hRule="atLeast"/>
              </w:trPr>
              <w:tc>
                <w:tcPr>
                  <w:tcW w:w="932"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14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17" w:type="dxa"/>
                  <w:gridSpan w:val="3"/>
                  <w:tcBorders/>
                  <w:vAlign w:val="center"/>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0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93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32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393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817"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055"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eastAsia="sr-CS"/>
                          </w:rPr>
                        </w:pPr>
                        <w:r>
                          <w:rPr>
                            <w:rFonts w:eastAsia="Times New Roman" w:cs="Times New Roman" w:ascii="Times New Roman" w:hAnsi="Times New Roman"/>
                            <w:b/>
                            <w:bCs/>
                            <w:color w:val="000000"/>
                            <w:sz w:val="28"/>
                            <w:szCs w:val="28"/>
                            <w:u w:val="single"/>
                            <w:lang w:val="sr-Latn-CS" w:eastAsia="sr-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1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84" w:hRule="atLeast"/>
              </w:trPr>
              <w:tc>
                <w:tcPr>
                  <w:tcW w:w="10895"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842"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Раздео:</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213" w:type="dxa"/>
                  <w:gridSpan w:val="2"/>
                  <w:tcBorders/>
                </w:tcPr>
                <w:tbl>
                  <w:tblPr>
                    <w:tblW w:w="7213" w:type="dxa"/>
                    <w:jc w:val="left"/>
                    <w:tblInd w:w="0" w:type="dxa"/>
                    <w:tblLayout w:type="fixed"/>
                    <w:tblCellMar>
                      <w:top w:w="0" w:type="dxa"/>
                      <w:left w:w="0" w:type="dxa"/>
                      <w:bottom w:w="0" w:type="dxa"/>
                      <w:right w:w="0" w:type="dxa"/>
                    </w:tblCellMar>
                  </w:tblPr>
                  <w:tblGrid>
                    <w:gridCol w:w="7213"/>
                  </w:tblGrid>
                  <w:tr>
                    <w:trPr/>
                    <w:tc>
                      <w:tcPr>
                        <w:tcW w:w="72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3</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1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10895" w:type="dxa"/>
                  <w:gridSpan w:val="9"/>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842"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Глава:</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213" w:type="dxa"/>
                  <w:gridSpan w:val="2"/>
                  <w:tcBorders/>
                </w:tcPr>
                <w:tbl>
                  <w:tblPr>
                    <w:tblW w:w="7213" w:type="dxa"/>
                    <w:jc w:val="left"/>
                    <w:tblInd w:w="0" w:type="dxa"/>
                    <w:tblLayout w:type="fixed"/>
                    <w:tblCellMar>
                      <w:top w:w="0" w:type="dxa"/>
                      <w:left w:w="0" w:type="dxa"/>
                      <w:bottom w:w="0" w:type="dxa"/>
                      <w:right w:w="0" w:type="dxa"/>
                    </w:tblCellMar>
                  </w:tblPr>
                  <w:tblGrid>
                    <w:gridCol w:w="7213"/>
                  </w:tblGrid>
                  <w:tr>
                    <w:trPr/>
                    <w:tc>
                      <w:tcPr>
                        <w:tcW w:w="72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6</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1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30" w:hRule="atLeast"/>
              </w:trPr>
              <w:tc>
                <w:tcPr>
                  <w:tcW w:w="10895" w:type="dxa"/>
                  <w:gridSpan w:val="9"/>
                  <w:tcBorders/>
                  <w:vAlign w:val="center"/>
                </w:tcPr>
                <w:p>
                  <w:pPr>
                    <w:pStyle w:val="Normal"/>
                    <w:snapToGrid w:val="false"/>
                    <w:spacing w:lineRule="auto" w:line="240" w:before="0" w:after="0"/>
                    <w:rPr>
                      <w:rFonts w:ascii="Times New Roman" w:hAnsi="Times New Roman" w:eastAsia="Times New Roman" w:cs="Times New Roman"/>
                      <w:sz w:val="4"/>
                      <w:szCs w:val="24"/>
                      <w:lang w:val="sr-Latn-CS" w:eastAsia="sr-CS"/>
                    </w:rPr>
                  </w:pPr>
                  <w:r>
                    <w:rPr>
                      <w:rFonts w:eastAsia="Times New Roman" w:cs="Times New Roman" w:ascii="Times New Roman" w:hAnsi="Times New Roman"/>
                      <w:sz w:val="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842"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eastAsia="sr-CS"/>
                          </w:rPr>
                        </w:pPr>
                        <w:r>
                          <w:rPr>
                            <w:rFonts w:eastAsia="Times New Roman" w:cs="Times New Roman" w:ascii="Times New Roman" w:hAnsi="Times New Roman"/>
                            <w:b/>
                            <w:bCs/>
                            <w:color w:val="000000"/>
                            <w:sz w:val="24"/>
                            <w:szCs w:val="24"/>
                            <w:u w:val="single"/>
                            <w:lang w:val="sr-Latn-CS" w:eastAsia="sr-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213" w:type="dxa"/>
                  <w:gridSpan w:val="2"/>
                  <w:tcBorders/>
                </w:tcPr>
                <w:tbl>
                  <w:tblPr>
                    <w:tblW w:w="7213" w:type="dxa"/>
                    <w:jc w:val="left"/>
                    <w:tblInd w:w="0" w:type="dxa"/>
                    <w:tblLayout w:type="fixed"/>
                    <w:tblCellMar>
                      <w:top w:w="40" w:type="dxa"/>
                      <w:left w:w="40" w:type="dxa"/>
                      <w:bottom w:w="40" w:type="dxa"/>
                      <w:right w:w="40" w:type="dxa"/>
                    </w:tblCellMar>
                  </w:tblPr>
                  <w:tblGrid>
                    <w:gridCol w:w="7213"/>
                  </w:tblGrid>
                  <w:tr>
                    <w:trPr>
                      <w:trHeight w:val="425" w:hRule="atLeast"/>
                    </w:trPr>
                    <w:tc>
                      <w:tcPr>
                        <w:tcW w:w="7213" w:type="dxa"/>
                        <w:tcBorders/>
                      </w:tcPr>
                      <w:p>
                        <w:pPr>
                          <w:pStyle w:val="Normal"/>
                          <w:spacing w:lineRule="auto" w:line="240" w:before="0" w:after="0"/>
                          <w:rPr>
                            <w:rFonts w:ascii="Times New Roman" w:hAnsi="Times New Roman" w:eastAsia="Times New Roman" w:cs="Times New Roman"/>
                            <w:b/>
                            <w:b/>
                            <w:bCs/>
                            <w:color w:val="000000"/>
                            <w:sz w:val="24"/>
                            <w:szCs w:val="24"/>
                            <w:lang w:val="sr-Latn-CS" w:eastAsia="sr-CS"/>
                          </w:rPr>
                        </w:pPr>
                        <w:r>
                          <w:rPr>
                            <w:rFonts w:eastAsia="Times New Roman" w:cs="Times New Roman" w:ascii="Times New Roman" w:hAnsi="Times New Roman"/>
                            <w:b/>
                            <w:bCs/>
                            <w:color w:val="000000"/>
                            <w:sz w:val="24"/>
                            <w:szCs w:val="24"/>
                            <w:lang w:val="sr-Latn-CS" w:eastAsia="sr-CS"/>
                          </w:rPr>
                          <w:t>10200 - ГЕНЕРАЛНИ СЕКРЕТАРИЈАТ ВЛАДЕ</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1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9" w:hRule="atLeast"/>
              </w:trPr>
              <w:tc>
                <w:tcPr>
                  <w:tcW w:w="10895"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872" w:type="dxa"/>
                  <w:gridSpan w:val="8"/>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eastAsia="sr-CS"/>
                                </w:rPr>
                              </w:pPr>
                              <w:r>
                                <w:rPr>
                                  <w:rFonts w:eastAsia="Times New Roman" w:cs="Times New Roman" w:ascii="Times New Roman" w:hAnsi="Times New Roman"/>
                                  <w:sz w:val="6"/>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Опис:</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eastAsia="sr-CS"/>
                                      </w:rPr>
                                      <w:br/>
                                      <w:t xml:space="preserve"> Генерални секретаријат</w:t>
                                    </w:r>
                                    <w:r>
                                      <w:rPr>
                                        <w:rFonts w:eastAsia="Times New Roman" w:cs="Times New Roman" w:ascii="Times New Roman" w:hAnsi="Times New Roman"/>
                                        <w:color w:val="000000"/>
                                        <w:sz w:val="16"/>
                                        <w:szCs w:val="16"/>
                                        <w:lang w:eastAsia="sr-CS"/>
                                      </w:rPr>
                                      <w:t>:</w:t>
                                    </w:r>
                                    <w:r>
                                      <w:rPr>
                                        <w:rFonts w:eastAsia="Times New Roman" w:cs="Times New Roman" w:ascii="Times New Roman" w:hAnsi="Times New Roman"/>
                                        <w:color w:val="000000"/>
                                        <w:sz w:val="16"/>
                                        <w:szCs w:val="16"/>
                                        <w:lang w:val="sr-Latn-CS" w:eastAsia="sr-CS"/>
                                      </w:rPr>
                                      <w:br/>
                                      <w:t>1) припрема акте којима Влада надзире, усмерава и усклађује рад министарстава и посебних организација и стара се о њиховом извршењу;</w:t>
                                      <w:br/>
                                      <w:t>2) стара се о извршавању аката Владе којима она налаже обавезе министарствима и посебним организацијама;</w:t>
                                      <w:br/>
                                      <w:t xml:space="preserve">3) ако министарства и посебне организације не донесу пропис у року који је одређен законом или општим актом Владе, обавештава Владу о томе и предлаже јој рокове у којима она треба да донесу пропис, а предлаже и рокове за доношење прописа ако нису одређени законом или општим актом Владе; </w:t>
                                      <w:br/>
                                      <w:t xml:space="preserve">4) стара се о извршавању обавеза Владе према Народној скупштини; </w:t>
                                      <w:br/>
                                      <w:t xml:space="preserve">5) обезбеђује учествовање Владе и њених представника у раду Народне скупштине, сарадњу са председником Републике, другим органима и организацијама, другим државним и међународним организацијама; </w:t>
                                      <w:br/>
                                      <w:t xml:space="preserve">6) обрађује материјал са седница Владе и радних тела Владе; </w:t>
                                      <w:br/>
                                      <w:t>7) припрема и прати седнице Владе и њених радних тела и друге седнице у Влади;</w:t>
                                      <w:br/>
                                      <w:t>8) стара се о коришћењу средстава којима располаже Влада;</w:t>
                                      <w:br/>
                                      <w:t>9) припрема акте којима Генерални секретар остварује овлашћења према директорима служби Владе који су му одговорни и стара се о њиховом извршавању.</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eastAsia="sr-CS"/>
                                </w:rPr>
                              </w:pPr>
                              <w:r>
                                <w:rPr>
                                  <w:rFonts w:eastAsia="Times New Roman" w:cs="Times New Roman" w:ascii="Times New Roman" w:hAnsi="Times New Roman"/>
                                  <w:sz w:val="12"/>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Прaвни основ:</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eastAsia="sr-CS"/>
                                      </w:rPr>
                                    </w:pPr>
                                    <w:r>
                                      <w:rPr>
                                        <w:rFonts w:eastAsia="Times New Roman" w:cs="Times New Roman" w:ascii="Times New Roman" w:hAnsi="Times New Roman"/>
                                        <w:color w:val="000000"/>
                                        <w:sz w:val="16"/>
                                        <w:szCs w:val="16"/>
                                        <w:lang w:val="sr-Latn-CS" w:eastAsia="sr-CS"/>
                                      </w:rPr>
                                      <w:t xml:space="preserve">Закон о Влади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eastAsia="sr-CS"/>
                                      </w:rPr>
                                      <w:t>Уредб</w:t>
                                    </w:r>
                                    <w:r>
                                      <w:rPr>
                                        <w:rFonts w:eastAsia="Times New Roman" w:cs="Times New Roman" w:ascii="Times New Roman" w:hAnsi="Times New Roman"/>
                                        <w:color w:val="000000"/>
                                        <w:sz w:val="16"/>
                                        <w:szCs w:val="16"/>
                                        <w:lang w:eastAsia="sr-CS"/>
                                      </w:rPr>
                                      <w:t>а</w:t>
                                    </w:r>
                                    <w:r>
                                      <w:rPr>
                                        <w:rFonts w:eastAsia="Times New Roman" w:cs="Times New Roman" w:ascii="Times New Roman" w:hAnsi="Times New Roman"/>
                                        <w:color w:val="000000"/>
                                        <w:sz w:val="16"/>
                                        <w:szCs w:val="16"/>
                                        <w:lang w:val="sr-Latn-CS" w:eastAsia="sr-CS"/>
                                      </w:rPr>
                                      <w:t xml:space="preserve"> о Генералном секретаријату Владе </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35" w:hRule="atLeast"/>
              </w:trPr>
              <w:tc>
                <w:tcPr>
                  <w:tcW w:w="10895"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360"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016" w:type="dxa"/>
                  <w:gridSpan w:val="5"/>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9907" w:type="dxa"/>
                                    <w:vMerge w:val="restart"/>
                                    <w:tcBorders/>
                                  </w:tcPr>
                                  <w:p>
                                    <w:pPr>
                                      <w:pStyle w:val="Normal"/>
                                      <w:snapToGrid w:val="false"/>
                                      <w:spacing w:before="0" w:after="20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eastAsia="sr-CS"/>
                                      </w:rPr>
                                    </w:pPr>
                                    <w:r>
                                      <w:rPr>
                                        <w:rFonts w:eastAsia="Times New Roman" w:cs="Times New Roman" w:ascii="Times New Roman" w:hAnsi="Times New Roman"/>
                                        <w:sz w:val="18"/>
                                        <w:szCs w:val="24"/>
                                        <w:lang w:val="sr-Latn-CS" w:eastAsia="sr-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c>
                                  <w:tcPr>
                                    <w:tcW w:w="990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eastAsia="sr-CS"/>
                                                        </w:rPr>
                                                      </w:pPr>
                                                      <w:r>
                                                        <w:rPr>
                                                          <w:rFonts w:eastAsia="Times New Roman" w:cs="Times New Roman" w:ascii="Times New Roman" w:hAnsi="Times New Roman"/>
                                                          <w:b/>
                                                          <w:bCs/>
                                                          <w:color w:val="000000"/>
                                                          <w:sz w:val="24"/>
                                                          <w:szCs w:val="24"/>
                                                          <w:u w:val="single"/>
                                                          <w:lang w:eastAsia="sr-CS"/>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eastAsia="sr-CS"/>
                                                        </w:rPr>
                                                      </w:pPr>
                                                      <w:r>
                                                        <w:rPr>
                                                          <w:rFonts w:eastAsia="Times New Roman" w:cs="Times New Roman" w:ascii="Times New Roman" w:hAnsi="Times New Roman"/>
                                                          <w:b/>
                                                          <w:bCs/>
                                                          <w:color w:val="000000"/>
                                                          <w:sz w:val="16"/>
                                                          <w:szCs w:val="16"/>
                                                          <w:lang w:eastAsia="sr-CS"/>
                                                        </w:rPr>
                                                        <w:t>тип зaхтевa:</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eastAsia="sr-CS"/>
                                                        </w:rPr>
                                                      </w:pPr>
                                                      <w:r>
                                                        <w:rPr>
                                                          <w:rFonts w:eastAsia="Times New Roman" w:cs="Times New Roman" w:ascii="Times New Roman" w:hAnsi="Times New Roman"/>
                                                          <w:color w:val="000000"/>
                                                          <w:sz w:val="16"/>
                                                          <w:szCs w:val="16"/>
                                                          <w:lang w:eastAsia="sr-CS"/>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eastAsia="sr-CS"/>
                                                        </w:rPr>
                                                      </w:pPr>
                                                      <w:r>
                                                        <w:rPr>
                                                          <w:rFonts w:eastAsia="Times New Roman" w:cs="Times New Roman" w:ascii="Times New Roman" w:hAnsi="Times New Roman"/>
                                                          <w:b/>
                                                          <w:bCs/>
                                                          <w:color w:val="000000"/>
                                                          <w:sz w:val="16"/>
                                                          <w:szCs w:val="16"/>
                                                          <w:lang w:eastAsia="sr-CS"/>
                                                        </w:rPr>
                                                        <w:t>функцијa:</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lang w:eastAsia="sr-CS"/>
                                                        </w:rPr>
                                                      </w:pPr>
                                                      <w:r>
                                                        <w:rPr>
                                                          <w:rFonts w:eastAsia="Times New Roman" w:cs="Times New Roman" w:ascii="Times New Roman" w:hAnsi="Times New Roman"/>
                                                          <w:i/>
                                                          <w:iCs/>
                                                          <w:color w:val="000000"/>
                                                          <w:sz w:val="16"/>
                                                          <w:szCs w:val="16"/>
                                                          <w:lang w:eastAsia="sr-CS"/>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lang w:eastAsia="sr-CS"/>
                                                        </w:rPr>
                                                      </w:pPr>
                                                      <w:r>
                                                        <w:rPr>
                                                          <w:rFonts w:eastAsia="Times New Roman" w:cs="Times New Roman" w:ascii="Times New Roman" w:hAnsi="Times New Roman"/>
                                                          <w:b/>
                                                          <w:bCs/>
                                                          <w:color w:val="000000"/>
                                                          <w:sz w:val="16"/>
                                                          <w:szCs w:val="16"/>
                                                          <w:lang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eastAsia="sr-CS"/>
                                                        </w:rPr>
                                                      </w:pPr>
                                                      <w:r>
                                                        <w:rPr>
                                                          <w:rFonts w:eastAsia="Times New Roman" w:cs="Times New Roman" w:ascii="Times New Roman" w:hAnsi="Times New Roman"/>
                                                          <w:color w:val="000000"/>
                                                          <w:sz w:val="16"/>
                                                          <w:szCs w:val="16"/>
                                                          <w:lang w:eastAsia="sr-CS"/>
                                                        </w:rPr>
                                                        <w:t xml:space="preserve"> </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eastAsia="sr-CS"/>
                                                  </w:rPr>
                                                </w:pPr>
                                                <w:r>
                                                  <w:rPr>
                                                    <w:rFonts w:eastAsia="Times New Roman" w:cs="Times New Roman" w:ascii="Times New Roman" w:hAnsi="Times New Roman"/>
                                                    <w:sz w:val="14"/>
                                                    <w:szCs w:val="24"/>
                                                    <w:lang w:eastAsia="sr-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eastAsia="sr-CS"/>
                                                        </w:rPr>
                                                      </w:pPr>
                                                      <w:r>
                                                        <w:rPr>
                                                          <w:rFonts w:eastAsia="Times New Roman" w:cs="Times New Roman" w:ascii="Times New Roman" w:hAnsi="Times New Roman"/>
                                                          <w:b/>
                                                          <w:bCs/>
                                                          <w:color w:val="000000"/>
                                                          <w:sz w:val="16"/>
                                                          <w:szCs w:val="16"/>
                                                          <w:u w:val="single"/>
                                                          <w:lang w:eastAsia="sr-CS"/>
                                                        </w:rPr>
                                                        <w:t>обрaзложење зaхтевa:</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eastAsia="sr-CS"/>
                                                        </w:rPr>
                                                      </w:pPr>
                                                      <w:r>
                                                        <w:rPr>
                                                          <w:rFonts w:eastAsia="Times New Roman" w:cs="Times New Roman" w:ascii="Times New Roman" w:hAnsi="Times New Roman"/>
                                                          <w:color w:val="000000"/>
                                                          <w:sz w:val="16"/>
                                                          <w:szCs w:val="16"/>
                                                          <w:lang w:eastAsia="sr-CS"/>
                                                        </w:rPr>
                                                        <w:t>Средства за текуће финансирање планирана су складу са делокругом рада Генералног секретаријата</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77"/>
                                                        <w:gridCol w:w="98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80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9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извор</w:t>
                                                            </w:r>
                                                          </w:p>
                                                        </w:tc>
                                                        <w:tc>
                                                          <w:tcPr>
                                                            <w:tcW w:w="847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економскa класификацијa</w:t>
                                                            </w:r>
                                                          </w:p>
                                                        </w:tc>
                                                        <w:tc>
                                                          <w:tcPr>
                                                            <w:tcW w:w="9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укупaн износ</w:t>
                                                            </w:r>
                                                          </w:p>
                                                        </w:tc>
                                                      </w:tr>
                                                      <w:tr>
                                                        <w:trPr>
                                                          <w:trHeight w:val="23" w:hRule="atLeast"/>
                                                        </w:trPr>
                                                        <w:tc>
                                                          <w:tcPr>
                                                            <w:tcW w:w="894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01 - Приходи из буџета</w:t>
                                                            </w:r>
                                                          </w:p>
                                                        </w:tc>
                                                        <w:tc>
                                                          <w:tcPr>
                                                            <w:tcW w:w="98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 xml:space="preserve">315.1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1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Плате, додаци и накнаде запослених</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54.3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пензијско и инвалидско осигурањ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6.9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2</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здравствено осигурањ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9.5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3</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незапосленост</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2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3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кнаде у натури</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6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4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Исплата накнада за време одсуствовања с посла на терет фондова</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5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кнаде трошкова за запослен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6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граде запосленима и остали посебни расходи</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807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c>
                                                          <w:tcPr>
                                                            <w:tcW w:w="9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807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w:t>
                                                            </w:r>
                                                            <w:r>
                                                              <w:rPr>
                                                                <w:rFonts w:eastAsia="Times New Roman" w:cs="Times New Roman" w:ascii="Times New Roman" w:hAnsi="Times New Roman"/>
                                                                <w:i/>
                                                                <w:iCs/>
                                                                <w:color w:val="000000"/>
                                                                <w:sz w:val="16"/>
                                                                <w:szCs w:val="16"/>
                                                              </w:rPr>
                                                              <w:t>намењена</w:t>
                                                            </w:r>
                                                            <w:r>
                                                              <w:rPr>
                                                                <w:rFonts w:eastAsia="Times New Roman" w:cs="Times New Roman" w:ascii="Times New Roman" w:hAnsi="Times New Roman"/>
                                                                <w:i/>
                                                                <w:iCs/>
                                                                <w:color w:val="000000"/>
                                                                <w:sz w:val="16"/>
                                                                <w:szCs w:val="16"/>
                                                                <w:lang w:val="sr-Latn-CS"/>
                                                              </w:rPr>
                                                              <w:t xml:space="preserve"> за </w:t>
                                                            </w:r>
                                                            <w:r>
                                                              <w:rPr>
                                                                <w:rFonts w:eastAsia="Times New Roman" w:cs="Times New Roman" w:ascii="Times New Roman" w:hAnsi="Times New Roman"/>
                                                                <w:i/>
                                                                <w:iCs/>
                                                                <w:color w:val="000000"/>
                                                                <w:sz w:val="16"/>
                                                                <w:szCs w:val="16"/>
                                                                <w:lang w:val="sr-Latn-CS" w:eastAsia="sr-CS"/>
                                                              </w:rPr>
                                                              <w:t>исплат</w:t>
                                                            </w:r>
                                                            <w:r>
                                                              <w:rPr>
                                                                <w:rFonts w:eastAsia="Times New Roman" w:cs="Times New Roman" w:ascii="Times New Roman" w:hAnsi="Times New Roman"/>
                                                                <w:i/>
                                                                <w:iCs/>
                                                                <w:color w:val="000000"/>
                                                                <w:sz w:val="16"/>
                                                                <w:szCs w:val="16"/>
                                                                <w:lang w:eastAsia="sr-CS"/>
                                                              </w:rPr>
                                                              <w:t>у</w:t>
                                                            </w:r>
                                                            <w:r>
                                                              <w:rPr>
                                                                <w:rFonts w:eastAsia="Times New Roman" w:cs="Times New Roman" w:ascii="Times New Roman" w:hAnsi="Times New Roman"/>
                                                                <w:i/>
                                                                <w:iCs/>
                                                                <w:color w:val="000000"/>
                                                                <w:sz w:val="16"/>
                                                                <w:szCs w:val="16"/>
                                                                <w:lang w:val="sr-Latn-CS" w:eastAsia="sr-CS"/>
                                                              </w:rPr>
                                                              <w:t xml:space="preserve"> јубиларн</w:t>
                                                            </w:r>
                                                            <w:r>
                                                              <w:rPr>
                                                                <w:rFonts w:eastAsia="Times New Roman" w:cs="Times New Roman" w:ascii="Times New Roman" w:hAnsi="Times New Roman"/>
                                                                <w:i/>
                                                                <w:iCs/>
                                                                <w:color w:val="000000"/>
                                                                <w:sz w:val="16"/>
                                                                <w:szCs w:val="16"/>
                                                                <w:lang w:eastAsia="sr-CS"/>
                                                              </w:rPr>
                                                              <w:t>и</w:t>
                                                            </w:r>
                                                            <w:r>
                                                              <w:rPr>
                                                                <w:rFonts w:eastAsia="Times New Roman" w:cs="Times New Roman" w:ascii="Times New Roman" w:hAnsi="Times New Roman"/>
                                                                <w:i/>
                                                                <w:iCs/>
                                                                <w:color w:val="000000"/>
                                                                <w:sz w:val="16"/>
                                                                <w:szCs w:val="16"/>
                                                                <w:lang w:val="sr-Latn-CS" w:eastAsia="sr-CS"/>
                                                              </w:rPr>
                                                              <w:t xml:space="preserve">х награда за запослене-10 </w:t>
                                                            </w:r>
                                                            <w:r>
                                                              <w:rPr>
                                                                <w:rFonts w:eastAsia="Times New Roman" w:cs="Times New Roman" w:ascii="Times New Roman" w:hAnsi="Times New Roman"/>
                                                                <w:i/>
                                                                <w:iCs/>
                                                                <w:color w:val="000000"/>
                                                                <w:sz w:val="16"/>
                                                                <w:szCs w:val="16"/>
                                                                <w:lang w:eastAsia="sr-CS"/>
                                                              </w:rPr>
                                                              <w:t xml:space="preserve">запослених </w:t>
                                                            </w:r>
                                                            <w:r>
                                                              <w:rPr>
                                                                <w:rFonts w:eastAsia="Times New Roman" w:cs="Times New Roman" w:ascii="Times New Roman" w:hAnsi="Times New Roman"/>
                                                                <w:i/>
                                                                <w:iCs/>
                                                                <w:color w:val="000000"/>
                                                                <w:sz w:val="16"/>
                                                                <w:szCs w:val="16"/>
                                                                <w:lang w:val="sr-Latn-CS" w:eastAsia="sr-CS"/>
                                                              </w:rPr>
                                                              <w:t>за 10 година рада и 1</w:t>
                                                            </w:r>
                                                            <w:r>
                                                              <w:rPr>
                                                                <w:rFonts w:eastAsia="Times New Roman" w:cs="Times New Roman" w:ascii="Times New Roman" w:hAnsi="Times New Roman"/>
                                                                <w:i/>
                                                                <w:iCs/>
                                                                <w:color w:val="000000"/>
                                                                <w:sz w:val="16"/>
                                                                <w:szCs w:val="16"/>
                                                                <w:lang w:eastAsia="sr-CS"/>
                                                              </w:rPr>
                                                              <w:t xml:space="preserve"> запослени</w:t>
                                                            </w:r>
                                                            <w:r>
                                                              <w:rPr>
                                                                <w:rFonts w:eastAsia="Times New Roman" w:cs="Times New Roman" w:ascii="Times New Roman" w:hAnsi="Times New Roman"/>
                                                                <w:i/>
                                                                <w:iCs/>
                                                                <w:color w:val="000000"/>
                                                                <w:sz w:val="16"/>
                                                                <w:szCs w:val="16"/>
                                                                <w:lang w:val="sr-Latn-CS" w:eastAsia="sr-CS"/>
                                                              </w:rPr>
                                                              <w:t>-за 20 година</w:t>
                                                            </w:r>
                                                          </w:p>
                                                        </w:tc>
                                                        <w:tc>
                                                          <w:tcPr>
                                                            <w:tcW w:w="9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14</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комуникација</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16</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Закуп имовине и опрем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5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2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рошкови службених путовања у земљи</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22</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рошкови службених путовања у иностранство</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71.8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е услуг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2</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Компјутерске услуг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5</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Стручне услуг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9.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6</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за домаћинство и угоститељство</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7</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Репрезентација</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9</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стале опште услуг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52</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екуће поправке и одржавање опрем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и материјал</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3</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Материјали за образовање и усавршавање запослених </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9</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Материјали за посебне намене</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831</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Новчане казне и пенали по решењу судова </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5122</w:t>
                                                            </w:r>
                                                          </w:p>
                                                        </w:tc>
                                                        <w:tc>
                                                          <w:tcPr>
                                                            <w:tcW w:w="80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а опрема</w:t>
                                                            </w:r>
                                                          </w:p>
                                                        </w:tc>
                                                        <w:tc>
                                                          <w:tcPr>
                                                            <w:tcW w:w="98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000.000 </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vanish/>
                                  <w:sz w:val="24"/>
                                  <w:szCs w:val="24"/>
                                  <w:lang w:eastAsia="sr-CS"/>
                                </w:rPr>
                              </w:pPr>
                              <w:r>
                                <w:rPr>
                                  <w:rFonts w:eastAsia="Times New Roman" w:cs="Times New Roman" w:ascii="Times New Roman" w:hAnsi="Times New Roman"/>
                                  <w:vanish/>
                                  <w:sz w:val="24"/>
                                  <w:szCs w:val="24"/>
                                  <w:lang w:eastAsia="sr-CS"/>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bl>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595" w:type="dxa"/>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001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595" w:type="dxa"/>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sr-CS"/>
              </w:rPr>
            </w:pPr>
            <w:r>
              <w:rPr>
                <w:rFonts w:eastAsia="Times New Roman" w:cs="Times New Roman" w:ascii="Times New Roman" w:hAnsi="Times New Roman"/>
                <w:sz w:val="1"/>
                <w:szCs w:val="24"/>
                <w:lang w:eastAsia="sr-CS"/>
              </w:rPr>
            </w:r>
          </w:p>
        </w:tc>
      </w:tr>
      <w:tr>
        <w:trPr/>
        <w:tc>
          <w:tcPr>
            <w:tcW w:w="1089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bl>
    <w:p>
      <w:pPr>
        <w:pStyle w:val="Normal"/>
        <w:rPr/>
      </w:pPr>
      <w:r>
        <w:br w:type="page"/>
      </w:r>
      <w:r>
        <w:rPr/>
      </w:r>
    </w:p>
    <w:tbl>
      <w:tblPr>
        <w:tblW w:w="5000" w:type="pct"/>
        <w:jc w:val="left"/>
        <w:tblInd w:w="-9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bl>
            <w:tblPr>
              <w:tblW w:w="10300" w:type="dxa"/>
              <w:jc w:val="left"/>
              <w:tblInd w:w="0" w:type="dxa"/>
              <w:tblLayout w:type="fixed"/>
              <w:tblCellMar>
                <w:top w:w="0" w:type="dxa"/>
                <w:left w:w="0" w:type="dxa"/>
                <w:bottom w:w="0" w:type="dxa"/>
                <w:right w:w="0" w:type="dxa"/>
              </w:tblCellMar>
            </w:tblPr>
            <w:tblGrid>
              <w:gridCol w:w="23"/>
              <w:gridCol w:w="23"/>
              <w:gridCol w:w="96"/>
              <w:gridCol w:w="2667"/>
              <w:gridCol w:w="3237"/>
              <w:gridCol w:w="3992"/>
              <w:gridCol w:w="120"/>
              <w:gridCol w:w="26"/>
              <w:gridCol w:w="116"/>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5"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widowControl/>
                    <w:bidi w:val="0"/>
                    <w:spacing w:lineRule="auto" w:line="276" w:before="0" w:after="200"/>
                    <w:rPr/>
                  </w:pPr>
                  <w:r>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6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3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9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5"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84"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6"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84" w:type="dxa"/>
                  <w:gridSpan w:val="8"/>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6"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84" w:type="dxa"/>
                  <w:gridSpan w:val="8"/>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6"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01 - КАНЦЕЛАРИЈА ЗА САРАДЊУ С МЕДИЈ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84"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61" w:type="dxa"/>
                  <w:gridSpan w:val="7"/>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774"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Опис:</w:t>
                                    </w:r>
                                  </w:p>
                                  <w:p>
                                    <w:pPr>
                                      <w:pStyle w:val="Normal"/>
                                      <w:spacing w:lineRule="auto" w:line="240" w:before="0" w:after="200"/>
                                      <w:rPr>
                                        <w:rFonts w:ascii="Times New Roman" w:hAnsi="Times New Roman" w:eastAsia="Times New Roman" w:cs="Times New Roman"/>
                                        <w:b/>
                                        <w:b/>
                                        <w:bCs/>
                                        <w:color w:val="000000"/>
                                        <w:sz w:val="16"/>
                                        <w:szCs w:val="16"/>
                                        <w:u w:val="single"/>
                                      </w:rPr>
                                    </w:pPr>
                                    <w:r>
                                      <w:rPr>
                                        <w:rFonts w:cs="Times New Roman" w:ascii="Times New Roman" w:hAnsi="Times New Roman"/>
                                        <w:sz w:val="16"/>
                                        <w:szCs w:val="16"/>
                                      </w:rPr>
                                      <w:t xml:space="preserve">Канцеларија за сарадњу с медијима </w:t>
                                    </w:r>
                                    <w:r>
                                      <w:rPr>
                                        <w:rFonts w:cs="Times New Roman" w:ascii="Times New Roman" w:hAnsi="Times New Roman"/>
                                        <w:sz w:val="16"/>
                                        <w:szCs w:val="16"/>
                                        <w:lang w:val="ru-RU"/>
                                      </w:rPr>
                                      <w:t xml:space="preserve">основана је Уредбом Владе, </w:t>
                                    </w:r>
                                    <w:r>
                                      <w:rPr>
                                        <w:rFonts w:cs="Times New Roman" w:ascii="Times New Roman" w:hAnsi="Times New Roman"/>
                                        <w:sz w:val="16"/>
                                        <w:szCs w:val="16"/>
                                      </w:rPr>
                                      <w:t>као служба Владе</w:t>
                                    </w:r>
                                    <w:r>
                                      <w:rPr>
                                        <w:rFonts w:cs="Times New Roman" w:ascii="Times New Roman" w:hAnsi="Times New Roman"/>
                                        <w:sz w:val="16"/>
                                        <w:szCs w:val="16"/>
                                        <w:lang w:val="ru-RU"/>
                                      </w:rPr>
                                      <w:t xml:space="preserve">, у складу са којом </w:t>
                                    </w:r>
                                    <w:r>
                                      <w:rPr>
                                        <w:rFonts w:cs="Times New Roman" w:ascii="Times New Roman" w:hAnsi="Times New Roman"/>
                                        <w:sz w:val="16"/>
                                        <w:szCs w:val="16"/>
                                      </w:rPr>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63" w:hRule="atLeast"/>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0" w:hRule="atLeast"/>
                                </w:trPr>
                                <w:tc>
                                  <w:tcPr>
                                    <w:tcW w:w="9923"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84" w:hRule="atLeast"/>
              </w:trPr>
              <w:tc>
                <w:tcPr>
                  <w:tcW w:w="10184" w:type="dxa"/>
                  <w:gridSpan w:val="8"/>
                  <w:tcBorders/>
                  <w:vAlign w:val="center"/>
                </w:tcPr>
                <w:p>
                  <w:pPr>
                    <w:pStyle w:val="Normal"/>
                    <w:spacing w:lineRule="auto" w:line="240" w:before="0" w:after="0"/>
                    <w:rPr/>
                  </w:pPr>
                  <w:r>
                    <w:rPr>
                      <w:rFonts w:eastAsia="Times New Roman" w:cs="Times New Roman" w:ascii="Times New Roman" w:hAnsi="Times New Roman"/>
                      <w:b/>
                      <w:bCs/>
                      <w:color w:val="000000"/>
                      <w:sz w:val="16"/>
                      <w:szCs w:val="16"/>
                      <w:u w:val="single"/>
                    </w:rPr>
                    <w:t>Правни основ</w:t>
                  </w:r>
                  <w:r>
                    <w:rPr>
                      <w:rFonts w:eastAsia="Times New Roman" w:cs="Times New Roman" w:ascii="Times New Roman" w:hAnsi="Times New Roman"/>
                      <w:b/>
                      <w:bCs/>
                      <w:color w:val="000000"/>
                      <w:sz w:val="16"/>
                      <w:szCs w:val="16"/>
                      <w:u w:val="single"/>
                      <w:lang w:val="sr-Latn-CS"/>
                    </w:rPr>
                    <w:t>:</w:t>
                  </w:r>
                  <w:r>
                    <w:rPr>
                      <w:rFonts w:eastAsia="Times New Roman" w:cs="Times New Roman" w:ascii="Times New Roman" w:hAnsi="Times New Roman"/>
                      <w:b/>
                      <w:bCs/>
                      <w:color w:val="000000"/>
                      <w:sz w:val="16"/>
                      <w:szCs w:val="16"/>
                      <w:u w:val="single"/>
                    </w:rPr>
                    <w:t xml:space="preserv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Уредба о оснивању Канцеларије за сарадњу с медијима.</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rPr>
                      <w:rFonts w:ascii="Times New Roman" w:hAnsi="Times New Roman" w:eastAsia="Times New Roman" w:cs="Times New Roman"/>
                      <w:bCs/>
                      <w:color w:val="000000"/>
                      <w:sz w:val="24"/>
                      <w:szCs w:val="24"/>
                      <w:lang w:val="sr-Latn-CS"/>
                    </w:rPr>
                  </w:pPr>
                  <w:r>
                    <w:rPr>
                      <w:rFonts w:eastAsia="Times New Roman" w:cs="Times New Roman" w:ascii="Times New Roman" w:hAnsi="Times New Roman"/>
                      <w:bCs/>
                      <w:color w:val="000000"/>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6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gridSpan w:val="4"/>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23"/>
                                <w:gridCol w:w="23"/>
                                <w:gridCol w:w="9861"/>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3"/>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0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7"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r>
                                                      <w:r>
                                                        <w:rPr>
                                                          <w:rFonts w:eastAsia="Times New Roman" w:cs="Times New Roman" w:ascii="Times New Roman" w:hAnsi="Times New Roman"/>
                                                          <w:color w:val="000000"/>
                                                          <w:sz w:val="16"/>
                                                          <w:szCs w:val="16"/>
                                                          <w:lang w:eastAsia="sr-CS"/>
                                                        </w:rPr>
                                                        <w:t>Средства за текуће финансирање планирана су складу са делокругом рада</w:t>
                                                      </w:r>
                                                      <w:r>
                                                        <w:rPr>
                                                          <w:rFonts w:eastAsia="Times New Roman" w:cs="Times New Roman" w:ascii="Times New Roman" w:hAnsi="Times New Roman"/>
                                                          <w:color w:val="000000"/>
                                                          <w:sz w:val="16"/>
                                                          <w:szCs w:val="16"/>
                                                        </w:rPr>
                                                        <w:t xml:space="preserve"> Канцеларије за сарадњу с медијима.</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074"/>
                                                        <w:gridCol w:w="984"/>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4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53.95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867.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8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9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8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8.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8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ове економске класификације </w:t>
                                                            </w:r>
                                                            <w:r>
                                                              <w:rPr>
                                                                <w:rFonts w:eastAsia="Times New Roman" w:cs="Times New Roman" w:ascii="Times New Roman" w:hAnsi="Times New Roman"/>
                                                                <w:i/>
                                                                <w:iCs/>
                                                                <w:color w:val="000000"/>
                                                                <w:sz w:val="16"/>
                                                                <w:szCs w:val="16"/>
                                                                <w:lang w:val="sr-Latn-CS"/>
                                                              </w:rPr>
                                                              <w:t xml:space="preserve">намењена </w:t>
                                                            </w:r>
                                                            <w:r>
                                                              <w:rPr>
                                                                <w:rFonts w:eastAsia="Times New Roman" w:cs="Times New Roman" w:ascii="Times New Roman" w:hAnsi="Times New Roman"/>
                                                                <w:i/>
                                                                <w:iCs/>
                                                                <w:color w:val="000000"/>
                                                                <w:sz w:val="16"/>
                                                                <w:szCs w:val="16"/>
                                                              </w:rPr>
                                                              <w:t xml:space="preserve">су </w:t>
                                                            </w:r>
                                                            <w:r>
                                                              <w:rPr>
                                                                <w:rFonts w:eastAsia="Times New Roman" w:cs="Times New Roman" w:ascii="Times New Roman" w:hAnsi="Times New Roman"/>
                                                                <w:i/>
                                                                <w:iCs/>
                                                                <w:color w:val="000000"/>
                                                                <w:sz w:val="16"/>
                                                                <w:szCs w:val="16"/>
                                                                <w:lang w:val="sr-Latn-CS"/>
                                                              </w:rPr>
                                                              <w:t xml:space="preserve">за </w:t>
                                                            </w:r>
                                                            <w:r>
                                                              <w:rPr>
                                                                <w:rFonts w:eastAsia="Times New Roman" w:cs="Times New Roman" w:ascii="Times New Roman" w:hAnsi="Times New Roman"/>
                                                                <w:i/>
                                                                <w:iCs/>
                                                                <w:color w:val="000000"/>
                                                                <w:sz w:val="16"/>
                                                                <w:szCs w:val="16"/>
                                                              </w:rPr>
                                                              <w:t xml:space="preserve">исплату </w:t>
                                                            </w:r>
                                                            <w:r>
                                                              <w:rPr>
                                                                <w:rFonts w:eastAsia="Times New Roman" w:cs="Times New Roman" w:ascii="Times New Roman" w:hAnsi="Times New Roman"/>
                                                                <w:i/>
                                                                <w:iCs/>
                                                                <w:color w:val="000000"/>
                                                                <w:sz w:val="16"/>
                                                                <w:szCs w:val="16"/>
                                                                <w:lang w:val="sr-Latn-CS"/>
                                                              </w:rPr>
                                                              <w:t>јубиларн</w:t>
                                                            </w:r>
                                                            <w:r>
                                                              <w:rPr>
                                                                <w:rFonts w:eastAsia="Times New Roman" w:cs="Times New Roman" w:ascii="Times New Roman" w:hAnsi="Times New Roman"/>
                                                                <w:i/>
                                                                <w:iCs/>
                                                                <w:color w:val="000000"/>
                                                                <w:sz w:val="16"/>
                                                                <w:szCs w:val="16"/>
                                                              </w:rPr>
                                                              <w:t>их</w:t>
                                                            </w:r>
                                                            <w:r>
                                                              <w:rPr>
                                                                <w:rFonts w:eastAsia="Times New Roman" w:cs="Times New Roman" w:ascii="Times New Roman" w:hAnsi="Times New Roman"/>
                                                                <w:i/>
                                                                <w:iCs/>
                                                                <w:color w:val="000000"/>
                                                                <w:sz w:val="16"/>
                                                                <w:szCs w:val="16"/>
                                                                <w:lang w:val="sr-Latn-CS"/>
                                                              </w:rPr>
                                                              <w:t xml:space="preserve"> наград</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запослени</w:t>
                                                            </w:r>
                                                            <w:r>
                                                              <w:rPr>
                                                                <w:rFonts w:eastAsia="Times New Roman" w:cs="Times New Roman" w:ascii="Times New Roman" w:hAnsi="Times New Roman"/>
                                                                <w:i/>
                                                                <w:iCs/>
                                                                <w:color w:val="000000"/>
                                                                <w:sz w:val="16"/>
                                                                <w:szCs w:val="16"/>
                                                              </w:rPr>
                                                              <w:t>ма</w:t>
                                                            </w:r>
                                                            <w:r>
                                                              <w:rPr>
                                                                <w:rFonts w:eastAsia="Times New Roman" w:cs="Times New Roman" w:ascii="Times New Roman" w:hAnsi="Times New Roman"/>
                                                                <w:i/>
                                                                <w:iCs/>
                                                                <w:color w:val="000000"/>
                                                                <w:sz w:val="16"/>
                                                                <w:szCs w:val="16"/>
                                                                <w:lang w:val="sr-Latn-CS"/>
                                                              </w:rPr>
                                                              <w:t>.</w:t>
                                                            </w:r>
                                                          </w:p>
                                                        </w:tc>
                                                        <w:tc>
                                                          <w:tcPr>
                                                            <w:tcW w:w="98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1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6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1"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0422"/>
        <w:gridCol w:w="44"/>
      </w:tblGrid>
      <w:tr>
        <w:trPr/>
        <w:tc>
          <w:tcPr>
            <w:tcW w:w="10422" w:type="dxa"/>
            <w:tcBorders/>
            <w:vAlign w:val="center"/>
          </w:tcPr>
          <w:tbl>
            <w:tblPr>
              <w:tblW w:w="10439" w:type="dxa"/>
              <w:jc w:val="left"/>
              <w:tblInd w:w="0" w:type="dxa"/>
              <w:tblLayout w:type="fixed"/>
              <w:tblCellMar>
                <w:top w:w="0" w:type="dxa"/>
                <w:left w:w="0" w:type="dxa"/>
                <w:bottom w:w="0" w:type="dxa"/>
                <w:right w:w="0" w:type="dxa"/>
              </w:tblCellMar>
            </w:tblPr>
            <w:tblGrid>
              <w:gridCol w:w="23"/>
              <w:gridCol w:w="23"/>
              <w:gridCol w:w="2794"/>
              <w:gridCol w:w="3118"/>
              <w:gridCol w:w="4314"/>
              <w:gridCol w:w="144"/>
              <w:gridCol w:w="6"/>
              <w:gridCol w:w="1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49"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49"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1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31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49"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2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32"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22"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32"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22"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7"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32"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42200 - КАНЦЕЛАРИЈА ЗА ЕВРОПСКЕ ИНТЕГР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2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99"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Канцеларија за европске интеграције основана је 14.</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марта 2004. године под називом "Канцеларија за придруживање ЕУ", као служба Владе Србије. Садашњи назив носи од 28. децембра 2007. године. </w:t>
                                      <w:br/>
                                      <w:t>Делокруг Канцеларије утврђен је Уредб</w:t>
                                    </w:r>
                                    <w:r>
                                      <w:rPr>
                                        <w:rFonts w:eastAsia="Times New Roman" w:cs="Times New Roman" w:ascii="Times New Roman" w:hAnsi="Times New Roman"/>
                                        <w:color w:val="000000"/>
                                        <w:sz w:val="16"/>
                                        <w:szCs w:val="16"/>
                                      </w:rPr>
                                      <w:t>ом</w:t>
                                    </w:r>
                                    <w:r>
                                      <w:rPr>
                                        <w:rFonts w:eastAsia="Times New Roman" w:cs="Times New Roman" w:ascii="Times New Roman" w:hAnsi="Times New Roman"/>
                                        <w:color w:val="000000"/>
                                        <w:sz w:val="16"/>
                                        <w:szCs w:val="16"/>
                                        <w:lang w:val="sr-Latn-CS"/>
                                      </w:rPr>
                                      <w:t xml:space="preserve"> о оснивању Канцеларије за европске интеграције, </w:t>
                                    </w:r>
                                    <w:r>
                                      <w:rPr>
                                        <w:rFonts w:eastAsia="Times New Roman" w:cs="Times New Roman" w:ascii="Times New Roman" w:hAnsi="Times New Roman"/>
                                        <w:color w:val="000000"/>
                                        <w:sz w:val="16"/>
                                        <w:szCs w:val="16"/>
                                      </w:rPr>
                                      <w:t xml:space="preserve">у складу са којом </w:t>
                                    </w:r>
                                    <w:r>
                                      <w:rPr>
                                        <w:rFonts w:eastAsia="Times New Roman" w:cs="Times New Roman" w:ascii="Times New Roman" w:hAnsi="Times New Roman"/>
                                        <w:color w:val="000000"/>
                                        <w:sz w:val="16"/>
                                        <w:szCs w:val="16"/>
                                        <w:lang w:val="sr-Latn-CS"/>
                                      </w:rPr>
                                      <w:t xml:space="preserve"> Канцеларија обавља стручне, административне и оперативне послове и послове за потребе Владе повезане са координирањем рада министарства, посебних организација и служби Владе, </w:t>
                                    </w:r>
                                    <w:r>
                                      <w:rPr>
                                        <w:rFonts w:eastAsia="Times New Roman" w:cs="Times New Roman" w:ascii="Times New Roman" w:hAnsi="Times New Roman"/>
                                        <w:color w:val="000000"/>
                                        <w:sz w:val="16"/>
                                        <w:szCs w:val="16"/>
                                      </w:rPr>
                                      <w:t xml:space="preserve">а </w:t>
                                    </w:r>
                                    <w:r>
                                      <w:rPr>
                                        <w:rFonts w:eastAsia="Times New Roman" w:cs="Times New Roman" w:ascii="Times New Roman" w:hAnsi="Times New Roman"/>
                                        <w:color w:val="000000"/>
                                        <w:sz w:val="16"/>
                                        <w:szCs w:val="16"/>
                                        <w:lang w:val="sr-Latn-CS"/>
                                      </w:rPr>
                                      <w:t>који се односе на:</w:t>
                                      <w:br/>
                                      <w:t xml:space="preserve">-координирање, праћење и извештавање о процесу придруживања и приступања Европској </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нији;</w:t>
                                      <w:br/>
                                      <w:t xml:space="preserve">-координирање преговора са Европском </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ниј</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м;</w:t>
                                      <w:br/>
                                      <w:t>-Координирање спровођења Споразума о стабилизацији и придруживању и рада заједничких тела основаних тим Споразумом;</w:t>
                                      <w:br/>
                                      <w:t xml:space="preserve">-координирање припреме стратешких докумената у вези са процесом приступања Европској </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нији;</w:t>
                                      <w:br/>
                                      <w:t xml:space="preserve">-координирање сарадње органа државне управе са Европском </w:t>
                                    </w: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lang w:val="sr-Latn-CS"/>
                                      </w:rPr>
                                      <w:t xml:space="preserve">омисијом и другим стручним телом Европске </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није, као и стручну и техничку сарадњу у процесу придруживањ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 приступања са државама чланицима, кандидатима и потенцијалним кандидатима, у сарадњи и уз обавештење Министарства спољних послова;</w:t>
                                      <w:br/>
                                      <w:t>-подстицање и праћење усклађивања прописа Републике Србије с прописима и стандардима ЕУ и обавештавање ЕУ и јавности о томе;</w:t>
                                      <w:br/>
                                      <w:t>-помоћ министарствима и посебним организацијама у усклађивању прописа с прописима ЕУ;</w:t>
                                      <w:br/>
                                      <w:t>-праћење извршавања обавеза које министарства и посебне организације имају у придруживању и приступању ЕУ;</w:t>
                                      <w:br/>
                                      <w:t>-координирање превођења и припреме националне верзије прописа ЕУ и превода законодавства Републике Србије на један од званичних језика Уније;</w:t>
                                      <w:br/>
                                      <w:t>-информисање јавности и промоцију активности у процесу придруживања и приступања ЕУ;</w:t>
                                      <w:br/>
                                      <w:t>-сарадњу, посредством Министарства спољних послова, са Мисијом Републике Србије при ЕУ у процесу придруживања и приступања Унији;</w:t>
                                      <w:br/>
                                      <w:t>-организацију обуке из области ЕУ у сарадњи са другим органима државне управе и службама Владе;</w:t>
                                      <w:br/>
                                      <w:t>-учешће у усклађивању активности у области планирања и коришћења европских фондова, донација и других облика развојне помоћи из иностранства.</w:t>
                                      <w:br/>
                                      <w:t xml:space="preserve">Канцеларија остварује сарадњу са Министарством спољних послова и другим надлежним органима државне управе у разматрању питања која се односе на дефинисање потреба и попуњавање стручног дела дипломатског кадра Мисије Републике Србије при Европској </w:t>
                                    </w:r>
                                    <w:r>
                                      <w:rPr>
                                        <w:rFonts w:eastAsia="Times New Roman" w:cs="Times New Roman" w:ascii="Times New Roman" w:hAnsi="Times New Roman"/>
                                        <w:color w:val="000000"/>
                                        <w:sz w:val="16"/>
                                        <w:szCs w:val="16"/>
                                        <w:lang w:val="en-US"/>
                                      </w:rPr>
                                      <w:t>у</w:t>
                                    </w:r>
                                    <w:r>
                                      <w:rPr>
                                        <w:rFonts w:eastAsia="Times New Roman" w:cs="Times New Roman" w:ascii="Times New Roman" w:hAnsi="Times New Roman"/>
                                        <w:color w:val="000000"/>
                                        <w:sz w:val="16"/>
                                        <w:szCs w:val="16"/>
                                        <w:lang w:val="sr-Latn-CS"/>
                                      </w:rPr>
                                      <w:t>нији у свим фазама европских интеграција.</w:t>
                                      <w:br/>
                                      <w:t xml:space="preserve">Канцеларија обавља и друге послове из области придруживања и приступања Европској </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нији које јој Влада повери.</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оснивању Канцеларије за европске интеграциј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2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93" w:type="dxa"/>
                  <w:gridSpan w:val="5"/>
                  <w:vMerge w:val="restart"/>
                  <w:tcBorders/>
                </w:tcPr>
                <w:tbl>
                  <w:tblPr>
                    <w:tblW w:w="10410" w:type="dxa"/>
                    <w:jc w:val="left"/>
                    <w:tblInd w:w="0" w:type="dxa"/>
                    <w:tblLayout w:type="fixed"/>
                    <w:tblCellMar>
                      <w:top w:w="40" w:type="dxa"/>
                      <w:left w:w="40" w:type="dxa"/>
                      <w:bottom w:w="40" w:type="dxa"/>
                      <w:right w:w="40" w:type="dxa"/>
                    </w:tblCellMar>
                  </w:tblPr>
                  <w:tblGrid>
                    <w:gridCol w:w="10410"/>
                  </w:tblGrid>
                  <w:tr>
                    <w:trPr>
                      <w:trHeight w:val="360" w:hRule="atLeast"/>
                    </w:trPr>
                    <w:tc>
                      <w:tcPr>
                        <w:tcW w:w="10410" w:type="dxa"/>
                        <w:tcBorders/>
                      </w:tcPr>
                      <w:tbl>
                        <w:tblPr>
                          <w:tblW w:w="5000" w:type="pct"/>
                          <w:jc w:val="left"/>
                          <w:tblInd w:w="0" w:type="dxa"/>
                          <w:tblLayout w:type="fixed"/>
                          <w:tblCellMar>
                            <w:top w:w="0" w:type="dxa"/>
                            <w:left w:w="0" w:type="dxa"/>
                            <w:bottom w:w="0" w:type="dxa"/>
                            <w:right w:w="0" w:type="dxa"/>
                          </w:tblCellMar>
                        </w:tblPr>
                        <w:tblGrid>
                          <w:gridCol w:w="10307"/>
                          <w:gridCol w:w="23"/>
                        </w:tblGrid>
                        <w:tr>
                          <w:trPr/>
                          <w:tc>
                            <w:tcPr>
                              <w:tcW w:w="10307" w:type="dxa"/>
                              <w:tcBorders/>
                              <w:vAlign w:val="center"/>
                            </w:tcPr>
                            <w:tbl>
                              <w:tblPr>
                                <w:tblW w:w="10066" w:type="dxa"/>
                                <w:jc w:val="left"/>
                                <w:tblInd w:w="0" w:type="dxa"/>
                                <w:tblLayout w:type="fixed"/>
                                <w:tblCellMar>
                                  <w:top w:w="0" w:type="dxa"/>
                                  <w:left w:w="0" w:type="dxa"/>
                                  <w:bottom w:w="0" w:type="dxa"/>
                                  <w:right w:w="0" w:type="dxa"/>
                                </w:tblCellMar>
                              </w:tblPr>
                              <w:tblGrid>
                                <w:gridCol w:w="142"/>
                                <w:gridCol w:w="9924"/>
                              </w:tblGrid>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color w:val="000000"/>
                                                          <w:sz w:val="16"/>
                                                          <w:szCs w:val="16"/>
                                                          <w:lang w:eastAsia="sr-CS"/>
                                                        </w:rPr>
                                                        <w:t>Средства за текуће финансирање планирана су складу са делокругом рада</w:t>
                                                      </w:r>
                                                      <w:r>
                                                        <w:rPr>
                                                          <w:rFonts w:eastAsia="Times New Roman" w:cs="Times New Roman" w:ascii="Times New Roman" w:hAnsi="Times New Roman"/>
                                                          <w:color w:val="000000"/>
                                                          <w:sz w:val="16"/>
                                                          <w:szCs w:val="16"/>
                                                        </w:rPr>
                                                        <w:t xml:space="preserve"> Канцеларије </w:t>
                                                      </w:r>
                                                      <w:r>
                                                        <w:rPr>
                                                          <w:rFonts w:eastAsia="Times New Roman" w:cs="Times New Roman" w:ascii="Times New Roman" w:hAnsi="Times New Roman"/>
                                                          <w:color w:val="000000"/>
                                                          <w:sz w:val="16"/>
                                                          <w:szCs w:val="16"/>
                                                          <w:lang w:val="sr-Latn-CS"/>
                                                        </w:rPr>
                                                        <w:t xml:space="preserve"> за европске интеграције</w:t>
                                                      </w: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226.52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1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2.67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7.09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86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7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30.7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8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41" w:type="dxa"/>
                                <w:jc w:val="left"/>
                                <w:tblInd w:w="0" w:type="dxa"/>
                                <w:tblLayout w:type="fixed"/>
                                <w:tblCellMar>
                                  <w:top w:w="0" w:type="dxa"/>
                                  <w:left w:w="0" w:type="dxa"/>
                                  <w:bottom w:w="0" w:type="dxa"/>
                                  <w:right w:w="0" w:type="dxa"/>
                                </w:tblCellMar>
                              </w:tblPr>
                              <w:tblGrid>
                                <w:gridCol w:w="23"/>
                                <w:gridCol w:w="10295"/>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5" w:type="dxa"/>
                                    <w:vMerge w:val="restart"/>
                                    <w:tcBorders/>
                                  </w:tcPr>
                                  <w:tbl>
                                    <w:tblPr>
                                      <w:tblW w:w="10312" w:type="dxa"/>
                                      <w:jc w:val="left"/>
                                      <w:tblInd w:w="0" w:type="dxa"/>
                                      <w:tblLayout w:type="fixed"/>
                                      <w:tblCellMar>
                                        <w:top w:w="40" w:type="dxa"/>
                                        <w:left w:w="40" w:type="dxa"/>
                                        <w:bottom w:w="40" w:type="dxa"/>
                                        <w:right w:w="40" w:type="dxa"/>
                                      </w:tblCellMar>
                                    </w:tblPr>
                                    <w:tblGrid>
                                      <w:gridCol w:w="10312"/>
                                    </w:tblGrid>
                                    <w:tr>
                                      <w:trPr>
                                        <w:trHeight w:val="360" w:hRule="atLeast"/>
                                      </w:trPr>
                                      <w:tc>
                                        <w:tcPr>
                                          <w:tcW w:w="10312" w:type="dxa"/>
                                          <w:tcBorders/>
                                        </w:tcPr>
                                        <w:tbl>
                                          <w:tblPr>
                                            <w:tblW w:w="5000" w:type="pct"/>
                                            <w:jc w:val="left"/>
                                            <w:tblInd w:w="0" w:type="dxa"/>
                                            <w:tblLayout w:type="fixed"/>
                                            <w:tblCellMar>
                                              <w:top w:w="0" w:type="dxa"/>
                                              <w:left w:w="0" w:type="dxa"/>
                                              <w:bottom w:w="0" w:type="dxa"/>
                                              <w:right w:w="0" w:type="dxa"/>
                                            </w:tblCellMar>
                                          </w:tblPr>
                                          <w:tblGrid>
                                            <w:gridCol w:w="10209"/>
                                            <w:gridCol w:w="23"/>
                                          </w:tblGrid>
                                          <w:tr>
                                            <w:trPr/>
                                            <w:tc>
                                              <w:tcPr>
                                                <w:tcW w:w="10209" w:type="dxa"/>
                                                <w:tcBorders/>
                                                <w:vAlign w:val="center"/>
                                              </w:tcPr>
                                              <w:tbl>
                                                <w:tblPr>
                                                  <w:tblW w:w="142" w:type="dxa"/>
                                                  <w:jc w:val="left"/>
                                                  <w:tblInd w:w="0" w:type="dxa"/>
                                                  <w:tblLayout w:type="fixed"/>
                                                  <w:tblCellMar>
                                                    <w:top w:w="0" w:type="dxa"/>
                                                    <w:left w:w="0" w:type="dxa"/>
                                                    <w:bottom w:w="0" w:type="dxa"/>
                                                    <w:right w:w="0" w:type="dxa"/>
                                                  </w:tblCellMar>
                                                </w:tblPr>
                                                <w:tblGrid>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43" w:type="dxa"/>
                                                  <w:jc w:val="left"/>
                                                  <w:tblInd w:w="0" w:type="dxa"/>
                                                  <w:tblLayout w:type="fixed"/>
                                                  <w:tblCellMar>
                                                    <w:top w:w="0" w:type="dxa"/>
                                                    <w:left w:w="0" w:type="dxa"/>
                                                    <w:bottom w:w="0" w:type="dxa"/>
                                                    <w:right w:w="0" w:type="dxa"/>
                                                  </w:tblCellMar>
                                                </w:tblPr>
                                                <w:tblGrid>
                                                  <w:gridCol w:w="23"/>
                                                  <w:gridCol w:w="10197"/>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97" w:type="dxa"/>
                                                      <w:vMerge w:val="restart"/>
                                                      <w:tcBorders/>
                                                    </w:tcPr>
                                                    <w:tbl>
                                                      <w:tblPr>
                                                        <w:tblW w:w="10214" w:type="dxa"/>
                                                        <w:jc w:val="left"/>
                                                        <w:tblInd w:w="0" w:type="dxa"/>
                                                        <w:tblLayout w:type="fixed"/>
                                                        <w:tblCellMar>
                                                          <w:top w:w="40" w:type="dxa"/>
                                                          <w:left w:w="40" w:type="dxa"/>
                                                          <w:bottom w:w="40" w:type="dxa"/>
                                                          <w:right w:w="40" w:type="dxa"/>
                                                        </w:tblCellMar>
                                                      </w:tblPr>
                                                      <w:tblGrid>
                                                        <w:gridCol w:w="10214"/>
                                                      </w:tblGrid>
                                                      <w:tr>
                                                        <w:trPr>
                                                          <w:trHeight w:val="360" w:hRule="atLeast"/>
                                                        </w:trPr>
                                                        <w:tc>
                                                          <w:tcPr>
                                                            <w:tcW w:w="10214" w:type="dxa"/>
                                                            <w:tcBorders/>
                                                          </w:tcPr>
                                                          <w:tbl>
                                                            <w:tblPr>
                                                              <w:tblW w:w="10151" w:type="dxa"/>
                                                              <w:jc w:val="left"/>
                                                              <w:tblInd w:w="0" w:type="dxa"/>
                                                              <w:tblLayout w:type="fixed"/>
                                                              <w:tblCellMar>
                                                                <w:top w:w="0" w:type="dxa"/>
                                                                <w:left w:w="0" w:type="dxa"/>
                                                                <w:bottom w:w="0" w:type="dxa"/>
                                                                <w:right w:w="0" w:type="dxa"/>
                                                              </w:tblCellMar>
                                                            </w:tblPr>
                                                            <w:tblGrid>
                                                              <w:gridCol w:w="10128"/>
                                                              <w:gridCol w:w="23"/>
                                                            </w:tblGrid>
                                                            <w:tr>
                                                              <w:trPr/>
                                                              <w:tc>
                                                                <w:tcPr>
                                                                  <w:tcW w:w="10128" w:type="dxa"/>
                                                                  <w:tcBorders/>
                                                                  <w:vAlign w:val="center"/>
                                                                </w:tcPr>
                                                                <w:p>
                                                                  <w:pPr>
                                                                    <w:pStyle w:val="Normal"/>
                                                                    <w:snapToGrid w:val="false"/>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45" w:type="dxa"/>
                                                                    <w:jc w:val="left"/>
                                                                    <w:tblInd w:w="0" w:type="dxa"/>
                                                                    <w:tblLayout w:type="fixed"/>
                                                                    <w:tblCellMar>
                                                                      <w:top w:w="0" w:type="dxa"/>
                                                                      <w:left w:w="0" w:type="dxa"/>
                                                                      <w:bottom w:w="0" w:type="dxa"/>
                                                                      <w:right w:w="0" w:type="dxa"/>
                                                                    </w:tblCellMar>
                                                                  </w:tblPr>
                                                                  <w:tblGrid>
                                                                    <w:gridCol w:w="23"/>
                                                                    <w:gridCol w:w="10099"/>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9" w:type="dxa"/>
                                                                        <w:vMerge w:val="restart"/>
                                                                        <w:tcBorders/>
                                                                      </w:tcPr>
                                                                      <w:tbl>
                                                                        <w:tblPr>
                                                                          <w:tblW w:w="10116" w:type="dxa"/>
                                                                          <w:jc w:val="left"/>
                                                                          <w:tblInd w:w="0" w:type="dxa"/>
                                                                          <w:tblLayout w:type="fixed"/>
                                                                          <w:tblCellMar>
                                                                            <w:top w:w="40" w:type="dxa"/>
                                                                            <w:left w:w="40" w:type="dxa"/>
                                                                            <w:bottom w:w="40" w:type="dxa"/>
                                                                            <w:right w:w="40" w:type="dxa"/>
                                                                          </w:tblCellMar>
                                                                        </w:tblPr>
                                                                        <w:tblGrid>
                                                                          <w:gridCol w:w="10116"/>
                                                                        </w:tblGrid>
                                                                        <w:tr>
                                                                          <w:trPr>
                                                                            <w:trHeight w:val="360" w:hRule="atLeast"/>
                                                                          </w:trPr>
                                                                          <w:tc>
                                                                            <w:tcPr>
                                                                              <w:tcW w:w="10116" w:type="dxa"/>
                                                                              <w:tcBorders/>
                                                                            </w:tcPr>
                                                                            <w:tbl>
                                                                              <w:tblPr>
                                                                                <w:tblW w:w="5000" w:type="pct"/>
                                                                                <w:jc w:val="left"/>
                                                                                <w:tblInd w:w="0" w:type="dxa"/>
                                                                                <w:tblLayout w:type="fixed"/>
                                                                                <w:tblCellMar>
                                                                                  <w:top w:w="0" w:type="dxa"/>
                                                                                  <w:left w:w="0" w:type="dxa"/>
                                                                                  <w:bottom w:w="0" w:type="dxa"/>
                                                                                  <w:right w:w="0" w:type="dxa"/>
                                                                                </w:tblCellMar>
                                                                              </w:tblPr>
                                                                              <w:tblGrid>
                                                                                <w:gridCol w:w="10013"/>
                                                                                <w:gridCol w:w="23"/>
                                                                              </w:tblGrid>
                                                                              <w:tr>
                                                                                <w:trPr/>
                                                                                <w:tc>
                                                                                  <w:tcPr>
                                                                                    <w:tcW w:w="10013" w:type="dxa"/>
                                                                                    <w:tcBorders/>
                                                                                    <w:vAlign w:val="center"/>
                                                                                  </w:tcPr>
                                                                                  <w:tbl>
                                                                                    <w:tblPr>
                                                                                      <w:tblW w:w="10030" w:type="dxa"/>
                                                                                      <w:jc w:val="left"/>
                                                                                      <w:tblInd w:w="0" w:type="dxa"/>
                                                                                      <w:tblLayout w:type="fixed"/>
                                                                                      <w:tblCellMar>
                                                                                        <w:top w:w="0" w:type="dxa"/>
                                                                                        <w:left w:w="0" w:type="dxa"/>
                                                                                        <w:bottom w:w="0" w:type="dxa"/>
                                                                                        <w:right w:w="0" w:type="dxa"/>
                                                                                      </w:tblCellMar>
                                                                                    </w:tblPr>
                                                                                    <w:tblGrid>
                                                                                      <w:gridCol w:w="55"/>
                                                                                      <w:gridCol w:w="9876"/>
                                                                                      <w:gridCol w:w="99"/>
                                                                                    </w:tblGrid>
                                                                                    <w:tr>
                                                                                      <w:trPr>
                                                                                        <w:trHeight w:val="63" w:hRule="atLeast"/>
                                                                                      </w:trPr>
                                                                                      <w:tc>
                                                                                        <w:tcPr>
                                                                                          <w:tcW w:w="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55"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7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3" w:hRule="atLeast"/>
                                                                                      </w:trPr>
                                                                                      <w:tc>
                                                                                        <w:tcPr>
                                                                                          <w:tcW w:w="5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5"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924"/>
                                                                                                  <w:gridCol w:w="7000"/>
                                                                                                </w:tblGrid>
                                                                                                <w:tr>
                                                                                                  <w:trPr>
                                                                                                    <w:trHeight w:val="284" w:hRule="atLeast"/>
                                                                                                  </w:trPr>
                                                                                                  <w:tc>
                                                                                                    <w:tcPr>
                                                                                                      <w:tcW w:w="2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5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75"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47" w:type="dxa"/>
                                                                                      <w:jc w:val="left"/>
                                                                                      <w:tblInd w:w="0" w:type="dxa"/>
                                                                                      <w:tblLayout w:type="fixed"/>
                                                                                      <w:tblCellMar>
                                                                                        <w:top w:w="0" w:type="dxa"/>
                                                                                        <w:left w:w="0" w:type="dxa"/>
                                                                                        <w:bottom w:w="0" w:type="dxa"/>
                                                                                        <w:right w:w="0" w:type="dxa"/>
                                                                                      </w:tblCellMar>
                                                                                    </w:tblPr>
                                                                                    <w:tblGrid>
                                                                                      <w:gridCol w:w="23"/>
                                                                                      <w:gridCol w:w="10001"/>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1" w:type="dxa"/>
                                                                                          <w:vMerge w:val="restart"/>
                                                                                          <w:tcBorders/>
                                                                                        </w:tcPr>
                                                                                        <w:tbl>
                                                                                          <w:tblPr>
                                                                                            <w:tblW w:w="10018" w:type="dxa"/>
                                                                                            <w:jc w:val="left"/>
                                                                                            <w:tblInd w:w="0" w:type="dxa"/>
                                                                                            <w:tblLayout w:type="fixed"/>
                                                                                            <w:tblCellMar>
                                                                                              <w:top w:w="40" w:type="dxa"/>
                                                                                              <w:left w:w="40" w:type="dxa"/>
                                                                                              <w:bottom w:w="40" w:type="dxa"/>
                                                                                              <w:right w:w="40" w:type="dxa"/>
                                                                                            </w:tblCellMar>
                                                                                          </w:tblPr>
                                                                                          <w:tblGrid>
                                                                                            <w:gridCol w:w="10018"/>
                                                                                          </w:tblGrid>
                                                                                          <w:tr>
                                                                                            <w:trPr>
                                                                                              <w:trHeight w:val="360" w:hRule="atLeast"/>
                                                                                            </w:trPr>
                                                                                            <w:tc>
                                                                                              <w:tcPr>
                                                                                                <w:tcW w:w="10018" w:type="dxa"/>
                                                                                                <w:tcBorders/>
                                                                                              </w:tcPr>
                                                                                              <w:tbl>
                                                                                                <w:tblPr>
                                                                                                  <w:tblW w:w="9955" w:type="dxa"/>
                                                                                                  <w:jc w:val="left"/>
                                                                                                  <w:tblInd w:w="0" w:type="dxa"/>
                                                                                                  <w:tblLayout w:type="fixed"/>
                                                                                                  <w:tblCellMar>
                                                                                                    <w:top w:w="0" w:type="dxa"/>
                                                                                                    <w:left w:w="0" w:type="dxa"/>
                                                                                                    <w:bottom w:w="0" w:type="dxa"/>
                                                                                                    <w:right w:w="0" w:type="dxa"/>
                                                                                                  </w:tblCellMar>
                                                                                                </w:tblPr>
                                                                                                <w:tblGrid>
                                                                                                  <w:gridCol w:w="9932"/>
                                                                                                  <w:gridCol w:w="23"/>
                                                                                                </w:tblGrid>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2" w:type="dxa"/>
                                                                                                        <w:jc w:val="left"/>
                                                                                                        <w:tblInd w:w="0" w:type="dxa"/>
                                                                                                        <w:tblLayout w:type="fixed"/>
                                                                                                        <w:tblCellMar>
                                                                                                          <w:top w:w="0" w:type="dxa"/>
                                                                                                          <w:left w:w="0" w:type="dxa"/>
                                                                                                          <w:bottom w:w="0" w:type="dxa"/>
                                                                                                          <w:right w:w="0" w:type="dxa"/>
                                                                                                        </w:tblCellMar>
                                                                                                      </w:tblPr>
                                                                                                      <w:tblGrid>
                                                                                                        <w:gridCol w:w="23"/>
                                                                                                        <w:gridCol w:w="1488"/>
                                                                                                        <w:gridCol w:w="1505"/>
                                                                                                        <w:gridCol w:w="3009"/>
                                                                                                        <w:gridCol w:w="2969"/>
                                                                                                        <w:gridCol w:w="938"/>
                                                                                                      </w:tblGrid>
                                                                                                      <w:tr>
                                                                                                        <w:trPr>
                                                                                                          <w:trHeight w:val="251" w:hRule="atLeast"/>
                                                                                                        </w:trPr>
                                                                                                        <w:tc>
                                                                                                          <w:tcPr>
                                                                                                            <w:tcW w:w="301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78"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8" w:type="dxa"/>
                                                                                                            <w:tcBorders/>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3016" w:type="dxa"/>
                                                                                                            <w:gridSpan w:val="3"/>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597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9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07" w:type="dxa"/>
                                                                                                            <w:gridSpan w:val="2"/>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5"/>
                                                                                                            <w:tcBorders/>
                                                                                                          </w:tcPr>
                                                                                                          <w:tbl>
                                                                                                            <w:tblPr>
                                                                                                              <w:tblW w:w="9926" w:type="dxa"/>
                                                                                                              <w:jc w:val="left"/>
                                                                                                              <w:tblInd w:w="0" w:type="dxa"/>
                                                                                                              <w:tblLayout w:type="fixed"/>
                                                                                                              <w:tblCellMar>
                                                                                                                <w:top w:w="0" w:type="dxa"/>
                                                                                                                <w:left w:w="0" w:type="dxa"/>
                                                                                                                <w:bottom w:w="0" w:type="dxa"/>
                                                                                                                <w:right w:w="0" w:type="dxa"/>
                                                                                                              </w:tblCellMar>
                                                                                                            </w:tblPr>
                                                                                                            <w:tblGrid>
                                                                                                              <w:gridCol w:w="2411"/>
                                                                                                              <w:gridCol w:w="7373"/>
                                                                                                              <w:gridCol w:w="142"/>
                                                                                                            </w:tblGrid>
                                                                                                            <w:tr>
                                                                                                              <w:trPr>
                                                                                                                <w:trHeight w:val="142" w:hRule="atLeast"/>
                                                                                                              </w:trPr>
                                                                                                              <w:tc>
                                                                                                                <w:tcPr>
                                                                                                                  <w:tcW w:w="24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784" w:type="dxa"/>
                                                                                                                  <w:gridSpan w:val="2"/>
                                                                                                                  <w:tcBorders/>
                                                                                                                </w:tcPr>
                                                                                                                <w:tbl>
                                                                                                                  <w:tblPr>
                                                                                                                    <w:tblW w:w="9784" w:type="dxa"/>
                                                                                                                    <w:jc w:val="left"/>
                                                                                                                    <w:tblInd w:w="0" w:type="dxa"/>
                                                                                                                    <w:tblLayout w:type="fixed"/>
                                                                                                                    <w:tblCellMar>
                                                                                                                      <w:top w:w="40" w:type="dxa"/>
                                                                                                                      <w:left w:w="40" w:type="dxa"/>
                                                                                                                      <w:bottom w:w="40" w:type="dxa"/>
                                                                                                                      <w:right w:w="40" w:type="dxa"/>
                                                                                                                    </w:tblCellMar>
                                                                                                                  </w:tblPr>
                                                                                                                  <w:tblGrid>
                                                                                                                    <w:gridCol w:w="9784"/>
                                                                                                                  </w:tblGrid>
                                                                                                                  <w:tr>
                                                                                                                    <w:trPr>
                                                                                                                      <w:trHeight w:val="360" w:hRule="atLeast"/>
                                                                                                                    </w:trPr>
                                                                                                                    <w:tc>
                                                                                                                      <w:tcPr>
                                                                                                                        <w:tcW w:w="978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2 - ДРУГА КОМПОНЕНТА ИНСТРУМЕНТА ЗА ПРЕТПРИСТУПНУ ПОМОЋ ЕУ - ПРЕКОГРАНИЧНА САРАДЊА (1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2 - ДРУГА КОМПОНЕНТА ИНСТРУМЕНТА ЗА ПРЕТПРИСТУПНУ ПОМОЋ ЕУ - ПРЕКОГРАНИЧНА САРАД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Унапредити процес планирања и програмирања средстава Европске </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није на нивоу прекограничних и транснационалних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ти техничке помоћи за спровођење ИПА програма прекограничне сарад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Оквирн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е у оквиру спровођења помоћи према правилима инструмента претприступне помоћи (ИПА) закључен 29.11.2007. године, који је потврдила Народна скупштина 26.12.2007. годи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ни програми прекограничне и транснационалне сарадње кроз ревизију програмских докумената за период 2012-2013</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и транснационалних програма</w:t>
                                                                                                                                    </w:r>
                                                                                                                                  </w:p>
                                                                                                                                </w:tc>
                                                                                                                              </w:tr>
                                                                                                                              <w:tr>
                                                                                                                                <w:trPr>
                                                                                                                                  <w:trHeight w:val="23" w:hRule="atLeast"/>
                                                                                                                                </w:trPr>
                                                                                                                                <w:tc>
                                                                                                                                  <w:tcPr>
                                                                                                                                    <w:tcW w:w="1159"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491"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273"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3" w:hRule="atLeast"/>
                                                                                                                                </w:trPr>
                                                                                                                                <w:tc>
                                                                                                                                  <w:tcPr>
                                                                                                                                    <w:tcW w:w="115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4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тепен апсорпције расположивих ЕУ средстава је мин 70% по програму</w:t>
                                                                                                                                    </w:r>
                                                                                                                                  </w:p>
                                                                                                                                </w:tc>
                                                                                                                                <w:tc>
                                                                                                                                  <w:tcPr>
                                                                                                                                    <w:tcW w:w="227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933"/>
                                                                                                                    <w:gridCol w:w="877"/>
                                                                                                                    <w:gridCol w:w="4698"/>
                                                                                                                    <w:gridCol w:w="1101"/>
                                                                                                                    <w:gridCol w:w="1216"/>
                                                                                                                    <w:gridCol w:w="1101"/>
                                                                                                                  </w:tblGrid>
                                                                                                                  <w:tr>
                                                                                                                    <w:trPr/>
                                                                                                                    <w:tc>
                                                                                                                      <w:tcPr>
                                                                                                                        <w:tcW w:w="9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69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7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69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0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21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0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3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2</w:t>
                                                                                                                        </w:r>
                                                                                                                      </w:p>
                                                                                                                    </w:tc>
                                                                                                                    <w:tc>
                                                                                                                      <w:tcPr>
                                                                                                                        <w:tcW w:w="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РУГА КОМПОНЕНТА ИНСТРУМЕНТА ЗА ПРЕТПРИСТУПНУ ПОМОЋ ЕУ - ПРЕКОГРАНИЧНА САРАДЊА (110)</w:t>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3.356.000 </w:t>
                                                                                                                        </w:r>
                                                                                                                      </w:p>
                                                                                                                    </w:tc>
                                                                                                                    <w:tc>
                                                                                                                      <w:tcPr>
                                                                                                                        <w:tcW w:w="12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356.000 </w:t>
                                                                                                                        </w:r>
                                                                                                                      </w:p>
                                                                                                                    </w:tc>
                                                                                                                  </w:tr>
                                                                                                                  <w:tr>
                                                                                                                    <w:trPr>
                                                                                                                      <w:trHeight w:val="284" w:hRule="atLeast"/>
                                                                                                                    </w:trPr>
                                                                                                                    <w:tc>
                                                                                                                      <w:tcPr>
                                                                                                                        <w:tcW w:w="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1</w:t>
                                                                                                                        </w:r>
                                                                                                                      </w:p>
                                                                                                                    </w:tc>
                                                                                                                    <w:tc>
                                                                                                                      <w:tcPr>
                                                                                                                        <w:tcW w:w="46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Мађарска-Србија 2013</w:t>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677.000 </w:t>
                                                                                                                        </w:r>
                                                                                                                      </w:p>
                                                                                                                    </w:tc>
                                                                                                                    <w:tc>
                                                                                                                      <w:tcPr>
                                                                                                                        <w:tcW w:w="12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677.000 </w:t>
                                                                                                                        </w:r>
                                                                                                                      </w:p>
                                                                                                                    </w:tc>
                                                                                                                  </w:tr>
                                                                                                                  <w:tr>
                                                                                                                    <w:trPr>
                                                                                                                      <w:trHeight w:val="284" w:hRule="atLeast"/>
                                                                                                                    </w:trPr>
                                                                                                                    <w:tc>
                                                                                                                      <w:tcPr>
                                                                                                                        <w:tcW w:w="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2</w:t>
                                                                                                                        </w:r>
                                                                                                                      </w:p>
                                                                                                                    </w:tc>
                                                                                                                    <w:tc>
                                                                                                                      <w:tcPr>
                                                                                                                        <w:tcW w:w="46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Румунија-Србија 2013</w:t>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733.000 </w:t>
                                                                                                                        </w:r>
                                                                                                                      </w:p>
                                                                                                                    </w:tc>
                                                                                                                    <w:tc>
                                                                                                                      <w:tcPr>
                                                                                                                        <w:tcW w:w="12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733.000 </w:t>
                                                                                                                        </w:r>
                                                                                                                      </w:p>
                                                                                                                    </w:tc>
                                                                                                                  </w:tr>
                                                                                                                  <w:tr>
                                                                                                                    <w:trPr>
                                                                                                                      <w:trHeight w:val="284" w:hRule="atLeast"/>
                                                                                                                    </w:trPr>
                                                                                                                    <w:tc>
                                                                                                                      <w:tcPr>
                                                                                                                        <w:tcW w:w="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3</w:t>
                                                                                                                        </w:r>
                                                                                                                      </w:p>
                                                                                                                    </w:tc>
                                                                                                                    <w:tc>
                                                                                                                      <w:tcPr>
                                                                                                                        <w:tcW w:w="46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Бугарска-Србија 2013</w:t>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382.000 </w:t>
                                                                                                                        </w:r>
                                                                                                                      </w:p>
                                                                                                                    </w:tc>
                                                                                                                    <w:tc>
                                                                                                                      <w:tcPr>
                                                                                                                        <w:tcW w:w="12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382.000 </w:t>
                                                                                                                        </w:r>
                                                                                                                      </w:p>
                                                                                                                    </w:tc>
                                                                                                                  </w:tr>
                                                                                                                  <w:tr>
                                                                                                                    <w:trPr>
                                                                                                                      <w:trHeight w:val="284" w:hRule="atLeast"/>
                                                                                                                    </w:trPr>
                                                                                                                    <w:tc>
                                                                                                                      <w:tcPr>
                                                                                                                        <w:tcW w:w="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5</w:t>
                                                                                                                        </w:r>
                                                                                                                      </w:p>
                                                                                                                    </w:tc>
                                                                                                                    <w:tc>
                                                                                                                      <w:tcPr>
                                                                                                                        <w:tcW w:w="46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Хрватска-Србија 2013</w:t>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111.000 </w:t>
                                                                                                                        </w:r>
                                                                                                                      </w:p>
                                                                                                                    </w:tc>
                                                                                                                    <w:tc>
                                                                                                                      <w:tcPr>
                                                                                                                        <w:tcW w:w="12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111.000 </w:t>
                                                                                                                        </w:r>
                                                                                                                      </w:p>
                                                                                                                    </w:tc>
                                                                                                                  </w:tr>
                                                                                                                  <w:tr>
                                                                                                                    <w:trPr>
                                                                                                                      <w:trHeight w:val="284" w:hRule="atLeast"/>
                                                                                                                    </w:trPr>
                                                                                                                    <w:tc>
                                                                                                                      <w:tcPr>
                                                                                                                        <w:tcW w:w="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6</w:t>
                                                                                                                        </w:r>
                                                                                                                      </w:p>
                                                                                                                    </w:tc>
                                                                                                                    <w:tc>
                                                                                                                      <w:tcPr>
                                                                                                                        <w:tcW w:w="46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угоисточна Европа ЈИЕ 2013</w:t>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76.000 </w:t>
                                                                                                                        </w:r>
                                                                                                                      </w:p>
                                                                                                                    </w:tc>
                                                                                                                    <w:tc>
                                                                                                                      <w:tcPr>
                                                                                                                        <w:tcW w:w="12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76.000 </w:t>
                                                                                                                        </w:r>
                                                                                                                      </w:p>
                                                                                                                    </w:tc>
                                                                                                                  </w:tr>
                                                                                                                  <w:tr>
                                                                                                                    <w:trPr>
                                                                                                                      <w:trHeight w:val="284" w:hRule="atLeast"/>
                                                                                                                    </w:trPr>
                                                                                                                    <w:tc>
                                                                                                                      <w:tcPr>
                                                                                                                        <w:tcW w:w="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7</w:t>
                                                                                                                        </w:r>
                                                                                                                      </w:p>
                                                                                                                    </w:tc>
                                                                                                                    <w:tc>
                                                                                                                      <w:tcPr>
                                                                                                                        <w:tcW w:w="46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Србија-Босна и Херцеговина 2013</w:t>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111.000 </w:t>
                                                                                                                        </w:r>
                                                                                                                      </w:p>
                                                                                                                    </w:tc>
                                                                                                                    <w:tc>
                                                                                                                      <w:tcPr>
                                                                                                                        <w:tcW w:w="12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111.000 </w:t>
                                                                                                                        </w:r>
                                                                                                                      </w:p>
                                                                                                                    </w:tc>
                                                                                                                  </w:tr>
                                                                                                                  <w:tr>
                                                                                                                    <w:trPr>
                                                                                                                      <w:trHeight w:val="284" w:hRule="atLeast"/>
                                                                                                                    </w:trPr>
                                                                                                                    <w:tc>
                                                                                                                      <w:tcPr>
                                                                                                                        <w:tcW w:w="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8</w:t>
                                                                                                                        </w:r>
                                                                                                                      </w:p>
                                                                                                                    </w:tc>
                                                                                                                    <w:tc>
                                                                                                                      <w:tcPr>
                                                                                                                        <w:tcW w:w="46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Србија-Црна Гора 2013</w:t>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 xml:space="preserve">1.266.000 </w:t>
                                                                                                                        </w:r>
                                                                                                                      </w:p>
                                                                                                                    </w:tc>
                                                                                                                    <w:tc>
                                                                                                                      <w:tcPr>
                                                                                                                        <w:tcW w:w="12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0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266.000 </w:t>
                                                                                                                        </w:r>
                                                                                                                      </w:p>
                                                                                                                    </w:tc>
                                                                                                                  </w:tr>
                                                                                                                  <w:tr>
                                                                                                                    <w:trPr>
                                                                                                                      <w:trHeight w:val="340" w:hRule="atLeast"/>
                                                                                                                    </w:trPr>
                                                                                                                    <w:tc>
                                                                                                                      <w:tcPr>
                                                                                                                        <w:tcW w:w="6508"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0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3.356.000 </w:t>
                                                                                                                        </w:r>
                                                                                                                      </w:p>
                                                                                                                    </w:tc>
                                                                                                                    <w:tc>
                                                                                                                      <w:tcPr>
                                                                                                                        <w:tcW w:w="121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10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3.35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852"/>
                                                                                                                    <w:gridCol w:w="860"/>
                                                                                                                    <w:gridCol w:w="3628"/>
                                                                                                                    <w:gridCol w:w="1376"/>
                                                                                                                    <w:gridCol w:w="1834"/>
                                                                                                                    <w:gridCol w:w="1376"/>
                                                                                                                  </w:tblGrid>
                                                                                                                  <w:tr>
                                                                                                                    <w:trPr>
                                                                                                                      <w:trHeight w:val="23" w:hRule="atLeast"/>
                                                                                                                    </w:trPr>
                                                                                                                    <w:tc>
                                                                                                                      <w:tcPr>
                                                                                                                        <w:tcW w:w="85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2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23" w:hRule="atLeast"/>
                                                                                                                    </w:trPr>
                                                                                                                    <w:tc>
                                                                                                                      <w:tcPr>
                                                                                                                        <w:tcW w:w="5340"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3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3" w:hRule="atLeast"/>
                                                                                                                    </w:trPr>
                                                                                                                    <w:tc>
                                                                                                                      <w:tcPr>
                                                                                                                        <w:tcW w:w="85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6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2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3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356.000 </w:t>
                                                                                                                        </w:r>
                                                                                                                      </w:p>
                                                                                                                    </w:tc>
                                                                                                                    <w:tc>
                                                                                                                      <w:tcPr>
                                                                                                                        <w:tcW w:w="183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356.000 </w:t>
                                                                                                                        </w:r>
                                                                                                                      </w:p>
                                                                                                                    </w:tc>
                                                                                                                  </w:tr>
                                                                                                                  <w:tr>
                                                                                                                    <w:trPr>
                                                                                                                      <w:trHeight w:val="23" w:hRule="atLeast"/>
                                                                                                                    </w:trPr>
                                                                                                                    <w:tc>
                                                                                                                      <w:tcPr>
                                                                                                                        <w:tcW w:w="852"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2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356.000 </w:t>
                                                                                                                        </w:r>
                                                                                                                      </w:p>
                                                                                                                    </w:tc>
                                                                                                                    <w:tc>
                                                                                                                      <w:tcPr>
                                                                                                                        <w:tcW w:w="183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35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6"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740"/>
                                                                                                                          <w:gridCol w:w="1447"/>
                                                                                                                          <w:gridCol w:w="1623"/>
                                                                                                                          <w:gridCol w:w="1392"/>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01 - Прекогранична сарадња Мађарска-Србија 2013</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1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кат техничке помоћи за спровођење ИПА програма прекограничне сарадње Мађарска-Срб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квирн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е у оквиру спровођења помоћи према правилима инструмента претприступне помоћи (ИПА) закључен 29.11.2007. године, који је потврдила Народна скупштина 26.12.2007. годи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ни програми прекограничне сарадње кроз ревизију програмских докумената за период 2012-2013</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е сарад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6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7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44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677,000 </w:t>
                                                                                                                              </w:r>
                                                                                                                            </w:p>
                                                                                                                          </w:tc>
                                                                                                                          <w:tc>
                                                                                                                            <w:tcPr>
                                                                                                                              <w:tcW w:w="16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677,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7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5,677,000 </w:t>
                                                                                                                              </w:r>
                                                                                                                            </w:p>
                                                                                                                          </w:tc>
                                                                                                                          <w:tc>
                                                                                                                            <w:tcPr>
                                                                                                                              <w:tcW w:w="16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5,677,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677.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77.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02 - Прекогранична сарадња Румунија-Србија 2013</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1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5"/>
                                                                                                                                      <w:gridCol w:w="25"/>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техничке помоћи за спровођење ИПА програма прекограничне сарадње Румунија-Срб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Оквирни 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е у оквиру спровођења помоћи према правилима инструмента претприступне помоћи (ИПА) закључен 29.11.2007. године, који је потврдила Народна скупштина 26.12.2007. годи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81"/>
                                                                                                                                            <w:gridCol w:w="6429"/>
                                                                                                                                            <w:gridCol w:w="2306"/>
                                                                                                                                          </w:tblGrid>
                                                                                                                                          <w:tr>
                                                                                                                                            <w:trPr/>
                                                                                                                                            <w:tc>
                                                                                                                                              <w:tcPr>
                                                                                                                                                <w:tcW w:w="11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почето планирање и програмирање новог финансијског инструмента ЕУ за наредни буџетски период на бази оцењене ефективности коришћења средстав ИПА друге компонент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е сарадње</w:t>
                                                                                                                                                </w:r>
                                                                                                                                              </w:p>
                                                                                                                                            </w:tc>
                                                                                                                                          </w:tr>
                                                                                                                                          <w:tr>
                                                                                                                                            <w:trPr>
                                                                                                                                              <w:trHeight w:val="284" w:hRule="atLeast"/>
                                                                                                                                            </w:trPr>
                                                                                                                                            <w:tc>
                                                                                                                                              <w:tcPr>
                                                                                                                                                <w:tcW w:w="1181"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429"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306"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18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429"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Однос висине тражених према висини расположивих ЕУ средстава по позиву је минимално 2:1</w:t>
                                                                                                                                                </w:r>
                                                                                                                                              </w:p>
                                                                                                                                            </w:tc>
                                                                                                                                            <w:tc>
                                                                                                                                              <w:tcPr>
                                                                                                                                                <w:tcW w:w="230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18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35"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18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35"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6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7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44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733,000 </w:t>
                                                                                                                              </w:r>
                                                                                                                            </w:p>
                                                                                                                          </w:tc>
                                                                                                                          <w:tc>
                                                                                                                            <w:tcPr>
                                                                                                                              <w:tcW w:w="16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733,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7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733,000 </w:t>
                                                                                                                              </w:r>
                                                                                                                            </w:p>
                                                                                                                          </w:tc>
                                                                                                                          <w:tc>
                                                                                                                            <w:tcPr>
                                                                                                                              <w:tcW w:w="16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6,733,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733.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33.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03 - Прекогранична сарадња Бугарска-Србија 2013</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1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6"/>
                                                                                                                                      <w:gridCol w:w="24"/>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техничке помоћи за спровођење ИПА програма прекограничне сарадње Бугарска-Срб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Оквирни 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е у оквиру спровођења помоћи према правилима инструмента претприступне помоћи (ИПА) закључен 29.11.2007. године, који је потврдила Народна скупштина 26.12.2007. годи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89"/>
                                                                                                                                            <w:gridCol w:w="6402"/>
                                                                                                                                            <w:gridCol w:w="2325"/>
                                                                                                                                          </w:tblGrid>
                                                                                                                                          <w:tr>
                                                                                                                                            <w:trPr/>
                                                                                                                                            <w:tc>
                                                                                                                                              <w:tcPr>
                                                                                                                                                <w:tcW w:w="11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представници релевантних институција РС узели учешће на са</w:t>
                                                                                                                                                </w:r>
                                                                                                                                                <w:r>
                                                                                                                                                  <w:rPr>
                                                                                                                                                    <w:rFonts w:eastAsia="Times New Roman" w:cs="Times New Roman" w:ascii="Times New Roman" w:hAnsi="Times New Roman"/>
                                                                                                                                                    <w:b/>
                                                                                                                                                    <w:bCs/>
                                                                                                                                                    <w:color w:val="000000"/>
                                                                                                                                                    <w:sz w:val="16"/>
                                                                                                                                                    <w:szCs w:val="16"/>
                                                                                                                                                  </w:rPr>
                                                                                                                                                  <w:t>с</w:t>
                                                                                                                                                </w:r>
                                                                                                                                                <w:r>
                                                                                                                                                  <w:rPr>
                                                                                                                                                    <w:rFonts w:eastAsia="Times New Roman" w:cs="Times New Roman" w:ascii="Times New Roman" w:hAnsi="Times New Roman"/>
                                                                                                                                                    <w:b/>
                                                                                                                                                    <w:bCs/>
                                                                                                                                                    <w:color w:val="000000"/>
                                                                                                                                                    <w:sz w:val="16"/>
                                                                                                                                                    <w:szCs w:val="16"/>
                                                                                                                                                    <w:lang w:val="sr-Latn-CS"/>
                                                                                                                                                  </w:rPr>
                                                                                                                                                  <w:t>танцима програмских тела и радних група како би осигурали укључивање приоритета РС у програмска документ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и транснационалних програма</w:t>
                                                                                                                                                </w:r>
                                                                                                                                              </w:p>
                                                                                                                                            </w:tc>
                                                                                                                                          </w:tr>
                                                                                                                                          <w:tr>
                                                                                                                                            <w:trPr>
                                                                                                                                              <w:trHeight w:val="284" w:hRule="atLeast"/>
                                                                                                                                            </w:trPr>
                                                                                                                                            <w:tc>
                                                                                                                                              <w:tcPr>
                                                                                                                                                <w:tcW w:w="1189"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402"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325"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1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тепен апсорпције расположивих ЕУ средстава је мин 70% по програму</w:t>
                                                                                                                                                </w:r>
                                                                                                                                              </w:p>
                                                                                                                                            </w:tc>
                                                                                                                                            <w:tc>
                                                                                                                                              <w:tcPr>
                                                                                                                                                <w:tcW w:w="232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1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27"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1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27"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 Европске уније на нивоу прекограничних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6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7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44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382,000 </w:t>
                                                                                                                              </w:r>
                                                                                                                            </w:p>
                                                                                                                          </w:tc>
                                                                                                                          <w:tc>
                                                                                                                            <w:tcPr>
                                                                                                                              <w:tcW w:w="16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382,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7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382,000 </w:t>
                                                                                                                              </w:r>
                                                                                                                            </w:p>
                                                                                                                          </w:tc>
                                                                                                                          <w:tc>
                                                                                                                            <w:tcPr>
                                                                                                                              <w:tcW w:w="16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5,382,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382.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82.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05 - Прекогранична сарадња Хрватска-Србија 2013</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1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техничке помоћи за управљање ИПА прекограничним програмом Хрватска-Срб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Оквирни 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е у оквиру спровођења помоћи према правилима инструмента претприступне помоћи (ИПА) закључен 29.11.2007. године, који је потврдила Народна скупштина 26.12.2007. годи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3"/>
                                                                                                                                            <w:gridCol w:w="6505"/>
                                                                                                                                            <w:gridCol w:w="2278"/>
                                                                                                                                          </w:tblGrid>
                                                                                                                                          <w:tr>
                                                                                                                                            <w:trPr/>
                                                                                                                                            <w:tc>
                                                                                                                                              <w:tcPr>
                                                                                                                                                <w:tcW w:w="1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ни програми прекограничне сарадње кроз ревизију програмских докумената за период 2012-2013</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е сарадње</w:t>
                                                                                                                                                </w:r>
                                                                                                                                              </w:p>
                                                                                                                                            </w:tc>
                                                                                                                                          </w:tr>
                                                                                                                                          <w:tr>
                                                                                                                                            <w:trPr>
                                                                                                                                              <w:trHeight w:val="284" w:hRule="atLeast"/>
                                                                                                                                            </w:trPr>
                                                                                                                                            <w:tc>
                                                                                                                                              <w:tcPr>
                                                                                                                                                <w:tcW w:w="1133"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505"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278"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1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5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ст квалитета пројеката по сваком сукцесивном позиву по пројекту</w:t>
                                                                                                                                                </w:r>
                                                                                                                                              </w:p>
                                                                                                                                            </w:tc>
                                                                                                                                            <w:tc>
                                                                                                                                              <w:tcPr>
                                                                                                                                                <w:tcW w:w="227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1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83"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1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83"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У на нивоу прекограничних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6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7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44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11,000 </w:t>
                                                                                                                              </w:r>
                                                                                                                            </w:p>
                                                                                                                          </w:tc>
                                                                                                                          <w:tc>
                                                                                                                            <w:tcPr>
                                                                                                                              <w:tcW w:w="16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11,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7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11,000 </w:t>
                                                                                                                              </w:r>
                                                                                                                            </w:p>
                                                                                                                          </w:tc>
                                                                                                                          <w:tc>
                                                                                                                            <w:tcPr>
                                                                                                                              <w:tcW w:w="16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2,111,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111.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1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06 - Југоисточна Европа ЈИЕ 2013</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1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техничке помоћи за спровођење Транснационалног програма Југоисточне Европе (ЈИ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квирн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е у оквиру спровођења помоћи према правилима инструмента претприступне помоћи (ИПА) закључен 29.11.2007. године, који је потврдила Народна скупштина 26.12.2007. годи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6"/>
                                                                                                                                            <w:gridCol w:w="2278"/>
                                                                                                                                          </w:tblGrid>
                                                                                                                                          <w:tr>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и</w:t>
                                                                                                                                                </w:r>
                                                                                                                                                <w:r>
                                                                                                                                                  <w:rPr>
                                                                                                                                                    <w:rFonts w:eastAsia="Times New Roman" w:cs="Times New Roman" w:ascii="Times New Roman" w:hAnsi="Times New Roman"/>
                                                                                                                                                    <w:b/>
                                                                                                                                                    <w:bCs/>
                                                                                                                                                    <w:color w:val="000000"/>
                                                                                                                                                    <w:sz w:val="16"/>
                                                                                                                                                    <w:szCs w:val="16"/>
                                                                                                                                                  </w:rPr>
                                                                                                                                                  <w:t>з</w:t>
                                                                                                                                                </w:r>
                                                                                                                                                <w:r>
                                                                                                                                                  <w:rPr>
                                                                                                                                                    <w:rFonts w:eastAsia="Times New Roman" w:cs="Times New Roman" w:ascii="Times New Roman" w:hAnsi="Times New Roman"/>
                                                                                                                                                    <w:b/>
                                                                                                                                                    <w:bCs/>
                                                                                                                                                    <w:color w:val="000000"/>
                                                                                                                                                    <w:sz w:val="16"/>
                                                                                                                                                    <w:szCs w:val="16"/>
                                                                                                                                                    <w:lang w:val="sr-Latn-CS"/>
                                                                                                                                                  </w:rPr>
                                                                                                                                                  <w:t>рађени пријавни пакети и објављени позиви</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напредити процес планирања и програмирања средстава Европске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није на нивоу транснационалних програма</w:t>
                                                                                                                                                </w:r>
                                                                                                                                              </w:p>
                                                                                                                                            </w:tc>
                                                                                                                                          </w:tr>
                                                                                                                                          <w:tr>
                                                                                                                                            <w:trPr>
                                                                                                                                              <w:trHeight w:val="284" w:hRule="atLeast"/>
                                                                                                                                            </w:trPr>
                                                                                                                                            <w:tc>
                                                                                                                                              <w:tcPr>
                                                                                                                                                <w:tcW w:w="1132"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506"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278"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ст квалитета пројеката по сваком сукцесивном позиву по програму</w:t>
                                                                                                                                                </w:r>
                                                                                                                                              </w:p>
                                                                                                                                            </w:tc>
                                                                                                                                            <w:tc>
                                                                                                                                              <w:tcPr>
                                                                                                                                                <w:tcW w:w="227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84"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84" w:type="dxa"/>
                                                                                                                                                <w:gridSpan w:val="2"/>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напредити процес планирања и програмирања средстава Европске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није на нивоу транснационалних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6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7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44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6,000 </w:t>
                                                                                                                              </w:r>
                                                                                                                            </w:p>
                                                                                                                          </w:tc>
                                                                                                                          <w:tc>
                                                                                                                            <w:tcPr>
                                                                                                                              <w:tcW w:w="16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6,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7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6,000 </w:t>
                                                                                                                              </w:r>
                                                                                                                            </w:p>
                                                                                                                          </w:tc>
                                                                                                                          <w:tc>
                                                                                                                            <w:tcPr>
                                                                                                                              <w:tcW w:w="16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76,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6.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6.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07 - Прекогранична сарадња Србија-Босна и Херцеговина 2013</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1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Техничка помоћ за управљање прекограничним програмом Србија-Босна и Херцегови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квирн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е у оквиру спровођења помоћи према правилима инструмента претприступне помоћи (ИПА) закључен 29.11.2007. године, који је потврдила Народна скупштина 26.12.2007. годи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085"/>
                                                                                                                                            <w:gridCol w:w="6525"/>
                                                                                                                                            <w:gridCol w:w="2306"/>
                                                                                                                                          </w:tblGrid>
                                                                                                                                          <w:tr>
                                                                                                                                            <w:trPr/>
                                                                                                                                            <w:tc>
                                                                                                                                              <w:tcPr>
                                                                                                                                                <w:tcW w:w="10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рађени пријавни пакети и објављени позиви</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програма</w:t>
                                                                                                                                                </w:r>
                                                                                                                                              </w:p>
                                                                                                                                            </w:tc>
                                                                                                                                          </w:tr>
                                                                                                                                          <w:tr>
                                                                                                                                            <w:trPr>
                                                                                                                                              <w:trHeight w:val="284" w:hRule="atLeast"/>
                                                                                                                                            </w:trPr>
                                                                                                                                            <w:tc>
                                                                                                                                              <w:tcPr>
                                                                                                                                                <w:tcW w:w="1085"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525"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306"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0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ст квалитета пројеката по сваком сукцесивном позиву по програму</w:t>
                                                                                                                                                </w:r>
                                                                                                                                              </w:p>
                                                                                                                                            </w:tc>
                                                                                                                                            <w:tc>
                                                                                                                                              <w:tcPr>
                                                                                                                                                <w:tcW w:w="230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0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83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0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83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и транснационалних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6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7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44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11,000 </w:t>
                                                                                                                              </w:r>
                                                                                                                            </w:p>
                                                                                                                          </w:tc>
                                                                                                                          <w:tc>
                                                                                                                            <w:tcPr>
                                                                                                                              <w:tcW w:w="16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11,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7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11,000 </w:t>
                                                                                                                              </w:r>
                                                                                                                            </w:p>
                                                                                                                          </w:tc>
                                                                                                                          <w:tc>
                                                                                                                            <w:tcPr>
                                                                                                                              <w:tcW w:w="16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2,111,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111.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1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08 - Прекогранична сарадња Србија-Црна Гора 2013</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1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5"/>
                                                                                                                                      <w:gridCol w:w="25"/>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Техничка помоћ за прављање прекограничним програмом Србија-Црна Г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квирни Техничк</w:t>
                                                                                                                                                      </w:r>
                                                                                                                                                      <w:r>
                                                                                                                                                        <w:rPr>
                                                                                                                                                          <w:rFonts w:eastAsia="Times New Roman" w:cs="Times New Roman" w:ascii="Times New Roman" w:hAnsi="Times New Roman"/>
                                                                                                                                                          <w:color w:val="000000"/>
                                                                                                                                                          <w:sz w:val="16"/>
                                                                                                                                                          <w:szCs w:val="16"/>
                                                                                                                                                        </w:rPr>
                                                                                                                                                        <w:t>и</w:t>
                                                                                                                                                      </w:r>
                                                                                                                                                      <w:r>
                                                                                                                                                        <w:rPr>
                                                                                                                                                          <w:rFonts w:eastAsia="Times New Roman" w:cs="Times New Roman" w:ascii="Times New Roman" w:hAnsi="Times New Roman"/>
                                                                                                                                                          <w:color w:val="000000"/>
                                                                                                                                                          <w:sz w:val="16"/>
                                                                                                                                                          <w:szCs w:val="16"/>
                                                                                                                                                          <w:lang w:val="sr-Latn-CS"/>
                                                                                                                                                        </w:rPr>
                                                                                                                                                        <w:t xml:space="preserve"> споразу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е у оквиру спровођења помоћи према правилима инструмента претприступне помоћи (ИПА) закључен 29.11.2007. године, који је потврдила Народна скупштина 26.12.2007. годи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45"/>
                                                                                                                                            <w:gridCol w:w="6422"/>
                                                                                                                                            <w:gridCol w:w="2349"/>
                                                                                                                                          </w:tblGrid>
                                                                                                                                          <w:tr>
                                                                                                                                            <w:trPr/>
                                                                                                                                            <w:tc>
                                                                                                                                              <w:tcPr>
                                                                                                                                                <w:tcW w:w="11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ни програми прекограничне и транснационалне сарадње кроз ревизију програмских докумената за период 2012-2013</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и транснационалних програма</w:t>
                                                                                                                                                </w:r>
                                                                                                                                              </w:p>
                                                                                                                                            </w:tc>
                                                                                                                                          </w:tr>
                                                                                                                                          <w:tr>
                                                                                                                                            <w:trPr>
                                                                                                                                              <w:trHeight w:val="284" w:hRule="atLeast"/>
                                                                                                                                            </w:trPr>
                                                                                                                                            <w:tc>
                                                                                                                                              <w:tcPr>
                                                                                                                                                <w:tcW w:w="1145"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422"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349"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4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тепен апсорпције расположивих ЕУ средстава је мин 70% по програму</w:t>
                                                                                                                                                </w:r>
                                                                                                                                              </w:p>
                                                                                                                                            </w:tc>
                                                                                                                                            <w:tc>
                                                                                                                                              <w:tcPr>
                                                                                                                                                <w:tcW w:w="234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7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и транснационалних програм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ражени пријавни пакети и објављени позиви</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и транснационалних програма</w:t>
                                                                                                                                                </w:r>
                                                                                                                                              </w:p>
                                                                                                                                            </w:tc>
                                                                                                                                          </w:tr>
                                                                                                                                          <w:tr>
                                                                                                                                            <w:trPr>
                                                                                                                                              <w:trHeight w:val="284" w:hRule="atLeast"/>
                                                                                                                                            </w:trPr>
                                                                                                                                            <w:tc>
                                                                                                                                              <w:tcPr>
                                                                                                                                                <w:tcW w:w="1145"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422"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349"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4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ст квалитета пројеката по сваком сукцесивном позиву по програму</w:t>
                                                                                                                                                </w:r>
                                                                                                                                              </w:p>
                                                                                                                                            </w:tc>
                                                                                                                                            <w:tc>
                                                                                                                                              <w:tcPr>
                                                                                                                                                <w:tcW w:w="234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7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и транснационалних програм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почето планирање и програмирање у оквирима новог финансијског инструмента ЕУ за наредни буџетски период на бази оцењене ефективности коришћења средстава ИПА друга компонент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средстава Европске уније на нивоу прекограничних програма</w:t>
                                                                                                                                                </w:r>
                                                                                                                                              </w:p>
                                                                                                                                            </w:tc>
                                                                                                                                          </w:tr>
                                                                                                                                          <w:tr>
                                                                                                                                            <w:trPr>
                                                                                                                                              <w:trHeight w:val="284" w:hRule="atLeast"/>
                                                                                                                                            </w:trPr>
                                                                                                                                            <w:tc>
                                                                                                                                              <w:tcPr>
                                                                                                                                                <w:tcW w:w="1145"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422"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349"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4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ст квалитета прохјеката по сваком сукцесивном позиву по програму</w:t>
                                                                                                                                                </w:r>
                                                                                                                                              </w:p>
                                                                                                                                            </w:tc>
                                                                                                                                            <w:tc>
                                                                                                                                              <w:tcPr>
                                                                                                                                                <w:tcW w:w="234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7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1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7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дити процес планирања и програмирања на нивоу прекограничних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6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7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44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66,000 </w:t>
                                                                                                                              </w:r>
                                                                                                                            </w:p>
                                                                                                                          </w:tc>
                                                                                                                          <w:tc>
                                                                                                                            <w:tcPr>
                                                                                                                              <w:tcW w:w="16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66,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7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66,000 </w:t>
                                                                                                                              </w:r>
                                                                                                                            </w:p>
                                                                                                                          </w:tc>
                                                                                                                          <w:tc>
                                                                                                                            <w:tcPr>
                                                                                                                              <w:tcW w:w="16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1,266,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lang w:val="sr-Latn-CS"/>
                                                                                                                                            </w:rPr>
                                                                                                                                            <w:t xml:space="preserve">ОБРАЗЛОЖЊЕ    </w:t>
                                                                                                                                          </w:r>
                                                                                                                                          <w:r>
                                                                                                                                            <w:rPr>
                                                                                                                                              <w:rFonts w:eastAsia="Times New Roman" w:cs="Times New Roman" w:ascii="Times New Roman" w:hAnsi="Times New Roman"/>
                                                                                                                                              <w:b/>
                                                                                                                                              <w:bCs/>
                                                                                                                                              <w:color w:val="000000"/>
                                                                                                                                              <w:sz w:val="20"/>
                                                                                                                                              <w:szCs w:val="20"/>
                                                                                                                                              <w:u w:val="single"/>
                                                                                                                                            </w:rPr>
                                                                                                                                            <w:t>ЕК</w:t>
                                                                                                                                          </w:r>
                                                                                                                                          <w:r>
                                                                                                                                            <w:rPr>
                                                                                                                                              <w:rFonts w:eastAsia="Times New Roman" w:cs="Times New Roman" w:ascii="Times New Roman" w:hAnsi="Times New Roman"/>
                                                                                                                                              <w:b/>
                                                                                                                                              <w:bCs/>
                                                                                                                                              <w:color w:val="000000"/>
                                                                                                                                              <w:sz w:val="20"/>
                                                                                                                                              <w:szCs w:val="20"/>
                                                                                                                                              <w:u w:val="single"/>
                                                                                                                                              <w:lang w:val="sr-Latn-CS"/>
                                                                                                                                            </w:rPr>
                                                                                                                                            <w:t>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266.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6.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51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8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9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28" w:type="dxa"/>
                                                                  <w:tcBorders/>
                                                                  <w:vAlign w:val="center"/>
                                                                </w:tcPr>
                                                                <w:p>
                                                                  <w:pPr>
                                                                    <w:pStyle w:val="Normal"/>
                                                                    <w:snapToGrid w:val="false"/>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9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9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93"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bl>
      <w:tblPr>
        <w:tblW w:w="10082" w:type="dxa"/>
        <w:jc w:val="left"/>
        <w:tblInd w:w="0" w:type="dxa"/>
        <w:tblLayout w:type="fixed"/>
        <w:tblCellMar>
          <w:top w:w="0" w:type="dxa"/>
          <w:left w:w="0" w:type="dxa"/>
          <w:bottom w:w="0" w:type="dxa"/>
          <w:right w:w="0" w:type="dxa"/>
        </w:tblCellMar>
      </w:tblPr>
      <w:tblGrid>
        <w:gridCol w:w="23"/>
        <w:gridCol w:w="49"/>
        <w:gridCol w:w="2799"/>
        <w:gridCol w:w="3288"/>
        <w:gridCol w:w="3766"/>
        <w:gridCol w:w="134"/>
        <w:gridCol w:w="7"/>
        <w:gridCol w:w="16"/>
      </w:tblGrid>
      <w:tr>
        <w:trPr>
          <w:trHeight w:val="251" w:hRule="atLeast"/>
        </w:trPr>
        <w:tc>
          <w:tcPr>
            <w:tcW w:w="7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3"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5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9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8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6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2" w:type="dxa"/>
            <w:gridSpan w:val="4"/>
            <w:tcBorders/>
          </w:tcPr>
          <w:tbl>
            <w:tblPr>
              <w:tblW w:w="9919" w:type="dxa"/>
              <w:jc w:val="left"/>
              <w:tblInd w:w="0" w:type="dxa"/>
              <w:tblLayout w:type="fixed"/>
              <w:tblCellMar>
                <w:top w:w="40" w:type="dxa"/>
                <w:left w:w="40" w:type="dxa"/>
                <w:bottom w:w="40" w:type="dxa"/>
                <w:right w:w="40" w:type="dxa"/>
              </w:tblCellMar>
            </w:tblPr>
            <w:tblGrid>
              <w:gridCol w:w="9919"/>
            </w:tblGrid>
            <w:tr>
              <w:trPr>
                <w:trHeight w:val="425" w:hRule="atLeast"/>
              </w:trPr>
              <w:tc>
                <w:tcPr>
                  <w:tcW w:w="9919"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4" w:type="dxa"/>
            <w:gridSpan w:val="2"/>
            <w:tcBorders/>
          </w:tcPr>
          <w:tbl>
            <w:tblPr>
              <w:tblW w:w="7054" w:type="dxa"/>
              <w:jc w:val="left"/>
              <w:tblInd w:w="0" w:type="dxa"/>
              <w:tblLayout w:type="fixed"/>
              <w:tblCellMar>
                <w:top w:w="0" w:type="dxa"/>
                <w:left w:w="0" w:type="dxa"/>
                <w:bottom w:w="0" w:type="dxa"/>
                <w:right w:w="0" w:type="dxa"/>
              </w:tblCellMar>
            </w:tblPr>
            <w:tblGrid>
              <w:gridCol w:w="7054"/>
            </w:tblGrid>
            <w:tr>
              <w:trPr/>
              <w:tc>
                <w:tcPr>
                  <w:tcW w:w="705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6"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4" w:type="dxa"/>
            <w:gridSpan w:val="2"/>
            <w:tcBorders/>
          </w:tcPr>
          <w:tbl>
            <w:tblPr>
              <w:tblW w:w="7054" w:type="dxa"/>
              <w:jc w:val="left"/>
              <w:tblInd w:w="0" w:type="dxa"/>
              <w:tblLayout w:type="fixed"/>
              <w:tblCellMar>
                <w:top w:w="0" w:type="dxa"/>
                <w:left w:w="0" w:type="dxa"/>
                <w:bottom w:w="0" w:type="dxa"/>
                <w:right w:w="0" w:type="dxa"/>
              </w:tblCellMar>
            </w:tblPr>
            <w:tblGrid>
              <w:gridCol w:w="7054"/>
            </w:tblGrid>
            <w:tr>
              <w:trPr/>
              <w:tc>
                <w:tcPr>
                  <w:tcW w:w="705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66"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4" w:type="dxa"/>
            <w:gridSpan w:val="2"/>
            <w:tcBorders/>
          </w:tcPr>
          <w:tbl>
            <w:tblPr>
              <w:tblW w:w="7054" w:type="dxa"/>
              <w:jc w:val="left"/>
              <w:tblInd w:w="0" w:type="dxa"/>
              <w:tblLayout w:type="fixed"/>
              <w:tblCellMar>
                <w:top w:w="40" w:type="dxa"/>
                <w:left w:w="40" w:type="dxa"/>
                <w:bottom w:w="40" w:type="dxa"/>
                <w:right w:w="40" w:type="dxa"/>
              </w:tblCellMar>
            </w:tblPr>
            <w:tblGrid>
              <w:gridCol w:w="7054"/>
            </w:tblGrid>
            <w:tr>
              <w:trPr>
                <w:trHeight w:val="425" w:hRule="atLeast"/>
              </w:trPr>
              <w:tc>
                <w:tcPr>
                  <w:tcW w:w="7054"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42400 - САВЕТ ЗА БОРБУ ПРОТИВ КОРУП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Савет за борбу против корупције је стручно-саветодавно тело Владе Републике Србије основано Одлуком. Задатак Савета је да сагледава активности у борби против корупције, да предлаже Влади Републике Србије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br/>
                                <w:t>Ради испуњења ових задатака, одређених Одлуком о образовању Савета за борбу против корупције, Савет прати примену и спровођење антикорупцијских закона, учествује у изради антикорупцијских прописа, као и примену других прописа са становишта борбе против корупције, анализира проблеме у примени прописа и доставља Влади мишљења и предлоге за измене и допуне ради исправљања уочених недостатака и унапређења институционалног оквира за борбу против корупције. У оквиру својих активности Савет нарочито ради на анализи феномена крупне и доминантне корупције, о којима прави извештаје које доставља Влади, са препорукама како да се успоставе механизми за решавање уочених проблема. Савет организује конференције и саветовања са домаћим и међународним стручњацима и струковним удружењима, и одржава сталан контакт са јавношћу преко средстава јавног информисања, путем своје интернет презентације www.antikorupcija-savet.gov.rs , и преко канцеларије Савета у Немањиној 11 која прима и обрађује представке грађана и удружења о појединачним случајевима који указују на могућност корупције. Према одлуци Владе Републике Србије о оснивању Савета за борбу против коруп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66" w:type="dxa"/>
            <w:gridSpan w:val="7"/>
            <w:tcBorders/>
            <w:vAlign w:val="center"/>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color w:val="000000"/>
                <w:sz w:val="16"/>
                <w:szCs w:val="16"/>
                <w:lang w:val="sr-Latn-CS"/>
              </w:rPr>
              <w:t>Одлукa о образовању Савета за борбу против корупције.</w:t>
            </w:r>
          </w:p>
        </w:tc>
      </w:tr>
      <w:tr>
        <w:trPr>
          <w:trHeight w:val="264" w:hRule="atLeast"/>
        </w:trPr>
        <w:tc>
          <w:tcPr>
            <w:tcW w:w="100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7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4"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6" w:type="dxa"/>
            <w:gridSpan w:val="5"/>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60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60 -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eastAsia="sr-CS"/>
                                                  </w:rPr>
                                                  <w:t>Средства за текуће финансирање планирана су складу са делокругом рада</w:t>
                                                </w:r>
                                                <w:r>
                                                  <w:rPr>
                                                    <w:rFonts w:eastAsia="Times New Roman" w:cs="Times New Roman" w:ascii="Times New Roman" w:hAnsi="Times New Roman"/>
                                                    <w:color w:val="000000"/>
                                                    <w:sz w:val="16"/>
                                                    <w:szCs w:val="16"/>
                                                  </w:rPr>
                                                  <w:t xml:space="preserve"> Савета.</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70"/>
                                                  <w:gridCol w:w="888"/>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7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8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3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8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w:t>
                                                      </w:r>
                                                      <w:r>
                                                        <w:rPr>
                                                          <w:rFonts w:eastAsia="Times New Roman" w:cs="Times New Roman" w:ascii="Times New Roman" w:hAnsi="Times New Roman"/>
                                                          <w:b/>
                                                          <w:bCs/>
                                                          <w:color w:val="000000"/>
                                                          <w:sz w:val="17"/>
                                                          <w:szCs w:val="17"/>
                                                        </w:rPr>
                                                        <w:t>9</w:t>
                                                      </w:r>
                                                      <w:r>
                                                        <w:rPr>
                                                          <w:rFonts w:eastAsia="Times New Roman" w:cs="Times New Roman" w:ascii="Times New Roman" w:hAnsi="Times New Roman"/>
                                                          <w:b/>
                                                          <w:bCs/>
                                                          <w:color w:val="000000"/>
                                                          <w:sz w:val="17"/>
                                                          <w:szCs w:val="17"/>
                                                          <w:lang w:val="sr-Latn-CS"/>
                                                        </w:rPr>
                                                        <w:t xml:space="preserve">.6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9</w:t>
                                                      </w:r>
                                                      <w:r>
                                                        <w:rPr>
                                                          <w:rFonts w:eastAsia="Times New Roman" w:cs="Times New Roman" w:ascii="Times New Roman" w:hAnsi="Times New Roman"/>
                                                          <w:b/>
                                                          <w:bCs/>
                                                          <w:color w:val="000000"/>
                                                          <w:sz w:val="16"/>
                                                          <w:szCs w:val="16"/>
                                                          <w:lang w:val="sr-Latn-CS"/>
                                                        </w:rPr>
                                                        <w:t xml:space="preserve">.168.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8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7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намењена за </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слуге по уговору-стручне услуг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Савет ангажује сараднике на основу уговора о делу, на пословима комуникације са подносиоцима представки, архивирања, прослеђивања и обраде представки, праћења и анализе извештавања домаћих средстава јавног информисања о корупцији и борби против корупције у Србији,</w:t>
                                                        <w:br/>
                                                        <w:t>За рад на извештајима и другим иницијативама Савет повремено ангажује и експерте из различитих области</w:t>
                                                      </w:r>
                                                    </w:p>
                                                  </w:tc>
                                                  <w:tc>
                                                    <w:tcPr>
                                                      <w:tcW w:w="88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8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3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23"/>
        <w:gridCol w:w="1044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43" w:type="dxa"/>
            <w:tcBorders/>
            <w:vAlign w:val="center"/>
          </w:tcPr>
          <w:tbl>
            <w:tblPr>
              <w:tblW w:w="10477" w:type="dxa"/>
              <w:jc w:val="left"/>
              <w:tblInd w:w="0" w:type="dxa"/>
              <w:tblLayout w:type="fixed"/>
              <w:tblCellMar>
                <w:top w:w="0" w:type="dxa"/>
                <w:left w:w="0" w:type="dxa"/>
                <w:bottom w:w="0" w:type="dxa"/>
                <w:right w:w="0" w:type="dxa"/>
              </w:tblCellMar>
            </w:tblPr>
            <w:tblGrid>
              <w:gridCol w:w="23"/>
              <w:gridCol w:w="1330"/>
              <w:gridCol w:w="1347"/>
              <w:gridCol w:w="7754"/>
              <w:gridCol w:w="6"/>
              <w:gridCol w:w="17"/>
            </w:tblGrid>
            <w:tr>
              <w:trPr>
                <w:trHeight w:val="175" w:hRule="atLeast"/>
              </w:trPr>
              <w:tc>
                <w:tcPr>
                  <w:tcW w:w="1353"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10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1" w:type="dxa"/>
                  <w:gridSpan w:val="3"/>
                  <w:tcBorders/>
                </w:tcPr>
                <w:tbl>
                  <w:tblPr>
                    <w:tblW w:w="8931" w:type="dxa"/>
                    <w:jc w:val="left"/>
                    <w:tblInd w:w="0" w:type="dxa"/>
                    <w:tblLayout w:type="fixed"/>
                    <w:tblCellMar>
                      <w:top w:w="40" w:type="dxa"/>
                      <w:left w:w="40" w:type="dxa"/>
                      <w:bottom w:w="40" w:type="dxa"/>
                      <w:right w:w="40" w:type="dxa"/>
                    </w:tblCellMar>
                  </w:tblPr>
                  <w:tblGrid>
                    <w:gridCol w:w="8931"/>
                  </w:tblGrid>
                  <w:tr>
                    <w:trPr>
                      <w:trHeight w:val="425" w:hRule="atLeast"/>
                    </w:trPr>
                    <w:tc>
                      <w:tcPr>
                        <w:tcW w:w="8931"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54"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54"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54"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06 - СЛУЖБА ЗА УПРАВЉАЊЕ КАДРОВ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br/>
                                      <w:t>Служба за управљање кадровима, која је образована уредбом Владе као служба Владе, задужена је за стручне послове везане за управљање кадровима у државној управи. Служба обавља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нтерне конкурсе за попуњавање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даје мишљења о правилницима о унутрашњем уређењу и систематизацији радних места у органима; пружа стручну помоћ органима у вези са управљањем кадровима и унутрашњим уређењем; води централну кадровску евиденцију о државним службеницима и намештеницима у органима; води евиденцију интерног тржишта рада у органима, помаже државним службеницима у вези са њиховим премештајем и радом у пројектним групама и помаже органима у решавању кадровских потреба; припрема за Владу предлог програма општег стручног усавршавања државних службеника и организује стручно усавршавање сагласно донесеном програму; обавља стручно-техничке и административне послове за Високи службенички савет и Жалбену комисију Владе и стара се о условима и средствима за њихов рад; оглашава интерне и јавне конкурсе за попуњавање положаја у Републичком јавном правобранилаштву, стара се о правилном спровођењу конкурса и даје мишљење о Правилнику о унутрашњем уређењу и систематизацији радних места у Републичком јавном правобранилаштву; обавља и друге послове значајне за управљање кадровима које јој повери Влада и послове који су одређени законом или прописом Владе.</w:t>
                                      <w:br/>
                                      <w:t>У оквиру раздела Службе за управљање кадровима, 87 % буџета планирано је за плате запослених, исплату накнада члановима Високог службеничког савета и Жалбене комисије Владе, члановима конкурсних комисија за спровоћење поступка за попуњавање положаја из реда стручњака за одређену област, исплату ауторских уговора за спровођење обука државних службеника и објављивање конкурса за попуњавање положаја у министарствима, посебним организацијама и службама владе и Управним окрузима.</w:t>
                                      <w:br/>
                                      <w:t>Надлежност Службе утврђена је Уредбом о оснивању Службе за управљање кадровима, а у вези са чланом 158. Закона о државним службеницим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a о оснивању Службе за управљање кадро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35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0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6" w:type="dxa"/>
              <w:jc w:val="left"/>
              <w:tblInd w:w="0" w:type="dxa"/>
              <w:tblLayout w:type="fixed"/>
              <w:tblCellMar>
                <w:top w:w="0" w:type="dxa"/>
                <w:left w:w="0" w:type="dxa"/>
                <w:bottom w:w="0" w:type="dxa"/>
                <w:right w:w="0" w:type="dxa"/>
              </w:tblCellMar>
            </w:tblPr>
            <w:tblGrid>
              <w:gridCol w:w="142"/>
              <w:gridCol w:w="10022"/>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2" w:type="dxa"/>
                  <w:vMerge w:val="restart"/>
                  <w:tcBorders/>
                </w:tcPr>
                <w:tbl>
                  <w:tblPr>
                    <w:tblW w:w="10022" w:type="dxa"/>
                    <w:jc w:val="left"/>
                    <w:tblInd w:w="0" w:type="dxa"/>
                    <w:tblLayout w:type="fixed"/>
                    <w:tblCellMar>
                      <w:top w:w="40" w:type="dxa"/>
                      <w:left w:w="40" w:type="dxa"/>
                      <w:bottom w:w="40" w:type="dxa"/>
                      <w:right w:w="40" w:type="dxa"/>
                    </w:tblCellMar>
                  </w:tblPr>
                  <w:tblGrid>
                    <w:gridCol w:w="10022"/>
                  </w:tblGrid>
                  <w:tr>
                    <w:trPr>
                      <w:trHeight w:val="360" w:hRule="atLeast"/>
                    </w:trPr>
                    <w:tc>
                      <w:tcPr>
                        <w:tcW w:w="10022" w:type="dxa"/>
                        <w:tcBorders/>
                      </w:tcPr>
                      <w:tbl>
                        <w:tblPr>
                          <w:tblW w:w="9959" w:type="dxa"/>
                          <w:jc w:val="left"/>
                          <w:tblInd w:w="0" w:type="dxa"/>
                          <w:tblLayout w:type="fixed"/>
                          <w:tblCellMar>
                            <w:top w:w="0" w:type="dxa"/>
                            <w:left w:w="0" w:type="dxa"/>
                            <w:bottom w:w="0" w:type="dxa"/>
                            <w:right w:w="0" w:type="dxa"/>
                          </w:tblCellMar>
                        </w:tblPr>
                        <w:tblGrid>
                          <w:gridCol w:w="9930"/>
                          <w:gridCol w:w="6"/>
                          <w:gridCol w:w="17"/>
                          <w:gridCol w:w="6"/>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gridSpan w:val="2"/>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rHeight w:val="1107" w:hRule="atLeast"/>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а су планирана у складу са делокругом рада и потребама Службе.</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82"/>
                                                        <w:gridCol w:w="876"/>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6.52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0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5.066.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3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6.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Јубиларне награде</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248.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ове економске класификације намењена су за исплату накнада за </w:t>
                                                            </w:r>
                                                            <w:r>
                                                              <w:rPr>
                                                                <w:rFonts w:eastAsia="Times New Roman" w:cs="Times New Roman" w:ascii="Times New Roman" w:hAnsi="Times New Roman"/>
                                                                <w:i/>
                                                                <w:iCs/>
                                                                <w:color w:val="000000"/>
                                                                <w:sz w:val="16"/>
                                                                <w:szCs w:val="16"/>
                                                                <w:lang w:val="sr-Latn-CS"/>
                                                              </w:rPr>
                                                              <w:t xml:space="preserve"> Високи службенички савет</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чланов</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Жалбене комисије Влад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трошкови оглашавања у дневним новинама јавних конкурса за попуњавање положаја у свим органима државне управе, које спроводе конкурсне комисије које именује Високи службенички савет</w:t>
                                                            </w:r>
                                                            <w:r>
                                                              <w:rPr>
                                                                <w:rFonts w:eastAsia="Times New Roman" w:cs="Times New Roman" w:ascii="Times New Roman" w:hAnsi="Times New Roman"/>
                                                                <w:i/>
                                                                <w:iCs/>
                                                                <w:color w:val="000000"/>
                                                                <w:sz w:val="16"/>
                                                                <w:szCs w:val="16"/>
                                                              </w:rPr>
                                                              <w:t xml:space="preserve"> и </w:t>
                                                            </w:r>
                                                            <w:r>
                                                              <w:rPr>
                                                                <w:rFonts w:eastAsia="Times New Roman" w:cs="Times New Roman" w:ascii="Times New Roman" w:hAnsi="Times New Roman"/>
                                                                <w:i/>
                                                                <w:iCs/>
                                                                <w:color w:val="000000"/>
                                                                <w:sz w:val="16"/>
                                                                <w:szCs w:val="16"/>
                                                                <w:lang w:val="sr-Latn-CS"/>
                                                              </w:rPr>
                                                              <w:t xml:space="preserve"> накнаде за предаваче који реализују обуке из Програма општег стручног усавршавања државних службеника из органа државне управе и служби Владе, који за сваку годину доноси Влада, сагласно Закону о државним службеницима. </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653" w:type="dxa"/>
                                      <w:jc w:val="left"/>
                                      <w:tblInd w:w="0" w:type="dxa"/>
                                      <w:tblLayout w:type="fixed"/>
                                      <w:tblCellMar>
                                        <w:top w:w="40" w:type="dxa"/>
                                        <w:left w:w="40" w:type="dxa"/>
                                        <w:bottom w:w="40" w:type="dxa"/>
                                        <w:right w:w="40" w:type="dxa"/>
                                      </w:tblCellMar>
                                    </w:tblPr>
                                    <w:tblGrid>
                                      <w:gridCol w:w="9653"/>
                                    </w:tblGrid>
                                    <w:tr>
                                      <w:trPr>
                                        <w:trHeight w:val="23"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6" w:type="dxa"/>
                              <w:gridSpan w:val="2"/>
                              <w:tcBorders/>
                              <w:vAlign w:val="center"/>
                            </w:tcPr>
                            <w:p>
                              <w:pPr>
                                <w:pStyle w:val="Normal"/>
                                <w:snapToGrid w:val="false"/>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6" w:type="dxa"/>
                                <w:jc w:val="left"/>
                                <w:tblInd w:w="0" w:type="dxa"/>
                                <w:tblLayout w:type="fixed"/>
                                <w:tblCellMar>
                                  <w:top w:w="0" w:type="dxa"/>
                                  <w:left w:w="0" w:type="dxa"/>
                                  <w:bottom w:w="0" w:type="dxa"/>
                                  <w:right w:w="0" w:type="dxa"/>
                                </w:tblCellMar>
                              </w:tblPr>
                              <w:tblGrid>
                                <w:gridCol w:w="139"/>
                                <w:gridCol w:w="9659"/>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9"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gridSpan w:val="2"/>
                              <w:tcBorders/>
                              <w:vAlign w:val="center"/>
                            </w:tcPr>
                            <w:p>
                              <w:pPr>
                                <w:pStyle w:val="Normal"/>
                                <w:snapToGrid w:val="false"/>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2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43"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43"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253"/>
        <w:gridCol w:w="190"/>
        <w:gridCol w:w="4"/>
        <w:gridCol w:w="19"/>
      </w:tblGrid>
      <w:tr>
        <w:trPr/>
        <w:tc>
          <w:tcPr>
            <w:tcW w:w="10443" w:type="dxa"/>
            <w:gridSpan w:val="2"/>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2" w:type="dxa"/>
              <w:jc w:val="left"/>
              <w:tblInd w:w="0" w:type="dxa"/>
              <w:tblLayout w:type="fixed"/>
              <w:tblCellMar>
                <w:top w:w="0" w:type="dxa"/>
                <w:left w:w="0" w:type="dxa"/>
                <w:bottom w:w="0" w:type="dxa"/>
                <w:right w:w="0" w:type="dxa"/>
              </w:tblCellMar>
            </w:tblPr>
            <w:tblGrid>
              <w:gridCol w:w="23"/>
              <w:gridCol w:w="23"/>
              <w:gridCol w:w="2921"/>
              <w:gridCol w:w="5526"/>
              <w:gridCol w:w="1259"/>
              <w:gridCol w:w="710"/>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29"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0"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29"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2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52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25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29" w:type="dxa"/>
                  <w:gridSpan w:val="4"/>
                  <w:tcBorders/>
                </w:tcPr>
                <w:tbl>
                  <w:tblPr>
                    <w:tblW w:w="9745" w:type="dxa"/>
                    <w:jc w:val="left"/>
                    <w:tblInd w:w="0" w:type="dxa"/>
                    <w:tblLayout w:type="fixed"/>
                    <w:tblCellMar>
                      <w:top w:w="40" w:type="dxa"/>
                      <w:left w:w="40" w:type="dxa"/>
                      <w:bottom w:w="40" w:type="dxa"/>
                      <w:right w:w="40" w:type="dxa"/>
                    </w:tblCellMar>
                  </w:tblPr>
                  <w:tblGrid>
                    <w:gridCol w:w="9745"/>
                  </w:tblGrid>
                  <w:tr>
                    <w:trPr>
                      <w:trHeight w:val="425" w:hRule="atLeast"/>
                    </w:trPr>
                    <w:tc>
                      <w:tcPr>
                        <w:tcW w:w="9745"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4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85" w:type="dxa"/>
                  <w:gridSpan w:val="2"/>
                  <w:tcBorders/>
                </w:tcPr>
                <w:tbl>
                  <w:tblPr>
                    <w:tblW w:w="6785" w:type="dxa"/>
                    <w:jc w:val="left"/>
                    <w:tblInd w:w="0" w:type="dxa"/>
                    <w:tblLayout w:type="fixed"/>
                    <w:tblCellMar>
                      <w:top w:w="0" w:type="dxa"/>
                      <w:left w:w="0" w:type="dxa"/>
                      <w:bottom w:w="0" w:type="dxa"/>
                      <w:right w:w="0" w:type="dxa"/>
                    </w:tblCellMar>
                  </w:tblPr>
                  <w:tblGrid>
                    <w:gridCol w:w="6785"/>
                  </w:tblGrid>
                  <w:tr>
                    <w:trPr/>
                    <w:tc>
                      <w:tcPr>
                        <w:tcW w:w="678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4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85" w:type="dxa"/>
                  <w:gridSpan w:val="2"/>
                  <w:tcBorders/>
                </w:tcPr>
                <w:tbl>
                  <w:tblPr>
                    <w:tblW w:w="6785" w:type="dxa"/>
                    <w:jc w:val="left"/>
                    <w:tblInd w:w="0" w:type="dxa"/>
                    <w:tblLayout w:type="fixed"/>
                    <w:tblCellMar>
                      <w:top w:w="0" w:type="dxa"/>
                      <w:left w:w="0" w:type="dxa"/>
                      <w:bottom w:w="0" w:type="dxa"/>
                      <w:right w:w="0" w:type="dxa"/>
                    </w:tblCellMar>
                  </w:tblPr>
                  <w:tblGrid>
                    <w:gridCol w:w="6785"/>
                  </w:tblGrid>
                  <w:tr>
                    <w:trPr/>
                    <w:tc>
                      <w:tcPr>
                        <w:tcW w:w="678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4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85" w:type="dxa"/>
                  <w:gridSpan w:val="2"/>
                  <w:tcBorders/>
                </w:tcPr>
                <w:tbl>
                  <w:tblPr>
                    <w:tblW w:w="6785" w:type="dxa"/>
                    <w:jc w:val="left"/>
                    <w:tblInd w:w="0" w:type="dxa"/>
                    <w:tblLayout w:type="fixed"/>
                    <w:tblCellMar>
                      <w:top w:w="40" w:type="dxa"/>
                      <w:left w:w="40" w:type="dxa"/>
                      <w:bottom w:w="40" w:type="dxa"/>
                      <w:right w:w="40" w:type="dxa"/>
                    </w:tblCellMar>
                  </w:tblPr>
                  <w:tblGrid>
                    <w:gridCol w:w="6785"/>
                  </w:tblGrid>
                  <w:tr>
                    <w:trPr>
                      <w:trHeight w:val="425" w:hRule="atLeast"/>
                    </w:trPr>
                    <w:tc>
                      <w:tcPr>
                        <w:tcW w:w="678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20 - СЛУЖБА КООРДИНАЦИОНОГ ТЕЛА ВЛАДЕ РЕПУБЛИКЕ СРБИЈЕ ЗА ОПШТИНЕ ПРЕШЕВО, БУЈАНОВАЦ И МЕДВЕЂ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2" w:type="dxa"/>
                  <w:gridSpan w:val="6"/>
                  <w:tcBorders/>
                  <w:vAlign w:val="center"/>
                </w:tcPr>
                <w:p>
                  <w:pPr>
                    <w:pStyle w:val="Normal"/>
                    <w:spacing w:lineRule="auto" w:line="240"/>
                    <w:ind w:firstLine="720"/>
                    <w:jc w:val="both"/>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Координационо тело (тадашње) Савезне Владе и Владе Републике Србије за општине Прешево, Бујановац и Медвеђа  образовано је 16. децембра 2000. године, са основним задатком да координира рад државних органа и органа локалне самоуправе у решавању кризе настале деловањем наоружаних албанских екстремистичких група у наведеним општинама. </w:t>
                  </w:r>
                </w:p>
                <w:p>
                  <w:pPr>
                    <w:pStyle w:val="Normal"/>
                    <w:spacing w:lineRule="auto" w:line="240"/>
                    <w:ind w:firstLine="720"/>
                    <w:jc w:val="both"/>
                    <w:rPr/>
                  </w:pPr>
                  <w:r>
                    <w:rPr>
                      <w:rFonts w:eastAsia="Times New Roman" w:cs="Times New Roman" w:ascii="Times New Roman" w:hAnsi="Times New Roman"/>
                      <w:color w:val="000000"/>
                      <w:sz w:val="16"/>
                      <w:szCs w:val="16"/>
                      <w:lang w:val="sr-Latn-CS"/>
                    </w:rPr>
                    <w:t>За потребе функционисања Координационог тела и извршавања програмских задатака на подручју општина Прешево, Бујановац и Медвеђа, формирана је Уредбом Владе РС 05 број 110-7142/2005 од 10. новембра 2005. године Служба Координационог тела Савета министара и Владе за општине Прешево, Бујановац и Медвеђа,  која је затим, одлуком Владе 05 број 110-3489/2006 од 08. јуна 2006. године, преименована у Службу Координационог тела Србије за општине Прешево, Бујановац и Медвеђа, са основним делокругом да обавља стручне, административне, информатичке, финансијско-материјалне, рачуноводствене и пратеће техничке послове за потребе Координационог тела.</w:t>
                  </w:r>
                </w:p>
                <w:p>
                  <w:pPr>
                    <w:pStyle w:val="Normal"/>
                    <w:spacing w:lineRule="auto" w:line="240" w:before="0" w:after="0"/>
                    <w:jc w:val="both"/>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ab/>
                    <w:t>Делокруг послова Службе је обављање стручних, административних, информатичких, финансијско - материјалних, рачуноводствених и пратећих техничких послова за потребе Координационог тела, а чији је основни циљ политичко - безбедносна стабилизација и економско - социјални развој општина Прешево, Бујановац и Медвеђа, утврђен Програмом.</w:t>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81"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color w:val="000000"/>
                      <w:sz w:val="8"/>
                      <w:szCs w:val="24"/>
                      <w:lang w:val="sr-Latn-CS"/>
                    </w:rPr>
                  </w:pPr>
                  <w:r>
                    <w:rPr>
                      <w:rFonts w:eastAsia="Times New Roman" w:cs="Times New Roman" w:ascii="Times New Roman" w:hAnsi="Times New Roman"/>
                      <w:color w:val="000000"/>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9"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9"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5000" w:type="pct"/>
                          <w:jc w:val="left"/>
                          <w:tblInd w:w="0" w:type="dxa"/>
                          <w:tblLayout w:type="fixed"/>
                          <w:tblCellMar>
                            <w:top w:w="0" w:type="dxa"/>
                            <w:left w:w="0" w:type="dxa"/>
                            <w:bottom w:w="0" w:type="dxa"/>
                            <w:right w:w="0" w:type="dxa"/>
                          </w:tblCellMar>
                        </w:tblPr>
                        <w:tblGrid>
                          <w:gridCol w:w="9913"/>
                          <w:gridCol w:w="23"/>
                        </w:tblGrid>
                        <w:tr>
                          <w:trPr/>
                          <w:tc>
                            <w:tcPr>
                              <w:tcW w:w="991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30"/>
                                <w:gridCol w:w="7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4962"/>
                                                  <w:gridCol w:w="4961"/>
                                                </w:tblGrid>
                                                <w:tr>
                                                  <w:trPr>
                                                    <w:trHeight w:val="284" w:hRule="atLeast"/>
                                                  </w:trPr>
                                                  <w:tc>
                                                    <w:tcPr>
                                                      <w:tcW w:w="4962"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c>
                                                    <w:tcPr>
                                                      <w:tcW w:w="4961"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0"/>
                                                        <w:gridCol w:w="949"/>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7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443.90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49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8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4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превођења уџбеника са српског на албански језик за потребе високошколских јединица нишког универзитета у Медвеђи и новосадског универзитета одељење у Бујановцу</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9.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Штампање књига, тестова и других материјала неопходних за одвијање наставе на факултетима у Медвеђи и Бујановцу</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оперативног и стручног ангажовања лица именованих, постављених и одређених од стране Владе,Председника Координационог тел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и Директора Службе Координационог тела. Послови су у функцији реализације Програма и пројеката усвојених и одобрених од стране Влад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4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приватним предузећим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за рад канцеларије К</w:t>
                                                            </w:r>
                                                            <w:r>
                                                              <w:rPr>
                                                                <w:rFonts w:eastAsia="Times New Roman" w:cs="Times New Roman" w:ascii="Times New Roman" w:hAnsi="Times New Roman"/>
                                                                <w:i/>
                                                                <w:iCs/>
                                                                <w:color w:val="000000"/>
                                                                <w:sz w:val="16"/>
                                                                <w:szCs w:val="16"/>
                                                              </w:rPr>
                                                              <w:t xml:space="preserve">оординационг </w:t>
                                                            </w:r>
                                                            <w:r>
                                                              <w:rPr>
                                                                <w:rFonts w:eastAsia="Times New Roman" w:cs="Times New Roman" w:ascii="Times New Roman" w:hAnsi="Times New Roman"/>
                                                                <w:i/>
                                                                <w:iCs/>
                                                                <w:color w:val="000000"/>
                                                                <w:sz w:val="16"/>
                                                                <w:szCs w:val="16"/>
                                                                <w:lang w:val="sr-Latn-CS"/>
                                                              </w:rPr>
                                                              <w:t>Т</w:t>
                                                            </w:r>
                                                            <w:r>
                                                              <w:rPr>
                                                                <w:rFonts w:eastAsia="Times New Roman" w:cs="Times New Roman" w:ascii="Times New Roman" w:hAnsi="Times New Roman"/>
                                                                <w:i/>
                                                                <w:iCs/>
                                                                <w:color w:val="000000"/>
                                                                <w:sz w:val="16"/>
                                                                <w:szCs w:val="16"/>
                                                              </w:rPr>
                                                              <w:t>ела</w:t>
                                                            </w:r>
                                                            <w:r>
                                                              <w:rPr>
                                                                <w:rFonts w:eastAsia="Times New Roman" w:cs="Times New Roman" w:ascii="Times New Roman" w:hAnsi="Times New Roman"/>
                                                                <w:i/>
                                                                <w:iCs/>
                                                                <w:color w:val="000000"/>
                                                                <w:sz w:val="16"/>
                                                                <w:szCs w:val="16"/>
                                                                <w:lang w:val="sr-Latn-CS"/>
                                                              </w:rPr>
                                                              <w:t xml:space="preserve"> у Прешеву и Бујановцу</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2</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и трансфери осталим нивоима власт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1.63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ансфери осталим нивоима власти-општинама Прешево, Бујановац и Медвеђ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7</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214.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опредељена за стипендирање средњошколаца (у општинама Прешеву, Бујановцу и Медвеђи) студената који студирају на Економском и Правном факултету у М</w:t>
                                                            </w:r>
                                                            <w:r>
                                                              <w:rPr>
                                                                <w:rFonts w:eastAsia="Times New Roman" w:cs="Times New Roman" w:ascii="Times New Roman" w:hAnsi="Times New Roman"/>
                                                                <w:i/>
                                                                <w:iCs/>
                                                                <w:color w:val="000000"/>
                                                                <w:sz w:val="16"/>
                                                                <w:szCs w:val="16"/>
                                                              </w:rPr>
                                                              <w:t>ед</w:t>
                                                            </w:r>
                                                            <w:r>
                                                              <w:rPr>
                                                                <w:rFonts w:eastAsia="Times New Roman" w:cs="Times New Roman" w:ascii="Times New Roman" w:hAnsi="Times New Roman"/>
                                                                <w:i/>
                                                                <w:iCs/>
                                                                <w:color w:val="000000"/>
                                                                <w:sz w:val="16"/>
                                                                <w:szCs w:val="16"/>
                                                                <w:lang w:val="sr-Latn-CS"/>
                                                              </w:rPr>
                                                              <w:t>веђи и студената новосадског универзитета. Средства су такође опредељена за набавку школског прибора за ђаке првак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Једнократна помоћ за самохране мајке и децу ометену у развоју</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2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Реконструкција или изградња просторија за потребе одвија</w:t>
                                                            </w:r>
                                                            <w:r>
                                                              <w:rPr>
                                                                <w:rFonts w:eastAsia="Times New Roman" w:cs="Times New Roman" w:ascii="Times New Roman" w:hAnsi="Times New Roman"/>
                                                                <w:i/>
                                                                <w:iCs/>
                                                                <w:color w:val="000000"/>
                                                                <w:sz w:val="16"/>
                                                                <w:szCs w:val="16"/>
                                                              </w:rPr>
                                                              <w:t>њ</w:t>
                                                            </w:r>
                                                            <w:r>
                                                              <w:rPr>
                                                                <w:rFonts w:eastAsia="Times New Roman" w:cs="Times New Roman" w:ascii="Times New Roman" w:hAnsi="Times New Roman"/>
                                                                <w:i/>
                                                                <w:iCs/>
                                                                <w:color w:val="000000"/>
                                                                <w:sz w:val="16"/>
                                                                <w:szCs w:val="16"/>
                                                                <w:lang w:val="sr-Latn-CS"/>
                                                              </w:rPr>
                                                              <w:t>а наставе на новоотвореном факултету у Бујановцу</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0" w:type="dxa"/>
                                    <w:vMerge w:val="restart"/>
                                    <w:tcBorders/>
                                  </w:tcPr>
                                  <w:tbl>
                                    <w:tblPr>
                                      <w:tblW w:w="9847" w:type="dxa"/>
                                      <w:jc w:val="left"/>
                                      <w:tblInd w:w="0" w:type="dxa"/>
                                      <w:tblLayout w:type="fixed"/>
                                      <w:tblCellMar>
                                        <w:top w:w="40" w:type="dxa"/>
                                        <w:left w:w="40" w:type="dxa"/>
                                        <w:bottom w:w="40" w:type="dxa"/>
                                        <w:right w:w="40" w:type="dxa"/>
                                      </w:tblCellMar>
                                    </w:tblPr>
                                    <w:tblGrid>
                                      <w:gridCol w:w="9847"/>
                                    </w:tblGrid>
                                    <w:tr>
                                      <w:trPr>
                                        <w:trHeight w:val="360" w:hRule="atLeast"/>
                                      </w:trPr>
                                      <w:tc>
                                        <w:tcPr>
                                          <w:tcW w:w="9847"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3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300" w:type="dxa"/>
              <w:jc w:val="left"/>
              <w:tblInd w:w="0" w:type="dxa"/>
              <w:tblLayout w:type="fixed"/>
              <w:tblCellMar>
                <w:top w:w="0" w:type="dxa"/>
                <w:left w:w="0" w:type="dxa"/>
                <w:bottom w:w="0" w:type="dxa"/>
                <w:right w:w="0" w:type="dxa"/>
              </w:tblCellMar>
            </w:tblPr>
            <w:tblGrid>
              <w:gridCol w:w="23"/>
              <w:gridCol w:w="23"/>
              <w:gridCol w:w="96"/>
              <w:gridCol w:w="2749"/>
              <w:gridCol w:w="3448"/>
              <w:gridCol w:w="3781"/>
              <w:gridCol w:w="38"/>
              <w:gridCol w:w="114"/>
              <w:gridCol w:w="28"/>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97"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45"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8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72"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68"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72" w:type="dxa"/>
                  <w:gridSpan w:val="8"/>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68"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72" w:type="dxa"/>
                  <w:gridSpan w:val="8"/>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68"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61029 - АВИО-СЛУЖБА ВЛА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72"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49" w:type="dxa"/>
                  <w:gridSpan w:val="7"/>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Авио-служба Владе, обавља послове који се односе на пружање услуга превоза ваздухопловима за службене потребе Народне скупштине, председника Републике и Владе. Авио-служба Владе пружа услуге превоза ваздухопловима и за потребе трећих лица, уз накнаду и по тржишним условима. </w:t>
                                      <w:br/>
                                      <w:t>Надлежност Службе утврђена је Уредбом о оснивању Авио-службе Влад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63" w:hRule="atLeast"/>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оснивању Авио-службе Влад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gridSpan w:val="4"/>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5000" w:type="pct"/>
                          <w:jc w:val="left"/>
                          <w:tblInd w:w="0" w:type="dxa"/>
                          <w:tblLayout w:type="fixed"/>
                          <w:tblCellMar>
                            <w:top w:w="0" w:type="dxa"/>
                            <w:left w:w="0" w:type="dxa"/>
                            <w:bottom w:w="0" w:type="dxa"/>
                            <w:right w:w="0" w:type="dxa"/>
                          </w:tblCellMar>
                        </w:tblPr>
                        <w:tblGrid>
                          <w:gridCol w:w="9913"/>
                          <w:gridCol w:w="23"/>
                        </w:tblGrid>
                        <w:tr>
                          <w:trPr/>
                          <w:tc>
                            <w:tcPr>
                              <w:tcW w:w="991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116"/>
                                <w:gridCol w:w="9653"/>
                                <w:gridCol w:w="63"/>
                                <w:gridCol w:w="75"/>
                              </w:tblGrid>
                              <w:tr>
                                <w:trPr>
                                  <w:trHeight w:val="63"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2"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2"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2"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63"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50 Саобраћа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50 - Саобраћа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08"/>
                                                        <w:gridCol w:w="951"/>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08"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5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укупaн </w:t>
                                                            </w:r>
                                                          </w:p>
                                                        </w:tc>
                                                      </w:tr>
                                                      <w:tr>
                                                        <w:trPr>
                                                          <w:trHeight w:val="23" w:hRule="atLeast"/>
                                                        </w:trPr>
                                                        <w:tc>
                                                          <w:tcPr>
                                                            <w:tcW w:w="897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знос</w:t>
                                                            </w:r>
                                                          </w:p>
                                                          <w:p>
                                                            <w:pPr>
                                                              <w:pStyle w:val="Normal"/>
                                                              <w:spacing w:before="0" w:after="20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5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3</w:t>
                                                            </w:r>
                                                            <w:r>
                                                              <w:rPr>
                                                                <w:rFonts w:eastAsia="Times New Roman" w:cs="Times New Roman" w:ascii="Times New Roman" w:hAnsi="Times New Roman"/>
                                                                <w:b/>
                                                                <w:bCs/>
                                                                <w:color w:val="000000"/>
                                                                <w:sz w:val="17"/>
                                                                <w:szCs w:val="17"/>
                                                              </w:rPr>
                                                              <w:t>6</w:t>
                                                            </w:r>
                                                            <w:r>
                                                              <w:rPr>
                                                                <w:rFonts w:eastAsia="Times New Roman" w:cs="Times New Roman" w:ascii="Times New Roman" w:hAnsi="Times New Roman"/>
                                                                <w:b/>
                                                                <w:bCs/>
                                                                <w:color w:val="000000"/>
                                                                <w:sz w:val="17"/>
                                                                <w:szCs w:val="17"/>
                                                                <w:lang w:val="sr-Latn-CS"/>
                                                              </w:rPr>
                                                              <w:t xml:space="preserve">3.20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закуп опреме - MSP (авансно плаћање прегледа, модификација и ремонта авионских мотора за авион LearJet 31A), који се плаћа месечно, а на основу извршеног налета, чиме се избегавају</w:t>
                                                            </w:r>
                                                          </w:p>
                                                        </w:tc>
                                                        <w:tc>
                                                          <w:tcPr>
                                                            <w:tcW w:w="9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 умањују велики трошкови за набавку и одржавање опреме-мотора авиона.</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услуге обављања спољнотрговинских послова за потребе Службе; за уговоре о делу (редовне годишње наставе летачког, кабинског и техничког особља).</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остале опште услуге (аеродромске таксе у земљи и иностранству, паркинг ваздухоплова, прелети иноземаља), као и средства за накнаде Директорату цивилног ваздухопловства Републике Србије (накнаде за испуњавање услова за обављање јавног авио превоза (AOC), прегледе оба ваздухоплова ради утврђивања њихове пловидбености, провере услова за одржавање авиона, издавање и продужење дозвола за летачко, кабинско и техничко особље, накнаде за давање сагласности за промене овлашћења, и др</w:t>
                                                            </w:r>
                                                          </w:p>
                                                        </w:tc>
                                                        <w:tc>
                                                          <w:tcPr>
                                                            <w:tcW w:w="9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специјализоване услуге (одлеђивање авиона, калибража алата и опреме и испитних уређаја, испитивање материјала без разарања, услуге анализе рада мотора на авиону Falcon 50, ради праћења параметара рада мотора.)</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текуће поправке и одржавање објеката на Аеродрому Никола Тесла.</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w:t>
                                                            </w:r>
                                                            <w:r>
                                                              <w:rPr>
                                                                <w:rFonts w:eastAsia="Times New Roman" w:cs="Times New Roman" w:ascii="Times New Roman" w:hAnsi="Times New Roman"/>
                                                                <w:b/>
                                                                <w:bCs/>
                                                                <w:color w:val="000000"/>
                                                                <w:sz w:val="16"/>
                                                                <w:szCs w:val="16"/>
                                                                <w:lang w:val="sr-Latn-CS"/>
                                                              </w:rPr>
                                                              <w:t xml:space="preserve">6.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поправку и техничко одржавање ваздухоплова, резервних делова, као и за одржавање и поправку целокупне опреме у Служби.</w:t>
                                                              <w:br/>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редвиђена су средства за; административни материјал (канцеларијски материјал), за службену обућу и ХТЗ опрему за ваздухопловно летачко и техничко особље.</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4.000</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редвиђена су средства за материјал за образовање и усавршавање запослених (односи се на стручну литературу за редовне потребе запослених, пилотску документацију, набавку и ревизију обавезне техничке документације произвођача авиона и мотора, као и литературу за праћење параметара рада мотора</w:t>
                                                            </w:r>
                                                          </w:p>
                                                        </w:tc>
                                                        <w:tc>
                                                          <w:tcPr>
                                                            <w:tcW w:w="9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На овој економској класификацији предвиђена су средства за набавку млазног горива за авионe Falcon 50 и LearJet 31A које се набавља на Аеродрому “Никола Тесла” Београд и на иностраним аеродромима, набавку горива за потребе возног парка Авио-службе Владе, као и набавку осталог материјала за превозна средства. </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редвиђена су средства за набавку резервних делова и неопходног алата за радионице и одржавање авиона); материјал за посебне намене (односи се на пуњење боца азотом и кисеоником).</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 овој економској класификацији предвиђена су средства за намену "Завршетак радова на хангару"</w:t>
                                                            </w:r>
                                                            <w:r>
                                                              <w:rPr>
                                                                <w:rFonts w:eastAsia="Times New Roman" w:cs="Times New Roman" w:ascii="Times New Roman" w:hAnsi="Times New Roman"/>
                                                                <w:i/>
                                                                <w:iCs/>
                                                                <w:color w:val="000000"/>
                                                                <w:sz w:val="16"/>
                                                                <w:szCs w:val="16"/>
                                                              </w:rPr>
                                                              <w:t xml:space="preserve"> по закључцима Владе </w:t>
                                                            </w:r>
                                                            <w:r>
                                                              <w:rPr>
                                                                <w:rFonts w:eastAsia="Times New Roman" w:cs="Times New Roman" w:ascii="Times New Roman" w:hAnsi="Times New Roman"/>
                                                                <w:i/>
                                                                <w:iCs/>
                                                                <w:color w:val="000000"/>
                                                                <w:sz w:val="16"/>
                                                                <w:szCs w:val="16"/>
                                                                <w:lang w:val="sr-Latn-CS"/>
                                                              </w:rPr>
                                                              <w:t xml:space="preserve">05 Број: 464-4652/2011 од 16.06.20011. године и 05 Број: 464-7960/2011 од 20.10.2011. године, </w:t>
                                                            </w:r>
                                                            <w:r>
                                                              <w:rPr>
                                                                <w:rFonts w:eastAsia="Times New Roman" w:cs="Times New Roman" w:ascii="Times New Roman" w:hAnsi="Times New Roman"/>
                                                                <w:i/>
                                                                <w:iCs/>
                                                                <w:color w:val="000000"/>
                                                                <w:sz w:val="16"/>
                                                                <w:szCs w:val="16"/>
                                                              </w:rPr>
                                                              <w:t xml:space="preserve">по којима је </w:t>
                                                            </w:r>
                                                            <w:r>
                                                              <w:rPr>
                                                                <w:rFonts w:eastAsia="Times New Roman" w:cs="Times New Roman" w:ascii="Times New Roman" w:hAnsi="Times New Roman"/>
                                                                <w:i/>
                                                                <w:iCs/>
                                                                <w:color w:val="000000"/>
                                                                <w:sz w:val="16"/>
                                                                <w:szCs w:val="16"/>
                                                                <w:lang w:val="sr-Latn-CS"/>
                                                              </w:rPr>
                                                              <w:t>Влада је одлучил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да се Авио-служба Владе одреди за корисника на објекту Хангар СИВ-а и Анекса I</w:t>
                                                            </w:r>
                                                            <w:r>
                                                              <w:rPr>
                                                                <w:rFonts w:eastAsia="Times New Roman" w:cs="Times New Roman" w:ascii="Times New Roman" w:hAnsi="Times New Roman"/>
                                                                <w:i/>
                                                                <w:iCs/>
                                                                <w:color w:val="000000"/>
                                                                <w:sz w:val="16"/>
                                                                <w:szCs w:val="16"/>
                                                              </w:rPr>
                                                              <w:t xml:space="preserve"> и</w:t>
                                                            </w:r>
                                                            <w:r>
                                                              <w:rPr>
                                                                <w:rFonts w:eastAsia="Times New Roman" w:cs="Times New Roman" w:ascii="Times New Roman" w:hAnsi="Times New Roman"/>
                                                                <w:i/>
                                                                <w:iCs/>
                                                                <w:color w:val="000000"/>
                                                                <w:sz w:val="16"/>
                                                                <w:szCs w:val="16"/>
                                                                <w:lang w:val="sr-Latn-CS"/>
                                                              </w:rPr>
                                                              <w:t xml:space="preserve"> да се прибаве у својину Републике Србије, а за потребе Авио-службе Владе, непокретности путем изградње и то: Хангар II, Анекс II (технички анекс), платформа и рулна стаза</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5.</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5</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а и лабораторијска опрема</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редвиђена су средства за куповину опреме за испитивање авионских инструмената.</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9</w:t>
                                                            </w:r>
                                                          </w:p>
                                                        </w:tc>
                                                        <w:tc>
                                                          <w:tcPr>
                                                            <w:tcW w:w="81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роизводњу, моторна, непокретна и немот</w:t>
                                                            </w:r>
                                                          </w:p>
                                                        </w:tc>
                                                        <w:tc>
                                                          <w:tcPr>
                                                            <w:tcW w:w="95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на опрема</w:t>
                                                            </w:r>
                                                          </w:p>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8"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редвиђена су средства за куповину хидро агрегата за авион Falcon-50. Његовом куповином ће се повећати обим радова одржавања у овој служби, самим тим смањити број дана проведених у сервису у иностранству, што ће довести до смањења трошкова одржавања.</w:t>
                                                            </w:r>
                                                          </w:p>
                                                        </w:tc>
                                                        <w:tc>
                                                          <w:tcPr>
                                                            <w:tcW w:w="9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tbl>
                                          <w:tblPr>
                                            <w:tblW w:w="9573"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tbl>
            <w:tblPr>
              <w:tblW w:w="10462" w:type="dxa"/>
              <w:jc w:val="left"/>
              <w:tblInd w:w="0" w:type="dxa"/>
              <w:tblLayout w:type="fixed"/>
              <w:tblCellMar>
                <w:top w:w="0" w:type="dxa"/>
                <w:left w:w="0" w:type="dxa"/>
                <w:bottom w:w="0" w:type="dxa"/>
                <w:right w:w="0" w:type="dxa"/>
              </w:tblCellMar>
            </w:tblPr>
            <w:tblGrid>
              <w:gridCol w:w="23"/>
              <w:gridCol w:w="23"/>
              <w:gridCol w:w="3049"/>
              <w:gridCol w:w="4017"/>
              <w:gridCol w:w="2539"/>
              <w:gridCol w:w="811"/>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28"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62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1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28" w:type="dxa"/>
                  <w:gridSpan w:val="4"/>
                  <w:tcBorders/>
                </w:tcPr>
                <w:tbl>
                  <w:tblPr>
                    <w:tblW w:w="9645" w:type="dxa"/>
                    <w:jc w:val="left"/>
                    <w:tblInd w:w="0" w:type="dxa"/>
                    <w:tblLayout w:type="fixed"/>
                    <w:tblCellMar>
                      <w:top w:w="40" w:type="dxa"/>
                      <w:left w:w="40" w:type="dxa"/>
                      <w:bottom w:w="40" w:type="dxa"/>
                      <w:right w:w="40" w:type="dxa"/>
                    </w:tblCellMar>
                  </w:tblPr>
                  <w:tblGrid>
                    <w:gridCol w:w="9645"/>
                  </w:tblGrid>
                  <w:tr>
                    <w:trPr>
                      <w:trHeight w:val="425" w:hRule="atLeast"/>
                    </w:trPr>
                    <w:tc>
                      <w:tcPr>
                        <w:tcW w:w="9645"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7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56" w:type="dxa"/>
                  <w:gridSpan w:val="2"/>
                  <w:tcBorders/>
                </w:tcPr>
                <w:tbl>
                  <w:tblPr>
                    <w:tblW w:w="6556" w:type="dxa"/>
                    <w:jc w:val="left"/>
                    <w:tblInd w:w="0" w:type="dxa"/>
                    <w:tblLayout w:type="fixed"/>
                    <w:tblCellMar>
                      <w:top w:w="0" w:type="dxa"/>
                      <w:left w:w="0" w:type="dxa"/>
                      <w:bottom w:w="0" w:type="dxa"/>
                      <w:right w:w="0" w:type="dxa"/>
                    </w:tblCellMar>
                  </w:tblPr>
                  <w:tblGrid>
                    <w:gridCol w:w="6556"/>
                  </w:tblGrid>
                  <w:tr>
                    <w:trPr/>
                    <w:tc>
                      <w:tcPr>
                        <w:tcW w:w="655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7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56" w:type="dxa"/>
                  <w:gridSpan w:val="2"/>
                  <w:tcBorders/>
                </w:tcPr>
                <w:tbl>
                  <w:tblPr>
                    <w:tblW w:w="6556" w:type="dxa"/>
                    <w:jc w:val="left"/>
                    <w:tblInd w:w="0" w:type="dxa"/>
                    <w:tblLayout w:type="fixed"/>
                    <w:tblCellMar>
                      <w:top w:w="0" w:type="dxa"/>
                      <w:left w:w="0" w:type="dxa"/>
                      <w:bottom w:w="0" w:type="dxa"/>
                      <w:right w:w="0" w:type="dxa"/>
                    </w:tblCellMar>
                  </w:tblPr>
                  <w:tblGrid>
                    <w:gridCol w:w="6556"/>
                  </w:tblGrid>
                  <w:tr>
                    <w:trPr/>
                    <w:tc>
                      <w:tcPr>
                        <w:tcW w:w="655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72"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56" w:type="dxa"/>
                  <w:gridSpan w:val="2"/>
                  <w:tcBorders/>
                </w:tcPr>
                <w:tbl>
                  <w:tblPr>
                    <w:tblW w:w="6556" w:type="dxa"/>
                    <w:jc w:val="left"/>
                    <w:tblInd w:w="0" w:type="dxa"/>
                    <w:tblLayout w:type="fixed"/>
                    <w:tblCellMar>
                      <w:top w:w="40" w:type="dxa"/>
                      <w:left w:w="40" w:type="dxa"/>
                      <w:bottom w:w="40" w:type="dxa"/>
                      <w:right w:w="40" w:type="dxa"/>
                    </w:tblCellMar>
                  </w:tblPr>
                  <w:tblGrid>
                    <w:gridCol w:w="6556"/>
                  </w:tblGrid>
                  <w:tr>
                    <w:trPr>
                      <w:trHeight w:val="425" w:hRule="atLeast"/>
                    </w:trPr>
                    <w:tc>
                      <w:tcPr>
                        <w:tcW w:w="6556"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08 -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Делокруг рад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у послови који се односе н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године (у даљем тексту: Национални савет), приступање међународним донаторским фондовима и обезбеђивање додатних ванбуџетских извора финансирања за питања из области сарадње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године (у даљем тексту: МКТЈ) и промовисања сарадње са МКТЈ, стручна помоћ и припремање аката за седнице Националног савета, припремање извештаја са седница Националног савета, припремање информација са седница Националног савета, упућивање предлога аката Националног савета Влади на одлучивање и усвајање, кореспонденција са представницима МКТЈ, Секретаријатом МКТЈ и Тужилаштвом МКТЈ, одбранама наших држављана оптужених пред МКТЈ, кореспонденција са надлежним органима који учествују у поступку сарадње са МКТЈ и одбранама оптужених, пружања материјалне помоћи оптуженима и члановима њихових п</w:t>
                                    </w:r>
                                  </w:p>
                                </w:tc>
                              </w:tr>
                            </w:tbl>
                            <w:p>
                              <w:pPr>
                                <w:pStyle w:val="Normal"/>
                                <w:rPr>
                                  <w:rFonts w:ascii="Times New Roman" w:hAnsi="Times New Roman" w:eastAsia="Times New Roman" w:cs="Times New Roman"/>
                                  <w:sz w:val="24"/>
                                  <w:szCs w:val="24"/>
                                  <w:lang w:val="sr-Latn-CS"/>
                                </w:rPr>
                              </w:pPr>
                              <w:r>
                                <w:rPr/>
                                <w:t>родица у складу са важећим прописима</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нована је Уредбом Владе Републике Србије 1. јуна 2007. године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9"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4945"/>
                                <w:gridCol w:w="4962"/>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7" w:type="dxa"/>
                                    <w:gridSpan w:val="2"/>
                                    <w:tcBorders/>
                                    <w:vAlign w:val="center"/>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074"/>
                                                        <w:gridCol w:w="984"/>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w:t>
                                                            </w:r>
                                                            <w:r>
                                                              <w:rPr>
                                                                <w:rFonts w:eastAsia="Times New Roman" w:cs="Times New Roman" w:ascii="Times New Roman" w:hAnsi="Times New Roman"/>
                                                                <w:b/>
                                                                <w:bCs/>
                                                                <w:color w:val="000000"/>
                                                                <w:sz w:val="20"/>
                                                                <w:szCs w:val="20"/>
                                                                <w:u w:val="single"/>
                                                              </w:rPr>
                                                              <w:t>З</w:t>
                                                            </w:r>
                                                            <w:r>
                                                              <w:rPr>
                                                                <w:rFonts w:eastAsia="Times New Roman" w:cs="Times New Roman" w:ascii="Times New Roman" w:hAnsi="Times New Roman"/>
                                                                <w:b/>
                                                                <w:bCs/>
                                                                <w:color w:val="000000"/>
                                                                <w:sz w:val="20"/>
                                                                <w:szCs w:val="20"/>
                                                                <w:u w:val="single"/>
                                                                <w:lang w:val="sr-Latn-CS"/>
                                                              </w:rPr>
                                                              <w:t xml:space="preserve">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4"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4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5.4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206.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1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8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w:t>
                                                            </w:r>
                                                            <w:r>
                                                              <w:rPr>
                                                                <w:rFonts w:eastAsia="Times New Roman" w:cs="Times New Roman" w:ascii="Times New Roman" w:hAnsi="Times New Roman"/>
                                                                <w:i/>
                                                                <w:iCs/>
                                                                <w:color w:val="000000"/>
                                                                <w:sz w:val="16"/>
                                                                <w:szCs w:val="16"/>
                                                              </w:rPr>
                                                              <w:t>намењена</w:t>
                                                            </w:r>
                                                            <w:r>
                                                              <w:rPr>
                                                                <w:rFonts w:eastAsia="Times New Roman" w:cs="Times New Roman" w:ascii="Times New Roman" w:hAnsi="Times New Roman"/>
                                                                <w:i/>
                                                                <w:iCs/>
                                                                <w:color w:val="000000"/>
                                                                <w:sz w:val="16"/>
                                                                <w:szCs w:val="16"/>
                                                                <w:lang w:val="sr-Latn-CS"/>
                                                              </w:rPr>
                                                              <w:t xml:space="preserve"> за</w:t>
                                                            </w:r>
                                                            <w:r>
                                                              <w:rPr>
                                                                <w:rFonts w:eastAsia="Times New Roman" w:cs="Times New Roman" w:ascii="Times New Roman" w:hAnsi="Times New Roman"/>
                                                                <w:i/>
                                                                <w:iCs/>
                                                                <w:color w:val="000000"/>
                                                                <w:sz w:val="16"/>
                                                                <w:szCs w:val="16"/>
                                                              </w:rPr>
                                                              <w:t>, и то:</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1) Накнада трошкова оптуженима током боравка у притворској јединици Међународног кривичног трибунала,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2) Накнада путних трошкова члановима породица за посету оптуженима у притворској јединици у Хагу </w:t>
                                                            </w:r>
                                                          </w:p>
                                                        </w:tc>
                                                        <w:tc>
                                                          <w:tcPr>
                                                            <w:tcW w:w="98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9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96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479" w:type="dxa"/>
              <w:jc w:val="left"/>
              <w:tblInd w:w="0" w:type="dxa"/>
              <w:tblLayout w:type="fixed"/>
              <w:tblCellMar>
                <w:top w:w="0" w:type="dxa"/>
                <w:left w:w="0" w:type="dxa"/>
                <w:bottom w:w="0" w:type="dxa"/>
                <w:right w:w="0" w:type="dxa"/>
              </w:tblCellMar>
            </w:tblPr>
            <w:tblGrid>
              <w:gridCol w:w="23"/>
              <w:gridCol w:w="443"/>
              <w:gridCol w:w="383"/>
              <w:gridCol w:w="872"/>
              <w:gridCol w:w="8735"/>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3"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pPr>
                        <w:r>
                          <w:rPr>
                            <w:rFonts w:eastAsia="Times New Roman" w:cs="Times New Roman" w:ascii="Times New Roman" w:hAnsi="Times New Roman"/>
                            <w:b/>
                            <w:bCs/>
                            <w:color w:val="000000"/>
                            <w:sz w:val="28"/>
                            <w:szCs w:val="28"/>
                            <w:u w:val="single"/>
                            <w:lang w:val="sr-Latn-CS"/>
                          </w:rPr>
                          <w:t>Ф</w:t>
                        </w:r>
                        <w:r>
                          <w:rPr>
                            <w:rFonts w:eastAsia="Times New Roman" w:cs="Times New Roman" w:ascii="Times New Roman" w:hAnsi="Times New Roman"/>
                            <w:b/>
                            <w:bCs/>
                            <w:color w:val="000000"/>
                            <w:sz w:val="28"/>
                            <w:szCs w:val="28"/>
                            <w:u w:val="single"/>
                          </w:rPr>
                          <w:t>и</w:t>
                        </w:r>
                        <w:r>
                          <w:rPr>
                            <w:rFonts w:eastAsia="Times New Roman" w:cs="Times New Roman" w:ascii="Times New Roman" w:hAnsi="Times New Roman"/>
                            <w:b/>
                            <w:bCs/>
                            <w:color w:val="000000"/>
                            <w:sz w:val="28"/>
                            <w:szCs w:val="28"/>
                            <w:u w:val="single"/>
                            <w:lang w:val="sr-Latn-CS"/>
                          </w:rPr>
                          <w:t>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98" w:type="dxa"/>
                  <w:gridSpan w:val="3"/>
                  <w:tcBorders/>
                </w:tcPr>
                <w:tbl>
                  <w:tblPr>
                    <w:tblW w:w="1715" w:type="dxa"/>
                    <w:jc w:val="left"/>
                    <w:tblInd w:w="0" w:type="dxa"/>
                    <w:tblLayout w:type="fixed"/>
                    <w:tblCellMar>
                      <w:top w:w="0" w:type="dxa"/>
                      <w:left w:w="0" w:type="dxa"/>
                      <w:bottom w:w="0" w:type="dxa"/>
                      <w:right w:w="0" w:type="dxa"/>
                    </w:tblCellMar>
                  </w:tblPr>
                  <w:tblGrid>
                    <w:gridCol w:w="1715"/>
                  </w:tblGrid>
                  <w:tr>
                    <w:trPr/>
                    <w:tc>
                      <w:tcPr>
                        <w:tcW w:w="171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35"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98" w:type="dxa"/>
                  <w:gridSpan w:val="3"/>
                  <w:tcBorders/>
                </w:tcPr>
                <w:tbl>
                  <w:tblPr>
                    <w:tblW w:w="1715" w:type="dxa"/>
                    <w:jc w:val="left"/>
                    <w:tblInd w:w="0" w:type="dxa"/>
                    <w:tblLayout w:type="fixed"/>
                    <w:tblCellMar>
                      <w:top w:w="0" w:type="dxa"/>
                      <w:left w:w="0" w:type="dxa"/>
                      <w:bottom w:w="0" w:type="dxa"/>
                      <w:right w:w="0" w:type="dxa"/>
                    </w:tblCellMar>
                  </w:tblPr>
                  <w:tblGrid>
                    <w:gridCol w:w="1715"/>
                  </w:tblGrid>
                  <w:tr>
                    <w:trPr/>
                    <w:tc>
                      <w:tcPr>
                        <w:tcW w:w="171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35"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98" w:type="dxa"/>
                  <w:gridSpan w:val="3"/>
                  <w:tcBorders/>
                </w:tcPr>
                <w:tbl>
                  <w:tblPr>
                    <w:tblW w:w="1715" w:type="dxa"/>
                    <w:jc w:val="left"/>
                    <w:tblInd w:w="0" w:type="dxa"/>
                    <w:tblLayout w:type="fixed"/>
                    <w:tblCellMar>
                      <w:top w:w="40" w:type="dxa"/>
                      <w:left w:w="40" w:type="dxa"/>
                      <w:bottom w:w="40" w:type="dxa"/>
                      <w:right w:w="40" w:type="dxa"/>
                    </w:tblCellMar>
                  </w:tblPr>
                  <w:tblGrid>
                    <w:gridCol w:w="1715"/>
                  </w:tblGrid>
                  <w:tr>
                    <w:trPr>
                      <w:trHeight w:val="425" w:hRule="atLeast"/>
                    </w:trPr>
                    <w:tc>
                      <w:tcPr>
                        <w:tcW w:w="1715"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35"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15 - КАНЦЕЛАРИЈА ЗА ОДРЖИВИ РАЗВОЈ НЕДОВОЉНО РАЗВИЈЕНИХ ПОДРУЧ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49"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1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200"/>
                                      <w:rPr>
                                        <w:rFonts w:ascii="Times New Roman" w:hAnsi="Times New Roman" w:eastAsia="Times New Roman" w:cs="Times New Roman"/>
                                        <w:b/>
                                        <w:b/>
                                        <w:bCs/>
                                        <w:color w:val="000000"/>
                                        <w:sz w:val="16"/>
                                        <w:szCs w:val="16"/>
                                        <w:u w:val="single"/>
                                      </w:rPr>
                                    </w:pPr>
                                    <w:r>
                                      <w:rPr>
                                        <w:rFonts w:cs="Times New Roman" w:ascii="Times New Roman" w:hAnsi="Times New Roman"/>
                                        <w:sz w:val="16"/>
                                        <w:szCs w:val="16"/>
                                      </w:rPr>
                                      <w:t>Уредбом о Канцеларији за одрживи развој недовољно развијених подручја, основана је Канцеларија за одрживи развој недовољно развијених подручја, као служба Вла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Канцеларија учествује </w:t>
                                    </w:r>
                                    <w:r>
                                      <w:rPr>
                                        <w:rFonts w:eastAsia="Times New Roman" w:cs="Times New Roman" w:ascii="Times New Roman" w:hAnsi="Times New Roman"/>
                                        <w:color w:val="000000"/>
                                        <w:sz w:val="16"/>
                                        <w:szCs w:val="16"/>
                                        <w:lang w:val="sr-Latn-CS"/>
                                      </w:rPr>
                                      <w:t xml:space="preserve">у активностима на припреми програмских и планских докумената који се односе на одрживи развој недовољно развијених подручја, у припреми и разматрању развојних пројеката од значаја за одрживи развој недовољно развијених подручја, у активностима </w:t>
                                    </w:r>
                                    <w:r>
                                      <w:rPr>
                                        <w:rFonts w:eastAsia="Times New Roman" w:cs="Times New Roman" w:ascii="Times New Roman" w:hAnsi="Times New Roman"/>
                                        <w:color w:val="000000"/>
                                        <w:sz w:val="16"/>
                                        <w:szCs w:val="16"/>
                                      </w:rPr>
                                      <w:t xml:space="preserve">на </w:t>
                                    </w:r>
                                    <w:r>
                                      <w:rPr>
                                        <w:rFonts w:eastAsia="Times New Roman" w:cs="Times New Roman" w:ascii="Times New Roman" w:hAnsi="Times New Roman"/>
                                        <w:color w:val="000000"/>
                                        <w:sz w:val="16"/>
                                        <w:szCs w:val="16"/>
                                        <w:lang w:val="sr-Latn-CS"/>
                                      </w:rPr>
                                      <w:t>припреми програмских и планских докумената који се односе на борбу против сиромаштва у недовољно развијеним подручјима и друг</w:t>
                                    </w:r>
                                    <w:r>
                                      <w:rPr>
                                        <w:rFonts w:eastAsia="Times New Roman" w:cs="Times New Roman" w:ascii="Times New Roman" w:hAnsi="Times New Roman"/>
                                        <w:color w:val="000000"/>
                                        <w:sz w:val="16"/>
                                        <w:szCs w:val="16"/>
                                      </w:rPr>
                                      <w:t>им</w:t>
                                    </w:r>
                                    <w:r>
                                      <w:rPr>
                                        <w:rFonts w:eastAsia="Times New Roman" w:cs="Times New Roman" w:ascii="Times New Roman" w:hAnsi="Times New Roman"/>
                                        <w:color w:val="000000"/>
                                        <w:sz w:val="16"/>
                                        <w:szCs w:val="16"/>
                                        <w:lang w:val="sr-Latn-CS"/>
                                      </w:rPr>
                                      <w:t xml:space="preserve"> послов</w:t>
                                    </w:r>
                                    <w:r>
                                      <w:rPr>
                                        <w:rFonts w:eastAsia="Times New Roman" w:cs="Times New Roman" w:ascii="Times New Roman" w:hAnsi="Times New Roman"/>
                                        <w:color w:val="000000"/>
                                        <w:sz w:val="16"/>
                                        <w:szCs w:val="16"/>
                                      </w:rPr>
                                      <w:t>има</w:t>
                                    </w:r>
                                    <w:r>
                                      <w:rPr>
                                        <w:rFonts w:eastAsia="Times New Roman" w:cs="Times New Roman" w:ascii="Times New Roman" w:hAnsi="Times New Roman"/>
                                        <w:color w:val="000000"/>
                                        <w:sz w:val="16"/>
                                        <w:szCs w:val="16"/>
                                        <w:lang w:val="sr-Latn-CS"/>
                                      </w:rPr>
                                      <w:t xml:space="preserve"> везан</w:t>
                                    </w:r>
                                    <w:r>
                                      <w:rPr>
                                        <w:rFonts w:eastAsia="Times New Roman" w:cs="Times New Roman" w:ascii="Times New Roman" w:hAnsi="Times New Roman"/>
                                        <w:color w:val="000000"/>
                                        <w:sz w:val="16"/>
                                        <w:szCs w:val="16"/>
                                      </w:rPr>
                                      <w:t>им</w:t>
                                    </w:r>
                                    <w:r>
                                      <w:rPr>
                                        <w:rFonts w:eastAsia="Times New Roman" w:cs="Times New Roman" w:ascii="Times New Roman" w:hAnsi="Times New Roman"/>
                                        <w:color w:val="000000"/>
                                        <w:sz w:val="16"/>
                                        <w:szCs w:val="16"/>
                                        <w:lang w:val="sr-Latn-CS"/>
                                      </w:rPr>
                                      <w:t xml:space="preserve"> за одрживи развој недовољно развијених подручја и борбу про</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 xml:space="preserve">ив сиромаштва у тим подручјима које јој Влада повери. </w:t>
                                    </w:r>
                                    <w:r>
                                      <w:rPr>
                                        <w:rFonts w:eastAsia="Times New Roman" w:cs="Times New Roman" w:ascii="Times New Roman" w:hAnsi="Times New Roman"/>
                                        <w:color w:val="000000"/>
                                        <w:sz w:val="16"/>
                                        <w:szCs w:val="16"/>
                                      </w:rPr>
                                      <w:t>Канцеларија</w:t>
                                    </w:r>
                                    <w:r>
                                      <w:rPr>
                                        <w:rFonts w:eastAsia="Times New Roman" w:cs="Times New Roman" w:ascii="Times New Roman" w:hAnsi="Times New Roman"/>
                                        <w:color w:val="000000"/>
                                        <w:sz w:val="16"/>
                                        <w:szCs w:val="16"/>
                                        <w:lang w:val="sr-Latn-CS"/>
                                      </w:rPr>
                                      <w:t xml:space="preserve"> врши </w:t>
                                    </w:r>
                                    <w:r>
                                      <w:rPr>
                                        <w:rFonts w:eastAsia="Times New Roman" w:cs="Times New Roman" w:ascii="Times New Roman" w:hAnsi="Times New Roman"/>
                                        <w:color w:val="000000"/>
                                        <w:sz w:val="16"/>
                                        <w:szCs w:val="16"/>
                                      </w:rPr>
                                      <w:t xml:space="preserve">и </w:t>
                                    </w:r>
                                    <w:r>
                                      <w:rPr>
                                        <w:rFonts w:eastAsia="Times New Roman" w:cs="Times New Roman" w:ascii="Times New Roman" w:hAnsi="Times New Roman"/>
                                        <w:color w:val="000000"/>
                                        <w:sz w:val="16"/>
                                        <w:szCs w:val="16"/>
                                        <w:lang w:val="sr-Latn-CS"/>
                                      </w:rPr>
                                      <w:t xml:space="preserve">стручне </w:t>
                                    </w:r>
                                    <w:r>
                                      <w:rPr>
                                        <w:rFonts w:eastAsia="Times New Roman" w:cs="Times New Roman" w:ascii="Times New Roman" w:hAnsi="Times New Roman"/>
                                        <w:color w:val="000000"/>
                                        <w:sz w:val="16"/>
                                        <w:szCs w:val="16"/>
                                      </w:rPr>
                                      <w:t xml:space="preserve">послове за </w:t>
                                    </w:r>
                                    <w:r>
                                      <w:rPr>
                                        <w:rFonts w:eastAsia="Times New Roman" w:cs="Times New Roman" w:ascii="Times New Roman" w:hAnsi="Times New Roman"/>
                                        <w:color w:val="000000"/>
                                        <w:sz w:val="16"/>
                                        <w:szCs w:val="16"/>
                                        <w:lang w:val="sr-Latn-CS"/>
                                      </w:rPr>
                                      <w:t xml:space="preserve">потребе Владе који се односе на: </w:t>
                                    </w:r>
                                    <w:r>
                                      <w:rPr>
                                        <w:rFonts w:eastAsia="Times New Roman" w:cs="Times New Roman" w:ascii="Times New Roman" w:hAnsi="Times New Roman"/>
                                        <w:color w:val="000000"/>
                                        <w:sz w:val="16"/>
                                        <w:szCs w:val="16"/>
                                      </w:rPr>
                                      <w:t>и</w:t>
                                    </w:r>
                                    <w:r>
                                      <w:rPr>
                                        <w:rFonts w:eastAsia="Times New Roman" w:cs="Times New Roman" w:ascii="Times New Roman" w:hAnsi="Times New Roman"/>
                                        <w:color w:val="000000"/>
                                        <w:sz w:val="16"/>
                                        <w:szCs w:val="16"/>
                                        <w:lang w:val="sr-Latn-CS"/>
                                      </w:rPr>
                                      <w:t>зраду периодичних извештаја о постигнутим циљевима одрживог развоја недовољно развијених подручја, давањ</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мишљења у процесу законодавства, политике, мера и индикатора одрживог развоја недовољно развијених подручја, учешће у активностима на промоцији и унапређењу одрживог развоја недовољно развијених подручја, учешће у припреми и разматрању развојних (инвестиционих) и др. </w:t>
                                    </w:r>
                                    <w:r>
                                      <w:rPr>
                                        <w:rFonts w:eastAsia="Times New Roman" w:cs="Times New Roman" w:ascii="Times New Roman" w:hAnsi="Times New Roman"/>
                                        <w:color w:val="000000"/>
                                        <w:sz w:val="16"/>
                                        <w:szCs w:val="16"/>
                                      </w:rPr>
                                      <w:t>Канцеларија</w:t>
                                    </w:r>
                                    <w:r>
                                      <w:rPr>
                                        <w:rFonts w:eastAsia="Times New Roman" w:cs="Times New Roman" w:ascii="Times New Roman" w:hAnsi="Times New Roman"/>
                                        <w:color w:val="000000"/>
                                        <w:sz w:val="16"/>
                                        <w:szCs w:val="16"/>
                                        <w:lang w:val="sr-Latn-CS"/>
                                      </w:rPr>
                                      <w:t xml:space="preserve"> прати рад Фонда за финансирање повећања запослености у привредно недовољно развијеним и изразито емиграционим подручјима и Фонда федерације за кредитирање бржег развоја привредно недовољно развијених република и аутономних покрајина. </w:t>
                                    </w:r>
                                    <w:r>
                                      <w:rPr>
                                        <w:rFonts w:eastAsia="Times New Roman" w:cs="Times New Roman" w:ascii="Times New Roman" w:hAnsi="Times New Roman"/>
                                        <w:color w:val="000000"/>
                                        <w:sz w:val="16"/>
                                        <w:szCs w:val="16"/>
                                      </w:rPr>
                                      <w:t>Канцеларија</w:t>
                                    </w:r>
                                    <w:r>
                                      <w:rPr>
                                        <w:rFonts w:eastAsia="Times New Roman" w:cs="Times New Roman" w:ascii="Times New Roman" w:hAnsi="Times New Roman"/>
                                        <w:color w:val="000000"/>
                                        <w:sz w:val="16"/>
                                        <w:szCs w:val="16"/>
                                        <w:lang w:val="sr-Latn-CS"/>
                                      </w:rPr>
                                      <w:t xml:space="preserve"> обавља и друге послове везан</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за одрживи развој недовољно развијених подручја у борби против сиромаштва у подручјима које јој Влада повери, као и послове у вези са финансирањем или суфинансирањем развојних (инвестиционих и др.) пројеката од значаја за одрживи развој тих подручја – у складу са посебним актом Владе, којим се, нарочито, утврђују ближа намена, контрола наменског коришћења и начин преношења средстава </w:t>
                                    </w:r>
                                    <w:r>
                                      <w:rPr>
                                        <w:rFonts w:eastAsia="Times New Roman" w:cs="Times New Roman" w:ascii="Times New Roman" w:hAnsi="Times New Roman"/>
                                        <w:color w:val="000000"/>
                                        <w:sz w:val="16"/>
                                        <w:szCs w:val="16"/>
                                      </w:rPr>
                                      <w:t xml:space="preserve">из </w:t>
                                    </w:r>
                                    <w:r>
                                      <w:rPr>
                                        <w:rFonts w:eastAsia="Times New Roman" w:cs="Times New Roman" w:ascii="Times New Roman" w:hAnsi="Times New Roman"/>
                                        <w:color w:val="000000"/>
                                        <w:sz w:val="16"/>
                                        <w:szCs w:val="16"/>
                                        <w:lang w:val="sr-Latn-CS"/>
                                      </w:rPr>
                                      <w:t>бу</w:t>
                                    </w:r>
                                    <w:r>
                                      <w:rPr>
                                        <w:rFonts w:eastAsia="Times New Roman" w:cs="Times New Roman" w:ascii="Times New Roman" w:hAnsi="Times New Roman"/>
                                        <w:color w:val="000000"/>
                                        <w:sz w:val="16"/>
                                        <w:szCs w:val="16"/>
                                      </w:rPr>
                                      <w:t>џ</w:t>
                                    </w:r>
                                    <w:r>
                                      <w:rPr>
                                        <w:rFonts w:eastAsia="Times New Roman" w:cs="Times New Roman" w:ascii="Times New Roman" w:hAnsi="Times New Roman"/>
                                        <w:color w:val="000000"/>
                                        <w:sz w:val="16"/>
                                        <w:szCs w:val="16"/>
                                        <w:lang w:val="sr-Latn-CS"/>
                                      </w:rPr>
                                      <w:t>ета Републике Србиј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cs="Times New Roman" w:ascii="Times New Roman" w:hAnsi="Times New Roman"/>
                                        <w:sz w:val="16"/>
                                        <w:szCs w:val="16"/>
                                      </w:rPr>
                                      <w:t>Уредба о Канцеларији за одрживи развој недовољно развијених подруч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721" w:type="dxa"/>
                  <w:gridSpan w:val="4"/>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58"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6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6"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762"/>
                                <w:gridCol w:w="145"/>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105" w:hRule="atLeast"/>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Учешће у активностима на припреми програмских и планских докумената који се односе на одрживи развој недовољно развијених подручја, учешће у припреми и разматрању развојних пројеката од значаја за одрживи развој недовољно развијених подручја, учешће у активностима припреми програмских и планских докумената који се односе на борбу против сиромаштва у недовољно развијеним подручјима и други послови везани за одрживи развој недовољно развијених подручја и борбу против сиромаштва у подручјима које јој Влада повери. Канцеларија врши стручне послове за потребе Владе који се односе на: израду периодичних извештаја о постигнутим циљевима одрживог развоја недовољно развијених подручја, давање мишљења у процесу законодавства, политике, мера и индикатора одрживог развоја недовољно развијених подручја, учешће у активностима на промоцији и унапређењу одрживог развоја недовољно развијених подручја, учешће у припреми и разматрању развојних (инвестиционих) и др. </w:t>
                                                      </w:r>
                                                    </w:p>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2"/>
                                                        <w:gridCol w:w="8070"/>
                                                        <w:gridCol w:w="986"/>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54</w:t>
                                                            </w:r>
                                                            <w:r>
                                                              <w:rPr>
                                                                <w:rFonts w:eastAsia="Times New Roman" w:cs="Times New Roman" w:ascii="Times New Roman" w:hAnsi="Times New Roman"/>
                                                                <w:b/>
                                                                <w:bCs/>
                                                                <w:color w:val="000000"/>
                                                                <w:sz w:val="17"/>
                                                                <w:szCs w:val="17"/>
                                                                <w:lang w:val="sr-Latn-CS"/>
                                                              </w:rPr>
                                                              <w:t xml:space="preserve">1.40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1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3.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3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4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Исплата накнада з</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 xml:space="preserve"> време одсуствовања с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редства намењена за</w:t>
                                                            </w:r>
                                                            <w:r>
                                                              <w:rPr>
                                                                <w:rFonts w:eastAsia="Times New Roman" w:cs="Times New Roman" w:ascii="Times New Roman" w:hAnsi="Times New Roman"/>
                                                                <w:i/>
                                                                <w:iCs/>
                                                                <w:color w:val="000000"/>
                                                                <w:sz w:val="16"/>
                                                                <w:szCs w:val="16"/>
                                                                <w:lang w:val="sr-Latn-CS"/>
                                                              </w:rPr>
                                                              <w:t xml:space="preserve"> породиљско боловање, као и боловање преко 30 дана.</w:t>
                                                            </w:r>
                                                          </w:p>
                                                        </w:tc>
                                                        <w:tc>
                                                          <w:tcPr>
                                                            <w:tcW w:w="9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0.000</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намењена за </w:t>
                                                            </w:r>
                                                            <w:r>
                                                              <w:rPr>
                                                                <w:rFonts w:eastAsia="Times New Roman" w:cs="Times New Roman" w:ascii="Times New Roman" w:hAnsi="Times New Roman"/>
                                                                <w:i/>
                                                                <w:iCs/>
                                                                <w:color w:val="000000"/>
                                                                <w:sz w:val="16"/>
                                                                <w:szCs w:val="16"/>
                                                                <w:lang w:val="sr-Latn-CS"/>
                                                              </w:rPr>
                                                              <w:t xml:space="preserve"> јубиларне наградe.</w:t>
                                                            </w:r>
                                                          </w:p>
                                                        </w:tc>
                                                        <w:tc>
                                                          <w:tcPr>
                                                            <w:tcW w:w="9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50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образовања и усаврша</w:t>
                                                            </w:r>
                                                            <w:r>
                                                              <w:rPr>
                                                                <w:rFonts w:eastAsia="Times New Roman" w:cs="Times New Roman" w:ascii="Times New Roman" w:hAnsi="Times New Roman"/>
                                                                <w:b/>
                                                                <w:bCs/>
                                                                <w:color w:val="000000"/>
                                                                <w:sz w:val="16"/>
                                                                <w:szCs w:val="16"/>
                                                              </w:rPr>
                                                              <w:t>в</w:t>
                                                            </w:r>
                                                            <w:r>
                                                              <w:rPr>
                                                                <w:rFonts w:eastAsia="Times New Roman" w:cs="Times New Roman" w:ascii="Times New Roman" w:hAnsi="Times New Roman"/>
                                                                <w:b/>
                                                                <w:bCs/>
                                                                <w:color w:val="000000"/>
                                                                <w:sz w:val="16"/>
                                                                <w:szCs w:val="16"/>
                                                                <w:lang w:val="sr-Latn-CS"/>
                                                              </w:rPr>
                                                              <w:t>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34</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Текуће поправке и одржавање</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зграда и објекат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Материјали </w:t>
                                                            </w:r>
                                                            <w:r>
                                                              <w:rPr>
                                                                <w:rFonts w:eastAsia="Times New Roman" w:cs="Times New Roman" w:ascii="Times New Roman" w:hAnsi="Times New Roman"/>
                                                                <w:b/>
                                                                <w:bCs/>
                                                                <w:color w:val="000000"/>
                                                                <w:sz w:val="16"/>
                                                                <w:szCs w:val="16"/>
                                                              </w:rPr>
                                                              <w:t>з</w:t>
                                                            </w:r>
                                                            <w:r>
                                                              <w:rPr>
                                                                <w:rFonts w:eastAsia="Times New Roman" w:cs="Times New Roman" w:ascii="Times New Roman" w:hAnsi="Times New Roman"/>
                                                                <w:b/>
                                                                <w:bCs/>
                                                                <w:color w:val="000000"/>
                                                                <w:sz w:val="16"/>
                                                                <w:szCs w:val="16"/>
                                                                <w:lang w:val="sr-Latn-CS"/>
                                                              </w:rPr>
                                                              <w:t>а одржавање хигијене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субвенције јавним нефинансијским предузећима и организација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7</w:t>
                                                            </w: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редства намењена за</w:t>
                                                            </w:r>
                                                            <w:r>
                                                              <w:rPr>
                                                                <w:rFonts w:eastAsia="Times New Roman" w:cs="Times New Roman" w:ascii="Times New Roman" w:hAnsi="Times New Roman"/>
                                                                <w:i/>
                                                                <w:iCs/>
                                                                <w:color w:val="000000"/>
                                                                <w:sz w:val="16"/>
                                                                <w:szCs w:val="16"/>
                                                                <w:lang w:val="sr-Latn-CS"/>
                                                              </w:rPr>
                                                              <w:t xml:space="preserve"> завр</w:t>
                                                            </w:r>
                                                            <w:r>
                                                              <w:rPr>
                                                                <w:rFonts w:eastAsia="Times New Roman" w:cs="Times New Roman" w:ascii="Times New Roman" w:hAnsi="Times New Roman"/>
                                                                <w:i/>
                                                                <w:iCs/>
                                                                <w:color w:val="000000"/>
                                                                <w:sz w:val="16"/>
                                                                <w:szCs w:val="16"/>
                                                              </w:rPr>
                                                              <w:t>ш</w:t>
                                                            </w:r>
                                                            <w:r>
                                                              <w:rPr>
                                                                <w:rFonts w:eastAsia="Times New Roman" w:cs="Times New Roman" w:ascii="Times New Roman" w:hAnsi="Times New Roman"/>
                                                                <w:i/>
                                                                <w:iCs/>
                                                                <w:color w:val="000000"/>
                                                                <w:sz w:val="16"/>
                                                                <w:szCs w:val="16"/>
                                                                <w:lang w:val="sr-Latn-CS"/>
                                                              </w:rPr>
                                                              <w:t>етак пројекта – Подр</w:t>
                                                            </w:r>
                                                            <w:r>
                                                              <w:rPr>
                                                                <w:rFonts w:eastAsia="Times New Roman" w:cs="Times New Roman" w:ascii="Times New Roman" w:hAnsi="Times New Roman"/>
                                                                <w:i/>
                                                                <w:iCs/>
                                                                <w:color w:val="000000"/>
                                                                <w:sz w:val="16"/>
                                                                <w:szCs w:val="16"/>
                                                              </w:rPr>
                                                              <w:t>ш</w:t>
                                                            </w:r>
                                                            <w:r>
                                                              <w:rPr>
                                                                <w:rFonts w:eastAsia="Times New Roman" w:cs="Times New Roman" w:ascii="Times New Roman" w:hAnsi="Times New Roman"/>
                                                                <w:i/>
                                                                <w:iCs/>
                                                                <w:color w:val="000000"/>
                                                                <w:sz w:val="16"/>
                                                                <w:szCs w:val="16"/>
                                                                <w:lang w:val="sr-Latn-CS"/>
                                                              </w:rPr>
                                                              <w:t xml:space="preserve">ка почетницима у бизнису </w:t>
                                                            </w:r>
                                                          </w:p>
                                                        </w:tc>
                                                        <w:tc>
                                                          <w:tcPr>
                                                            <w:tcW w:w="9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Капитални трансфери осталим нивоима в</w:t>
                                                            </w:r>
                                                            <w:r>
                                                              <w:rPr>
                                                                <w:rFonts w:eastAsia="Times New Roman" w:cs="Times New Roman" w:ascii="Times New Roman" w:hAnsi="Times New Roman"/>
                                                                <w:b/>
                                                                <w:bCs/>
                                                                <w:color w:val="000000"/>
                                                                <w:sz w:val="16"/>
                                                                <w:szCs w:val="16"/>
                                                              </w:rPr>
                                                              <w:t>л</w:t>
                                                            </w:r>
                                                            <w:r>
                                                              <w:rPr>
                                                                <w:rFonts w:eastAsia="Times New Roman" w:cs="Times New Roman" w:ascii="Times New Roman" w:hAnsi="Times New Roman"/>
                                                                <w:b/>
                                                                <w:bCs/>
                                                                <w:color w:val="000000"/>
                                                                <w:sz w:val="16"/>
                                                                <w:szCs w:val="16"/>
                                                                <w:lang w:val="sr-Latn-CS"/>
                                                              </w:rPr>
                                                              <w:t>аст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редства намењена</w:t>
                                                            </w:r>
                                                            <w:r>
                                                              <w:rPr>
                                                                <w:rFonts w:eastAsia="Times New Roman" w:cs="Times New Roman" w:ascii="Times New Roman" w:hAnsi="Times New Roman"/>
                                                                <w:i/>
                                                                <w:iCs/>
                                                                <w:color w:val="000000"/>
                                                                <w:sz w:val="16"/>
                                                                <w:szCs w:val="16"/>
                                                                <w:lang w:val="sr-Latn-CS"/>
                                                              </w:rPr>
                                                              <w:t xml:space="preserve"> за реализацију јавног позива за недовољно развијене општине. </w:t>
                                                            </w:r>
                                                          </w:p>
                                                        </w:tc>
                                                        <w:tc>
                                                          <w:tcPr>
                                                            <w:tcW w:w="9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у случају болести и инвалидност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000</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2" w:type="dxa"/>
                                    <w:vMerge w:val="restart"/>
                                    <w:tcBorders/>
                                  </w:tcPr>
                                  <w:tbl>
                                    <w:tblPr>
                                      <w:tblW w:w="9779" w:type="dxa"/>
                                      <w:jc w:val="left"/>
                                      <w:tblInd w:w="0" w:type="dxa"/>
                                      <w:tblLayout w:type="fixed"/>
                                      <w:tblCellMar>
                                        <w:top w:w="40" w:type="dxa"/>
                                        <w:left w:w="40" w:type="dxa"/>
                                        <w:bottom w:w="40" w:type="dxa"/>
                                        <w:right w:w="40" w:type="dxa"/>
                                      </w:tblCellMar>
                                    </w:tblPr>
                                    <w:tblGrid>
                                      <w:gridCol w:w="9779"/>
                                    </w:tblGrid>
                                    <w:tr>
                                      <w:trPr>
                                        <w:trHeight w:val="360" w:hRule="atLeast"/>
                                      </w:trPr>
                                      <w:tc>
                                        <w:tcPr>
                                          <w:tcW w:w="9779"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53" w:type="dxa"/>
            <w:tcBorders/>
            <w:vAlign w:val="center"/>
          </w:tcPr>
          <w:tbl>
            <w:tblPr>
              <w:tblW w:w="10172" w:type="dxa"/>
              <w:jc w:val="left"/>
              <w:tblInd w:w="0" w:type="dxa"/>
              <w:tblLayout w:type="fixed"/>
              <w:tblCellMar>
                <w:top w:w="0" w:type="dxa"/>
                <w:left w:w="0" w:type="dxa"/>
                <w:bottom w:w="0" w:type="dxa"/>
                <w:right w:w="0" w:type="dxa"/>
              </w:tblCellMar>
            </w:tblPr>
            <w:tblGrid>
              <w:gridCol w:w="23"/>
              <w:gridCol w:w="23"/>
              <w:gridCol w:w="2744"/>
              <w:gridCol w:w="3387"/>
              <w:gridCol w:w="3842"/>
              <w:gridCol w:w="130"/>
              <w:gridCol w:w="17"/>
              <w:gridCol w:w="6"/>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8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6" w:type="dxa"/>
                  <w:gridSpan w:val="4"/>
                  <w:tcBorders/>
                </w:tcPr>
                <w:tbl>
                  <w:tblPr>
                    <w:tblW w:w="9877" w:type="dxa"/>
                    <w:jc w:val="left"/>
                    <w:tblInd w:w="0" w:type="dxa"/>
                    <w:tblLayout w:type="fixed"/>
                    <w:tblCellMar>
                      <w:top w:w="40" w:type="dxa"/>
                      <w:left w:w="40" w:type="dxa"/>
                      <w:bottom w:w="40" w:type="dxa"/>
                      <w:right w:w="40" w:type="dxa"/>
                    </w:tblCellMar>
                  </w:tblPr>
                  <w:tblGrid>
                    <w:gridCol w:w="9877"/>
                  </w:tblGrid>
                  <w:tr>
                    <w:trPr>
                      <w:trHeight w:val="425" w:hRule="atLeast"/>
                    </w:trPr>
                    <w:tc>
                      <w:tcPr>
                        <w:tcW w:w="987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66"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1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66"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7"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22 - КАНЦЕЛАРИЈА САВЕТА ЗА НАЦИОНАЛНУ БЕЗБЕДНОСТ И ЗАШТИТУ ТАЈНИХ ПОДАТА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2439"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Канцелариј</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Савета за националну безбедност обавља стручн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административне и друге послове за потребе Савета за националну безбедност. У делокруг  Канцеларије спадају </w:t>
                                    </w:r>
                                    <w:r>
                                      <w:rPr>
                                        <w:rFonts w:eastAsia="Times New Roman" w:cs="Times New Roman" w:ascii="Times New Roman" w:hAnsi="Times New Roman"/>
                                        <w:color w:val="000000"/>
                                        <w:sz w:val="16"/>
                                        <w:szCs w:val="16"/>
                                      </w:rPr>
                                      <w:t xml:space="preserve">и </w:t>
                                    </w:r>
                                    <w:r>
                                      <w:rPr>
                                        <w:rFonts w:eastAsia="Times New Roman" w:cs="Times New Roman" w:ascii="Times New Roman" w:hAnsi="Times New Roman"/>
                                        <w:color w:val="000000"/>
                                        <w:sz w:val="16"/>
                                        <w:szCs w:val="16"/>
                                        <w:lang w:val="sr-Latn-CS"/>
                                      </w:rPr>
                                      <w:t>послови у вези са сазивањем и припремањем седница Савета за националну безбедност, стручни послови у вези са праћењем спровођења смерница закључака Савета као и административно-техничке подршке Бироу за координацију рада служби безбедности. Чување и стављање на увид извештаја члановима Савета, као и вршење других послова по налогу Савета и секретара Савета, такође спадају у делокруг рада Канцеларије.</w:t>
                                      <w:br/>
                                      <w:t>Канцеларија  Савета поступа по захтевима за издавање сертификата и дозвола за приступ тајним подацима, обезбеђује примену стандарда и прописа у области заштите тајних података, стара се о извршавању прихваћених међународних обавеза и закључених међународних споразума између Р</w:t>
                                    </w:r>
                                    <w:r>
                                      <w:rPr>
                                        <w:rFonts w:eastAsia="Times New Roman" w:cs="Times New Roman" w:ascii="Times New Roman" w:hAnsi="Times New Roman"/>
                                        <w:color w:val="000000"/>
                                        <w:sz w:val="16"/>
                                        <w:szCs w:val="16"/>
                                      </w:rPr>
                                      <w:t xml:space="preserve">епублике </w:t>
                                    </w:r>
                                    <w:r>
                                      <w:rPr>
                                        <w:rFonts w:eastAsia="Times New Roman" w:cs="Times New Roman" w:ascii="Times New Roman" w:hAnsi="Times New Roman"/>
                                        <w:color w:val="000000"/>
                                        <w:sz w:val="16"/>
                                        <w:szCs w:val="16"/>
                                        <w:lang w:val="sr-Latn-CS"/>
                                      </w:rPr>
                                      <w:t>С</w:t>
                                    </w:r>
                                    <w:r>
                                      <w:rPr>
                                        <w:rFonts w:eastAsia="Times New Roman" w:cs="Times New Roman" w:ascii="Times New Roman" w:hAnsi="Times New Roman"/>
                                        <w:color w:val="000000"/>
                                        <w:sz w:val="16"/>
                                        <w:szCs w:val="16"/>
                                      </w:rPr>
                                      <w:t>рбије</w:t>
                                    </w:r>
                                    <w:r>
                                      <w:rPr>
                                        <w:rFonts w:eastAsia="Times New Roman" w:cs="Times New Roman" w:ascii="Times New Roman" w:hAnsi="Times New Roman"/>
                                        <w:color w:val="000000"/>
                                        <w:sz w:val="16"/>
                                        <w:szCs w:val="16"/>
                                        <w:lang w:val="sr-Latn-CS"/>
                                      </w:rPr>
                                      <w:t xml:space="preserve"> и других држава, опозива тајност података у складу са одредбама закона о тајности података, предлаже Влади план заштите тајних података за ванредне и хитне случајеве, организује обуку корисника тајних података у складу са стандардима и прописима. Канцеларија Савета израђује и води Централни регистар страних тајних података, предлаже образац безбедоносног упитника и води евиденцију о одбијању издавања сертификата. Сарађује са органима јавне власти у спровођењу Закона о тајности података у оквиру своје надлежности и обавља и друге послове који су предвиђени овим зако</w:t>
                                    </w:r>
                                    <w:r>
                                      <w:rPr>
                                        <w:rFonts w:eastAsia="Times New Roman" w:cs="Times New Roman" w:ascii="Times New Roman" w:hAnsi="Times New Roman"/>
                                        <w:color w:val="000000"/>
                                        <w:sz w:val="16"/>
                                        <w:szCs w:val="16"/>
                                        <w:lang w:val="sr-RS"/>
                                      </w:rPr>
                                      <w:t>н</w:t>
                                    </w:r>
                                    <w:r>
                                      <w:rPr>
                                        <w:rFonts w:eastAsia="Times New Roman" w:cs="Times New Roman" w:ascii="Times New Roman" w:hAnsi="Times New Roman"/>
                                        <w:color w:val="000000"/>
                                        <w:sz w:val="16"/>
                                        <w:szCs w:val="16"/>
                                        <w:lang w:val="sr-Latn-CS"/>
                                      </w:rPr>
                                      <w:t>ом и прописима донетим на основу овог зако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оснивању Канцеларије Савета за националну безбедност</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тајности податак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66"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3"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3"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6" w:type="dxa"/>
                  <w:gridSpan w:val="5"/>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5000" w:type="pct"/>
                          <w:jc w:val="left"/>
                          <w:tblInd w:w="0" w:type="dxa"/>
                          <w:tblLayout w:type="fixed"/>
                          <w:tblCellMar>
                            <w:top w:w="0" w:type="dxa"/>
                            <w:left w:w="0" w:type="dxa"/>
                            <w:bottom w:w="0" w:type="dxa"/>
                            <w:right w:w="0" w:type="dxa"/>
                          </w:tblCellMar>
                        </w:tblPr>
                        <w:tblGrid>
                          <w:gridCol w:w="9913"/>
                          <w:gridCol w:w="23"/>
                        </w:tblGrid>
                        <w:tr>
                          <w:trPr/>
                          <w:tc>
                            <w:tcPr>
                              <w:tcW w:w="991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116"/>
                                <w:gridCol w:w="9653"/>
                                <w:gridCol w:w="138"/>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w:t>
                                                      </w:r>
                                                    </w:p>
                                                  </w:tc>
                                                </w:tr>
                                              </w:tbl>
                                              <w:p>
                                                <w:pPr>
                                                  <w:pStyle w:val="Normal"/>
                                                  <w:rPr>
                                                    <w:rFonts w:ascii="Times New Roman" w:hAnsi="Times New Roman" w:eastAsia="Times New Roman" w:cs="Times New Roman"/>
                                                    <w:sz w:val="24"/>
                                                    <w:szCs w:val="24"/>
                                                  </w:rPr>
                                                </w:pPr>
                                                <w:r>
                                                  <w:rPr/>
                                                  <w:t>ални послови и спољни послови</w:t>
                                                </w:r>
                                              </w:p>
                                              <w:p>
                                                <w:pPr>
                                                  <w:pStyle w:val="Normal"/>
                                                  <w:spacing w:before="0" w:after="20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73"/>
                                                        <w:gridCol w:w="88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73"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8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7.5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7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4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7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позицији су планирана за исплату јубиларних награда запослених. У оквиру постојећег броја запослених за сада за наредну годину само један запослени остварује то право.</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маћинство и угоститељство</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тивни материјал</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7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позицији планирана су у циљу наставка опремања Централног регистра тајних података, простора за чување архивиране документације Савета за националну безбедност и осталих просторија Канцеларије Савета. Набавка се односи на компјутерску, електронску, уградну, комуникациону и др. опрему потребну за рад Канцеларије.</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2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53" w:type="dxa"/>
            <w:tcBorders/>
            <w:vAlign w:val="center"/>
          </w:tcPr>
          <w:tbl>
            <w:tblPr>
              <w:tblW w:w="10284" w:type="dxa"/>
              <w:jc w:val="left"/>
              <w:tblInd w:w="0" w:type="dxa"/>
              <w:tblLayout w:type="fixed"/>
              <w:tblCellMar>
                <w:top w:w="0" w:type="dxa"/>
                <w:left w:w="0" w:type="dxa"/>
                <w:bottom w:w="0" w:type="dxa"/>
                <w:right w:w="0" w:type="dxa"/>
              </w:tblCellMar>
            </w:tblPr>
            <w:tblGrid>
              <w:gridCol w:w="23"/>
              <w:gridCol w:w="23"/>
              <w:gridCol w:w="2853"/>
              <w:gridCol w:w="4005"/>
              <w:gridCol w:w="3220"/>
              <w:gridCol w:w="137"/>
              <w:gridCol w:w="11"/>
              <w:gridCol w:w="12"/>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01"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0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2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1"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7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5" w:type="dxa"/>
                  <w:gridSpan w:val="2"/>
                  <w:tcBorders/>
                </w:tcPr>
                <w:tbl>
                  <w:tblPr>
                    <w:tblW w:w="7225" w:type="dxa"/>
                    <w:jc w:val="left"/>
                    <w:tblInd w:w="0" w:type="dxa"/>
                    <w:tblLayout w:type="fixed"/>
                    <w:tblCellMar>
                      <w:top w:w="0" w:type="dxa"/>
                      <w:left w:w="0" w:type="dxa"/>
                      <w:bottom w:w="0" w:type="dxa"/>
                      <w:right w:w="0" w:type="dxa"/>
                    </w:tblCellMar>
                  </w:tblPr>
                  <w:tblGrid>
                    <w:gridCol w:w="7225"/>
                  </w:tblGrid>
                  <w:tr>
                    <w:trPr/>
                    <w:tc>
                      <w:tcPr>
                        <w:tcW w:w="722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72"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5" w:type="dxa"/>
                  <w:gridSpan w:val="2"/>
                  <w:tcBorders/>
                </w:tcPr>
                <w:tbl>
                  <w:tblPr>
                    <w:tblW w:w="7225" w:type="dxa"/>
                    <w:jc w:val="left"/>
                    <w:tblInd w:w="0" w:type="dxa"/>
                    <w:tblLayout w:type="fixed"/>
                    <w:tblCellMar>
                      <w:top w:w="0" w:type="dxa"/>
                      <w:left w:w="0" w:type="dxa"/>
                      <w:bottom w:w="0" w:type="dxa"/>
                      <w:right w:w="0" w:type="dxa"/>
                    </w:tblCellMar>
                  </w:tblPr>
                  <w:tblGrid>
                    <w:gridCol w:w="7225"/>
                  </w:tblGrid>
                  <w:tr>
                    <w:trPr/>
                    <w:tc>
                      <w:tcPr>
                        <w:tcW w:w="722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72"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5" w:type="dxa"/>
                  <w:gridSpan w:val="2"/>
                  <w:tcBorders/>
                </w:tcPr>
                <w:tbl>
                  <w:tblPr>
                    <w:tblW w:w="7225" w:type="dxa"/>
                    <w:jc w:val="left"/>
                    <w:tblInd w:w="0" w:type="dxa"/>
                    <w:tblLayout w:type="fixed"/>
                    <w:tblCellMar>
                      <w:top w:w="40" w:type="dxa"/>
                      <w:left w:w="40" w:type="dxa"/>
                      <w:bottom w:w="40" w:type="dxa"/>
                      <w:right w:w="40" w:type="dxa"/>
                    </w:tblCellMar>
                  </w:tblPr>
                  <w:tblGrid>
                    <w:gridCol w:w="7225"/>
                  </w:tblGrid>
                  <w:tr>
                    <w:trPr>
                      <w:trHeight w:val="425" w:hRule="atLeast"/>
                    </w:trPr>
                    <w:tc>
                      <w:tcPr>
                        <w:tcW w:w="722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23 - КАНЦЕЛАРИЈА ЗА САРАДЊУ СА ЦИВИЛНИМ ДРУШТВ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7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49"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rPr/>
                              </w:pPr>
                              <w:r>
                                <w:rPr/>
                                <w:t>ОБРАЗЛОЖЕЊЕ КОРИСНИКA</w:t>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before="0" w:after="200"/>
                                      <w:rPr/>
                                    </w:pPr>
                                    <w:r>
                                      <w:rPr/>
                                    </w:r>
                                  </w:p>
                                </w:tc>
                              </w:tr>
                              <w:tr>
                                <w:trPr>
                                  <w:trHeight w:val="360" w:hRule="atLeast"/>
                                </w:trPr>
                                <w:tc>
                                  <w:tcPr>
                                    <w:tcW w:w="9923" w:type="dxa"/>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Уредбом о оснивању Канцеларије за сарадњу са цивилним друштвом  основана је Канцеларија за сарадњу са цивилним друштвом, као служба Владе .</w:t>
                              </w:r>
                            </w:p>
                          </w:tc>
                        </w:tr>
                        <w:tr>
                          <w:trPr>
                            <w:trHeight w:val="63" w:hRule="atLeast"/>
                          </w:trPr>
                          <w:tc>
                            <w:tcPr>
                              <w:tcW w:w="9923"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9923"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8" w:type="dxa"/>
                  <w:gridSpan w:val="5"/>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5000" w:type="pct"/>
                          <w:jc w:val="left"/>
                          <w:tblInd w:w="0" w:type="dxa"/>
                          <w:tblLayout w:type="fixed"/>
                          <w:tblCellMar>
                            <w:top w:w="0" w:type="dxa"/>
                            <w:left w:w="0" w:type="dxa"/>
                            <w:bottom w:w="0" w:type="dxa"/>
                            <w:right w:w="0" w:type="dxa"/>
                          </w:tblCellMar>
                        </w:tblPr>
                        <w:tblGrid>
                          <w:gridCol w:w="9913"/>
                          <w:gridCol w:w="23"/>
                        </w:tblGrid>
                        <w:tr>
                          <w:trPr/>
                          <w:tc>
                            <w:tcPr>
                              <w:tcW w:w="991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59"/>
                                <w:gridCol w:w="57"/>
                                <w:gridCol w:w="9653"/>
                                <w:gridCol w:w="62"/>
                                <w:gridCol w:w="76"/>
                              </w:tblGrid>
                              <w:tr>
                                <w:trPr>
                                  <w:trHeight w:val="8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8"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5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8"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1" w:type="dxa"/>
                                    <w:gridSpan w:val="4"/>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82"/>
                                                        <w:gridCol w:w="876"/>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5.20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4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4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22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w:t>
                                                            </w: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16"/>
                                                                <w:szCs w:val="16"/>
                                                                <w:lang w:val="sr-Latn-CS"/>
                                                              </w:rPr>
                                                              <w:t>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RS"/>
                                                              </w:rPr>
                                                            </w:pPr>
                                                            <w:r>
                                                              <w:rPr>
                                                                <w:rFonts w:eastAsia="Times New Roman" w:cs="Times New Roman" w:ascii="Times New Roman" w:hAnsi="Times New Roman"/>
                                                                <w:b/>
                                                                <w:bCs/>
                                                                <w:color w:val="000000"/>
                                                                <w:sz w:val="16"/>
                                                                <w:szCs w:val="16"/>
                                                                <w:lang w:val="sr-R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Тек</w:t>
                                                            </w:r>
                                                            <w:r>
                                                              <w:rPr>
                                                                <w:rFonts w:eastAsia="Times New Roman" w:cs="Times New Roman" w:ascii="Times New Roman" w:hAnsi="Times New Roman"/>
                                                                <w:b/>
                                                                <w:bCs/>
                                                                <w:color w:val="000000"/>
                                                                <w:sz w:val="16"/>
                                                                <w:szCs w:val="16"/>
                                                              </w:rPr>
                                                              <w:t>у</w:t>
                                                            </w:r>
                                                            <w:r>
                                                              <w:rPr>
                                                                <w:rFonts w:eastAsia="Times New Roman" w:cs="Times New Roman" w:ascii="Times New Roman" w:hAnsi="Times New Roman"/>
                                                                <w:b/>
                                                                <w:bCs/>
                                                                <w:color w:val="000000"/>
                                                                <w:sz w:val="16"/>
                                                                <w:szCs w:val="16"/>
                                                                <w:lang w:val="sr-Latn-CS"/>
                                                              </w:rPr>
                                                              <w:t>ће дотације међународним организација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6.8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ове економске класификације су намењена за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учешће Републике Србије у Европском програму "Европа за грађане и грађанке" којег је основала Европска комисија, Европског парламента и Савета Европске уније 2006. године (Одлуком број 1904/2006/EC Европског парламента и Савета од 12. децембра 2006. године и основали су за период од 2007. до 2013. програм "Европа за грађане и грађанке" за промоцију активног европског грађанства), а спроводи се у текућем буџетском периоду од 2007. до 2013. године.</w:t>
                                                              <w:br/>
                                                              <w:t>У складу са актуелним статусом државе потенцијалног кандидата за ступање у чланство Европске уније, финансијски допринос који ће Република Србија уплаћивати у општи буџет Европске уније за учешће у наведеном програму је 55.000 евра годишње са буџетског раздела Канцеларије. Уплата следи након потписивања Меморандума о разумевању Европске уније и Владе Републике Србије који се очекује до краја 2012. године.</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са ове економске класификације </w:t>
                                                            </w:r>
                                                            <w:r>
                                                              <w:rPr>
                                                                <w:rFonts w:eastAsia="Times New Roman" w:cs="Times New Roman" w:ascii="Times New Roman" w:hAnsi="Times New Roman"/>
                                                                <w:i/>
                                                                <w:iCs/>
                                                                <w:color w:val="000000"/>
                                                                <w:sz w:val="16"/>
                                                                <w:szCs w:val="16"/>
                                                              </w:rPr>
                                                              <w:t xml:space="preserve">намењена су за </w:t>
                                                            </w:r>
                                                            <w:r>
                                                              <w:rPr>
                                                                <w:rFonts w:eastAsia="Times New Roman" w:cs="Times New Roman" w:ascii="Times New Roman" w:hAnsi="Times New Roman"/>
                                                                <w:i/>
                                                                <w:iCs/>
                                                                <w:color w:val="000000"/>
                                                                <w:sz w:val="16"/>
                                                                <w:szCs w:val="16"/>
                                                                <w:lang w:val="sr-Latn-CS"/>
                                                              </w:rPr>
                                                              <w:t xml:space="preserve"> део суфинансирајућих средстава, која треба да омогуће успешно спровођење пројеката организација цивилног друштва, којима буду одобрена средства у оквиру јавног позива Делегације Европске уније у Републици Србији под називом "Програм подршке цивилном друштву 2011-2013".</w:t>
                                                              <w:br/>
                                                              <w:t>Канцеларија кроз "Конкурс за суфинансирање пројеката организација цивилног друштва" који ће Канцеларија расписати у марту 2013. године, организацијама цивилног друштва које добију пројекат у оквиру горе наведеног програма биће одобрено до 5% укупне вредности пројекта, према Уредби о средствима за подстицање програма или недостајућег дела средстава за финансирање програма од јавног интереса која реализују удружења.</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Порези, о</w:t>
                                                            </w:r>
                                                            <w:r>
                                                              <w:rPr>
                                                                <w:rFonts w:eastAsia="Times New Roman" w:cs="Times New Roman" w:ascii="Times New Roman" w:hAnsi="Times New Roman"/>
                                                                <w:b/>
                                                                <w:bCs/>
                                                                <w:color w:val="000000"/>
                                                                <w:sz w:val="16"/>
                                                                <w:szCs w:val="16"/>
                                                                <w:lang w:val="sr-Latn-CS"/>
                                                              </w:rPr>
                                                              <w:t>бавезне таксе</w:t>
                                                            </w:r>
                                                            <w:r>
                                                              <w:rPr>
                                                                <w:rFonts w:eastAsia="Times New Roman" w:cs="Times New Roman" w:ascii="Times New Roman" w:hAnsi="Times New Roman"/>
                                                                <w:b/>
                                                                <w:bCs/>
                                                                <w:color w:val="000000"/>
                                                                <w:sz w:val="16"/>
                                                                <w:szCs w:val="16"/>
                                                              </w:rPr>
                                                              <w:t xml:space="preserve"> и каз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0.000 </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38"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300" w:type="dxa"/>
              <w:jc w:val="left"/>
              <w:tblInd w:w="0" w:type="dxa"/>
              <w:tblLayout w:type="fixed"/>
              <w:tblCellMar>
                <w:top w:w="0" w:type="dxa"/>
                <w:left w:w="0" w:type="dxa"/>
                <w:bottom w:w="0" w:type="dxa"/>
                <w:right w:w="0" w:type="dxa"/>
              </w:tblCellMar>
            </w:tblPr>
            <w:tblGrid>
              <w:gridCol w:w="23"/>
              <w:gridCol w:w="23"/>
              <w:gridCol w:w="96"/>
              <w:gridCol w:w="2665"/>
              <w:gridCol w:w="3054"/>
              <w:gridCol w:w="4175"/>
              <w:gridCol w:w="122"/>
              <w:gridCol w:w="28"/>
              <w:gridCol w:w="11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13"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6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3"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8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4"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86" w:type="dxa"/>
                  <w:gridSpan w:val="8"/>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4"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86" w:type="dxa"/>
                  <w:gridSpan w:val="8"/>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4"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24 - КАНЦЕЛАРИЈА ЗА РЕГУЛAТОРНУ РЕФОРМУ И АНАЛИЗУ ЕФЕКАТА ПРОПИС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8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63" w:type="dxa"/>
                  <w:gridSpan w:val="7"/>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pPr>
                                    <w:r>
                                      <w:rPr>
                                        <w:rFonts w:eastAsia="Times New Roman" w:cs="Times New Roman" w:ascii="Times New Roman" w:hAnsi="Times New Roman"/>
                                        <w:b/>
                                        <w:bCs/>
                                        <w:color w:val="000000"/>
                                        <w:sz w:val="20"/>
                                        <w:szCs w:val="20"/>
                                        <w:u w:val="single"/>
                                        <w:lang w:val="sr-Latn-CS"/>
                                      </w:rPr>
                                      <w:t>ОБРАЗ</w:t>
                                    </w:r>
                                    <w:r>
                                      <w:rPr>
                                        <w:rFonts w:eastAsia="Times New Roman" w:cs="Times New Roman" w:ascii="Times New Roman" w:hAnsi="Times New Roman"/>
                                        <w:b/>
                                        <w:bCs/>
                                        <w:color w:val="000000"/>
                                        <w:sz w:val="20"/>
                                        <w:szCs w:val="20"/>
                                        <w:u w:val="single"/>
                                      </w:rPr>
                                      <w:t>Л</w:t>
                                    </w:r>
                                    <w:r>
                                      <w:rPr>
                                        <w:rFonts w:eastAsia="Times New Roman" w:cs="Times New Roman" w:ascii="Times New Roman" w:hAnsi="Times New Roman"/>
                                        <w:b/>
                                        <w:bCs/>
                                        <w:color w:val="000000"/>
                                        <w:sz w:val="20"/>
                                        <w:szCs w:val="20"/>
                                        <w:u w:val="single"/>
                                        <w:lang w:val="sr-Latn-CS"/>
                                      </w:rPr>
                                      <w:t>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ом о Канцеларији за регулаторну реформу и анализу ефеката прописа</w:t>
                                    </w:r>
                                    <w:r>
                                      <w:rPr>
                                        <w:rFonts w:eastAsia="Times New Roman" w:cs="Times New Roman" w:ascii="Times New Roman" w:hAnsi="Times New Roman"/>
                                        <w:color w:val="000000"/>
                                        <w:sz w:val="16"/>
                                        <w:szCs w:val="16"/>
                                      </w:rPr>
                                      <w:t xml:space="preserve">, основана је Канцеларија за регулаторну реформу и анализу ефеката прописа као служба Владе. Истом уредбом утврђен је </w:t>
                                    </w:r>
                                    <w:r>
                                      <w:rPr>
                                        <w:rFonts w:eastAsia="Times New Roman" w:cs="Times New Roman" w:ascii="Times New Roman" w:hAnsi="Times New Roman"/>
                                        <w:color w:val="000000"/>
                                        <w:sz w:val="16"/>
                                        <w:szCs w:val="16"/>
                                        <w:lang w:val="sr-Latn-CS"/>
                                      </w:rPr>
                                      <w:t xml:space="preserve">делокруг </w:t>
                                    </w:r>
                                    <w:r>
                                      <w:rPr>
                                        <w:rFonts w:eastAsia="Times New Roman" w:cs="Times New Roman" w:ascii="Times New Roman" w:hAnsi="Times New Roman"/>
                                        <w:color w:val="000000"/>
                                        <w:sz w:val="16"/>
                                        <w:szCs w:val="16"/>
                                      </w:rPr>
                                      <w:t>послова</w:t>
                                    </w:r>
                                    <w:r>
                                      <w:rPr>
                                        <w:rFonts w:eastAsia="Times New Roman" w:cs="Times New Roman" w:ascii="Times New Roman" w:hAnsi="Times New Roman"/>
                                        <w:color w:val="000000"/>
                                        <w:sz w:val="16"/>
                                        <w:szCs w:val="16"/>
                                        <w:lang w:val="sr-Latn-CS"/>
                                      </w:rPr>
                                      <w:t xml:space="preserve"> Канцеларије</w:t>
                                    </w:r>
                                    <w:r>
                                      <w:rPr>
                                        <w:rFonts w:eastAsia="Times New Roman" w:cs="Times New Roman" w:ascii="Times New Roman" w:hAnsi="Times New Roman"/>
                                        <w:color w:val="000000"/>
                                        <w:sz w:val="16"/>
                                        <w:szCs w:val="16"/>
                                      </w:rPr>
                                      <w:t>, која</w:t>
                                    </w:r>
                                    <w:r>
                                      <w:rPr>
                                        <w:rFonts w:eastAsia="Times New Roman" w:cs="Times New Roman" w:ascii="Times New Roman" w:hAnsi="Times New Roman"/>
                                        <w:color w:val="000000"/>
                                        <w:sz w:val="16"/>
                                        <w:szCs w:val="16"/>
                                        <w:lang w:val="sr-Latn-CS"/>
                                      </w:rPr>
                                      <w:t xml:space="preserve"> обавља послове који се односе на:</w:t>
                                      <w:br/>
                                      <w:t>- спровођење регулаторне реформе и анализу ефеката прописа које предлажу министарства и посебне организације, што укључује давање претходног мишљења на захтев предлагача прописа о потреби спровођења анализе ефеката, о анализи ефеката прописа намењеној јавној расправи и потпуности садржаја приложене анализе,</w:t>
                                      <w:br/>
                                      <w:t>-помоћ предлагачима прописа при успостављању механизма за праћење и анализу ефеката прописа током њихове примене,</w:t>
                                      <w:br/>
                                      <w:t>прикупљање и обраду иницијатива привредних субјеката, других правних лица и грађана за измену неефикасних прописа на републичком нивоу,</w:t>
                                      <w:br/>
                                      <w:t>- подношење иницијативе надлежним предлагачима прописа за измену неефикасних прописа,</w:t>
                                      <w:br/>
                                      <w:t>-учешће у организовању обуке државних службеника који раде на пословима који су повезани са анализом ефеката прописа,</w:t>
                                      <w:br/>
                                      <w:t>-обављање послова везаних за праћење и анализу институционалних и кадровских капацитета за спровођење регулаторне реформе и др. стручни посл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регулаторну реформу и анализу ефеката пропис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63"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gridSpan w:val="4"/>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762"/>
                                <w:gridCol w:w="145"/>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3418"/>
                                            <w:gridCol w:w="6506"/>
                                          </w:tblGrid>
                                          <w:tr>
                                            <w:trPr>
                                              <w:trHeight w:val="284" w:hRule="atLeast"/>
                                            </w:trPr>
                                            <w:tc>
                                              <w:tcPr>
                                                <w:tcW w:w="341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w:t>
                                                      </w:r>
                                                    </w:p>
                                                  </w:tc>
                                                </w:tr>
                                              </w:tbl>
                                              <w:p>
                                                <w:pPr>
                                                  <w:pStyle w:val="Normal"/>
                                                  <w:rPr>
                                                    <w:rFonts w:ascii="Times New Roman" w:hAnsi="Times New Roman" w:eastAsia="Times New Roman" w:cs="Times New Roman"/>
                                                    <w:sz w:val="24"/>
                                                    <w:szCs w:val="24"/>
                                                  </w:rPr>
                                                </w:pPr>
                                                <w:r>
                                                  <w:rPr/>
                                                  <w:t>скални послови и спољни послови</w:t>
                                                </w:r>
                                              </w:p>
                                              <w:p>
                                                <w:pPr>
                                                  <w:pStyle w:val="Normal"/>
                                                  <w:spacing w:before="0" w:after="20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1"/>
                                                        <w:gridCol w:w="8073"/>
                                                        <w:gridCol w:w="984"/>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4"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4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lang w:val="sr-Latn-CS"/>
                                                              </w:rPr>
                                                              <w:t>25.80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0.497.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1</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64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34.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23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26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2" w:type="dxa"/>
                                    <w:vMerge w:val="restart"/>
                                    <w:tcBorders/>
                                  </w:tcPr>
                                  <w:tbl>
                                    <w:tblPr>
                                      <w:tblW w:w="9779" w:type="dxa"/>
                                      <w:jc w:val="left"/>
                                      <w:tblInd w:w="0" w:type="dxa"/>
                                      <w:tblLayout w:type="fixed"/>
                                      <w:tblCellMar>
                                        <w:top w:w="40" w:type="dxa"/>
                                        <w:left w:w="40" w:type="dxa"/>
                                        <w:bottom w:w="40" w:type="dxa"/>
                                        <w:right w:w="40" w:type="dxa"/>
                                      </w:tblCellMar>
                                    </w:tblPr>
                                    <w:tblGrid>
                                      <w:gridCol w:w="9779"/>
                                    </w:tblGrid>
                                    <w:tr>
                                      <w:trPr>
                                        <w:trHeight w:val="360" w:hRule="atLeast"/>
                                      </w:trPr>
                                      <w:tc>
                                        <w:tcPr>
                                          <w:tcW w:w="9779" w:type="dxa"/>
                                          <w:tcBorders/>
                                        </w:tcPr>
                                        <w:tbl>
                                          <w:tblPr>
                                            <w:tblW w:w="969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tbl>
            <w:tblPr>
              <w:tblW w:w="16601" w:type="dxa"/>
              <w:jc w:val="left"/>
              <w:tblInd w:w="0" w:type="dxa"/>
              <w:tblLayout w:type="fixed"/>
              <w:tblCellMar>
                <w:top w:w="0" w:type="dxa"/>
                <w:left w:w="0" w:type="dxa"/>
                <w:bottom w:w="0" w:type="dxa"/>
                <w:right w:w="0" w:type="dxa"/>
              </w:tblCellMar>
            </w:tblPr>
            <w:tblGrid>
              <w:gridCol w:w="23"/>
              <w:gridCol w:w="23"/>
              <w:gridCol w:w="4503"/>
              <w:gridCol w:w="5097"/>
              <w:gridCol w:w="6721"/>
              <w:gridCol w:w="23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6344"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5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09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72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344"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660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52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818"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6601"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52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818"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6601"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52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818"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25 - КАНЦЕЛАРИЈА ЗА РЕВИЗИЈУ СИСТЕМА УПРАВЉАЊА СРЕДСТВИМА ЕВРОПСКЕ УН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660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578"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Канцеларија за ревизију система управљања средствима ЕУ је основана Уредбом Владе Републике Србије број 41/11 од 2.06.2011.</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године. Делокруг рада Канцеларије утврђен је овом Уредбом као и Законом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w:t>
                                    </w:r>
                                    <w:r>
                                      <w:rPr>
                                        <w:rFonts w:eastAsia="Times New Roman" w:cs="Times New Roman" w:ascii="Times New Roman" w:hAnsi="Times New Roman"/>
                                        <w:color w:val="000000"/>
                                        <w:sz w:val="16"/>
                                        <w:szCs w:val="16"/>
                                      </w:rPr>
                                      <w:t>в</w:t>
                                    </w:r>
                                    <w:r>
                                      <w:rPr>
                                        <w:rFonts w:eastAsia="Times New Roman" w:cs="Times New Roman" w:ascii="Times New Roman" w:hAnsi="Times New Roman"/>
                                        <w:color w:val="000000"/>
                                        <w:sz w:val="16"/>
                                        <w:szCs w:val="16"/>
                                        <w:lang w:val="sr-Latn-CS"/>
                                      </w:rPr>
                                      <w:t>ропске заједнице Републ</w:t>
                                    </w:r>
                                  </w:p>
                                </w:tc>
                              </w:tr>
                            </w:tbl>
                            <w:p>
                              <w:pPr>
                                <w:pStyle w:val="Normal"/>
                                <w:rPr>
                                  <w:rFonts w:ascii="Times New Roman" w:hAnsi="Times New Roman" w:eastAsia="Times New Roman" w:cs="Times New Roman"/>
                                  <w:sz w:val="24"/>
                                  <w:szCs w:val="24"/>
                                  <w:lang w:val="sr-Latn-CS"/>
                                </w:rPr>
                              </w:pPr>
                              <w:r>
                                <w:rPr/>
                                <w:t>ци Србији у оквиру спровођења помоћи према правилима инструмента претприступне помоћи ИПА.</w:t>
                                <w:br/>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а о оснивању Канцеларије за ревизију система управљања средствима Европске униј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ропске заједнице Републици Србији у оквиру спровођења помоћи према правилима инструмента претприступне помоћи ИП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660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344" w:type="dxa"/>
                  <w:gridSpan w:val="4"/>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029" w:type="dxa"/>
              <w:jc w:val="left"/>
              <w:tblInd w:w="0" w:type="dxa"/>
              <w:tblLayout w:type="fixed"/>
              <w:tblCellMar>
                <w:top w:w="0" w:type="dxa"/>
                <w:left w:w="0" w:type="dxa"/>
                <w:bottom w:w="0" w:type="dxa"/>
                <w:right w:w="0" w:type="dxa"/>
              </w:tblCellMar>
            </w:tblPr>
            <w:tblGrid>
              <w:gridCol w:w="55"/>
              <w:gridCol w:w="9974"/>
            </w:tblGrid>
            <w:tr>
              <w:trPr>
                <w:trHeight w:val="284" w:hRule="atLeast"/>
              </w:trPr>
              <w:tc>
                <w:tcPr>
                  <w:tcW w:w="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4"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34"/>
                                      <w:gridCol w:w="925"/>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34"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2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9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2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0.07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9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Допринос за пензијско и инвалидско </w:t>
                                          </w:r>
                                          <w:r>
                                            <w:rPr>
                                              <w:rFonts w:eastAsia="Times New Roman" w:cs="Times New Roman" w:ascii="Times New Roman" w:hAnsi="Times New Roman"/>
                                              <w:b/>
                                              <w:bCs/>
                                              <w:color w:val="000000"/>
                                              <w:sz w:val="16"/>
                                              <w:szCs w:val="16"/>
                                            </w:rPr>
                                            <w:t>о</w:t>
                                          </w:r>
                                          <w:r>
                                            <w:rPr>
                                              <w:rFonts w:eastAsia="Times New Roman" w:cs="Times New Roman" w:ascii="Times New Roman" w:hAnsi="Times New Roman"/>
                                              <w:b/>
                                              <w:bCs/>
                                              <w:color w:val="000000"/>
                                              <w:sz w:val="16"/>
                                              <w:szCs w:val="16"/>
                                              <w:lang w:val="sr-Latn-CS"/>
                                            </w:rPr>
                                            <w:t>сигурање</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122</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Отпремнине </w:t>
                                          </w:r>
                                          <w:r>
                                            <w:rPr>
                                              <w:rFonts w:eastAsia="Times New Roman" w:cs="Times New Roman" w:ascii="Times New Roman" w:hAnsi="Times New Roman"/>
                                              <w:b/>
                                              <w:bCs/>
                                              <w:color w:val="000000"/>
                                              <w:sz w:val="16"/>
                                              <w:szCs w:val="16"/>
                                            </w:rPr>
                                            <w:t>и</w:t>
                                          </w:r>
                                          <w:r>
                                            <w:rPr>
                                              <w:rFonts w:eastAsia="Times New Roman" w:cs="Times New Roman" w:ascii="Times New Roman" w:hAnsi="Times New Roman"/>
                                              <w:b/>
                                              <w:bCs/>
                                              <w:color w:val="000000"/>
                                              <w:sz w:val="16"/>
                                              <w:szCs w:val="16"/>
                                              <w:lang w:val="sr-Latn-CS"/>
                                            </w:rPr>
                                            <w:t xml:space="preserve"> помоћи</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8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8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3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3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Ревизија прекограничних ИПА програма представља значајан део активности Канцеларије па је неопходно обезбедити </w:t>
                                          </w:r>
                                          <w:r>
                                            <w:rPr>
                                              <w:rFonts w:eastAsia="Times New Roman" w:cs="Times New Roman" w:ascii="Times New Roman" w:hAnsi="Times New Roman"/>
                                              <w:i/>
                                              <w:iCs/>
                                              <w:color w:val="000000"/>
                                              <w:sz w:val="16"/>
                                              <w:szCs w:val="16"/>
                                            </w:rPr>
                                            <w:t xml:space="preserve">неопходна </w:t>
                                          </w:r>
                                          <w:r>
                                            <w:rPr>
                                              <w:rFonts w:eastAsia="Times New Roman" w:cs="Times New Roman" w:ascii="Times New Roman" w:hAnsi="Times New Roman"/>
                                              <w:i/>
                                              <w:iCs/>
                                              <w:color w:val="000000"/>
                                              <w:sz w:val="16"/>
                                              <w:szCs w:val="16"/>
                                              <w:lang w:val="sr-Latn-CS"/>
                                            </w:rPr>
                                            <w:t xml:space="preserve"> средства за потребе службених путовања у иностранство.</w:t>
                                          </w:r>
                                        </w:p>
                                      </w:tc>
                                      <w:tc>
                                        <w:tcPr>
                                          <w:tcW w:w="9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2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3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5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7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tbl>
            <w:tblPr>
              <w:tblW w:w="10126" w:type="dxa"/>
              <w:jc w:val="left"/>
              <w:tblInd w:w="0" w:type="dxa"/>
              <w:tblLayout w:type="fixed"/>
              <w:tblCellMar>
                <w:top w:w="0" w:type="dxa"/>
                <w:left w:w="0" w:type="dxa"/>
                <w:bottom w:w="0" w:type="dxa"/>
                <w:right w:w="0" w:type="dxa"/>
              </w:tblCellMar>
            </w:tblPr>
            <w:tblGrid>
              <w:gridCol w:w="23"/>
              <w:gridCol w:w="23"/>
              <w:gridCol w:w="2750"/>
              <w:gridCol w:w="3194"/>
              <w:gridCol w:w="3989"/>
              <w:gridCol w:w="147"/>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6"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50" w:type="dxa"/>
                  <w:tcBorders/>
                  <w:vAlign w:val="center"/>
                </w:tcPr>
                <w:p>
                  <w:pPr>
                    <w:pStyle w:val="Normal"/>
                    <w:snapToGrid w:val="false"/>
                    <w:spacing w:lineRule="auto" w:line="240" w:before="0" w:after="0"/>
                    <w:rPr>
                      <w:rFonts w:ascii="Times New Roman" w:hAnsi="Times New Roman" w:eastAsia="Times New Roman" w:cs="Times New Roman"/>
                      <w:color w:val="FF0000"/>
                      <w:sz w:val="14"/>
                      <w:szCs w:val="24"/>
                      <w:lang w:val="sr-Latn-CS"/>
                    </w:rPr>
                  </w:pPr>
                  <w:r>
                    <w:rPr>
                      <w:rFonts w:eastAsia="Times New Roman" w:cs="Times New Roman" w:ascii="Times New Roman" w:hAnsi="Times New Roman"/>
                      <w:color w:val="FF0000"/>
                      <w:sz w:val="14"/>
                      <w:szCs w:val="24"/>
                      <w:lang w:val="sr-Latn-CS"/>
                    </w:rPr>
                  </w:r>
                </w:p>
              </w:tc>
              <w:tc>
                <w:tcPr>
                  <w:tcW w:w="3194" w:type="dxa"/>
                  <w:tcBorders/>
                  <w:vAlign w:val="center"/>
                </w:tcPr>
                <w:p>
                  <w:pPr>
                    <w:pStyle w:val="Normal"/>
                    <w:snapToGrid w:val="false"/>
                    <w:spacing w:lineRule="auto" w:line="240" w:before="0" w:after="0"/>
                    <w:rPr>
                      <w:rFonts w:ascii="Times New Roman" w:hAnsi="Times New Roman" w:eastAsia="Times New Roman" w:cs="Times New Roman"/>
                      <w:color w:val="FF0000"/>
                      <w:sz w:val="14"/>
                      <w:szCs w:val="24"/>
                      <w:lang w:val="sr-Latn-CS"/>
                    </w:rPr>
                  </w:pPr>
                  <w:r>
                    <w:rPr>
                      <w:rFonts w:eastAsia="Times New Roman" w:cs="Times New Roman" w:ascii="Times New Roman" w:hAnsi="Times New Roman"/>
                      <w:color w:val="FF0000"/>
                      <w:sz w:val="14"/>
                      <w:szCs w:val="24"/>
                      <w:lang w:val="sr-Latn-CS"/>
                    </w:rPr>
                  </w:r>
                </w:p>
              </w:tc>
              <w:tc>
                <w:tcPr>
                  <w:tcW w:w="398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6"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83" w:type="dxa"/>
                  <w:gridSpan w:val="2"/>
                  <w:tcBorders/>
                </w:tcPr>
                <w:tbl>
                  <w:tblPr>
                    <w:tblW w:w="7183" w:type="dxa"/>
                    <w:jc w:val="left"/>
                    <w:tblInd w:w="0" w:type="dxa"/>
                    <w:tblLayout w:type="fixed"/>
                    <w:tblCellMar>
                      <w:top w:w="0" w:type="dxa"/>
                      <w:left w:w="0" w:type="dxa"/>
                      <w:bottom w:w="0" w:type="dxa"/>
                      <w:right w:w="0" w:type="dxa"/>
                    </w:tblCellMar>
                  </w:tblPr>
                  <w:tblGrid>
                    <w:gridCol w:w="7183"/>
                  </w:tblGrid>
                  <w:tr>
                    <w:trPr/>
                    <w:tc>
                      <w:tcPr>
                        <w:tcW w:w="718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83" w:type="dxa"/>
                  <w:gridSpan w:val="2"/>
                  <w:tcBorders/>
                </w:tcPr>
                <w:tbl>
                  <w:tblPr>
                    <w:tblW w:w="7183" w:type="dxa"/>
                    <w:jc w:val="left"/>
                    <w:tblInd w:w="0" w:type="dxa"/>
                    <w:tblLayout w:type="fixed"/>
                    <w:tblCellMar>
                      <w:top w:w="0" w:type="dxa"/>
                      <w:left w:w="0" w:type="dxa"/>
                      <w:bottom w:w="0" w:type="dxa"/>
                      <w:right w:w="0" w:type="dxa"/>
                    </w:tblCellMar>
                  </w:tblPr>
                  <w:tblGrid>
                    <w:gridCol w:w="7183"/>
                  </w:tblGrid>
                  <w:tr>
                    <w:trPr/>
                    <w:tc>
                      <w:tcPr>
                        <w:tcW w:w="718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83" w:type="dxa"/>
                  <w:gridSpan w:val="2"/>
                  <w:tcBorders/>
                </w:tcPr>
                <w:tbl>
                  <w:tblPr>
                    <w:tblW w:w="7183" w:type="dxa"/>
                    <w:jc w:val="left"/>
                    <w:tblInd w:w="0" w:type="dxa"/>
                    <w:tblLayout w:type="fixed"/>
                    <w:tblCellMar>
                      <w:top w:w="40" w:type="dxa"/>
                      <w:left w:w="40" w:type="dxa"/>
                      <w:bottom w:w="40" w:type="dxa"/>
                      <w:right w:w="40" w:type="dxa"/>
                    </w:tblCellMar>
                  </w:tblPr>
                  <w:tblGrid>
                    <w:gridCol w:w="7183"/>
                  </w:tblGrid>
                  <w:tr>
                    <w:trPr>
                      <w:trHeight w:val="425" w:hRule="atLeast"/>
                    </w:trPr>
                    <w:tc>
                      <w:tcPr>
                        <w:tcW w:w="7183"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26 - КАНЦЕЛАРИЈА ЗА СТРУЧНЕ И ОПЕРАТИВНЕ ПОСЛОВЕ У ПРЕГОВАРАЧКОМ ПРОЦЕС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19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3"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Канцеларија </w:t>
                                    </w:r>
                                    <w:r>
                                      <w:rPr>
                                        <w:rFonts w:eastAsia="Times New Roman" w:cs="Times New Roman" w:ascii="Times New Roman" w:hAnsi="Times New Roman"/>
                                        <w:color w:val="000000"/>
                                        <w:sz w:val="16"/>
                                        <w:szCs w:val="16"/>
                                      </w:rPr>
                                      <w:t xml:space="preserve">за стручне и оперативне послове у преговарачком процесу, </w:t>
                                    </w:r>
                                    <w:r>
                                      <w:rPr>
                                        <w:rFonts w:eastAsia="Times New Roman" w:cs="Times New Roman" w:ascii="Times New Roman" w:hAnsi="Times New Roman"/>
                                        <w:color w:val="000000"/>
                                        <w:sz w:val="16"/>
                                        <w:szCs w:val="16"/>
                                        <w:lang w:val="sr-Latn-CS"/>
                                      </w:rPr>
                                      <w:t>у складу са својим надлежностима активно учествује у спровођењу постигнутих договора у текућем дијалогу са Привременим институцијама самоуправе у Приштини уз посредовање Европске уније.</w:t>
                                      <w:br/>
                                      <w:t>С тим у вези, одржани су бројни интерресорни састанци, укључујући и састанке са представницима Европске уније на којима је Канцеларија за стручне и оперативне послове у преговарачком процесу, узела активно учешће, као и ангажованост у припремама за почетак спровођења постигнутих договора у областима матичних књига, катастра, слободе кретања, универзитетских диплома, царинског печата, интегрисане контроле административне линије према Аутономној покрајини Косово и Метохија и регионалног представљања и сарадње.</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Канцеларија припрема предлоге аката Владе (по основу изворне надлежности Канцеларије за припремање нацрта прописа и општих аката за Владу који се односе на спровођење постигнутих договора у текућем дијалогу између Београда и Привремених институција самоуправе у Приштини); координира са другим органима у вези са процесом преговора и у спровођењу донетих аката Владе; обавља остале стручне послове (припремање и организовање састанака у оквиру дијалога, пружање административно-техничке подршке тиму за дијалог са Привременим институцијама самоуправе у Приштини, прикупљање и проучавање података у областима из делокруга Канцеларије, сачињавање анализа, извештаја, забелешки и других материјала и вршење других стручних посл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6"/>
                            <w:szCs w:val="16"/>
                          </w:rPr>
                          <w:t>Уредба о оснивању</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16"/>
                            <w:szCs w:val="16"/>
                            <w:lang w:val="sr-Latn-CS"/>
                          </w:rPr>
                          <w:t>Канцелариј</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за стручне и оперативне послове у преговарачком процес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3"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0" w:hRule="atLeast"/>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rHeight w:val="1440" w:hRule="atLeast"/>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Канцеларија припрема предлоге аката Владе (по основу изворне надлежности Канцеларије за припремање нацрта прописа и општих аката за Владу који се односе на спровођење постигнутих договора у текућем дијалогу између Београда и Привремених институција самоуправе у Приштини); координира са другим органима у вези са процесом преговора и у спровођењу донетих аката Владе; обавља остале стручне послове (припремање и организовање састанака у оквиру дијалога, пружање административно-техничке подршке тиму за дијалог са Привременим институцијама самоуправе у Приштини, прикупљање и проучавање података у областима из делокруга Канцеларије, сачињавање анализа, извештаја, забелешки и других материјала и вршење других стручних посло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82"/>
                                                        <w:gridCol w:w="876"/>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96</w:t>
                                                            </w:r>
                                                            <w:r>
                                                              <w:rPr>
                                                                <w:rFonts w:eastAsia="Times New Roman" w:cs="Times New Roman" w:ascii="Times New Roman" w:hAnsi="Times New Roman"/>
                                                                <w:b/>
                                                                <w:bCs/>
                                                                <w:color w:val="000000"/>
                                                                <w:sz w:val="17"/>
                                                                <w:szCs w:val="17"/>
                                                                <w:lang w:val="sr-Latn-CS"/>
                                                              </w:rPr>
                                                              <w:t xml:space="preserve">.90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4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8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3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Накнаде у нат</w:t>
                                                            </w:r>
                                                            <w:r>
                                                              <w:rPr>
                                                                <w:rFonts w:eastAsia="Times New Roman" w:cs="Times New Roman" w:ascii="Times New Roman" w:hAnsi="Times New Roman"/>
                                                                <w:b/>
                                                                <w:bCs/>
                                                                <w:color w:val="000000"/>
                                                                <w:sz w:val="16"/>
                                                                <w:szCs w:val="16"/>
                                                              </w:rPr>
                                                              <w:t>у</w:t>
                                                            </w:r>
                                                            <w:r>
                                                              <w:rPr>
                                                                <w:rFonts w:eastAsia="Times New Roman" w:cs="Times New Roman" w:ascii="Times New Roman" w:hAnsi="Times New Roman"/>
                                                                <w:b/>
                                                                <w:bCs/>
                                                                <w:color w:val="000000"/>
                                                                <w:sz w:val="16"/>
                                                                <w:szCs w:val="16"/>
                                                                <w:lang w:val="sr-Latn-CS"/>
                                                              </w:rPr>
                                                              <w:t>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16"/>
                                                                <w:szCs w:val="16"/>
                                                                <w:lang w:val="sr-Latn-CS"/>
                                                              </w:rPr>
                                                              <w:t xml:space="preserve">.68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На овој економској класификацији планирана су средства за исплату дневница, путних трошкова и трошкова смештаја на службеном путовању у земљи. </w:t>
                                                              <w:br/>
                                                              <w:t>Имајући у виду преузете обавезе проистекле из дијалога између Београда и ПИС у Приштини уз посредовење ЕУ, а у складу са Уредбом о посебном начину обраде података садржаних у матичним књигама за подручје АП КИМ (050-16 Број:110-8578/2011 од 14.</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новембра 2011. године) на основу које се целокупан процес обраде података садржаних у матичним књигама рођених, венчаних и умрлих које се воде за подручје АП КИМ обавља у Нишу.</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1</w:t>
                                                            </w:r>
                                                            <w:r>
                                                              <w:rPr>
                                                                <w:rFonts w:eastAsia="Times New Roman" w:cs="Times New Roman" w:ascii="Times New Roman" w:hAnsi="Times New Roman"/>
                                                                <w:b/>
                                                                <w:bCs/>
                                                                <w:color w:val="000000"/>
                                                                <w:sz w:val="16"/>
                                                                <w:szCs w:val="16"/>
                                                                <w:lang w:val="sr-Latn-CS"/>
                                                              </w:rPr>
                                                              <w:t xml:space="preserve">.063.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покриће остварених трошкова на службеним путовањима у иностранство која обухватају (припадајуће дневнице, смештај, путне трошкове и др.) везано за међународну сарадњу, обзиром на најаву наставка текућег дијалога између представника Београда и ПИС у Приштини уз посредовање ЕУ, а у складу са закључком Владе од 20. септембра 2012. године којим је директор Канцеларије за стручне и оперативне послове у преговарачком процесу одређен да настави да води технички дијалог између Београда и Приштине уз посредовање ЕУ.</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w:t>
                                                            </w: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3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за домаћинство и у</w:t>
                                                            </w:r>
                                                            <w:r>
                                                              <w:rPr>
                                                                <w:rFonts w:eastAsia="Times New Roman" w:cs="Times New Roman" w:ascii="Times New Roman" w:hAnsi="Times New Roman"/>
                                                                <w:b/>
                                                                <w:bCs/>
                                                                <w:color w:val="000000"/>
                                                                <w:sz w:val="16"/>
                                                                <w:szCs w:val="16"/>
                                                              </w:rPr>
                                                              <w:t>гос</w:t>
                                                            </w:r>
                                                            <w:r>
                                                              <w:rPr>
                                                                <w:rFonts w:eastAsia="Times New Roman" w:cs="Times New Roman" w:ascii="Times New Roman" w:hAnsi="Times New Roman"/>
                                                                <w:b/>
                                                                <w:bCs/>
                                                                <w:color w:val="000000"/>
                                                                <w:sz w:val="16"/>
                                                                <w:szCs w:val="16"/>
                                                                <w:lang w:val="sr-Latn-CS"/>
                                                              </w:rPr>
                                                              <w:t>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27.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10573" w:type="dxa"/>
        <w:jc w:val="left"/>
        <w:tblInd w:w="0" w:type="dxa"/>
        <w:tblLayout w:type="fixed"/>
        <w:tblCellMar>
          <w:top w:w="0" w:type="dxa"/>
          <w:left w:w="0" w:type="dxa"/>
          <w:bottom w:w="0" w:type="dxa"/>
          <w:right w:w="0" w:type="dxa"/>
        </w:tblCellMar>
      </w:tblPr>
      <w:tblGrid>
        <w:gridCol w:w="96"/>
        <w:gridCol w:w="89"/>
        <w:gridCol w:w="80"/>
        <w:gridCol w:w="9936"/>
        <w:gridCol w:w="288"/>
        <w:gridCol w:w="61"/>
        <w:gridCol w:w="6"/>
        <w:gridCol w:w="17"/>
      </w:tblGrid>
      <w:tr>
        <w:trPr/>
        <w:tc>
          <w:tcPr>
            <w:tcW w:w="10550" w:type="dxa"/>
            <w:gridSpan w:val="6"/>
            <w:tcBorders/>
            <w:vAlign w:val="center"/>
          </w:tcPr>
          <w:p>
            <w:pPr>
              <w:pStyle w:val="Normal"/>
              <w:snapToGrid w:val="false"/>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bl>
            <w:tblPr>
              <w:tblW w:w="10550" w:type="dxa"/>
              <w:jc w:val="left"/>
              <w:tblInd w:w="0" w:type="dxa"/>
              <w:tblLayout w:type="fixed"/>
              <w:tblCellMar>
                <w:top w:w="0" w:type="dxa"/>
                <w:left w:w="0" w:type="dxa"/>
                <w:bottom w:w="0" w:type="dxa"/>
                <w:right w:w="0" w:type="dxa"/>
              </w:tblCellMar>
            </w:tblPr>
            <w:tblGrid>
              <w:gridCol w:w="23"/>
              <w:gridCol w:w="18"/>
              <w:gridCol w:w="5"/>
              <w:gridCol w:w="48"/>
              <w:gridCol w:w="3745"/>
              <w:gridCol w:w="3968"/>
              <w:gridCol w:w="2435"/>
              <w:gridCol w:w="215"/>
              <w:gridCol w:w="93"/>
            </w:tblGrid>
            <w:tr>
              <w:trPr>
                <w:trHeight w:val="175" w:hRule="atLeast"/>
              </w:trPr>
              <w:tc>
                <w:tcPr>
                  <w:tcW w:w="4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01"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 w:type="dxa"/>
                  <w:gridSpan w:val="2"/>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9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6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3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19" w:type="dxa"/>
                  <w:gridSpan w:val="6"/>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550"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16"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03" w:type="dxa"/>
                  <w:gridSpan w:val="2"/>
                  <w:tcBorders/>
                </w:tcPr>
                <w:tbl>
                  <w:tblPr>
                    <w:tblW w:w="6403" w:type="dxa"/>
                    <w:jc w:val="left"/>
                    <w:tblInd w:w="0" w:type="dxa"/>
                    <w:tblLayout w:type="fixed"/>
                    <w:tblCellMar>
                      <w:top w:w="0" w:type="dxa"/>
                      <w:left w:w="0" w:type="dxa"/>
                      <w:bottom w:w="0" w:type="dxa"/>
                      <w:right w:w="0" w:type="dxa"/>
                    </w:tblCellMar>
                  </w:tblPr>
                  <w:tblGrid>
                    <w:gridCol w:w="6403"/>
                  </w:tblGrid>
                  <w:tr>
                    <w:trPr/>
                    <w:tc>
                      <w:tcPr>
                        <w:tcW w:w="640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550" w:type="dxa"/>
                  <w:gridSpan w:val="9"/>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16"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03" w:type="dxa"/>
                  <w:gridSpan w:val="2"/>
                  <w:tcBorders/>
                </w:tcPr>
                <w:tbl>
                  <w:tblPr>
                    <w:tblW w:w="6403" w:type="dxa"/>
                    <w:jc w:val="left"/>
                    <w:tblInd w:w="0" w:type="dxa"/>
                    <w:tblLayout w:type="fixed"/>
                    <w:tblCellMar>
                      <w:top w:w="0" w:type="dxa"/>
                      <w:left w:w="0" w:type="dxa"/>
                      <w:bottom w:w="0" w:type="dxa"/>
                      <w:right w:w="0" w:type="dxa"/>
                    </w:tblCellMar>
                  </w:tblPr>
                  <w:tblGrid>
                    <w:gridCol w:w="6403"/>
                  </w:tblGrid>
                  <w:tr>
                    <w:trPr/>
                    <w:tc>
                      <w:tcPr>
                        <w:tcW w:w="640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550" w:type="dxa"/>
                  <w:gridSpan w:val="9"/>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16" w:type="dxa"/>
                  <w:gridSpan w:val="4"/>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03" w:type="dxa"/>
                  <w:gridSpan w:val="2"/>
                  <w:tcBorders/>
                </w:tcPr>
                <w:tbl>
                  <w:tblPr>
                    <w:tblW w:w="6403" w:type="dxa"/>
                    <w:jc w:val="left"/>
                    <w:tblInd w:w="0" w:type="dxa"/>
                    <w:tblLayout w:type="fixed"/>
                    <w:tblCellMar>
                      <w:top w:w="40" w:type="dxa"/>
                      <w:left w:w="40" w:type="dxa"/>
                      <w:bottom w:w="40" w:type="dxa"/>
                      <w:right w:w="40" w:type="dxa"/>
                    </w:tblCellMar>
                  </w:tblPr>
                  <w:tblGrid>
                    <w:gridCol w:w="6403"/>
                  </w:tblGrid>
                  <w:tr>
                    <w:trPr>
                      <w:trHeight w:val="425" w:hRule="atLeast"/>
                    </w:trPr>
                    <w:tc>
                      <w:tcPr>
                        <w:tcW w:w="6403"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28 - КАНЦЕЛАРИЈА ЗА КОСОВО И МЕТОХИЈ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550"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27" w:type="dxa"/>
                  <w:gridSpan w:val="8"/>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Канцеларија је преузела делокруг Министарства за Косово и Метохију, које је престало да ради у складу са чланом 35. тачка 4 Закона о министарствима </w:t>
                                      <w:br/>
                                      <w:t>У Канцеларији се обављају следећи послови државне управе:</w:t>
                                      <w:br/>
                                      <w:t xml:space="preserve">- </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чешће у обликовању политике Владе: припрема нацрта закона, других прописа и општих аката за Владу;</w:t>
                                      <w:br/>
                                      <w:t>- праћење и утврђивање стања у области из свог делокруга, проучавање последица утврђеног стања и предузимање мера и предлагање Влади доношење прописа и предузимање мера на које је овлашћена;</w:t>
                                      <w:br/>
                                      <w:t>- извршни послови - доношење прописа, решавање у управним стварима, вођење евиденција;</w:t>
                                      <w:br/>
                                      <w:t>- развојни послови – подстицање и усмеравање развоја у областима из свог делокруга;</w:t>
                                      <w:br/>
                                      <w:t>- остали стручни послови – прикупљање и проучавање података из свог</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делокруга и сачињавање анализа, извештаја и информација из свог делокр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pPr>
                                    <w:r>
                                      <w:rPr>
                                        <w:rFonts w:eastAsia="Times New Roman" w:cs="Times New Roman" w:ascii="Times New Roman" w:hAnsi="Times New Roman"/>
                                        <w:b/>
                                        <w:bCs/>
                                        <w:color w:val="000000"/>
                                        <w:sz w:val="16"/>
                                        <w:szCs w:val="16"/>
                                        <w:u w:val="single"/>
                                        <w:lang w:val="sr-Latn-CS"/>
                                      </w:rPr>
                                      <w:t xml:space="preserve">Прaвни </w:t>
                                    </w:r>
                                    <w:r>
                                      <w:rPr>
                                        <w:rFonts w:eastAsia="Times New Roman" w:cs="Times New Roman" w:ascii="Times New Roman" w:hAnsi="Times New Roman"/>
                                        <w:b/>
                                        <w:bCs/>
                                        <w:color w:val="000000"/>
                                        <w:sz w:val="16"/>
                                        <w:szCs w:val="16"/>
                                        <w:u w:val="single"/>
                                      </w:rPr>
                                      <w:t>о</w:t>
                                    </w:r>
                                    <w:r>
                                      <w:rPr>
                                        <w:rFonts w:eastAsia="Times New Roman" w:cs="Times New Roman" w:ascii="Times New Roman" w:hAnsi="Times New Roman"/>
                                        <w:b/>
                                        <w:bCs/>
                                        <w:color w:val="000000"/>
                                        <w:sz w:val="16"/>
                                        <w:szCs w:val="16"/>
                                        <w:u w:val="single"/>
                                        <w:lang w:val="sr-Latn-CS"/>
                                      </w:rPr>
                                      <w:t>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редбом о Канцеларији за Косово и Метохију Влада је на основу члана 31. став 1. Закона о Влади и члана 37. Закона о министарствима, основала Канцеларију за Косово и Метохију. Чланом 2. Уредбе је прописано да Канцеларија врши стручне послове за потребе Владе и надлежних министарстава који се односе на: функционисање институција Републике Србије на територији Косова и Метохије; образовање, здравство, социјалну политику, културу, инфраструктуру, систем локалне самоуправе и телекомуникације у српским подручјима Косова и Метохије; деловање Српске православне цркве на територији Косова и Метохије; обнову и заштиту духовног и културног наслеђа; финансијску, правну, техничку и кадровску помоћ у свим областима значајним за Србе и друге неалбанске заједнице на територији Косова и Метохије; сарадњу с Комесаријатом за избеглице у делу који се односи на интерно расељена лица са Косова и Метохије; сарадњу с цивилном и војном мисијом Уједињених нација на Косову и Метохији (УНМИК и КФОР) на основу Резолуције Савета безбедности број 124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550"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550"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27" w:type="dxa"/>
                  <w:gridSpan w:val="8"/>
                  <w:tcBorders/>
                </w:tcPr>
                <w:tbl>
                  <w:tblPr>
                    <w:tblW w:w="10544" w:type="dxa"/>
                    <w:jc w:val="left"/>
                    <w:tblInd w:w="0" w:type="dxa"/>
                    <w:tblLayout w:type="fixed"/>
                    <w:tblCellMar>
                      <w:top w:w="0" w:type="dxa"/>
                      <w:left w:w="0" w:type="dxa"/>
                      <w:bottom w:w="0" w:type="dxa"/>
                      <w:right w:w="0" w:type="dxa"/>
                    </w:tblCellMar>
                  </w:tblPr>
                  <w:tblGrid>
                    <w:gridCol w:w="496"/>
                    <w:gridCol w:w="594"/>
                    <w:gridCol w:w="8559"/>
                    <w:gridCol w:w="895"/>
                  </w:tblGrid>
                  <w:tr>
                    <w:trPr/>
                    <w:tc>
                      <w:tcPr>
                        <w:tcW w:w="4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54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496" w:type="dxa"/>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9153"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895" w:type="dxa"/>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964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08 - Донације од невладиних</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организација и појединаца</w:t>
                        </w:r>
                      </w:p>
                    </w:tc>
                    <w:tc>
                      <w:tcPr>
                        <w:tcW w:w="89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8</w:t>
                        </w:r>
                        <w:r>
                          <w:rPr>
                            <w:rFonts w:eastAsia="Times New Roman" w:cs="Times New Roman" w:ascii="Times New Roman" w:hAnsi="Times New Roman"/>
                            <w:b/>
                            <w:bCs/>
                            <w:color w:val="000000"/>
                            <w:sz w:val="16"/>
                            <w:szCs w:val="16"/>
                            <w:lang w:val="sr-Latn-CS"/>
                          </w:rPr>
                          <w:t xml:space="preserve">0.000.000 </w:t>
                        </w:r>
                      </w:p>
                    </w:tc>
                  </w:tr>
                  <w:tr>
                    <w:trPr>
                      <w:trHeight w:val="284" w:hRule="atLeast"/>
                    </w:trPr>
                    <w:tc>
                      <w:tcPr>
                        <w:tcW w:w="4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4121</w:t>
                        </w:r>
                      </w:p>
                    </w:tc>
                    <w:tc>
                      <w:tcPr>
                        <w:tcW w:w="8559"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Текући добровољни трансфери од физичких и правних лиц</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у корист нивоа Републике </w:t>
                        </w:r>
                      </w:p>
                    </w:tc>
                    <w:tc>
                      <w:tcPr>
                        <w:tcW w:w="895"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rPr>
                          <w:t>8</w:t>
                        </w:r>
                        <w:r>
                          <w:rPr>
                            <w:rFonts w:eastAsia="Times New Roman" w:cs="Times New Roman" w:ascii="Times New Roman" w:hAnsi="Times New Roman"/>
                            <w:color w:val="000000"/>
                            <w:sz w:val="16"/>
                            <w:szCs w:val="16"/>
                            <w:lang w:val="sr-Latn-CS"/>
                          </w:rPr>
                          <w:t xml:space="preserve">0.000.000 </w:t>
                        </w:r>
                      </w:p>
                    </w:tc>
                  </w:tr>
                  <w:tr>
                    <w:trPr>
                      <w:trHeight w:val="284" w:hRule="atLeast"/>
                    </w:trPr>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9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090"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59" w:type="dxa"/>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Фонд за Косово и Метохију, основан у циљу спровођења Резолуције Савета безбедности УН 1244 има као основни задатак да на принципима солидарности учествује у стварању свих врста услова опстанка, безбеднијег живота као и повратка српског и другог неалбанског становништва на Косово и Метохију.</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Формирањем Канцеларије за КиМ овај фонд је прикључен средствима Канцеларије на основу Уредбе о формирању Канцеларије.</w:t>
                        </w:r>
                      </w:p>
                    </w:tc>
                    <w:tc>
                      <w:tcPr>
                        <w:tcW w:w="89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340" w:hRule="atLeast"/>
                    </w:trPr>
                    <w:tc>
                      <w:tcPr>
                        <w:tcW w:w="9649" w:type="dxa"/>
                        <w:gridSpan w:val="3"/>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895" w:type="dxa"/>
                        <w:tcBorders>
                          <w:top w:val="single" w:sz="1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7"/>
                            <w:szCs w:val="17"/>
                          </w:rPr>
                          <w:t>8</w:t>
                        </w:r>
                        <w:r>
                          <w:rPr>
                            <w:rFonts w:eastAsia="Times New Roman" w:cs="Times New Roman" w:ascii="Times New Roman" w:hAnsi="Times New Roman"/>
                            <w:b/>
                            <w:bCs/>
                            <w:color w:val="000000"/>
                            <w:sz w:val="17"/>
                            <w:szCs w:val="17"/>
                            <w:lang w:val="sr-Latn-CS"/>
                          </w:rPr>
                          <w:t xml:space="preserve">0.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550" w:type="dxa"/>
                  <w:gridSpan w:val="9"/>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09" w:type="dxa"/>
                  <w:gridSpan w:val="7"/>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09" w:type="dxa"/>
                  <w:gridSpan w:val="7"/>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4" w:type="dxa"/>
                  <w:gridSpan w:val="4"/>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63" w:type="dxa"/>
                  <w:gridSpan w:val="4"/>
                  <w:vMerge w:val="restart"/>
                  <w:tcBorders/>
                </w:tcPr>
                <w:tbl>
                  <w:tblPr>
                    <w:tblW w:w="10363" w:type="dxa"/>
                    <w:jc w:val="left"/>
                    <w:tblInd w:w="0" w:type="dxa"/>
                    <w:tblLayout w:type="fixed"/>
                    <w:tblCellMar>
                      <w:top w:w="40" w:type="dxa"/>
                      <w:left w:w="40" w:type="dxa"/>
                      <w:bottom w:w="40" w:type="dxa"/>
                      <w:right w:w="40" w:type="dxa"/>
                    </w:tblCellMar>
                  </w:tblPr>
                  <w:tblGrid>
                    <w:gridCol w:w="10363"/>
                  </w:tblGrid>
                  <w:tr>
                    <w:trPr>
                      <w:trHeight w:val="360" w:hRule="atLeast"/>
                    </w:trPr>
                    <w:tc>
                      <w:tcPr>
                        <w:tcW w:w="10363" w:type="dxa"/>
                        <w:tcBorders/>
                      </w:tcPr>
                      <w:tbl>
                        <w:tblPr>
                          <w:tblW w:w="5000" w:type="pct"/>
                          <w:jc w:val="left"/>
                          <w:tblInd w:w="0" w:type="dxa"/>
                          <w:tblLayout w:type="fixed"/>
                          <w:tblCellMar>
                            <w:top w:w="0" w:type="dxa"/>
                            <w:left w:w="0" w:type="dxa"/>
                            <w:bottom w:w="0" w:type="dxa"/>
                            <w:right w:w="0" w:type="dxa"/>
                          </w:tblCellMar>
                        </w:tblPr>
                        <w:tblGrid>
                          <w:gridCol w:w="10260"/>
                          <w:gridCol w:w="23"/>
                        </w:tblGrid>
                        <w:tr>
                          <w:trPr/>
                          <w:tc>
                            <w:tcPr>
                              <w:tcW w:w="102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277" w:type="dxa"/>
                                <w:jc w:val="left"/>
                                <w:tblInd w:w="0" w:type="dxa"/>
                                <w:tblLayout w:type="fixed"/>
                                <w:tblCellMar>
                                  <w:top w:w="0" w:type="dxa"/>
                                  <w:left w:w="0" w:type="dxa"/>
                                  <w:bottom w:w="0" w:type="dxa"/>
                                  <w:right w:w="0" w:type="dxa"/>
                                </w:tblCellMar>
                              </w:tblPr>
                              <w:tblGrid>
                                <w:gridCol w:w="23"/>
                                <w:gridCol w:w="119"/>
                                <w:gridCol w:w="9915"/>
                                <w:gridCol w:w="70"/>
                                <w:gridCol w:w="72"/>
                                <w:gridCol w:w="78"/>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4"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04"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10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50"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54" w:type="dxa"/>
                                    <w:gridSpan w:val="5"/>
                                    <w:vMerge w:val="restart"/>
                                    <w:tcBorders/>
                                  </w:tcPr>
                                  <w:tbl>
                                    <w:tblPr>
                                      <w:tblW w:w="10271" w:type="dxa"/>
                                      <w:jc w:val="left"/>
                                      <w:tblInd w:w="0" w:type="dxa"/>
                                      <w:tblLayout w:type="fixed"/>
                                      <w:tblCellMar>
                                        <w:top w:w="0" w:type="dxa"/>
                                        <w:left w:w="0" w:type="dxa"/>
                                        <w:bottom w:w="0" w:type="dxa"/>
                                        <w:right w:w="0" w:type="dxa"/>
                                      </w:tblCellMar>
                                    </w:tblPr>
                                    <w:tblGrid>
                                      <w:gridCol w:w="10271"/>
                                    </w:tblGrid>
                                    <w:tr>
                                      <w:trPr/>
                                      <w:tc>
                                        <w:tcPr>
                                          <w:tcW w:w="10271" w:type="dxa"/>
                                          <w:tcBorders/>
                                          <w:vAlign w:val="center"/>
                                        </w:tcPr>
                                        <w:tbl>
                                          <w:tblPr>
                                            <w:tblW w:w="10271" w:type="dxa"/>
                                            <w:jc w:val="left"/>
                                            <w:tblInd w:w="0" w:type="dxa"/>
                                            <w:tblLayout w:type="fixed"/>
                                            <w:tblCellMar>
                                              <w:top w:w="0" w:type="dxa"/>
                                              <w:left w:w="0" w:type="dxa"/>
                                              <w:bottom w:w="0" w:type="dxa"/>
                                              <w:right w:w="0" w:type="dxa"/>
                                            </w:tblCellMar>
                                          </w:tblPr>
                                          <w:tblGrid>
                                            <w:gridCol w:w="3210"/>
                                            <w:gridCol w:w="7061"/>
                                          </w:tblGrid>
                                          <w:tr>
                                            <w:trPr>
                                              <w:trHeight w:val="284" w:hRule="atLeast"/>
                                            </w:trPr>
                                            <w:tc>
                                              <w:tcPr>
                                                <w:tcW w:w="321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71"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27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1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61" w:type="dxa"/>
                                                <w:tcBorders/>
                                              </w:tcPr>
                                              <w:tbl>
                                                <w:tblPr>
                                                  <w:tblW w:w="7061" w:type="dxa"/>
                                                  <w:jc w:val="left"/>
                                                  <w:tblInd w:w="0" w:type="dxa"/>
                                                  <w:tblLayout w:type="fixed"/>
                                                  <w:tblCellMar>
                                                    <w:top w:w="0" w:type="dxa"/>
                                                    <w:left w:w="0" w:type="dxa"/>
                                                    <w:bottom w:w="0" w:type="dxa"/>
                                                    <w:right w:w="0" w:type="dxa"/>
                                                  </w:tblCellMar>
                                                </w:tblPr>
                                                <w:tblGrid>
                                                  <w:gridCol w:w="7061"/>
                                                </w:tblGrid>
                                                <w:tr>
                                                  <w:trPr/>
                                                  <w:tc>
                                                    <w:tcPr>
                                                      <w:tcW w:w="706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1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61" w:type="dxa"/>
                                                <w:tcBorders/>
                                              </w:tcPr>
                                              <w:tbl>
                                                <w:tblPr>
                                                  <w:tblW w:w="7061" w:type="dxa"/>
                                                  <w:jc w:val="left"/>
                                                  <w:tblInd w:w="0" w:type="dxa"/>
                                                  <w:tblLayout w:type="fixed"/>
                                                  <w:tblCellMar>
                                                    <w:top w:w="0" w:type="dxa"/>
                                                    <w:left w:w="0" w:type="dxa"/>
                                                    <w:bottom w:w="0" w:type="dxa"/>
                                                    <w:right w:w="0" w:type="dxa"/>
                                                  </w:tblCellMar>
                                                </w:tblPr>
                                                <w:tblGrid>
                                                  <w:gridCol w:w="7061"/>
                                                </w:tblGrid>
                                                <w:tr>
                                                  <w:trPr/>
                                                  <w:tc>
                                                    <w:tcPr>
                                                      <w:tcW w:w="7061"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1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61" w:type="dxa"/>
                                                <w:tcBorders/>
                                              </w:tcPr>
                                              <w:tbl>
                                                <w:tblPr>
                                                  <w:tblW w:w="7061" w:type="dxa"/>
                                                  <w:jc w:val="left"/>
                                                  <w:tblInd w:w="0" w:type="dxa"/>
                                                  <w:tblLayout w:type="fixed"/>
                                                  <w:tblCellMar>
                                                    <w:top w:w="0" w:type="dxa"/>
                                                    <w:left w:w="0" w:type="dxa"/>
                                                    <w:bottom w:w="0" w:type="dxa"/>
                                                    <w:right w:w="0" w:type="dxa"/>
                                                  </w:tblCellMar>
                                                </w:tblPr>
                                                <w:tblGrid>
                                                  <w:gridCol w:w="7061"/>
                                                </w:tblGrid>
                                                <w:tr>
                                                  <w:trPr/>
                                                  <w:tc>
                                                    <w:tcPr>
                                                      <w:tcW w:w="706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27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265" w:hRule="atLeast"/>
                                            </w:trPr>
                                            <w:tc>
                                              <w:tcPr>
                                                <w:tcW w:w="1027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71" w:type="dxa"/>
                                                <w:gridSpan w:val="2"/>
                                                <w:tcBorders/>
                                              </w:tcPr>
                                              <w:tbl>
                                                <w:tblPr>
                                                  <w:tblW w:w="10271" w:type="dxa"/>
                                                  <w:jc w:val="left"/>
                                                  <w:tblInd w:w="0" w:type="dxa"/>
                                                  <w:tblLayout w:type="fixed"/>
                                                  <w:tblCellMar>
                                                    <w:top w:w="0" w:type="dxa"/>
                                                    <w:left w:w="0" w:type="dxa"/>
                                                    <w:bottom w:w="0" w:type="dxa"/>
                                                    <w:right w:w="0" w:type="dxa"/>
                                                  </w:tblCellMar>
                                                </w:tblPr>
                                                <w:tblGrid>
                                                  <w:gridCol w:w="10271"/>
                                                </w:tblGrid>
                                                <w:tr>
                                                  <w:trPr/>
                                                  <w:tc>
                                                    <w:tcPr>
                                                      <w:tcW w:w="10271" w:type="dxa"/>
                                                      <w:tcBorders/>
                                                      <w:vAlign w:val="center"/>
                                                    </w:tcPr>
                                                    <w:tbl>
                                                      <w:tblPr>
                                                        <w:tblW w:w="10279" w:type="dxa"/>
                                                        <w:jc w:val="left"/>
                                                        <w:tblInd w:w="0" w:type="dxa"/>
                                                        <w:tblLayout w:type="fixed"/>
                                                        <w:tblCellMar>
                                                          <w:top w:w="0" w:type="dxa"/>
                                                          <w:left w:w="0" w:type="dxa"/>
                                                          <w:bottom w:w="0" w:type="dxa"/>
                                                          <w:right w:w="0" w:type="dxa"/>
                                                        </w:tblCellMar>
                                                      </w:tblPr>
                                                      <w:tblGrid>
                                                        <w:gridCol w:w="530"/>
                                                        <w:gridCol w:w="496"/>
                                                        <w:gridCol w:w="8018"/>
                                                        <w:gridCol w:w="105"/>
                                                        <w:gridCol w:w="1130"/>
                                                      </w:tblGrid>
                                                      <w:tr>
                                                        <w:trPr>
                                                          <w:trHeight w:val="23" w:hRule="atLeast"/>
                                                        </w:trPr>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79"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30" w:type="dxa"/>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4"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35"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w:t>
                                                            </w:r>
                                                          </w:p>
                                                        </w:tc>
                                                        <w:tc>
                                                          <w:tcPr>
                                                            <w:tcW w:w="1235"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4"/>
                                                                <w:szCs w:val="14"/>
                                                                <w:lang w:val="sr-Latn-CS"/>
                                                              </w:rPr>
                                                            </w:pPr>
                                                            <w:r>
                                                              <w:rPr>
                                                                <w:rFonts w:eastAsia="Times New Roman" w:cs="Times New Roman" w:ascii="Times New Roman" w:hAnsi="Times New Roman"/>
                                                                <w:b/>
                                                                <w:bCs/>
                                                                <w:color w:val="000000"/>
                                                                <w:sz w:val="16"/>
                                                                <w:szCs w:val="16"/>
                                                                <w:lang w:val="sr-Latn-CS"/>
                                                              </w:rPr>
                                                              <w:t>4.586.159.000</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1.303.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1</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23.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Доп</w:t>
                                                            </w:r>
                                                            <w:r>
                                                              <w:rPr>
                                                                <w:rFonts w:eastAsia="Times New Roman" w:cs="Times New Roman" w:ascii="Times New Roman" w:hAnsi="Times New Roman"/>
                                                                <w:b/>
                                                                <w:bCs/>
                                                                <w:color w:val="000000"/>
                                                                <w:sz w:val="16"/>
                                                                <w:szCs w:val="16"/>
                                                              </w:rPr>
                                                              <w:t>р</w:t>
                                                            </w:r>
                                                            <w:r>
                                                              <w:rPr>
                                                                <w:rFonts w:eastAsia="Times New Roman" w:cs="Times New Roman" w:ascii="Times New Roman" w:hAnsi="Times New Roman"/>
                                                                <w:b/>
                                                                <w:bCs/>
                                                                <w:color w:val="000000"/>
                                                                <w:sz w:val="16"/>
                                                                <w:szCs w:val="16"/>
                                                                <w:lang w:val="sr-Latn-CS"/>
                                                              </w:rPr>
                                                              <w:t>инос за здравствено осигурањ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42.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235" w:type="dxa"/>
                                                            <w:gridSpan w:val="2"/>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0.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6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позицији планирана су за јубиларне награде запослених према подацима из кадровске евиденције Канцеларије за Косово и Метохију.</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2.30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75.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5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начајно интензивирање актвиности Канцеларије на територији Косова и Метохије започето у 2012. години планира се и у 2013 години. У сврху правовременог и цел</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витог извршавања обавеза које Канцеларија има на свим нивоима и по свим питањима везаним за КиМ, неопходно је непосредно присуств</w:t>
                                                            </w:r>
                                                            <w:r>
                                                              <w:rPr>
                                                                <w:rFonts w:eastAsia="Times New Roman" w:cs="Times New Roman" w:ascii="Times New Roman" w:hAnsi="Times New Roman"/>
                                                                <w:i/>
                                                                <w:iCs/>
                                                                <w:color w:val="000000"/>
                                                                <w:sz w:val="16"/>
                                                                <w:szCs w:val="16"/>
                                                                <w:lang w:val="sr-RS"/>
                                                              </w:rPr>
                                                              <w:t>о</w:t>
                                                            </w:r>
                                                          </w:p>
                                                        </w:tc>
                                                        <w:tc>
                                                          <w:tcPr>
                                                            <w:tcW w:w="123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на терену, као и одговарајућа средства за ту намену.</w:t>
                                                            </w:r>
                                                          </w:p>
                                                          <w:p>
                                                            <w:pPr>
                                                              <w:pStyle w:val="Normal"/>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6.0</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а 2013. годину предвиђено је јачање активности Канцеларије на међународном плану: присуство и учешће на одговарајућим сесијама, разговорима, састанцима и др., сагласно делокругу рада Канцеларије. У том смислу планирана су и одговарајућа средства на им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лужбених путовања у иностранство.</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образовања и усавршавања</w:t>
                                                            </w:r>
                                                            <w:r>
                                                              <w:rPr>
                                                                <w:rFonts w:eastAsia="Times New Roman" w:cs="Times New Roman" w:ascii="Times New Roman" w:hAnsi="Times New Roman"/>
                                                                <w:b/>
                                                                <w:bCs/>
                                                                <w:color w:val="000000"/>
                                                                <w:sz w:val="16"/>
                                                                <w:szCs w:val="16"/>
                                                              </w:rPr>
                                                              <w:t xml:space="preserve"> з</w:t>
                                                            </w:r>
                                                            <w:r>
                                                              <w:rPr>
                                                                <w:rFonts w:eastAsia="Times New Roman" w:cs="Times New Roman" w:ascii="Times New Roman" w:hAnsi="Times New Roman"/>
                                                                <w:b/>
                                                                <w:bCs/>
                                                                <w:color w:val="000000"/>
                                                                <w:sz w:val="16"/>
                                                                <w:szCs w:val="16"/>
                                                                <w:lang w:val="sr-Latn-CS"/>
                                                              </w:rPr>
                                                              <w:t>апослени</w:t>
                                                            </w:r>
                                                            <w:r>
                                                              <w:rPr>
                                                                <w:rFonts w:eastAsia="Times New Roman" w:cs="Times New Roman" w:ascii="Times New Roman" w:hAnsi="Times New Roman"/>
                                                                <w:b/>
                                                                <w:bCs/>
                                                                <w:color w:val="000000"/>
                                                                <w:sz w:val="16"/>
                                                                <w:szCs w:val="16"/>
                                                              </w:rPr>
                                                              <w:t>х</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34.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за домаћинство и уго</w:t>
                                                            </w:r>
                                                            <w:r>
                                                              <w:rPr>
                                                                <w:rFonts w:eastAsia="Times New Roman" w:cs="Times New Roman" w:ascii="Times New Roman" w:hAnsi="Times New Roman"/>
                                                                <w:b/>
                                                                <w:bCs/>
                                                                <w:color w:val="000000"/>
                                                                <w:sz w:val="16"/>
                                                                <w:szCs w:val="16"/>
                                                              </w:rPr>
                                                              <w:t>с</w:t>
                                                            </w:r>
                                                            <w:r>
                                                              <w:rPr>
                                                                <w:rFonts w:eastAsia="Times New Roman" w:cs="Times New Roman" w:ascii="Times New Roman" w:hAnsi="Times New Roman"/>
                                                                <w:b/>
                                                                <w:bCs/>
                                                                <w:color w:val="000000"/>
                                                                <w:sz w:val="16"/>
                                                                <w:szCs w:val="16"/>
                                                                <w:lang w:val="sr-Latn-CS"/>
                                                              </w:rPr>
                                                              <w:t>ти</w:t>
                                                            </w:r>
                                                            <w:r>
                                                              <w:rPr>
                                                                <w:rFonts w:eastAsia="Times New Roman" w:cs="Times New Roman" w:ascii="Times New Roman" w:hAnsi="Times New Roman"/>
                                                                <w:b/>
                                                                <w:bCs/>
                                                                <w:color w:val="000000"/>
                                                                <w:sz w:val="16"/>
                                                                <w:szCs w:val="16"/>
                                                              </w:rPr>
                                                              <w:t>т</w:t>
                                                            </w:r>
                                                            <w:r>
                                                              <w:rPr>
                                                                <w:rFonts w:eastAsia="Times New Roman" w:cs="Times New Roman" w:ascii="Times New Roman" w:hAnsi="Times New Roman"/>
                                                                <w:b/>
                                                                <w:bCs/>
                                                                <w:color w:val="000000"/>
                                                                <w:sz w:val="16"/>
                                                                <w:szCs w:val="16"/>
                                                                <w:lang w:val="sr-Latn-CS"/>
                                                              </w:rPr>
                                                              <w:t>ељство</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4.5</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редства су планирана за финансирање:</w:t>
                                                              <w:br/>
                                                              <w:br/>
                                                              <w:t xml:space="preserve">- за потребе финансирања стручног надзора над изградњом објеката које финансира Канцеларија за Косово и Метохију као и за друге намене </w:t>
                                                              <w:br/>
                                                              <w:br/>
                                                              <w:t xml:space="preserve">-Манифестација Мала матура велико срце </w:t>
                                                              <w:br/>
                                                              <w:br/>
                                                              <w:t>Опис намене: Услови живота на КиМ највише погађају децу и омладину. Због лоше економске ситуације многих породица већина нема услова да им обезбеди летовање, путовање екскурзију. То је био разлог да Министарство организује разне акције и манифестације у оквиру којих би се помогло деци и омладини, пре свега из средина у којима су најтеже ситуације да стекну нова сазнања, виде и упознају живот и вршњаке ван затворених средина у којима живе и које нуде јако мало или нимало културних, спортских и</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др</w:t>
                                                            </w:r>
                                                            <w:r>
                                                              <w:rPr>
                                                                <w:rFonts w:eastAsia="Times New Roman" w:cs="Times New Roman" w:ascii="Times New Roman" w:hAnsi="Times New Roman"/>
                                                                <w:i/>
                                                                <w:iCs/>
                                                                <w:color w:val="000000"/>
                                                                <w:sz w:val="16"/>
                                                                <w:szCs w:val="16"/>
                                                              </w:rPr>
                                                              <w:t xml:space="preserve">угих </w:t>
                                                            </w:r>
                                                            <w:r>
                                                              <w:rPr>
                                                                <w:rFonts w:eastAsia="Times New Roman" w:cs="Times New Roman" w:ascii="Times New Roman" w:hAnsi="Times New Roman"/>
                                                                <w:i/>
                                                                <w:iCs/>
                                                                <w:color w:val="000000"/>
                                                                <w:sz w:val="16"/>
                                                                <w:szCs w:val="16"/>
                                                                <w:lang w:val="sr-Latn-CS"/>
                                                              </w:rPr>
                                                              <w:t xml:space="preserve">садржаја који су им у том узрасту потребни. Ова средства намењена су за реализацију пројекта који за циљ имају унапређење квалитета живота деце и омладине на КиМ. </w:t>
                                                              <w:br/>
                                                              <w:br/>
                                                              <w:t>Остварени резултати у предходном периоду: Највећи реализован пројекат је Мала матура-велико срце. Традиционална манифестација која се, у сарадњи са Министарством просвете, Градом Београдом и многим другим институцијама и привредним субјектима, одржава се шест година заредом у оквиру које мали матуранти из свих основних школа са КиМ (сваке године преко хиљаду ученика) 5 дана бораве у Београду и за које се организује низ заједничких програмских активности у којима учествују ученици са КиМ њихови домаћини из основних школа Београда.У 2012.</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и седма по реду манифестација „Мала матура-велико срце“, реализована је са успехом. У Београду је у периоду од 17-21.05.2010. године боравило 1200 малих матураната са Косова и Метохиј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Манифестацију су традиционално организовали Министарство за Косово и Метохију, Министарство просвете и науке и Град Београд у сарадњи са Министарством унутрашњих послова. Ученици су гостовали у основним школама 13 београдских општина: Вождовац, Врачар,Гроцка, Звездара, Земун, Нови Београд, Обреновац, Палилула, Раковица, Савски Венац, Стари Град, Сурчин и Чукарица, које су им организовале пригодне програме, поклоне и излет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За ученике мале матуранте са Косова и Метохије, њихове пратиоце и њихове домаћине обезбеђено је мноштво програмских активности и поклона: посе</w:t>
                                                            </w:r>
                                                            <w:r>
                                                              <w:rPr>
                                                                <w:rFonts w:eastAsia="Times New Roman" w:cs="Times New Roman" w:ascii="Times New Roman" w:hAnsi="Times New Roman"/>
                                                                <w:i/>
                                                                <w:iCs/>
                                                                <w:color w:val="000000"/>
                                                                <w:sz w:val="16"/>
                                                                <w:szCs w:val="16"/>
                                                              </w:rPr>
                                                              <w:t>т</w:t>
                                                            </w:r>
                                                            <w:r>
                                                              <w:rPr>
                                                                <w:rFonts w:eastAsia="Times New Roman" w:cs="Times New Roman" w:ascii="Times New Roman" w:hAnsi="Times New Roman"/>
                                                                <w:i/>
                                                                <w:iCs/>
                                                                <w:color w:val="000000"/>
                                                                <w:sz w:val="16"/>
                                                                <w:szCs w:val="16"/>
                                                                <w:lang w:val="sr-Latn-CS"/>
                                                              </w:rPr>
                                                              <w:t xml:space="preserve">а утакмици, концерт у Сава центру, посета ЗОО врту и много других. Сва дешавања и окупљања, као и долазак и повратак малих матураната, обезбеђивали су припадници Министарства унутрашњих послов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Захваљујући њима, свима које смо поменули, као и многима који су</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због обима манифестације остали непознати, можемо са поносом рећи да је и шеста по реду „Мала матура“ завршена успешно, као и више по обиму мањих пројеката.</w:t>
                                                              <w:br/>
                                                              <w:t>Реализацијом ових пројеката остварени су следећи резултати:</w:t>
                                                              <w:br/>
                                                              <w:t>Деца и омладина са КиМ стекла су нова сазнања кроз различите видове организованих програмских активности. Остварени су контакти међу школама и међу вршњачким групама који су значајни за даље унапређивање сарадње међу њима. Ова сарадња значајна је и за размену искустава и унапређење рада школа на КиМ.</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Боравком ван својих средина пружа се могућност деци и омладини са КиМ да упознају културно историјске и друге знаменитости средина у којима бораве. Од посебног значаја је посета Београду, која поред тога што пружа изузетне садржаје, има и велики значај на стицању сигурности и јача осећај припадања својој држави и свом главном граду који је у садашњем времену свима на КиМ итекако потребан. Ове активности имају и хуманитарни карактер, јер велики број донатора које анимирамо и који се одазову обезбеде хуманитарну помоћ за децу и омладину са КиМ. На крају, треба истаћи да је неформална анкета коју смо спровели показала да је око 80% деце и омладине који су учествовали у овим пројектима први пут путовало. </w:t>
                                                              <w:br/>
                                                              <w:br/>
                                                              <w:t>Очекивани резултати: Унапређење квалитета живота деце и омладине на КиМ. Пружити им прилику да кроз понуђене садржаје прошире своје видике и дођу до нових сазнања. Успостављање трајних веза основних школа и генерација ученика са КиМ и са вршњацима из других средина. Дати осећај припадања овој популацији, осећај да су ван граница Покрајине у којој живе у својој земљи.</w:t>
                                                              <w:br/>
                                                              <w:t>Одржати континуитет манифестација и акција које смо осмислили и које дуго година реализујемо, а којима се унапред радују генерације деце и младих на КиМ.</w:t>
                                                            </w:r>
                                                          </w:p>
                                                          <w:p>
                                                            <w:pPr>
                                                              <w:pStyle w:val="Normal"/>
                                                              <w:spacing w:lineRule="auto" w:line="240" w:before="0" w:after="0"/>
                                                              <w:rPr/>
                                                            </w:pPr>
                                                            <w:r>
                                                              <w:rPr>
                                                                <w:rFonts w:eastAsia="Times New Roman" w:cs="Times New Roman" w:ascii="Times New Roman" w:hAnsi="Times New Roman"/>
                                                                <w:i/>
                                                                <w:iCs/>
                                                                <w:color w:val="000000"/>
                                                                <w:sz w:val="16"/>
                                                                <w:szCs w:val="16"/>
                                                                <w:lang w:val="sr-Latn-CS"/>
                                                              </w:rPr>
                                                              <w:br/>
                                                              <w:t xml:space="preserve">У </w:t>
                                                            </w:r>
                                                            <w:r>
                                                              <w:rPr>
                                                                <w:rFonts w:eastAsia="Times New Roman" w:cs="Times New Roman" w:ascii="Times New Roman" w:hAnsi="Times New Roman"/>
                                                                <w:i/>
                                                                <w:iCs/>
                                                                <w:color w:val="000000"/>
                                                                <w:sz w:val="16"/>
                                                                <w:szCs w:val="16"/>
                                                              </w:rPr>
                                                              <w:t>т</w:t>
                                                            </w:r>
                                                            <w:r>
                                                              <w:rPr>
                                                                <w:rFonts w:eastAsia="Times New Roman" w:cs="Times New Roman" w:ascii="Times New Roman" w:hAnsi="Times New Roman"/>
                                                                <w:i/>
                                                                <w:iCs/>
                                                                <w:color w:val="000000"/>
                                                                <w:sz w:val="16"/>
                                                                <w:szCs w:val="16"/>
                                                                <w:lang w:val="sr-Latn-CS"/>
                                                              </w:rPr>
                                                              <w:t>ом циљу, очекује</w:t>
                                                            </w:r>
                                                            <w:r>
                                                              <w:rPr>
                                                                <w:rFonts w:eastAsia="Times New Roman" w:cs="Times New Roman" w:ascii="Times New Roman" w:hAnsi="Times New Roman"/>
                                                                <w:i/>
                                                                <w:iCs/>
                                                                <w:color w:val="000000"/>
                                                                <w:sz w:val="16"/>
                                                                <w:szCs w:val="16"/>
                                                              </w:rPr>
                                                              <w:t xml:space="preserve"> се</w:t>
                                                            </w:r>
                                                            <w:r>
                                                              <w:rPr>
                                                                <w:rFonts w:eastAsia="Times New Roman" w:cs="Times New Roman" w:ascii="Times New Roman" w:hAnsi="Times New Roman"/>
                                                                <w:i/>
                                                                <w:iCs/>
                                                                <w:color w:val="000000"/>
                                                                <w:sz w:val="16"/>
                                                                <w:szCs w:val="16"/>
                                                                <w:lang w:val="sr-Latn-CS"/>
                                                              </w:rPr>
                                                              <w:t xml:space="preserve"> да и 2013. године организујемо тренутно по обиму највећу манифестацију „Мала матура-велико срце“, да наставимо сарадњу са Министарством просвет</w:t>
                                                            </w:r>
                                                            <w:r>
                                                              <w:rPr>
                                                                <w:rFonts w:eastAsia="Times New Roman" w:cs="Times New Roman" w:ascii="Times New Roman" w:hAnsi="Times New Roman"/>
                                                                <w:i/>
                                                                <w:iCs/>
                                                                <w:color w:val="000000"/>
                                                                <w:sz w:val="16"/>
                                                                <w:szCs w:val="16"/>
                                                              </w:rPr>
                                                              <w:t>е, науке и технолошког развоја</w:t>
                                                            </w:r>
                                                            <w:r>
                                                              <w:rPr>
                                                                <w:rFonts w:eastAsia="Times New Roman" w:cs="Times New Roman" w:ascii="Times New Roman" w:hAnsi="Times New Roman"/>
                                                                <w:i/>
                                                                <w:iCs/>
                                                                <w:color w:val="000000"/>
                                                                <w:sz w:val="16"/>
                                                                <w:szCs w:val="16"/>
                                                                <w:lang w:val="sr-Latn-CS"/>
                                                              </w:rPr>
                                                              <w:t xml:space="preserve"> и Основним и средњим школама Београда и других градова Србије. Очекујемо да у овој години постигнемо виши ниво и више резултата него ранијих, кроз унапређење п</w:t>
                                                            </w:r>
                                                            <w:r>
                                                              <w:rPr>
                                                                <w:rFonts w:eastAsia="Times New Roman" w:cs="Times New Roman" w:ascii="Times New Roman" w:hAnsi="Times New Roman"/>
                                                                <w:i/>
                                                                <w:iCs/>
                                                                <w:color w:val="000000"/>
                                                                <w:sz w:val="16"/>
                                                                <w:szCs w:val="16"/>
                                                              </w:rPr>
                                                              <w:t>р</w:t>
                                                            </w:r>
                                                            <w:r>
                                                              <w:rPr>
                                                                <w:rFonts w:eastAsia="Times New Roman" w:cs="Times New Roman" w:ascii="Times New Roman" w:hAnsi="Times New Roman"/>
                                                                <w:i/>
                                                                <w:iCs/>
                                                                <w:color w:val="000000"/>
                                                                <w:sz w:val="16"/>
                                                                <w:szCs w:val="16"/>
                                                                <w:lang w:val="sr-Latn-CS"/>
                                                              </w:rPr>
                                                              <w:t>ојеката које смо радили и реализацијом нових пројеката које смо осмислили и планир</w:t>
                                                            </w:r>
                                                            <w:r>
                                                              <w:rPr>
                                                                <w:rFonts w:eastAsia="Times New Roman" w:cs="Times New Roman" w:ascii="Times New Roman" w:hAnsi="Times New Roman"/>
                                                                <w:i/>
                                                                <w:iCs/>
                                                                <w:color w:val="000000"/>
                                                                <w:sz w:val="16"/>
                                                                <w:szCs w:val="16"/>
                                                                <w:lang w:val="sr-RS"/>
                                                              </w:rPr>
                                                              <w:t>а</w:t>
                                                            </w:r>
                                                            <w:r>
                                                              <w:rPr>
                                                                <w:rFonts w:eastAsia="Times New Roman" w:cs="Times New Roman" w:ascii="Times New Roman" w:hAnsi="Times New Roman"/>
                                                                <w:i/>
                                                                <w:iCs/>
                                                                <w:color w:val="000000"/>
                                                                <w:sz w:val="16"/>
                                                                <w:szCs w:val="16"/>
                                                                <w:lang w:val="sr-Latn-CS"/>
                                                              </w:rPr>
                                                              <w:t xml:space="preserve">ли. </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4.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1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w:t>
                                                            </w:r>
                                                            <w:r>
                                                              <w:rPr>
                                                                <w:rFonts w:eastAsia="Times New Roman" w:cs="Times New Roman" w:ascii="Times New Roman" w:hAnsi="Times New Roman"/>
                                                                <w:b/>
                                                                <w:bCs/>
                                                                <w:color w:val="000000"/>
                                                                <w:sz w:val="16"/>
                                                                <w:szCs w:val="16"/>
                                                              </w:rPr>
                                                              <w:t>6</w:t>
                                                            </w:r>
                                                            <w:r>
                                                              <w:rPr>
                                                                <w:rFonts w:eastAsia="Times New Roman" w:cs="Times New Roman" w:ascii="Times New Roman" w:hAnsi="Times New Roman"/>
                                                                <w:b/>
                                                                <w:bCs/>
                                                                <w:color w:val="000000"/>
                                                                <w:sz w:val="16"/>
                                                                <w:szCs w:val="16"/>
                                                                <w:lang w:val="sr-Latn-CS"/>
                                                              </w:rPr>
                                                              <w:t>4</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68</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9.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5</w:t>
                                                            </w: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6.0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Циљ ове позиције је унапређење информисања путем електронских медија на српском језику у АП Косово и Метохија кроз финансирање Јавног предузећа "Мрежа Мост", основан</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м Одлуком Владе 05 број 02-4033/2010 од 28.05.2010. године ("Службени гласник РС" бр</w:t>
                                                            </w:r>
                                                            <w:r>
                                                              <w:rPr>
                                                                <w:rFonts w:eastAsia="Times New Roman" w:cs="Times New Roman" w:ascii="Times New Roman" w:hAnsi="Times New Roman"/>
                                                                <w:i/>
                                                                <w:iCs/>
                                                                <w:color w:val="000000"/>
                                                                <w:sz w:val="16"/>
                                                                <w:szCs w:val="16"/>
                                                              </w:rPr>
                                                              <w:t>ој</w:t>
                                                            </w:r>
                                                            <w:r>
                                                              <w:rPr>
                                                                <w:rFonts w:eastAsia="Times New Roman" w:cs="Times New Roman" w:ascii="Times New Roman" w:hAnsi="Times New Roman"/>
                                                                <w:i/>
                                                                <w:iCs/>
                                                                <w:color w:val="000000"/>
                                                                <w:sz w:val="16"/>
                                                                <w:szCs w:val="16"/>
                                                                <w:lang w:val="sr-Latn-CS"/>
                                                              </w:rPr>
                                                              <w:t xml:space="preserve"> 38/10).</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42</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субвенције приватним предузећим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r>
                                                              <w:rPr>
                                                                <w:rFonts w:eastAsia="Times New Roman" w:cs="Times New Roman" w:ascii="Times New Roman" w:hAnsi="Times New Roman"/>
                                                                <w:b/>
                                                                <w:bCs/>
                                                                <w:color w:val="000000"/>
                                                                <w:sz w:val="16"/>
                                                                <w:szCs w:val="16"/>
                                                                <w:lang w:val="sr-Latn-CS"/>
                                                              </w:rPr>
                                                              <w:t>1.000</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Тек</w:t>
                                                            </w:r>
                                                            <w:r>
                                                              <w:rPr>
                                                                <w:rFonts w:eastAsia="Times New Roman" w:cs="Times New Roman" w:ascii="Times New Roman" w:hAnsi="Times New Roman"/>
                                                                <w:b/>
                                                                <w:bCs/>
                                                                <w:color w:val="000000"/>
                                                                <w:sz w:val="16"/>
                                                                <w:szCs w:val="16"/>
                                                              </w:rPr>
                                                              <w:t>у</w:t>
                                                            </w:r>
                                                            <w:r>
                                                              <w:rPr>
                                                                <w:rFonts w:eastAsia="Times New Roman" w:cs="Times New Roman" w:ascii="Times New Roman" w:hAnsi="Times New Roman"/>
                                                                <w:b/>
                                                                <w:bCs/>
                                                                <w:color w:val="000000"/>
                                                                <w:sz w:val="16"/>
                                                                <w:szCs w:val="16"/>
                                                                <w:lang w:val="sr-Latn-CS"/>
                                                              </w:rPr>
                                                              <w:t>ћи трансфери осталим нивоима власт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ind w:right="-107" w:hanging="0"/>
                                                              <w:jc w:val="center"/>
                                                              <w:rPr>
                                                                <w:rFonts w:ascii="Times New Roman" w:hAnsi="Times New Roman" w:eastAsia="Times New Roman" w:cs="Times New Roman"/>
                                                                <w:b/>
                                                                <w:b/>
                                                                <w:bCs/>
                                                                <w:color w:val="000000"/>
                                                                <w:sz w:val="14"/>
                                                                <w:szCs w:val="14"/>
                                                                <w:lang w:val="sr-Latn-CS"/>
                                                              </w:rPr>
                                                            </w:pPr>
                                                            <w:r>
                                                              <w:rPr>
                                                                <w:rFonts w:eastAsia="Times New Roman" w:cs="Times New Roman" w:ascii="Times New Roman" w:hAnsi="Times New Roman"/>
                                                                <w:b/>
                                                                <w:bCs/>
                                                                <w:color w:val="000000"/>
                                                                <w:sz w:val="16"/>
                                                                <w:szCs w:val="16"/>
                                                                <w:lang w:val="sr-Latn-CS"/>
                                                              </w:rPr>
                                                              <w:t>3.611.913.000</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На овој позицији намењена су средства за текуће трансфере за све секторе у Канцеларији за КиМ, објашњење по наменама:</w:t>
                                                              <w:br/>
                                                            </w:r>
                                                          </w:p>
                                                          <w:p>
                                                            <w:pPr>
                                                              <w:pStyle w:val="Normal"/>
                                                              <w:spacing w:lineRule="auto" w:line="240" w:before="0" w:after="0"/>
                                                              <w:rPr/>
                                                            </w:pPr>
                                                            <w:r>
                                                              <w:rPr>
                                                                <w:rFonts w:eastAsia="Times New Roman" w:cs="Times New Roman" w:ascii="Times New Roman" w:hAnsi="Times New Roman"/>
                                                                <w:i/>
                                                                <w:iCs/>
                                                                <w:color w:val="000000"/>
                                                                <w:sz w:val="16"/>
                                                                <w:szCs w:val="16"/>
                                                                <w:lang w:val="sr-Latn-CS"/>
                                                              </w:rPr>
                                                              <w:br/>
                                                              <w:t xml:space="preserve">- Плате локалној самоуправи </w:t>
                                                              <w:br/>
                                                              <w:br/>
                                                              <w:t>На овој позицији је планирани износ за зараде и накнаде зарада за 12 месеци, за 5.218 радника у 29 локалних самоуправа на простору АП Косово и Метохиј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Исплата зарада, односно накнаде зарада које примају запослени у органима локалне самоуправе, као и запослени у установама и јавним предузећима чији је оснивач локална самоуправа са подручја АП Косово и Метохија исплаћује се на основу Закључак Владе Републике Србије 05 бр: 120-6051/2010 од 26. августа 2010 године</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 xml:space="preserve">- Отпремнине </w:t>
                                                              <w:br/>
                                                              <w:br/>
                                                              <w:t>Овим ставом планирају се средства за отпремнине за запослене у 24 локалне самоуправе које не остварују изворне приходе.</w:t>
                                                              <w:br/>
                                                              <w:br/>
                                                              <w:t xml:space="preserve">- Материјални трошкови општина </w:t>
                                                              <w:br/>
                                                              <w:br/>
                                                              <w:t>Наведени износ који је планиран за материјалне трошкове локалне самоуправе је врло рестриктиван, с обзиром да је формиран на нивоу до висине од 5% од бруто плата запослених у локалној самоуправи.</w:t>
                                                              <w:br/>
                                                              <w:br/>
                                                              <w:t xml:space="preserve">- Материјални трошкови школа </w:t>
                                                              <w:br/>
                                                              <w:br/>
                                                              <w:t xml:space="preserve">Опис намене: Законом о систему образовања и васпитања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ч</w:t>
                                                            </w:r>
                                                            <w:r>
                                                              <w:rPr>
                                                                <w:rFonts w:eastAsia="Times New Roman" w:cs="Times New Roman" w:ascii="Times New Roman" w:hAnsi="Times New Roman"/>
                                                                <w:i/>
                                                                <w:iCs/>
                                                                <w:color w:val="000000"/>
                                                                <w:sz w:val="16"/>
                                                                <w:szCs w:val="16"/>
                                                              </w:rPr>
                                                              <w:t>лан</w:t>
                                                            </w:r>
                                                            <w:r>
                                                              <w:rPr>
                                                                <w:rFonts w:eastAsia="Times New Roman" w:cs="Times New Roman" w:ascii="Times New Roman" w:hAnsi="Times New Roman"/>
                                                                <w:i/>
                                                                <w:iCs/>
                                                                <w:color w:val="000000"/>
                                                                <w:sz w:val="16"/>
                                                                <w:szCs w:val="16"/>
                                                                <w:lang w:val="sr-Latn-CS"/>
                                                              </w:rPr>
                                                              <w:t>.156</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регулисано је да се средства за финансирање делатности установа чији је оснивач Република Србија, аутономна покрајина и јединица локалне самоуправе обезбеђују у буџету Републике Србије, аутономне покрајине и јединице локалне самоуправе. </w:t>
                                                              <w:br/>
                                                              <w:t>Законом о систему образовања и васпитања, члан 159.</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тав 8. наводи се, да се у буџету јединице локалне самоуправе обезбеђују  средства за ову намену. Финансијска средства за ову намену односе се на текуће потребе која има школа у свом раду као нпр. рачуни за е</w:t>
                                                            </w:r>
                                                            <w:r>
                                                              <w:rPr>
                                                                <w:rFonts w:eastAsia="Times New Roman" w:cs="Times New Roman" w:ascii="Times New Roman" w:hAnsi="Times New Roman"/>
                                                                <w:i/>
                                                                <w:iCs/>
                                                                <w:color w:val="000000"/>
                                                                <w:sz w:val="16"/>
                                                                <w:szCs w:val="16"/>
                                                              </w:rPr>
                                                              <w:t xml:space="preserve">лектричну </w:t>
                                                            </w:r>
                                                            <w:r>
                                                              <w:rPr>
                                                                <w:rFonts w:eastAsia="Times New Roman" w:cs="Times New Roman" w:ascii="Times New Roman" w:hAnsi="Times New Roman"/>
                                                                <w:i/>
                                                                <w:iCs/>
                                                                <w:color w:val="000000"/>
                                                                <w:sz w:val="16"/>
                                                                <w:szCs w:val="16"/>
                                                                <w:lang w:val="sr-Latn-CS"/>
                                                              </w:rPr>
                                                              <w:t>енергију, креде, дневници, матичне књиге, средства за хигијену, ситне поравке, канцеларијски матер</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јал, ситнији инвентар и сл.</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Узимајући у обзир чињеницу да јединице локалне самоуправе на АП Косову и Метохији немају своје изворе прихода,Канцеларија за Косово и Метохију је преузело обавезу финансирања материјалних трошкова школ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Због специфичних околности на територији Аутономне покрајне Косово и Метохија у периоду примене Резолуције Савета безбедности 1244, а обзиром на отежане услове функционисања васпитнообразовног система на територији АП Косово и Метохија, путем овог програма школама се обезбеђује основни услови за рад и олакшава функционисање васпитно-образовног система на КиМ. Програмом, кој</w:t>
                                                            </w:r>
                                                            <w:r>
                                                              <w:rPr>
                                                                <w:rFonts w:eastAsia="Times New Roman" w:cs="Times New Roman" w:ascii="Times New Roman" w:hAnsi="Times New Roman"/>
                                                                <w:i/>
                                                                <w:iCs/>
                                                                <w:color w:val="000000"/>
                                                                <w:sz w:val="16"/>
                                                                <w:szCs w:val="16"/>
                                                              </w:rPr>
                                                              <w:t xml:space="preserve">и </w:t>
                                                            </w:r>
                                                            <w:r>
                                                              <w:rPr>
                                                                <w:rFonts w:eastAsia="Times New Roman" w:cs="Times New Roman" w:ascii="Times New Roman" w:hAnsi="Times New Roman"/>
                                                                <w:i/>
                                                                <w:iCs/>
                                                                <w:color w:val="000000"/>
                                                                <w:sz w:val="16"/>
                                                                <w:szCs w:val="16"/>
                                                                <w:lang w:val="sr-Latn-CS"/>
                                                              </w:rPr>
                                                              <w:t xml:space="preserve"> је донел</w:t>
                                                            </w:r>
                                                            <w:r>
                                                              <w:rPr>
                                                                <w:rFonts w:eastAsia="Times New Roman" w:cs="Times New Roman" w:ascii="Times New Roman" w:hAnsi="Times New Roman"/>
                                                                <w:i/>
                                                                <w:iCs/>
                                                                <w:color w:val="000000"/>
                                                                <w:sz w:val="16"/>
                                                                <w:szCs w:val="16"/>
                                                              </w:rPr>
                                                              <w:t>а Канцеларија, деф</w:t>
                                                            </w:r>
                                                            <w:r>
                                                              <w:rPr>
                                                                <w:rFonts w:eastAsia="Times New Roman" w:cs="Times New Roman" w:ascii="Times New Roman" w:hAnsi="Times New Roman"/>
                                                                <w:i/>
                                                                <w:iCs/>
                                                                <w:color w:val="000000"/>
                                                                <w:sz w:val="16"/>
                                                                <w:szCs w:val="16"/>
                                                                <w:lang w:val="sr-Latn-CS"/>
                                                              </w:rPr>
                                                              <w:t>инисана је додела финансијских средстава основним и средњим школама на АП КиМ, на месечном нивоу.</w:t>
                                                              <w:br/>
                                                              <w:br/>
                                                              <w:t>Остварени резултати у претходном периоду су</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обезбеђени услови несметаног функционисања основних и средњих школа на АП КиМ да организују и реализују наставу. У 2012. години месечно су опредељивана средства за ову намену. Средства су школама трансферисана преко локалних самоуправа. Овим је омогућено општинама да испуне своју законску обавезу финансирања материјалних трошкова школама на својој територији. Општине су извршиле пренос средства на жиро-рачун школа и редовно вршена контрола наменског трошења опредељених средства.</w:t>
                                                              <w:br/>
                                                              <w:br/>
                                                              <w:t>Очекивани резултати: Обезбеђена средстава за ову намену којима се обезбеђују основни услови за рад 67 основних школа и 35 средњих школа у којима наставу похађа преко 20.000 ученика. Обезбеђени неопходн</w:t>
                                                            </w:r>
                                                            <w:r>
                                                              <w:rPr>
                                                                <w:rFonts w:eastAsia="Times New Roman" w:cs="Times New Roman" w:ascii="Times New Roman" w:hAnsi="Times New Roman"/>
                                                                <w:i/>
                                                                <w:iCs/>
                                                                <w:color w:val="000000"/>
                                                                <w:sz w:val="16"/>
                                                                <w:szCs w:val="16"/>
                                                              </w:rPr>
                                                              <w:t xml:space="preserve">и </w:t>
                                                            </w:r>
                                                            <w:r>
                                                              <w:rPr>
                                                                <w:rFonts w:eastAsia="Times New Roman" w:cs="Times New Roman" w:ascii="Times New Roman" w:hAnsi="Times New Roman"/>
                                                                <w:i/>
                                                                <w:iCs/>
                                                                <w:color w:val="000000"/>
                                                                <w:sz w:val="16"/>
                                                                <w:szCs w:val="16"/>
                                                                <w:lang w:val="sr-Latn-CS"/>
                                                              </w:rPr>
                                                              <w:t xml:space="preserve"> услов</w:t>
                                                            </w:r>
                                                            <w:r>
                                                              <w:rPr>
                                                                <w:rFonts w:eastAsia="Times New Roman" w:cs="Times New Roman" w:ascii="Times New Roman" w:hAnsi="Times New Roman"/>
                                                                <w:i/>
                                                                <w:iCs/>
                                                                <w:color w:val="000000"/>
                                                                <w:sz w:val="16"/>
                                                                <w:szCs w:val="16"/>
                                                              </w:rPr>
                                                              <w:t xml:space="preserve">и </w:t>
                                                            </w:r>
                                                            <w:r>
                                                              <w:rPr>
                                                                <w:rFonts w:eastAsia="Times New Roman" w:cs="Times New Roman" w:ascii="Times New Roman" w:hAnsi="Times New Roman"/>
                                                                <w:i/>
                                                                <w:iCs/>
                                                                <w:color w:val="000000"/>
                                                                <w:sz w:val="16"/>
                                                                <w:szCs w:val="16"/>
                                                                <w:lang w:val="sr-Latn-CS"/>
                                                              </w:rPr>
                                                              <w:t xml:space="preserve"> за учење и боравак у школи. У сарадњи са локалним самоуправама, праћењем наменског трошења средстава очекујемо да се ови резултати постигну у највећој мери. С обзиром на значај који образовне установе имају за становништво, и које у значајној мери доприноси њиховој општој сигурности, очекујемо да се овим програмом истовремено допринесе опстанку Срба и другог неалбанског живља и мотивише повратак расељених на КиМ.</w:t>
                                                              <w:br/>
                                                              <w:br/>
                                                              <w:t xml:space="preserve">- Јубиларне награде школа </w:t>
                                                              <w:br/>
                                                              <w:br/>
                                                              <w:t xml:space="preserve">Према Закону о основама система образовања и васпитања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чл</w:t>
                                                            </w:r>
                                                            <w:r>
                                                              <w:rPr>
                                                                <w:rFonts w:eastAsia="Times New Roman" w:cs="Times New Roman" w:ascii="Times New Roman" w:hAnsi="Times New Roman"/>
                                                                <w:i/>
                                                                <w:iCs/>
                                                                <w:color w:val="000000"/>
                                                                <w:sz w:val="16"/>
                                                                <w:szCs w:val="16"/>
                                                              </w:rPr>
                                                              <w:t xml:space="preserve">ан </w:t>
                                                            </w:r>
                                                            <w:r>
                                                              <w:rPr>
                                                                <w:rFonts w:eastAsia="Times New Roman" w:cs="Times New Roman" w:ascii="Times New Roman" w:hAnsi="Times New Roman"/>
                                                                <w:i/>
                                                                <w:iCs/>
                                                                <w:color w:val="000000"/>
                                                                <w:sz w:val="16"/>
                                                                <w:szCs w:val="16"/>
                                                                <w:lang w:val="sr-Latn-CS"/>
                                                              </w:rPr>
                                                              <w:t>159</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локалне самоуправе су у обавези да обезбеде средства за јубиларне награде запослених у основним и средњим школама.</w:t>
                                                              <w:br/>
                                                              <w:t>Остварени резултати у предходном периоду: У 2012.</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и пренесена су средстава за ову намену за запослене који су то право стекли у 2009</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2010 и 2011.</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и, чиме су обезбеђени услови остваривања законских права запослених из радног односа основних и средњих школа на АП КиМ .</w:t>
                                                              <w:br/>
                                                              <w:br/>
                                                              <w:t xml:space="preserve">Очекивани резултати: </w:t>
                                                              <w:br/>
                                                              <w:t>Исплаћене јубиларне награде запосленима у просветним институцијама за запослене који су то право стекли у 2012.години, чиме су обезбеђени услови остваривања законских права запослених из радног односа основних и средњих школа на АП КиМ .</w:t>
                                                              <w:br/>
                                                              <w:br/>
                                                              <w:t xml:space="preserve">- Наменски трансфери </w:t>
                                                              <w:br/>
                                                              <w:br/>
                                                              <w:t>Наведени износ је планиран за наменске трансфере општинама на Косову и Метохији и то: деблокаде рачуна општина по решењима о извршењу, набавку инвентара, набавку опреме, набавку огрева за потребе општина, и остале текуће наменске трансфере.</w:t>
                                                              <w:br/>
                                                              <w:br/>
                                                              <w:t xml:space="preserve">- Обезбеђење огрева школама </w:t>
                                                              <w:br/>
                                                              <w:br/>
                                                              <w:t>Опис намене: Финансијска средства за набавку огревног материјала школским и предшколским установама на АП КиМ. У складу са усвојеном Стратегијом о одрживом опстанку и повратку на АП КиМ, неопходно је обезбедити услове за функционисање образовних инсититуција АП КиМ.</w:t>
                                                              <w:br/>
                                                              <w:br/>
                                                              <w:t>Остварени резултати у предходном периоду : Средства која су у предходној, 2012</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години планирана за ову намену, опредељивана су у складу са потребама школских и предшколских установа АП КиМ. </w:t>
                                                              <w:br/>
                                                              <w:br/>
                                                              <w:t xml:space="preserve">Очекивани резултати: Обезбеђен и дистрибуиран огревни материјал у складу са Планом за пружање помоћи у виду огрева школским и предшколским установама, на АП КиМ за предстојећу грејну сезону 2013/14. </w:t>
                                                              <w:br/>
                                                              <w:br/>
                                                              <w:t xml:space="preserve">- Превоз ученика и запослених у школама </w:t>
                                                              <w:br/>
                                                              <w:br/>
                                                              <w:t xml:space="preserve">Досадашњи превоз ученика и запослених обављао се у складу са Уговорима које су превозници потписивали са Министарством просвете и науке. </w:t>
                                                            </w:r>
                                                            <w:r>
                                                              <w:rPr>
                                                                <w:rFonts w:eastAsia="Times New Roman" w:cs="Times New Roman" w:ascii="Times New Roman" w:hAnsi="Times New Roman"/>
                                                                <w:i/>
                                                                <w:iCs/>
                                                                <w:color w:val="000000"/>
                                                                <w:sz w:val="16"/>
                                                                <w:szCs w:val="16"/>
                                                              </w:rPr>
                                                              <w:t xml:space="preserve">Овде су планирана средства и за </w:t>
                                                            </w:r>
                                                            <w:r>
                                                              <w:rPr>
                                                                <w:rFonts w:eastAsia="Times New Roman" w:cs="Times New Roman" w:ascii="Times New Roman" w:hAnsi="Times New Roman"/>
                                                                <w:i/>
                                                                <w:iCs/>
                                                                <w:color w:val="000000"/>
                                                                <w:sz w:val="16"/>
                                                                <w:szCs w:val="16"/>
                                                                <w:lang w:val="sr-Latn-CS"/>
                                                              </w:rPr>
                                                              <w:t xml:space="preserve"> општине Ново Брдо, Гњилан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Косовска Каменица и Гора</w:t>
                                                            </w:r>
                                                            <w:r>
                                                              <w:rPr>
                                                                <w:rFonts w:eastAsia="Times New Roman" w:cs="Times New Roman" w:ascii="Times New Roman" w:hAnsi="Times New Roman"/>
                                                                <w:i/>
                                                                <w:iCs/>
                                                                <w:color w:val="000000"/>
                                                                <w:sz w:val="16"/>
                                                                <w:szCs w:val="16"/>
                                                              </w:rPr>
                                                              <w:t xml:space="preserve"> у</w:t>
                                                            </w:r>
                                                            <w:r>
                                                              <w:rPr>
                                                                <w:rFonts w:eastAsia="Times New Roman" w:cs="Times New Roman" w:ascii="Times New Roman" w:hAnsi="Times New Roman"/>
                                                                <w:i/>
                                                                <w:iCs/>
                                                                <w:color w:val="000000"/>
                                                                <w:sz w:val="16"/>
                                                                <w:szCs w:val="16"/>
                                                                <w:lang w:val="sr-Latn-CS"/>
                                                              </w:rPr>
                                                              <w:t xml:space="preserve"> којима се обављао превоз запослених и ученика образовних институција удаљених планинских места, изолованих енклав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Овде такође спада и превоз у срединама у којима због услова живота и малог броја деце није могуће обезбедити превоз аутобусима саобраћајних предузећа. То је превоз деце у школама на територији општина Исток, Пећ, урошевац и Вучитрн.</w:t>
                                                              <w:br/>
                                                              <w:br/>
                                                              <w:t xml:space="preserve">- Помоћ повратничким домаћинствима </w:t>
                                                              <w:br/>
                                                              <w:br/>
                                                              <w:t>Опис намене: Обезбеђивање адекватних услова за одржив опстанак угроженим домаћинствима и повратницима на КиМ, у сарадњи са локалним с</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моуправама, кроз интервентну набавку и испоруку основних животних намирница, опремање домаћинстава основним покућством, као и осталим потребама у циљу опстанка домаћинстава и ширих заједница. </w:t>
                                                              <w:br/>
                                                              <w:br/>
                                                              <w:t xml:space="preserve">Остварени резултати у претходном периоду: Пружена помоћ у 2012. години је за резултат имала опстанак значајног броја угрожених породица и одржање већ постојећих и новоформираних повратничких заједница на АП Косову и Метохији. У оквиру ове намене вршено је снабдевање основним животним намирницама, алатом и другим потрепштинама повратничких заједница. Обезбеђена помоћ је дала резултате како кроз задовољавање основних животних потреба угрожених и повратничких домаћинстава, тако и кроз одрживост самих заједница. </w:t>
                                                              <w:br/>
                                                              <w:br/>
                                                              <w:t>Очекивани резултати: Обезбеђивање основних животних услова повратничким и угроженим заједницама, одрживост и развој истих. Успостављање једноставнијег и ефикаснијег механизма повратка, афирмисање повратка, адекватна помоћ интерно расељеним лицима која су се одлучила за повратак у АП КиМ.</w:t>
                                                              <w:br/>
                                                              <w:br/>
                                                              <w:t xml:space="preserve">- Помоћ у реализацији сетв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 xml:space="preserve">Опис намене: Имаjући у виду да је повратак реализован претежно у руралним срединама, те jе пољопривреда претежна делатност на коју су повратничка домаћинства опредељена, предвиђено је пружање помоћи у реализациjи како пролећне тако и jесење сетве. Помоћ повратничким домаћинствима се огледа у набавци и дистрибуциjи (у виду хуманитарне помоћи) сетвеног репроматеријала. План потреба за сетвеним репроматеријалом припремљен је на основу важећих норматива и потреба повратничких заједница исказаних од стране локалних администрација. </w:t>
                                                              <w:br/>
                                                              <w:br/>
                                                              <w:t xml:space="preserve">Остварени резултати у претходном периоду: Пруженом помоћи у 2012. години реализована је пролећна сетва на укупно 450 ха обрадиве површине и планира се пружање помоћи при реализацији јесење сетве на површини од 857 ха, док је у 2011. години сетва реализована на површини од 1.622 ха обрадиве површине. Као резултат обезбеђен је опстанак и развој 55 повратничких заједница у 7 општина на подручју Косова и Метохије. </w:t>
                                                              <w:br/>
                                                              <w:br/>
                                                              <w:t>Очекивани резултати: Пружање овакве врсте помоћи оспособиће већи броj повратничких, сеоских, домаћинстава за самостално привређивање, а самим тим доћи ће и до смањења броjа социjално угрожених породица коjа су у стању потребе за хуманитарном помоћи. Помоћ има директан утицај на развој пољопривредне производње у повратничким срединама.</w:t>
                                                              <w:br/>
                                                              <w:br/>
                                                              <w:t xml:space="preserve">- Помоћ у набавци огрева </w:t>
                                                              <w:br/>
                                                              <w:br/>
                                                              <w:t>Опис намене: Овом врстом помоћи обухваћена су социјално угрожена лица, становништво најугроженијих српских енклава и повратничке заједнице, затим манастирске заједнице, интерно интерно расељена лица смештена у колективним цен</w:t>
                                                            </w:r>
                                                            <w:r>
                                                              <w:rPr>
                                                                <w:rFonts w:eastAsia="Times New Roman" w:cs="Times New Roman" w:ascii="Times New Roman" w:hAnsi="Times New Roman"/>
                                                                <w:i/>
                                                                <w:iCs/>
                                                                <w:color w:val="000000"/>
                                                                <w:sz w:val="16"/>
                                                                <w:szCs w:val="16"/>
                                                              </w:rPr>
                                                              <w:t>т</w:t>
                                                            </w:r>
                                                            <w:r>
                                                              <w:rPr>
                                                                <w:rFonts w:eastAsia="Times New Roman" w:cs="Times New Roman" w:ascii="Times New Roman" w:hAnsi="Times New Roman"/>
                                                                <w:i/>
                                                                <w:iCs/>
                                                                <w:color w:val="000000"/>
                                                                <w:sz w:val="16"/>
                                                                <w:szCs w:val="16"/>
                                                                <w:lang w:val="sr-Latn-CS"/>
                                                              </w:rPr>
                                                              <w:t xml:space="preserve">рима и контејнерским насељима. Набавка огревног дрвета у српским срединама на Косову и Метохији веома је отежана, како због тешког материјалног стања у ком се налази становништво, тако и због лоших безбедносних услова. Наиме становништво изолованих српских енклава због не постојања безбедносних услова, напада албанских терориста који су резултирали у неколико наврата и смртним исходом, није у могућности да сече сопствена шумска газдинства. У обзир треба узети честе рестрикције електричне енергије на Косову и Метохији, због чега су домаћинства нужно орјентисана на употребу чврстог горива. План потреба за огревом (огревно дрво, течно гориво и угаљ) припремљен је на основу исказаних потреба институција и локалних самоуправа. </w:t>
                                                              <w:br/>
                                                              <w:br/>
                                                              <w:t>Остварени резултати у претходном периоду: Обезбеђивањем огрева за потребе наведених угрожених категорија обезбеђени су основни животни услови за 702 интерно интерно расељена и избегла лица смештена у колективним центрима и контејнерским стамбеним насељима на КиМ.</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Очекивани резултати: Пружање овакве врсте помоћи обезбедиће унапређење социјалне сигурности и животних услова угроженог становништва.</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 xml:space="preserve">- Подршка програмима Црвеног Крста </w:t>
                                                              <w:br/>
                                                              <w:br/>
                                                              <w:t>Опис намене: У оквиру Покрајинске организације на КиМ функционишу 22 општинске организације Црвеног крста. Наведене организације реализују активности у области у областимадистрибуције хуманитарне помоћи, социјалне делатности, прве помоћи, давалаштва крви, подмлатка и омладине, дифузије здравствено превентивне делатности, деловања у несрећама, међународној сарадњи и служби тражења. Имајући у виду значај одржања и потребу унапређења рада организација црвеног крста на Косову и Метохији, као и члан 13. Закона о Црввеном крсту ("Сл</w:t>
                                                            </w:r>
                                                            <w:r>
                                                              <w:rPr>
                                                                <w:rFonts w:eastAsia="Times New Roman" w:cs="Times New Roman" w:ascii="Times New Roman" w:hAnsi="Times New Roman"/>
                                                                <w:i/>
                                                                <w:iCs/>
                                                                <w:color w:val="000000"/>
                                                                <w:sz w:val="16"/>
                                                                <w:szCs w:val="16"/>
                                                              </w:rPr>
                                                              <w:t>ужбени</w:t>
                                                            </w:r>
                                                            <w:r>
                                                              <w:rPr>
                                                                <w:rFonts w:eastAsia="Times New Roman" w:cs="Times New Roman" w:ascii="Times New Roman" w:hAnsi="Times New Roman"/>
                                                                <w:i/>
                                                                <w:iCs/>
                                                                <w:color w:val="000000"/>
                                                                <w:sz w:val="16"/>
                                                                <w:szCs w:val="16"/>
                                                                <w:lang w:val="sr-Latn-CS"/>
                                                              </w:rPr>
                                                              <w:t xml:space="preserve"> гласник</w:t>
                                                            </w:r>
                                                            <w:r>
                                                              <w:rPr>
                                                                <w:rFonts w:eastAsia="Times New Roman" w:cs="Times New Roman" w:ascii="Times New Roman" w:hAnsi="Times New Roman"/>
                                                                <w:i/>
                                                                <w:iCs/>
                                                                <w:color w:val="000000"/>
                                                                <w:sz w:val="16"/>
                                                                <w:szCs w:val="16"/>
                                                              </w:rPr>
                                                              <w:t xml:space="preserve"> РС</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број 107/05) потребно је обезбедити средства на име подршке Програму Црвеног крста Србије у делу који се односи на исплату личних доходака за запосленe у општинским организацијама Црвеног крста.</w:t>
                                                              <w:br/>
                                                              <w:br/>
                                                              <w:t xml:space="preserve">Остварени резултати: У 2012. години, у сарадњи са локалним самоуправама, пружена финансијска подршка реализацији Програма активности општинских организација Црвеног крста на Косову и Метохији. Обезбеђено несметано функционисање општинских организација Црвеног крста. </w:t>
                                                              <w:br/>
                                                              <w:br/>
                                                              <w:t>Очекивани резултати: Несметано функционисање мреже општинских организација Црвеног крста на Косову и Метохији.</w:t>
                                                              <w:br/>
                                                              <w:br/>
                                                              <w:t xml:space="preserve">- Правна помоћ ИРЛ на КиМ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Правна помоћ српском становништву и локалним самоуправама на КиМ у области кривичних, парничних и извршних поступака на Косову и Метохији.</w:t>
                                                              <w:br/>
                                                              <w:br/>
                                                              <w:t xml:space="preserve">- Одржавање културних манифестација </w:t>
                                                            </w:r>
                                                          </w:p>
                                                          <w:p>
                                                            <w:pPr>
                                                              <w:pStyle w:val="Normal"/>
                                                              <w:spacing w:lineRule="auto" w:line="240" w:before="0" w:after="0"/>
                                                              <w:rPr/>
                                                            </w:pPr>
                                                            <w:r>
                                                              <w:rPr>
                                                                <w:rFonts w:eastAsia="Times New Roman" w:cs="Times New Roman" w:ascii="Times New Roman" w:hAnsi="Times New Roman"/>
                                                                <w:i/>
                                                                <w:iCs/>
                                                                <w:color w:val="000000"/>
                                                                <w:sz w:val="16"/>
                                                                <w:szCs w:val="16"/>
                                                                <w:lang w:val="sr-Latn-CS"/>
                                                              </w:rPr>
                                                              <w:br/>
                                                              <w:t>Помоћ осталим нивоима власти у виду финансирања одређених материјалних трошкова и материјала који су неопходни за организовање и одржавање на пример: концерата,дешавања ликовног, музичког и духовног карактера, извођење разних игара и позоришних представа, манифестација, ликовних колонија, изложби, штампања књига, продукција и тд. Закон налаже да се у буџету локалне самоуправе обезбеђују средства за ову намену.</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пштине на Косову и Метохији немају сопствених средстава и могућности да издвоје финансијска средства за ову намену. Услед недостатка финансијских средстава стање у овој области је веома лоше што се одражава на културни живот, свест и дух српског народа на Косову и Метохији.</w:t>
                                                              <w:br/>
                                                              <w:br/>
                                                              <w:t>Остварени резултати у претходном периоду: Манифестације овог типа претходне године су успешно реализоване: куповина народних ношњи за чланове разних фолклорних секција КУД"Копаоник" из Лепосавића и других;финансирање реализације пројекта "Видовданско песничко причешће 2011"; Општина Косовска Каменица, финансијска помоћ за организовање културно-спортске манифестације ''Видовдан 2012.'' у селу Велико Ропотово; Општина Косовска Митровица и Културни центар ''Драгица Жарковић'' за организовање културне манифестације ''18. Сабор културног стваралаштва Србије'' у Косовској Митровици; Општина Косово Поље, финансијска средства за штампање књиге ''Културно наслеђе Приштине, Новог Брда, Обилића и Косова Поља'' аутора др Драгана Ђукића; ''NAIR'' Новинско информативна агенција Рома, финансијска средств за штампање Српско-ромско-енглеског речника са граматиком и правописним; итд.</w:t>
                                                              <w:br/>
                                                              <w:br/>
                                                              <w:t>Очекивани резултати: Подигнут ниво културне свести, делатности и самосталнија и снажнија културна изражајност институција, установа и појединаца у Покрајини, чиме ће се допринети осећају припадности а све у смислу останка, опстанка и српског и неалбанског становништва на Косову и Метохији.</w:t>
                                                              <w:br/>
                                                              <w:br/>
                                                              <w:t xml:space="preserve">- Унапређење развоја пољопривреде </w:t>
                                                              <w:br/>
                                                              <w:br/>
                                                              <w:t xml:space="preserve">Канцеларија за Косово и Метохију припремила је Програм за 2013. годину, чији је основни циљ стварање услова за покретање пољопривредне производње, изградња нових производних погона, унапређење пољопривредних и прерађивачких капацитета, кроз улагања у машине и опрему, а све у правцу одрживог развоја пољопривреде. </w:t>
                                                              <w:br/>
                                                              <w:t xml:space="preserve">Ова инвестициона улагања представљају: постојећа сопствена основна средства (земља, објекти, механизација, стока и друга опрема) и обртна средства пољопривредника, као и нова улагања пољопривредника у набавку нове технолошке опреме, набавку нових превозних средстава и друге опреме, улагања у реконструкцију и модернизацију и проширење постојећих објеката за производњу ратарских и сточарских производа, као и инвестициона улагања у изградњу нових капацитета објеката и набавку нових основних и обртних </w:t>
                                                            </w:r>
                                                            <w:r>
                                                              <w:rPr>
                                                                <w:rFonts w:eastAsia="Times New Roman" w:cs="Times New Roman" w:ascii="Times New Roman" w:hAnsi="Times New Roman"/>
                                                                <w:i/>
                                                                <w:iCs/>
                                                                <w:color w:val="000000"/>
                                                                <w:sz w:val="16"/>
                                                                <w:szCs w:val="16"/>
                                                              </w:rPr>
                                                              <w:t>средстава.</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2</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и трансфери осталим нивоима власт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8.0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c>
                                                          <w:tcPr>
                                                            <w:tcW w:w="12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На овој позицији средства су планирана за капиталне трансфере осталим нивоима власти по следећим наменама:</w:t>
                                                            </w:r>
                                                          </w:p>
                                                          <w:p>
                                                            <w:pPr>
                                                              <w:pStyle w:val="Normal"/>
                                                              <w:spacing w:lineRule="auto" w:line="240" w:before="0" w:after="0"/>
                                                              <w:rPr/>
                                                            </w:pPr>
                                                            <w:r>
                                                              <w:rPr>
                                                                <w:rFonts w:eastAsia="Times New Roman" w:cs="Times New Roman" w:ascii="Times New Roman" w:hAnsi="Times New Roman"/>
                                                                <w:i/>
                                                                <w:iCs/>
                                                                <w:color w:val="000000"/>
                                                                <w:sz w:val="16"/>
                                                                <w:szCs w:val="16"/>
                                                                <w:lang w:val="sr-Latn-CS"/>
                                                              </w:rPr>
                                                              <w:br/>
                                                              <w:t xml:space="preserve">- Унапређење здравствене заштите </w:t>
                                                              <w:br/>
                                                              <w:t>Опис намене: За изградњу, адаптацију и реконструкцију здравствених објеката, набавку, одржавање и сервисирање медицинске опреме. У складу са усвојеном Стратегијом о одрживом опстанку и повратку на КиМ, неопходно је обезбедити услове за живот становништва. Један од основних услова је примарна и секундарна здравствена заштита. У том циљу, а у складу са реалним текућим потребама на терену, неопходно је обезбедити средства за ову намену.</w:t>
                                                              <w:br/>
                                                              <w:br/>
                                                              <w:t>Остварени резултати у претходном периоду: Средства која су у претходној, 2012. години планирана за ову намену, опредељивана су у складу са потребама здравствених установа на АП КиМ, за ЗЦ у Косовској Митровици за израду постројења за централно снабдевање топлом водом болнице, санацију крова грудног одељења и набавку и уградњу парног котла</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Очекивани резултати: Унапређен квалитет здравствене заштите на АП КиМ, односно услуга које ове установе пружају становништву реконструкцијом здравствених објеката, набавку, одржавање и сервисирање медицинске опреме. С обзиром на значај постојања здравствене заштите има за становништво, које у значајној мери доприноси њиховој општој сигурности, очекујемо да улагање у ову област допринесе опстанку породица и мотивише повратак расељених на КиМ. Планира се доградња и опремање објекта за дијализу КБЦ Приштина-Грачаница, oпремање Дома здравља у Гораждевцу, општина Пећ, и остало, према захтевим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br/>
                                                              <w:t xml:space="preserve">- Изградња школских установ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Опис намене: Средства намењена за доградњу, опремање, санацију школских објеката и предшколских установа које прати повратак становништва на КиМ и обезбеђивање адекватног простора, услова за рад и смештај деце. Доградња, опремање и одржавање кабинета, игралишта и школских фискултурних сал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Законом о основама система образовања и васпитања,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члан 143. став 1. и 2.</w:t>
                                                            </w:r>
                                                            <w:r>
                                                              <w:rPr>
                                                                <w:rFonts w:eastAsia="Times New Roman" w:cs="Times New Roman" w:ascii="Times New Roman" w:hAnsi="Times New Roman"/>
                                                                <w:i/>
                                                                <w:iCs/>
                                                                <w:color w:val="000000"/>
                                                                <w:sz w:val="16"/>
                                                                <w:szCs w:val="16"/>
                                                              </w:rPr>
                                                              <w:t xml:space="preserve">) регулисано је </w:t>
                                                            </w:r>
                                                            <w:r>
                                                              <w:rPr>
                                                                <w:rFonts w:eastAsia="Times New Roman" w:cs="Times New Roman" w:ascii="Times New Roman" w:hAnsi="Times New Roman"/>
                                                                <w:i/>
                                                                <w:iCs/>
                                                                <w:color w:val="000000"/>
                                                                <w:sz w:val="16"/>
                                                                <w:szCs w:val="16"/>
                                                                <w:lang w:val="sr-Latn-CS"/>
                                                              </w:rPr>
                                                              <w:t>да се у буџету локалне самоуправе обезбеђују средства за ову намену. Општине на КиМ немају сопствених средстава и могућности да издвоје финансијска средства за ову намену. Најугроженије су школе на територији централног Косова и Косовског поморавља, Горе, док су у Метохији истурена одељења основних школа често у приватним кућама (Бича, Видањ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br/>
                                                              <w:t xml:space="preserve">Остварени резултати у предходном периоду: У </w:t>
                                                            </w:r>
                                                            <w:r>
                                                              <w:rPr>
                                                                <w:rFonts w:eastAsia="Times New Roman" w:cs="Times New Roman" w:ascii="Times New Roman" w:hAnsi="Times New Roman"/>
                                                                <w:i/>
                                                                <w:iCs/>
                                                                <w:color w:val="000000"/>
                                                                <w:sz w:val="16"/>
                                                                <w:szCs w:val="16"/>
                                                              </w:rPr>
                                                              <w:t xml:space="preserve">2011. години </w:t>
                                                            </w:r>
                                                            <w:r>
                                                              <w:rPr>
                                                                <w:rFonts w:eastAsia="Times New Roman" w:cs="Times New Roman" w:ascii="Times New Roman" w:hAnsi="Times New Roman"/>
                                                                <w:i/>
                                                                <w:iCs/>
                                                                <w:color w:val="000000"/>
                                                                <w:sz w:val="16"/>
                                                                <w:szCs w:val="16"/>
                                                                <w:lang w:val="sr-Latn-CS"/>
                                                              </w:rPr>
                                                              <w:t xml:space="preserve"> за ову намену </w:t>
                                                            </w:r>
                                                            <w:r>
                                                              <w:rPr>
                                                                <w:rFonts w:eastAsia="Times New Roman" w:cs="Times New Roman" w:ascii="Times New Roman" w:hAnsi="Times New Roman"/>
                                                                <w:i/>
                                                                <w:iCs/>
                                                                <w:color w:val="000000"/>
                                                                <w:sz w:val="16"/>
                                                                <w:szCs w:val="16"/>
                                                              </w:rPr>
                                                              <w:t xml:space="preserve">средства су опредељена </w:t>
                                                            </w:r>
                                                            <w:r>
                                                              <w:rPr>
                                                                <w:rFonts w:eastAsia="Times New Roman" w:cs="Times New Roman" w:ascii="Times New Roman" w:hAnsi="Times New Roman"/>
                                                                <w:i/>
                                                                <w:iCs/>
                                                                <w:color w:val="000000"/>
                                                                <w:sz w:val="16"/>
                                                                <w:szCs w:val="16"/>
                                                                <w:lang w:val="sr-Latn-CS"/>
                                                              </w:rPr>
                                                              <w:t>и у свим основним и срењим школама на КиМ су завршени радови у смислу обезбеђивања најнеопходнијих услова за почетак школске године. Акценат је био на кречењу и санирању мокрих чворова и система грејања, као и осталих поправки и адаптација у зависности од стања објекта. У 2012. години «Наша радост» Косово Поље, опредељена средства за спољашње уређење објекта, ОШ «Марко Рајковић» из Витине- замена подова. Извршена санација школских објеката у општинама Липљан, Вучитрн, Србици, Косовској Каменици. Опремљена новоизграђена Спортска хала у Лепосавићу. Уређено спортско игралиште у Прилужју, општина Вучитрн. Овим средствима објекти у којима се изводи настава и ваннаставне активности су се у значајној мери довели у задовољавајуће стање, и самим тим се допринело унапређењу рада школа и услова у којима ученици живе и уче.</w:t>
                                                              <w:br/>
                                                              <w:br/>
                                                              <w:t>Очекивани резултати: Реновирани и санирани стари и изграђени нови објекти. Очекује се квалитетнији рад предшкослких и школских инстиуција и самим тим пружање квалитенијих услуга за остваривање циљева образовања и васпитања ученика. Овим се давањима доприноси обезбеђивању Уставом гарантованог права на образовање. С обзиром на значај који образовне установе имају за становништво, и које у значајној мери доприноси њиховој општој сигурности, очекујемо да улагање у ову област допринесе опстанку породица и мотивише повратак расељених на КиМ. Очекује се доградња, завршетак изградње и опремање предшколских установа у Скуланеву општина Липљан, Осојану, општина Исток и Племетини, општина Обилић. Планира се и реновирање основних и средњих школа, фискултурних сала, игралишта и осталих школских и предшколских објеката.</w:t>
                                                              <w:br/>
                                                              <w:br/>
                                                              <w:t xml:space="preserve">- Изградња стамбених објеката </w:t>
                                                              <w:br/>
                                                              <w:t>Опис намене: Изградња и реконструкција стамбених објеката за реализацију пројеката одрживог повратка и опстанка на КиМ обухвата изградњу и реконструкцију транзитних кућа за колективни смештај повратника, изградњу и реконструкцију кућа за повратнике и социјално угрожене категорије становништва, помоћ у грађевинском материјалу за реконструкцију, адаптацију, доградњу и завршетак започетих кућа и изградњу станова за ИРЛ кроз програм релокације.</w:t>
                                                              <w:br/>
                                                              <w:br/>
                                                              <w:t>Остварени резултати у претходном периоду: До краја текуће године планира се завршетак изградње 2 стамбене зграде са 24 ста</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бене јединице за потребе збрињавање ИИРЛ на КиМ кроз програма релокације, реализација помоћи у грађевинском материјалу за реконструкцију, адаптацију, доградњу и завршетак започетих кућа на територији 13 општина на КиМ у износу од 18 милиона динара. До краја 2012. године планирана је реализација изградње и реконструкције 11 индивидуалних стамбених кућа за потребе реализације пројеката повратка и опстанка на територији КиМ. </w:t>
                                                              <w:br/>
                                                              <w:br/>
                                                              <w:t>Очекивани резултати: Успостављање ефикаснијег механизма повратка, афирмисање повратка, адекватна помоћ интерно расељеним лицима која су се одлучила за повратак у АП КиМ, убрзано планирање и спровеђење пројеката повратка и опстанка. Реализацијом плана за 2013. биће подржан повратак 218 породица на КиМ изградњом стамбених јединица за повратнике, социјално угрожене породице и ИИРЛ кроз програм релокације, као и обезбеђивање адекватних стамбених услова за још 225 породица кроз обезбеђење грађевинског материјала и помоћи за реконструкцију, адаптацију, доградњу и завршетак започетих кућа социјално угроженим категоријама становништва и повратницима на КиМ.</w:t>
                                                              <w:br/>
                                                              <w:br/>
                                                              <w:t xml:space="preserve">- Уређење српских гробаља </w:t>
                                                              <w:br/>
                                                              <w:t xml:space="preserve">Једно од неизбрисивих сведочанстава српског идентитета на Косову и Метохији представљају српска православна гробља која су, препозната и од стране албанских екстремиста као таква, изложена скрнављењу и покушају затирања. </w:t>
                                                              <w:br/>
                                                              <w:br/>
                                                              <w:t xml:space="preserve">- Обнова институција културе </w:t>
                                                              <w:br/>
                                                              <w:t>Опис намене: Враћање институција културе на територију АП КиМ које су измештене на рериторију уже Србије и њихово оживљавање. У том циљу потребно је завршити и обновити Духовни центар у Косовској Митровици у коме би се сместиле неке од ових институција. Такође планирамо да се у наредном периоду рад установа културе унапреди и да се у овој области, која је значајна за унапређење квалитета живота становника на АП КиМ, постигну већи стандарди.</w:t>
                                                              <w:br/>
                                                              <w:br/>
                                                              <w:t xml:space="preserve">- Изградња инфраструктуре на КиМ </w:t>
                                                              <w:br/>
                                                              <w:t>Ова намена обухвата изградњу и ревитализацију инфраструктуре на територији АП Косово и Метохија и подразумева улагање у рехабилитацију и реконструкцију, одржавање, заштиту, развој, санацију, асфалтирање и изградњу локалних и некатегорисаних путева, као и улица у насељима са већинским српским становништвом на територији АП КиМ. Ова намена такође обухвата и улагање у регулације сеоских потока, уређење канализационих и водоводних мрежа, развој система одвођења атмосферских и отпадних вода, одржавање депонија и јавну расвету.</w:t>
                                                              <w:br/>
                                                              <w:t>Канцеларији за Косово и Метохију достављени су захтеви са документацијом и планом изградње инфраструктурних пројеката за 2013. годину, од стране локалне самоуправе и округа са територије АП КиМ а који су веома значајни за инфраструктуру и опстанак српске заједнице на овом подручју.</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4</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случај незапосленост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Опис намене: Ова врста помоћи утврђује се Програмом за исплату помоћи социјално најугроженијем становништву АП Косово и Метохија, који усваја Влада Србије. Породице које су се организовано или спонтано вратиле на територији Аутономне покрјане Косово и Метохија после 9. јуна 1999. године, а расељене су са територије АП Косово и Метохија пре 1. јула 2006. године, могу да остваре право на месечну новчану повратничку помоћ. Месечну новчану повратничку помоћ могу остварити породице повратника уколико укупна редовна месечна нето примања по члану породице износе мање од 50% минималне нето зараде у Републици Србији. Висина помоћи одређена је бројем чланова породице (до два члана, до четири члана, пет и више чланова), а усклађује се са индексом трошкова живота. У оквиру ових средстава планирана је и једнократна новчана помоћ повратничким породицама непосредно по оствареном повратку у циљу материјалне помоћи до почетка редовне исплате Помоћи породицама повратника. Средства за ове намене планирана су имајући у виду број повратничких породица које су оствариле право на ову врсту помоћи у 2012. години, посебно у смислу планираног интензивирања процеса повратка у 2013. години. </w:t>
                                                              <w:br/>
                                                              <w:t xml:space="preserve">Остварени резултати: У току 2012. године обезбеђена је социјална сигурност за 593 породицe повратника, а кроз њих и одрживост повратничких заједница. </w:t>
                                                              <w:br/>
                                                              <w:t xml:space="preserve">Очекивани резултати: Обезбеђивање одрживости обезбеђивањем социјалне сигурности и основних животних услова за повратничке породице које не остварују довољна примања, адекватна помоћ интерно расељеним лицима која су се одлучила за повратак у АП КиМ, убрзано планирање и спровођење пројеката повратка. </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8</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становање и живот</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c>
                                                          <w:tcPr>
                                                            <w:tcW w:w="12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Опис намене: Ова врста помоћи утврђује се Програмом за исплату помоћи социјално најугроженијем становништву АП Косово и Метохија, који усваја Влада Србије. У складу са важећим Програмом породица отетог или несталог лица, родитељи отетог или несталог лица и сродници према којима је отето или нестало лице имало обавезу издржавања утврђену судском одлуком, могу да остваре месечну новчану помоћ у висини минималне нето зараде у Републици Србији увећане за 50%, утврђене у складу са законом, уз услов да укупна редовна месечна примања по члану породице износе мање од 50% минималне нето зараде у Републици Србији. Средства за наредну годину планирана су имајући у виду да је могућа измена критеријума прописаних програмом за намене исплате помоћи породицама отетих и несталих лица. </w:t>
                                                              <w:br/>
                                                              <w:t>Остварени резултати: У току 201</w:t>
                                                            </w:r>
                                                            <w:r>
                                                              <w:rPr>
                                                                <w:rFonts w:eastAsia="Times New Roman" w:cs="Times New Roman" w:ascii="Times New Roman" w:hAnsi="Times New Roman"/>
                                                                <w:i/>
                                                                <w:iCs/>
                                                                <w:color w:val="000000"/>
                                                                <w:sz w:val="16"/>
                                                                <w:szCs w:val="16"/>
                                                              </w:rPr>
                                                              <w:t>2</w:t>
                                                            </w:r>
                                                            <w:r>
                                                              <w:rPr>
                                                                <w:rFonts w:eastAsia="Times New Roman" w:cs="Times New Roman" w:ascii="Times New Roman" w:hAnsi="Times New Roman"/>
                                                                <w:i/>
                                                                <w:iCs/>
                                                                <w:color w:val="000000"/>
                                                                <w:sz w:val="16"/>
                                                                <w:szCs w:val="16"/>
                                                                <w:lang w:val="sr-Latn-CS"/>
                                                              </w:rPr>
                                                              <w:t xml:space="preserve">. године обезбеђена је социјална сигурност за 10 материјално угрожених породица киднапованих и несталих лица. </w:t>
                                                              <w:br/>
                                                              <w:t xml:space="preserve">Очекивани резултати: Обезбеђивање социјалне сигурности и основних животних услова за породице киднапованих и несталих лица које не остварују примања довољна за подмиривање основних животних потреба. </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 Једнократна помоћ социјално угроженом </w:t>
                                                              <w:br/>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становништву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Опис намене: Ова врста помоћи утврђује се Програмом за исплату помоћи социјално најугроженијем становништву АП Косово и Метохија, који усваја Влада Србије. У складу са важећим програмом исплата једнократне новчане помоћи врши се за лица са пребивалиштем или боравиштем на територији АП Косово и Метохија. Право на једнократну помоћ обезбеђује се лицу које се изненадно или тренутно нађе у стању социјалне потребе. Једнокрaтна помоћ може бити у натури или новчано, а може се исплатити истом лицу само једном годишње. Новчана средства у виду једнократне новчане помоћи социјално угроженим категоријама становника на Косову и Метохији исплаћују се на основу следећих критеријума: стање социјалне угрожености подносиоца захтева и чланова његовог породичног домаћинства; здравствено стање подносиоца захтева и чланова његовог породичног домаћинств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t xml:space="preserve">Остварени резултати: У току 2012. години пружена је </w:t>
                                                            </w:r>
                                                            <w:r>
                                                              <w:rPr>
                                                                <w:rFonts w:eastAsia="Times New Roman" w:cs="Times New Roman" w:ascii="Times New Roman" w:hAnsi="Times New Roman"/>
                                                                <w:i/>
                                                                <w:iCs/>
                                                                <w:color w:val="000000"/>
                                                                <w:sz w:val="16"/>
                                                                <w:szCs w:val="16"/>
                                                              </w:rPr>
                                                              <w:t xml:space="preserve">једнократна </w:t>
                                                            </w:r>
                                                            <w:r>
                                                              <w:rPr>
                                                                <w:rFonts w:eastAsia="Times New Roman" w:cs="Times New Roman" w:ascii="Times New Roman" w:hAnsi="Times New Roman"/>
                                                                <w:i/>
                                                                <w:iCs/>
                                                                <w:color w:val="000000"/>
                                                                <w:sz w:val="16"/>
                                                                <w:szCs w:val="16"/>
                                                                <w:lang w:val="sr-Latn-CS"/>
                                                              </w:rPr>
                                                              <w:t xml:space="preserve"> помоћ за 186 здравствено и социјално угрожених корисника на КиМ.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Очекивани резултати: Обезбеђивање социјалне сигурности и здравствене заштите за лица у стању тренутне социјалне потребе узроковане недостатком материјалних средстава или здравственом угроженошћу.</w:t>
                                                              <w:br/>
                                                              <w:br/>
                                                              <w:t xml:space="preserve">- Једнократна помоћ за набавку огрева </w:t>
                                                              <w:br/>
                                                              <w:t xml:space="preserve">Овом врстом помоћи обухваћена су социјално угрожене, повратничке породице, као и интерно интерно расељена лица смештена у колективним центрима и контејнерским насељима на Косову и Метохији. Набавка огревног дрвета у српским срединама на Косову и Метохији веома је отежана, како због тешког материјалног стања у ком се налази становништво, тако и због лоших безбедносних услова. Канцеларија за Косово и Метохију планира реализацију ове врсте помоћи кроз једнократну новчану помоћ угроженим породицама, преко центара за социјални рад. Корисници ове врсте једнократне новчане помоћи биће утврђени у срадњи са центрима за социјални рад и локалним самоуправама на КиМ. </w:t>
                                                              <w:br/>
                                                              <w:t>Очекивани резултати: Пружање овакве врсте помоћи обезбедиће унапређење социјалне сигурности и животних услова угроженог становништва.</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86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На Косову и Метохији је, у веома тешким условима, у расутим енклавама, без слободе кретања, остало да живи 146.297 Срба и неалбанаца. Према званичним подацима Покрајинске организације Црвеног крста Косова и Метохије, од наведеног броја, 7.536 породица/корисника живи у сталном стању потребе за хуманитарном помоћи, и њихова егзистенција практично зависи од исте. </w:t>
                                                              <w:br/>
                                                              <w:t xml:space="preserve">Како би се подмириле минималне потребе наведеног броја лица у сталном стању потребе за хуманитарном помоћи на Косову и Метохији, Црвени крст Србије је Канцеларији за Косово и Метохију захтев за финанисјку помоћ реализацији плана набавке и дистрибуцију 8.000 пакета хране и 8.000 пакета хигијене. Састав пакета сачињен је у складу са критеријумима Црвеног крста, тако да задовољавају основне потребе корисника. </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8.1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 Дотације народним кухињама </w:t>
                                                              <w:br/>
                                                              <w:t xml:space="preserve">На Косову и Метохији у оквиру Епархије рашко-призренске постоји и ради 6 народних кухиња које припремају оброке за 2.000 корисника. Од наведеног броја 5 народних кухиња функционишу на подручју Косовско-поморавског округа, једна на подручју општине Клина, док је планирано отварање народне кухиње и у Штрпцу. Наведене народне кухиње финансирају се искључиво од донација </w:t>
                                                              <w:br/>
                                                              <w:br/>
                                                              <w:t xml:space="preserve">- Подршка пројектима НВО </w:t>
                                                              <w:br/>
                                                              <w:t xml:space="preserve">Канцеларија пружа подршку пројектима НВО и других хуманитарних организација који за циљ имају пружање финансијске подршке пројектима која за циљ имају пружање помоћи становништву на КиМ и интерно расељеним лицима, подршку повратку кроз организацију иди-види посета, посете расељених лица гробљима на КиМ поводом задушница, истраживања и анализа процеса повратка, као и информисања расељених лица о могућностима повратка. Посебна пажња посвећује се раду удрзужења расељених лица и удружења породица киднапованих и несталих. </w:t>
                                                              <w:br/>
                                                              <w:br/>
                                                              <w:t xml:space="preserve">- Подршка пројектима НВО (култура и спорт) </w:t>
                                                              <w:br/>
                                                              <w:t>Подршка пројектима непрофитних институција и организација за реализацију верских, хуманитарних, културних, спортских и образовних акција и манифестација. Канцеларија даје подршку пројектима овог типа. Неки од њих за циљ имају организовање програмског боравка деце са КиМ на многобројним манифестацијама у којима учествују и деца из свих крајева Србије, а многе од њих имају и међународни карактер. Пружање подршке пројектима која имају за циљ унапређење квалитета живота становништва на АП КиМ.</w:t>
                                                              <w:br/>
                                                              <w:t>Већина ових манифестација се одржава сваке године, стога је потребно обезбедити средства за ову намену</w:t>
                                                              <w:br/>
                                                              <w:t>Остварени резултати у претходном период</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w:t>
                                                              <w:br/>
                                                              <w:t>Предходних година и у 2012.</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години подржали смо бројне пројекте из ове области. Неки од њих су: XIV међународни зимски фестивали дечије рекреације на тари, Деца са КиМ у школи пријатељства на Тари, Дечије васкршње чаролије», боравак и опоравак деце на мору у организацији ХО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Сложно у невољ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боравак деце у манастиру Студеница у организацији удружења „Лира“, боравак деце у Новом Саду у организацији удружења „Кошница“ из Новог Сада, боравак деце на манифестацији „Дечија недеља“ у Београду, активности удружења студената „Уједињена Србија“ и друге. Кроз ову врсту помоћи у 2012. години, пружена је значајна подршка опстанку и повратку српског и другог неалбанског становништва на АП Косову и Метохији. </w:t>
                                                              <w:br/>
                                                              <w:br/>
                                                              <w:t>Очекивани резултати: Обогаћивање културног, образовног и спортског садржаја на КиМ доприноси останаку, опстанку и повратаку српског и другог неалбанског становништва на Косову и Метохији, кроз подршку пројекти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непрофитних организација, и то како он</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х које се традиционално</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државају, тако и оних кој</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ће се појавити као нов</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а које доприносе остваривању очекиваних циљева. Пружањем подршке хуманитарним акцијама ових организација доприноси се унапређењу квалитета живота становника АП КиМ.</w:t>
                                                              <w:br/>
                                                              <w:t>Унапређење квалитета живота и рада становништва, посебно деце и омладине на КиМ у набројаним областима кроз подршку културних образовних и научних институција и организација, као и подршку манифестацијама у организацији школа, локалних самоуправа, удружења и сл.</w:t>
                                                              <w:br/>
                                                              <w:t>Помоћ за најугроженије категорије студената и ученика основних и средњих школа, са АП КиМ.</w:t>
                                                              <w:br/>
                                                              <w:br/>
                                                              <w:t xml:space="preserve">Остварени резултати у предходном периоду: Набављани су и дистрибуирани уџбеници и школски прибор за најугроженије категорије ученика основних школа са КиМ, за школску 2009/2010 годину. </w:t>
                                                              <w:br/>
                                                              <w:br/>
                                                              <w:t>Очекивани резултати: Подршка унапређењу квалитета живота и рада становништва на КиМ, из области образовања, културе, науке и спорта доприноси обогаћивању и унапређивању квалитета живота, што доприноси останаку, опстанку и повратаку српског и другог неалбанско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тановништва на Косову и Метохији.</w:t>
                                                              <w:br/>
                                                              <w:br/>
                                                              <w:t>Опис намене: Унапређење квалитета живота становништва, посебно деце и омладине на КиМ кроз подршку рада и активност спортских савеза, удружења и клубова.</w:t>
                                                              <w:br/>
                                                              <w:br/>
                                                              <w:t xml:space="preserve">Остварени резултати у предходном периоду: Дата је подршка спортским клубовима за учешће на такмичењима, набавку опреме, и сл. Помогли смо РК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Мокра Гор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з </w:t>
                                                            </w: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 xml:space="preserve">убиног Потока, одбојкашком клубу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Парт</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зан</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з Липљана ФК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Радничк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з Велике Хоче и другима. </w:t>
                                                              <w:br/>
                                                              <w:t>Очекивани резултати: Подршка унапређењу квалитета живота становништва на КиМ, кроз унапређење спорта и физичке културе,што доприноси останаку, опстанку и повратаку српског и другог неалбанског становништва на Косову и Метохији.</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Реализацијом ових средстава очекујемо да се одрже спортске организације на КиМ, да остваре резултате на такмичењима, а пре свега да се повећа број деце и омладине која се баве спортом.</w:t>
                                                              <w:br/>
                                                              <w:br/>
                                                              <w:t xml:space="preserve">- Унапређење услова деловања СПЦ </w:t>
                                                              <w:br/>
                                                              <w:t xml:space="preserve">- Подршка пројектима НВО (култура) </w:t>
                                                              <w:br/>
                                                              <w:br/>
                                                              <w:t>Стање свеукупног верског и културног наслеђа на Косову и Метохији је лоше и потребно је праћење стања, радова и инвестиција, првенствено оних који се односе на инвестиције СПЦ јер је верско културно наслеђе на Косову и Метохији најугроженије (од 1999. до данас је страдало или угрожено око 150 цркава и манастира на Косову и Метохији).</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тање свеукупног верског и културног наслеђа на Косову и Метохији је лоше и потребно је праћење стања, радова и инвестиција, првенствено оних који се односе на инвестиције СПЦ јер је верско културно наслеђе на Косову и Метохији најугроженије (од 1999. до данас је страдало или угрожено око 150 цркава и манастира на Косову и Метохији).</w:t>
                                                              <w:br/>
                                                              <w:t>Канцеларија планира и давање финансијске помоћи СПЦ-Епархији Рашко-Призренској за вођење судских и управних поступака пред међународним органима и органима Привремених институција самоуправе на Косову и Метохији, који за циљ имају повраћај у посед имовине СПЦ која је узурпирана после 9. јуна 1999.године или национализована после Другог светског рата.</w:t>
                                                              <w:br/>
                                                              <w:br/>
                                                              <w:t xml:space="preserve">- Сарадња са међународним, регионалним и невладиним организацијама </w:t>
                                                              <w:br/>
                                                              <w:t xml:space="preserve">У складу са Резолуцијом 1244 СБУН стално унапређење сарадње са међународним, регионалним иневладиним организацијама као и заинтерсованим државним институцијама Републике Србије на обезбеђивању услова и повољног укупног амбијента за одржив повратак Срба и других расељених лица пре свега кроз креирање економске сигурности и и перспективе. </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9</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роизводњу, моторна, непокретна и немоторна опрем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904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8 - Донације од невладиних организација и појединаца</w:t>
                                                            </w:r>
                                                          </w:p>
                                                        </w:tc>
                                                        <w:tc>
                                                          <w:tcPr>
                                                            <w:tcW w:w="1235"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8</w:t>
                                                            </w:r>
                                                            <w:r>
                                                              <w:rPr>
                                                                <w:rFonts w:eastAsia="Times New Roman" w:cs="Times New Roman" w:ascii="Times New Roman" w:hAnsi="Times New Roman"/>
                                                                <w:b/>
                                                                <w:bCs/>
                                                                <w:color w:val="000000"/>
                                                                <w:sz w:val="17"/>
                                                                <w:szCs w:val="17"/>
                                                                <w:lang w:val="sr-Latn-CS"/>
                                                              </w:rPr>
                                                              <w:t xml:space="preserve">0.0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0</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а ове позиције намењена су наменским трансферима који ће се финансирати из добијених донација.</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а ове позиције намењена су за финансирање једнократних помоћи угроженим категоријама становништва са територије Косова и Метохије.</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0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23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0.000.000</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а ове позиције намењена су за финансирање пројеката Удружења грађана и невладиних организација којима се побољшава квалитет живота српског и неалбанског становништва на КиМ.</w:t>
                                                            </w:r>
                                                          </w:p>
                                                        </w:tc>
                                                        <w:tc>
                                                          <w:tcPr>
                                                            <w:tcW w:w="12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54"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5" w:type="dxa"/>
                                    <w:vMerge w:val="restart"/>
                                    <w:tcBorders/>
                                  </w:tcPr>
                                  <w:tbl>
                                    <w:tblPr>
                                      <w:tblW w:w="9915" w:type="dxa"/>
                                      <w:jc w:val="left"/>
                                      <w:tblInd w:w="0" w:type="dxa"/>
                                      <w:tblLayout w:type="fixed"/>
                                      <w:tblCellMar>
                                        <w:top w:w="40" w:type="dxa"/>
                                        <w:left w:w="40" w:type="dxa"/>
                                        <w:bottom w:w="40" w:type="dxa"/>
                                        <w:right w:w="40" w:type="dxa"/>
                                      </w:tblCellMar>
                                    </w:tblPr>
                                    <w:tblGrid>
                                      <w:gridCol w:w="9915"/>
                                    </w:tblGrid>
                                    <w:tr>
                                      <w:trPr>
                                        <w:trHeight w:val="360" w:hRule="atLeast"/>
                                      </w:trPr>
                                      <w:tc>
                                        <w:tcPr>
                                          <w:tcW w:w="9915" w:type="dxa"/>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4" w:type="dxa"/>
                  <w:gridSpan w:val="4"/>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6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55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6" w:type="dxa"/>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393" w:type="dxa"/>
            <w:gridSpan w:val="4"/>
            <w:tcBorders/>
            <w:vAlign w:val="center"/>
          </w:tcPr>
          <w:tbl>
            <w:tblPr>
              <w:tblW w:w="10393" w:type="dxa"/>
              <w:jc w:val="left"/>
              <w:tblInd w:w="0" w:type="dxa"/>
              <w:tblLayout w:type="fixed"/>
              <w:tblCellMar>
                <w:top w:w="0" w:type="dxa"/>
                <w:left w:w="0" w:type="dxa"/>
                <w:bottom w:w="0" w:type="dxa"/>
                <w:right w:w="0" w:type="dxa"/>
              </w:tblCellMar>
            </w:tblPr>
            <w:tblGrid>
              <w:gridCol w:w="23"/>
              <w:gridCol w:w="2431"/>
              <w:gridCol w:w="2448"/>
              <w:gridCol w:w="2479"/>
              <w:gridCol w:w="103"/>
              <w:gridCol w:w="2909"/>
            </w:tblGrid>
            <w:tr>
              <w:trPr>
                <w:trHeight w:val="175" w:hRule="atLeast"/>
              </w:trPr>
              <w:tc>
                <w:tcPr>
                  <w:tcW w:w="4902" w:type="dxa"/>
                  <w:gridSpan w:val="3"/>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4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1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87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7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70" w:type="dxa"/>
                  <w:gridSpan w:val="5"/>
                  <w:tcBorders/>
                </w:tcPr>
                <w:tbl>
                  <w:tblPr>
                    <w:tblW w:w="10387" w:type="dxa"/>
                    <w:jc w:val="left"/>
                    <w:tblInd w:w="0" w:type="dxa"/>
                    <w:tblLayout w:type="fixed"/>
                    <w:tblCellMar>
                      <w:top w:w="0" w:type="dxa"/>
                      <w:left w:w="0" w:type="dxa"/>
                      <w:bottom w:w="0" w:type="dxa"/>
                      <w:right w:w="0" w:type="dxa"/>
                    </w:tblCellMar>
                  </w:tblPr>
                  <w:tblGrid>
                    <w:gridCol w:w="2608"/>
                    <w:gridCol w:w="7626"/>
                    <w:gridCol w:w="153"/>
                  </w:tblGrid>
                  <w:tr>
                    <w:trPr>
                      <w:trHeight w:val="142" w:hRule="atLeast"/>
                    </w:trPr>
                    <w:tc>
                      <w:tcPr>
                        <w:tcW w:w="260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62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234"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1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387"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608"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26"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87"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608"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26"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608"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26"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87"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608"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26"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38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87"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Подршка интеграцији избеглица, побољшање услова живота интерно расељених лица и поновна интеграција повратника према споразумима о реадмисији посредством пружања правне помоћи. </w:t>
                                                  <w:br/>
                                                  <w:t>- Подршка за унапређење животних услова присилних миграната и за затварање колективних цента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јекат Подршка спровођењу стратегија за интерно расељена лица, избеглице и повратнике- ИПА 11- CRIS No 2011/022-585 ће се спроводити кроз два уговора о услугама и два позива за подношење понуда (грант шеме) у укупном износу од 7,72 милиона евра.</w:t>
                                                  <w:br/>
                                                  <w:t xml:space="preserve">Сврха пројекта: Подршка интеграцији избеглица, побољшање услова живота интерно расељених лица и поновна интеграција повратника према споразумима о реадмисији посредством пружања правне помоћи. </w:t>
                                                  <w:br/>
                                                  <w:t>Спровођење: Пројекат ће бити реализован кроз два јавна позива за достављање пројеката у индикативним износима од 3.32 и 1.7 милиона евра и два уговора о услугама. Индикативни временски оквир за уговарање је четврти и седми квартал (само за износ од 1.7 милиона евра) након потписивања Финансијског споразума. Главни корисник пројекта је Комесаријат за избеглице и интерно расељена лица Републике Србије. Компонента КиМ је 1,65 милиона евра и спроводиће се кроз уговор о услугама. Тренутна динамика уговарања реализације овог пројекта је таква да ће потписивање уговора бити крајем 2012. или почетком 2013. године те суфинансирање овог пројекта у износу од 150.000 евра треба планирати буџетом за 2013. и 2014. годину у износу од два пута по 75.000 евра као уговоре о пружању специјализованих услуга.</w:t>
                                                  <w:br/>
                                                  <w:t>Пројекат Подршка за унапређење животних услова присилних миграната и за затварање колективних центара – (Support for improvement of the living conditions of forced migrants and closure of Collective Centres)- ИПА 12- ELARG Stat.Code 01.63- ће се спроводити кроз један уговор о услугама и један позив за подношење понуда (грант шеме) у укупном износу од 17,15 милиона евра.</w:t>
                                                  <w:br/>
                                                  <w:t xml:space="preserve">Сврха пројекта: Пројекат се спроводи кроз активности подршке затварања преосталох колективних центара, унапређења животних услова ИРЛ и подршку одрживом повратку ИРЛ на КиМ. </w:t>
                                                  <w:br/>
                                                  <w:t>Спровођење: Индикативни временски оквир за уговарање је четврти квартал након потписивања Финансијског споразума. Главни корисник пројекта је Комесаријат за избеглице и интерно расељена лица Републике Србије. Компонента ККиМ је 2,64 милиона евра и спроводиће се кроз позив за подношење понуда. Тренутна динамика уговарања реализације овог пројекта је таква да ће потписивање уговора бити 2013. године те суфинансирање овог пројекта у износу од 240.000 евра треба планирати буџетом за 2013. и 2014. годину у износу од два пута по 120.000 евра као уговоре о пружању специјализованих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Финансијски споразум Републике Србије и Европске ун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823"/>
                                      <w:gridCol w:w="7521"/>
                                      <w:gridCol w:w="1579"/>
                                    </w:tblGrid>
                                    <w:tr>
                                      <w:trPr/>
                                      <w:tc>
                                        <w:tcPr>
                                          <w:tcW w:w="8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за унапређење животних услова присилних миграната и за затварање колективних центар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шка за унапређење животних услова присилних миграната и за затварање колективних центара</w:t>
                                          </w:r>
                                        </w:p>
                                      </w:tc>
                                    </w:tr>
                                    <w:tr>
                                      <w:trPr>
                                        <w:trHeight w:val="284" w:hRule="atLeast"/>
                                      </w:trPr>
                                      <w:tc>
                                        <w:tcPr>
                                          <w:tcW w:w="823"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7521" w:type="dxa"/>
                                          <w:tcBorders>
                                            <w:bottom w:val="single" w:sz="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1579" w:type="dxa"/>
                                          <w:tcBorders>
                                            <w:bottom w:val="single" w:sz="2" w:space="0" w:color="000000"/>
                                          </w:tcBorders>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8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2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за унапређење животних услова присилних миграната и за затварање колективних центара</w:t>
                                          </w:r>
                                        </w:p>
                                      </w:tc>
                                      <w:tc>
                                        <w:tcPr>
                                          <w:tcW w:w="157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17</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223</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000</w:t>
                                          </w:r>
                                        </w:p>
                                      </w:tc>
                                    </w:tr>
                                    <w:tr>
                                      <w:trPr>
                                        <w:trHeight w:val="284" w:hRule="atLeast"/>
                                      </w:trPr>
                                      <w:tc>
                                        <w:tcPr>
                                          <w:tcW w:w="8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0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8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10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шка за унапређење животних услова присилних миграната и за затварање колективних центара</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интеграцији избеглица, побољшање услова живота интерно расељених лица и поновна интеграција повратника према споразумима о реадмисији посредством пружања правне помоћ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Подршка интеграцији избеглица, побољшање услова живота интерно расељених лица и поновна интеграција повратника према споразумима о реадмисији посредством пружања правне помоћи. </w:t>
                                          </w:r>
                                        </w:p>
                                      </w:tc>
                                    </w:tr>
                                    <w:tr>
                                      <w:trPr>
                                        <w:trHeight w:val="284" w:hRule="atLeast"/>
                                      </w:trPr>
                                      <w:tc>
                                        <w:tcPr>
                                          <w:tcW w:w="823"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7521" w:type="dxa"/>
                                          <w:tcBorders>
                                            <w:bottom w:val="single" w:sz="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1579" w:type="dxa"/>
                                          <w:tcBorders>
                                            <w:bottom w:val="single" w:sz="2" w:space="0" w:color="000000"/>
                                          </w:tcBorders>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8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2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интеграцији избеглица, побољшање услова живота интерно расељених лица и поновна интеграција повратника према споразумима о реадмисији посредством пружања правне помоћи.</w:t>
                                          </w:r>
                                        </w:p>
                                      </w:tc>
                                      <w:tc>
                                        <w:tcPr>
                                          <w:tcW w:w="157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10</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764</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0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38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87"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387"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387" w:type="dxa"/>
                        <w:gridSpan w:val="3"/>
                        <w:tcBorders/>
                      </w:tcPr>
                      <w:tbl>
                        <w:tblPr>
                          <w:tblW w:w="9925" w:type="dxa"/>
                          <w:jc w:val="left"/>
                          <w:tblInd w:w="0" w:type="dxa"/>
                          <w:tblLayout w:type="fixed"/>
                          <w:tblCellMar>
                            <w:top w:w="0" w:type="dxa"/>
                            <w:left w:w="0" w:type="dxa"/>
                            <w:bottom w:w="0" w:type="dxa"/>
                            <w:right w:w="0" w:type="dxa"/>
                          </w:tblCellMar>
                        </w:tblPr>
                        <w:tblGrid>
                          <w:gridCol w:w="9925"/>
                        </w:tblGrid>
                        <w:tr>
                          <w:trPr/>
                          <w:tc>
                            <w:tcPr>
                              <w:tcW w:w="9925" w:type="dxa"/>
                              <w:tcBorders/>
                              <w:vAlign w:val="center"/>
                            </w:tcPr>
                            <w:tbl>
                              <w:tblPr>
                                <w:tblW w:w="9925" w:type="dxa"/>
                                <w:jc w:val="left"/>
                                <w:tblInd w:w="0" w:type="dxa"/>
                                <w:tblLayout w:type="fixed"/>
                                <w:tblCellMar>
                                  <w:top w:w="0" w:type="dxa"/>
                                  <w:left w:w="0" w:type="dxa"/>
                                  <w:bottom w:w="0" w:type="dxa"/>
                                  <w:right w:w="0" w:type="dxa"/>
                                </w:tblCellMar>
                              </w:tblPr>
                              <w:tblGrid>
                                <w:gridCol w:w="1255"/>
                                <w:gridCol w:w="974"/>
                                <w:gridCol w:w="3367"/>
                                <w:gridCol w:w="1643"/>
                                <w:gridCol w:w="1412"/>
                                <w:gridCol w:w="1274"/>
                              </w:tblGrid>
                              <w:tr>
                                <w:trPr/>
                                <w:tc>
                                  <w:tcPr>
                                    <w:tcW w:w="12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103 - Подршка спровођењу стратегија за интерно расељена лица, избеглице и повратнике</w:t>
                                    </w:r>
                                  </w:p>
                                </w:tc>
                              </w:tr>
                              <w:tr>
                                <w:trPr>
                                  <w:trHeight w:val="360" w:hRule="atLeast"/>
                                </w:trPr>
                                <w:tc>
                                  <w:tcPr>
                                    <w:tcW w:w="222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9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110)</w:t>
                                    </w:r>
                                  </w:p>
                                </w:tc>
                              </w:tr>
                              <w:tr>
                                <w:trPr>
                                  <w:trHeight w:val="360" w:hRule="atLeast"/>
                                </w:trPr>
                                <w:tc>
                                  <w:tcPr>
                                    <w:tcW w:w="222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9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222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96"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јекат Подршка спровођењу стратегија за интерно расељена лица, избеглице и повратнике- ИПА 11- CRIS No 2011/022-585 ће се спроводити кроз два уговора о услугама и два позива за подношење понуда (грант шеме) у укупном износу од 7,72 милиона евра.</w:t>
                                                              <w:br/>
                                                              <w:t xml:space="preserve">Сврха пројекта: Подршка интеграцији избеглица, побољшање услова живота интерно расељених лица и поновна интеграција повратника према споразумима о реадмисији посредством пружања правне помоћи. </w:t>
                                                              <w:br/>
                                                              <w:t>Спровођење: Пројекат ће бити реализован кроз два јавна позива за достављање пројеката у индикативним износима од 3.32 и 1.7 милиона евра и два уговора о услугама. Индикативни временски оквир за уговарање је четврти и седми квартал (само за износ од 1.7 милиона евра) након потписивања Финансијског споразума. Главни корисник пројекта је Комесаријат за избеглице и интерно расељена лица Републике Србије. Компонента КиМ је 1,65 милиона евра и спроводиће се кроз уговор о услуга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Тренутна динамика уговарања реализације овог пројекта је таква да ће потписивање уговора бити крајем 2012. или почетком 2013. године те суфинансирање овог пројекта у износу од 150.000 евра треба планирати буџетом за 2013. и 2014. годину у износу од два пута по 75.000 евра као уговоре о пружању специјализованих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Финансијски споразум између Републике Србије и Европске ун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5"/>
                                                  <w:gridCol w:w="2279"/>
                                                </w:tblGrid>
                                                <w:tr>
                                                  <w:trPr>
                                                    <w:trHeight w:val="23" w:hRule="atLeast"/>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спровођењу стратегија за интерно расељена лица, избеглице и повратник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шка спровођењу стратегија за интерно расељена лица, избеглице и повратнике</w:t>
                                                      </w:r>
                                                    </w:p>
                                                  </w:tc>
                                                </w:tr>
                                                <w:tr>
                                                  <w:trPr>
                                                    <w:trHeight w:val="23" w:hRule="atLeast"/>
                                                  </w:trPr>
                                                  <w:tc>
                                                    <w:tcPr>
                                                      <w:tcW w:w="1132"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505" w:type="dxa"/>
                                                      <w:tcBorders>
                                                        <w:bottom w:val="single" w:sz="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279" w:type="dxa"/>
                                                      <w:tcBorders>
                                                        <w:bottom w:val="single" w:sz="2" w:space="0" w:color="000000"/>
                                                      </w:tcBorders>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3"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5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спровођењу стратегија за интерно расељена лица, избеглице и повратнике</w:t>
                                                      </w:r>
                                                    </w:p>
                                                  </w:tc>
                                                  <w:tc>
                                                    <w:tcPr>
                                                      <w:tcW w:w="227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10</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764</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000</w:t>
                                                      </w:r>
                                                    </w:p>
                                                  </w:tc>
                                                </w:tr>
                                                <w:tr>
                                                  <w:trPr>
                                                    <w:trHeight w:val="23"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84"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84"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шка спровођењу стратегија за интерно расељена лица, избеглице и повратни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78"/>
                                            <w:gridCol w:w="413"/>
                                            <w:gridCol w:w="8155"/>
                                            <w:gridCol w:w="877"/>
                                          </w:tblGrid>
                                          <w:tr>
                                            <w:trPr/>
                                            <w:tc>
                                              <w:tcPr>
                                                <w:tcW w:w="4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478" w:type="dxa"/>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68"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7" w:type="dxa"/>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904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10.764</w:t>
                                                </w:r>
                                                <w:r>
                                                  <w:rPr>
                                                    <w:rFonts w:eastAsia="Times New Roman" w:cs="Times New Roman" w:ascii="Times New Roman" w:hAnsi="Times New Roman"/>
                                                    <w:b/>
                                                    <w:bCs/>
                                                    <w:color w:val="000000"/>
                                                    <w:sz w:val="17"/>
                                                    <w:szCs w:val="17"/>
                                                    <w:lang w:val="sr-Latn-CS"/>
                                                  </w:rPr>
                                                  <w:t xml:space="preserve">.000 </w:t>
                                                </w:r>
                                              </w:p>
                                            </w:tc>
                                          </w:tr>
                                          <w:tr>
                                            <w:trPr>
                                              <w:trHeight w:val="284" w:hRule="atLeast"/>
                                            </w:trPr>
                                            <w:tc>
                                              <w:tcPr>
                                                <w:tcW w:w="47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87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764.000 </w:t>
                                                </w:r>
                                              </w:p>
                                            </w:tc>
                                          </w:tr>
                                          <w:tr>
                                            <w:trPr>
                                              <w:trHeight w:val="284" w:hRule="atLeast"/>
                                            </w:trPr>
                                            <w:tc>
                                              <w:tcPr>
                                                <w:tcW w:w="4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5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91"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5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ројекат Подршка спровођењу стратегија за интерно расељена лица, избеглице и повратнике- ИПА 11- CRIS No 2011/022-585 ће се спроводити кроз два уговора о услугама и два позива за подношење понуда (грант шеме) у укупном износу од 7,72 милиона евра.</w:t>
                                                  <w:br/>
                                                  <w:t xml:space="preserve">Сврха пројекта: Подршка интеграцији избеглица, побољшање услова живота интерно расељених лица и поновна интеграција повратника према споразумима о реадмисији посредством пружања правне помоћи. </w:t>
                                                  <w:br/>
                                                  <w:t>Спровођење: Пројекат ће бити реализован кроз два јавна позива за достављање пројеката у индикативним износима од 3.32 и 1.7 милиона евра и два уговора о услугама. Индикативни временски оквир за уговарање је четврти и седми квартал (само за износ од 1.7 милиона евра) након потписивања Финансијског споразума. Главни корисник пројекта је Комесаријат за избеглице и интерно расељена лица Републике Србије. Компонента КиМ је 1,65 милиона евра и спроводиће се кроз уговор о услуга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Тренутна динамика уговарања реализације овог пројекта је таква да ће потписивање уговора бити крајем 2012. или почетком 2013. године </w:t>
                                                </w:r>
                                                <w:r>
                                                  <w:rPr>
                                                    <w:rFonts w:eastAsia="Times New Roman" w:cs="Times New Roman" w:ascii="Times New Roman" w:hAnsi="Times New Roman"/>
                                                    <w:i/>
                                                    <w:iCs/>
                                                    <w:color w:val="000000"/>
                                                    <w:sz w:val="16"/>
                                                    <w:szCs w:val="16"/>
                                                  </w:rPr>
                                                  <w:t xml:space="preserve">и </w:t>
                                                </w:r>
                                                <w:r>
                                                  <w:rPr>
                                                    <w:rFonts w:eastAsia="Times New Roman" w:cs="Times New Roman" w:ascii="Times New Roman" w:hAnsi="Times New Roman"/>
                                                    <w:i/>
                                                    <w:iCs/>
                                                    <w:color w:val="000000"/>
                                                    <w:sz w:val="16"/>
                                                    <w:szCs w:val="16"/>
                                                    <w:lang w:val="sr-Latn-CS"/>
                                                  </w:rPr>
                                                  <w:t>суфинансирање овог пројекта у износу од 150.000 евра треба планирати буџетом за 2013. и 2014. годину у износу од два пута по 75.000 евра као уговоре о пружању специјализованих услуга.</w:t>
                                                </w:r>
                                              </w:p>
                                            </w:tc>
                                            <w:tc>
                                              <w:tcPr>
                                                <w:tcW w:w="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7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1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77"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202 - Подршка за унапређење животних услова присилних миграната и за затварање колективних центара</w:t>
                                    </w:r>
                                  </w:p>
                                </w:tc>
                              </w:tr>
                              <w:tr>
                                <w:trPr>
                                  <w:trHeight w:val="360" w:hRule="atLeast"/>
                                </w:trPr>
                                <w:tc>
                                  <w:tcPr>
                                    <w:tcW w:w="222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9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110)</w:t>
                                    </w:r>
                                  </w:p>
                                </w:tc>
                              </w:tr>
                              <w:tr>
                                <w:trPr>
                                  <w:trHeight w:val="360" w:hRule="atLeast"/>
                                </w:trPr>
                                <w:tc>
                                  <w:tcPr>
                                    <w:tcW w:w="222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9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222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96"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јекат Подршка за унапређење животних услова присилних миграната и за затварање колективних центара – (Support for improvement of the living conditions of forced migrants and closure of Collective Centres)- ИПА 12- ELARG Stat.Code 01.63- ће се спроводити кроз један уговор о услугама и један позив за подношење понуда (грант шеме) у укупном износу од 17,15 милиона евра.</w:t>
                                                              <w:br/>
                                                              <w:t xml:space="preserve">Сврха пројекта: Пројекат се спроводи кроз активности подршке затварања преосталох колективних центара, унапређења животних услова ИРЛ и подршку одрживом повратку ИРЛ на КиМ. </w:t>
                                                              <w:br/>
                                                              <w:t>Спровођење: Индикативни временски оквир за уговарање је четврти квартал након потписивања Финансијског споразума. Главни корисник пројекта је Комесаријат за избеглице и интерно расељена лица Републике Србије. Компонента ККиМ је 2,64 милиона евра и спроводиће се кроз позив за подношење понуд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Тренутна динамика уговарања реализације овог пројекта је таква да ће потписивање уговора бити 2013. године те суфинансирање овог пројекта у износу од 240.000 евра треба планирати буџетом за 2013. и 2014. годину у износу од два пута по 120.000 евра као уговоре о пружању специјализованих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Финансијски споразум између Републике Србије и Европс</w:t>
                                                            </w: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lang w:val="sr-Latn-CS"/>
                                                              </w:rPr>
                                                              <w:t>е ун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094"/>
                                                  <w:gridCol w:w="6625"/>
                                                  <w:gridCol w:w="2197"/>
                                                </w:tblGrid>
                                                <w:tr>
                                                  <w:trPr/>
                                                  <w:tc>
                                                    <w:tcPr>
                                                      <w:tcW w:w="10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за унапређење животних услова присилних миграната и за затварање колективних центар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шка за унапређење животних услова присилних миграната и за затварање колективних центара</w:t>
                                                      </w:r>
                                                    </w:p>
                                                  </w:tc>
                                                </w:tr>
                                                <w:tr>
                                                  <w:trPr>
                                                    <w:trHeight w:val="284" w:hRule="atLeast"/>
                                                  </w:trPr>
                                                  <w:tc>
                                                    <w:tcPr>
                                                      <w:tcW w:w="1094"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625" w:type="dxa"/>
                                                      <w:tcBorders>
                                                        <w:bottom w:val="single" w:sz="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197" w:type="dxa"/>
                                                      <w:tcBorders>
                                                        <w:bottom w:val="single" w:sz="2" w:space="0" w:color="000000"/>
                                                      </w:tcBorders>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09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за унапређење животних услова присилних миграната и за затварање колективних центара</w:t>
                                                      </w:r>
                                                    </w:p>
                                                  </w:tc>
                                                  <w:tc>
                                                    <w:tcPr>
                                                      <w:tcW w:w="219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17</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223</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000</w:t>
                                                      </w:r>
                                                    </w:p>
                                                  </w:tc>
                                                </w:tr>
                                                <w:tr>
                                                  <w:trPr>
                                                    <w:trHeight w:val="284" w:hRule="atLeast"/>
                                                  </w:trPr>
                                                  <w:tc>
                                                    <w:tcPr>
                                                      <w:tcW w:w="109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82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09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82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шка за унапређење животних услова присилних миграната и за затварање колективних цента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71"/>
                                            <w:gridCol w:w="407"/>
                                            <w:gridCol w:w="8168"/>
                                            <w:gridCol w:w="877"/>
                                          </w:tblGrid>
                                          <w:tr>
                                            <w:trPr/>
                                            <w:tc>
                                              <w:tcPr>
                                                <w:tcW w:w="4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471" w:type="dxa"/>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75"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7" w:type="dxa"/>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904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223.000 </w:t>
                                                </w:r>
                                              </w:p>
                                            </w:tc>
                                          </w:tr>
                                          <w:tr>
                                            <w:trPr>
                                              <w:trHeight w:val="284"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87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223.000 </w:t>
                                                </w:r>
                                              </w:p>
                                            </w:tc>
                                          </w:tr>
                                          <w:tr>
                                            <w:trPr>
                                              <w:trHeight w:val="284"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7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ројекат Подршка за унапређење животних услова присилних миграната и за затварање колективних центара – (Support for improvement of the living conditions of forced migrants and closure of Collective Centres)- ИПА 12- ELARG Stat.Code 01.63- ће се спроводити кроз један уговор о услугама и један позив за подношење понуда (грант шеме) у укупном износу од 17,15 милиона евра.</w:t>
                                                  <w:br/>
                                                  <w:t xml:space="preserve">Сврха пројекта: Пројекат се спроводи кроз активности подршке затварања преосталох колективних центара, унапређења животних услова ИРЛ и подршку одрживом повратку ИРЛ на КиМ. </w:t>
                                                  <w:br/>
                                                  <w:t>Спровођење: Индикативни временски оквир за уговарање је четврти квартал након потписивања Финансијског споразума. Главни корисник пројекта је Комесаријат за избеглице и интерно расељена лица Републике Србије. Компонента ККиМ је 2,64 милиона евра и спроводиће се кроз позив за подношење понуд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Тренутна динамика уговарања реализације овог пројекта је таква да ће потписивање уговора бити 2013. године те суфинансирање овог пројекта у износу од 240.000 евра треба планирати буџетом за 2013. и 2014. годину у износу од два пута по 120.000 евра као уговоре о пружању специјализованих услуга.</w:t>
                                                </w:r>
                                              </w:p>
                                            </w:tc>
                                            <w:tc>
                                              <w:tcPr>
                                                <w:tcW w:w="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2" w:hRule="atLeast"/>
              </w:trPr>
              <w:tc>
                <w:tcPr>
                  <w:tcW w:w="1039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4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491"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93"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85" w:type="dxa"/>
            <w:gridSpan w:val="2"/>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16" w:type="dxa"/>
            <w:gridSpan w:val="2"/>
            <w:tcBorders/>
            <w:vAlign w:val="center"/>
          </w:tcPr>
          <w:tbl>
            <w:tblPr>
              <w:tblW w:w="10033" w:type="dxa"/>
              <w:jc w:val="left"/>
              <w:tblInd w:w="0" w:type="dxa"/>
              <w:tblLayout w:type="fixed"/>
              <w:tblCellMar>
                <w:top w:w="0" w:type="dxa"/>
                <w:left w:w="0" w:type="dxa"/>
                <w:bottom w:w="0" w:type="dxa"/>
                <w:right w:w="0" w:type="dxa"/>
              </w:tblCellMar>
            </w:tblPr>
            <w:tblGrid>
              <w:gridCol w:w="23"/>
              <w:gridCol w:w="2"/>
              <w:gridCol w:w="21"/>
              <w:gridCol w:w="2688"/>
              <w:gridCol w:w="3013"/>
              <w:gridCol w:w="4122"/>
              <w:gridCol w:w="141"/>
              <w:gridCol w:w="6"/>
              <w:gridCol w:w="17"/>
            </w:tblGrid>
            <w:tr>
              <w:trPr>
                <w:trHeight w:val="251" w:hRule="atLeast"/>
              </w:trPr>
              <w:tc>
                <w:tcPr>
                  <w:tcW w:w="25"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44"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5"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4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8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2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6" w:type="dxa"/>
                  <w:gridSpan w:val="5"/>
                  <w:tcBorders/>
                </w:tcPr>
                <w:tbl>
                  <w:tblPr>
                    <w:tblW w:w="9862" w:type="dxa"/>
                    <w:jc w:val="left"/>
                    <w:tblInd w:w="0" w:type="dxa"/>
                    <w:tblLayout w:type="fixed"/>
                    <w:tblCellMar>
                      <w:top w:w="40" w:type="dxa"/>
                      <w:left w:w="40" w:type="dxa"/>
                      <w:bottom w:w="40" w:type="dxa"/>
                      <w:right w:w="40" w:type="dxa"/>
                    </w:tblCellMar>
                  </w:tblPr>
                  <w:tblGrid>
                    <w:gridCol w:w="9862"/>
                  </w:tblGrid>
                  <w:tr>
                    <w:trPr>
                      <w:trHeight w:val="425" w:hRule="atLeast"/>
                    </w:trPr>
                    <w:tc>
                      <w:tcPr>
                        <w:tcW w:w="986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11"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5" w:type="dxa"/>
                  <w:gridSpan w:val="2"/>
                  <w:tcBorders/>
                </w:tcPr>
                <w:tbl>
                  <w:tblPr>
                    <w:tblW w:w="7135" w:type="dxa"/>
                    <w:jc w:val="left"/>
                    <w:tblInd w:w="0" w:type="dxa"/>
                    <w:tblLayout w:type="fixed"/>
                    <w:tblCellMar>
                      <w:top w:w="0" w:type="dxa"/>
                      <w:left w:w="0" w:type="dxa"/>
                      <w:bottom w:w="0" w:type="dxa"/>
                      <w:right w:w="0" w:type="dxa"/>
                    </w:tblCellMar>
                  </w:tblPr>
                  <w:tblGrid>
                    <w:gridCol w:w="7135"/>
                  </w:tblGrid>
                  <w:tr>
                    <w:trPr/>
                    <w:tc>
                      <w:tcPr>
                        <w:tcW w:w="713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16" w:type="dxa"/>
                  <w:gridSpan w:val="8"/>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11"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5" w:type="dxa"/>
                  <w:gridSpan w:val="2"/>
                  <w:tcBorders/>
                </w:tcPr>
                <w:tbl>
                  <w:tblPr>
                    <w:tblW w:w="7135" w:type="dxa"/>
                    <w:jc w:val="left"/>
                    <w:tblInd w:w="0" w:type="dxa"/>
                    <w:tblLayout w:type="fixed"/>
                    <w:tblCellMar>
                      <w:top w:w="0" w:type="dxa"/>
                      <w:left w:w="0" w:type="dxa"/>
                      <w:bottom w:w="0" w:type="dxa"/>
                      <w:right w:w="0" w:type="dxa"/>
                    </w:tblCellMar>
                  </w:tblPr>
                  <w:tblGrid>
                    <w:gridCol w:w="7135"/>
                  </w:tblGrid>
                  <w:tr>
                    <w:trPr/>
                    <w:tc>
                      <w:tcPr>
                        <w:tcW w:w="713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16" w:type="dxa"/>
                  <w:gridSpan w:val="8"/>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11"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5" w:type="dxa"/>
                  <w:gridSpan w:val="2"/>
                  <w:tcBorders/>
                </w:tcPr>
                <w:tbl>
                  <w:tblPr>
                    <w:tblW w:w="7135" w:type="dxa"/>
                    <w:jc w:val="left"/>
                    <w:tblInd w:w="0" w:type="dxa"/>
                    <w:tblLayout w:type="fixed"/>
                    <w:tblCellMar>
                      <w:top w:w="40" w:type="dxa"/>
                      <w:left w:w="40" w:type="dxa"/>
                      <w:bottom w:w="40" w:type="dxa"/>
                      <w:right w:w="40" w:type="dxa"/>
                    </w:tblCellMar>
                  </w:tblPr>
                  <w:tblGrid>
                    <w:gridCol w:w="7135"/>
                  </w:tblGrid>
                  <w:tr>
                    <w:trPr>
                      <w:trHeight w:val="425" w:hRule="atLeast"/>
                    </w:trPr>
                    <w:tc>
                      <w:tcPr>
                        <w:tcW w:w="713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29 - КАНЦЕЛАРИЈА ЗА ЉУДСКА И МАЊИНСКА ПР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3" w:type="dxa"/>
                  <w:gridSpan w:val="7"/>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r>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color w:val="000000"/>
                                        <w:sz w:val="16"/>
                                        <w:szCs w:val="16"/>
                                      </w:rPr>
                                      <w:t>Уредбом о Канцеларији за људска и мањинска права основана је Канцеларија за људска и мањинска права и одређен је њен делокруг, уређење и друга питања значајна за њен рад. Канцеларија врши стручне послове за потребе Владе и надлежних министарстава који се односена заштиту и унапређење људских и мањинских права, праћење усаглашености домаћих прописа са међународним уговорима и другим међународним правним актима о људским и мањинским правима и иницирање измена домаћих прописа.елокругу послова Канцеларије су и општа питања положаја припадника националних мањина, праћење   положаја припадника националних мањина које живе на територији Републике Србије и остваривања мањинских права, остваривање веза националних мањина са матичним држав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16" w:type="dxa"/>
                  <w:gridSpan w:val="8"/>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Прaвни основ:</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pPr>
                  <w:r>
                    <w:rPr>
                      <w:rFonts w:eastAsia="Times New Roman" w:cs="Times New Roman" w:ascii="Times New Roman" w:hAnsi="Times New Roman"/>
                      <w:sz w:val="16"/>
                      <w:szCs w:val="16"/>
                    </w:rPr>
                    <w:t>Уредба о оснивању</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16"/>
                      <w:szCs w:val="16"/>
                      <w:lang w:val="sr-Latn-CS"/>
                    </w:rPr>
                    <w:t>Канцелариј</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 xml:space="preserve">за </w:t>
                  </w:r>
                  <w:r>
                    <w:rPr>
                      <w:rFonts w:eastAsia="Times New Roman" w:cs="Times New Roman" w:ascii="Times New Roman" w:hAnsi="Times New Roman"/>
                      <w:bCs/>
                      <w:color w:val="000000"/>
                      <w:sz w:val="16"/>
                      <w:szCs w:val="16"/>
                    </w:rPr>
                    <w:t>људска и мањинска права.</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2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87" w:type="dxa"/>
                  <w:gridSpan w:val="6"/>
                  <w:vMerge w:val="restart"/>
                  <w:tcBorders/>
                </w:tcPr>
                <w:tbl>
                  <w:tblPr>
                    <w:tblW w:w="10003" w:type="dxa"/>
                    <w:jc w:val="left"/>
                    <w:tblInd w:w="0" w:type="dxa"/>
                    <w:tblLayout w:type="fixed"/>
                    <w:tblCellMar>
                      <w:top w:w="40" w:type="dxa"/>
                      <w:left w:w="40" w:type="dxa"/>
                      <w:bottom w:w="40" w:type="dxa"/>
                      <w:right w:w="40" w:type="dxa"/>
                    </w:tblCellMar>
                  </w:tblPr>
                  <w:tblGrid>
                    <w:gridCol w:w="10003"/>
                  </w:tblGrid>
                  <w:tr>
                    <w:trPr>
                      <w:trHeight w:val="360" w:hRule="atLeast"/>
                    </w:trPr>
                    <w:tc>
                      <w:tcPr>
                        <w:tcW w:w="10003" w:type="dxa"/>
                        <w:tcBorders/>
                      </w:tcPr>
                      <w:tbl>
                        <w:tblPr>
                          <w:tblW w:w="9940" w:type="dxa"/>
                          <w:jc w:val="left"/>
                          <w:tblInd w:w="0" w:type="dxa"/>
                          <w:tblLayout w:type="fixed"/>
                          <w:tblCellMar>
                            <w:top w:w="0" w:type="dxa"/>
                            <w:left w:w="0" w:type="dxa"/>
                            <w:bottom w:w="0" w:type="dxa"/>
                            <w:right w:w="0" w:type="dxa"/>
                          </w:tblCellMar>
                        </w:tblPr>
                        <w:tblGrid>
                          <w:gridCol w:w="9917"/>
                          <w:gridCol w:w="23"/>
                        </w:tblGrid>
                        <w:tr>
                          <w:trPr/>
                          <w:tc>
                            <w:tcPr>
                              <w:tcW w:w="9917"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3" w:type="dxa"/>
                              <w:tcBorders/>
                              <w:vAlign w:val="center"/>
                            </w:tcPr>
                            <w:tbl>
                              <w:tblPr>
                                <w:tblW w:w="9934" w:type="dxa"/>
                                <w:jc w:val="left"/>
                                <w:tblInd w:w="0" w:type="dxa"/>
                                <w:tblLayout w:type="fixed"/>
                                <w:tblCellMar>
                                  <w:top w:w="0" w:type="dxa"/>
                                  <w:left w:w="0" w:type="dxa"/>
                                  <w:bottom w:w="0" w:type="dxa"/>
                                  <w:right w:w="0" w:type="dxa"/>
                                </w:tblCellMar>
                              </w:tblPr>
                              <w:tblGrid>
                                <w:gridCol w:w="23"/>
                                <w:gridCol w:w="6"/>
                                <w:gridCol w:w="9829"/>
                                <w:gridCol w:w="53"/>
                                <w:gridCol w:w="6"/>
                                <w:gridCol w:w="17"/>
                              </w:tblGrid>
                              <w:tr>
                                <w:trPr>
                                  <w:trHeight w:val="175" w:hRule="atLeast"/>
                                </w:trPr>
                                <w:tc>
                                  <w:tcPr>
                                    <w:tcW w:w="2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 w:type="dxa"/>
                                    <w:gridSpan w:val="2"/>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9"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29"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59"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8"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16"/>
                                                        <w:gridCol w:w="942"/>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8.59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357.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9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240"/>
                                                              <w:rPr/>
                                                            </w:pPr>
                                                            <w:r>
                                                              <w:rPr>
                                                                <w:rFonts w:eastAsia="Times New Roman" w:cs="Times New Roman" w:ascii="Times New Roman" w:hAnsi="Times New Roman"/>
                                                                <w:i/>
                                                                <w:iCs/>
                                                                <w:color w:val="000000"/>
                                                                <w:sz w:val="16"/>
                                                                <w:szCs w:val="16"/>
                                                              </w:rPr>
                                                              <w:t xml:space="preserve">средства намењена за </w:t>
                                                            </w:r>
                                                            <w:r>
                                                              <w:rPr>
                                                                <w:rFonts w:eastAsia="Times New Roman" w:cs="Times New Roman" w:ascii="Times New Roman" w:hAnsi="Times New Roman"/>
                                                                <w:i/>
                                                                <w:iCs/>
                                                                <w:color w:val="000000"/>
                                                                <w:sz w:val="16"/>
                                                                <w:szCs w:val="16"/>
                                                                <w:lang w:val="sr-Latn-CS"/>
                                                              </w:rPr>
                                                              <w:t xml:space="preserve"> јубиларне награде </w:t>
                                                            </w:r>
                                                            <w:r>
                                                              <w:rPr>
                                                                <w:rFonts w:eastAsia="Times New Roman" w:cs="Times New Roman" w:ascii="Times New Roman" w:hAnsi="Times New Roman"/>
                                                                <w:i/>
                                                                <w:iCs/>
                                                                <w:color w:val="000000"/>
                                                                <w:sz w:val="16"/>
                                                                <w:szCs w:val="16"/>
                                                              </w:rPr>
                                                              <w:t xml:space="preserve">за </w:t>
                                                            </w:r>
                                                            <w:r>
                                                              <w:rPr>
                                                                <w:rFonts w:eastAsia="Times New Roman" w:cs="Times New Roman" w:ascii="Times New Roman" w:hAnsi="Times New Roman"/>
                                                                <w:i/>
                                                                <w:iCs/>
                                                                <w:color w:val="000000"/>
                                                                <w:sz w:val="16"/>
                                                                <w:szCs w:val="16"/>
                                                                <w:lang w:val="sr-Latn-CS"/>
                                                              </w:rPr>
                                                              <w:t xml:space="preserve">3 државна </w:t>
                                                            </w:r>
                                                            <w:r>
                                                              <w:rPr>
                                                                <w:rFonts w:eastAsia="Times New Roman" w:cs="Times New Roman" w:ascii="Times New Roman" w:hAnsi="Times New Roman"/>
                                                                <w:i/>
                                                                <w:iCs/>
                                                                <w:color w:val="000000"/>
                                                                <w:sz w:val="16"/>
                                                                <w:szCs w:val="16"/>
                                                              </w:rPr>
                                                              <w:t>службеника</w:t>
                                                            </w:r>
                                                            <w:r>
                                                              <w:rPr>
                                                                <w:rFonts w:eastAsia="Times New Roman" w:cs="Times New Roman" w:ascii="Times New Roman" w:hAnsi="Times New Roman"/>
                                                                <w:i/>
                                                                <w:iCs/>
                                                                <w:color w:val="000000"/>
                                                                <w:sz w:val="16"/>
                                                                <w:szCs w:val="16"/>
                                                                <w:lang w:val="sr-Latn-CS"/>
                                                              </w:rPr>
                                                              <w:t xml:space="preserve">, за 10 година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редства намењена за трошкове службених</w:t>
                                                            </w:r>
                                                            <w:r>
                                                              <w:rPr>
                                                                <w:rFonts w:eastAsia="Times New Roman" w:cs="Times New Roman" w:ascii="Times New Roman" w:hAnsi="Times New Roman"/>
                                                                <w:i/>
                                                                <w:iCs/>
                                                                <w:color w:val="000000"/>
                                                                <w:sz w:val="16"/>
                                                                <w:szCs w:val="16"/>
                                                                <w:lang w:val="sr-Latn-CS"/>
                                                              </w:rPr>
                                                              <w:t xml:space="preserve"> путовања у земљи ради обављање службених путовања </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а основу Споразума између Србије и Црне Горе и Републике Мађарске о заштити права мађарске мањине која живи у Србији и Црној Гори и српске националне мањине која живи у Републици Мађарској, Споразума између Србије и Црне Горе и Републике Хрватске о заштити права српске и црногорске мањине у Републици Хрватској и хрватске мањине у Србији и Црној Гори и Владе Румуније о сарадњи у области заштите националних мањина, предвиђено је формирање међувладиних мешовитих комисија, па у том смислу се планирају трошкови службених путовања до општина где живи значајан број припадника националних мањин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намењена за трошкове </w:t>
                                                            </w:r>
                                                            <w:r>
                                                              <w:rPr>
                                                                <w:rFonts w:eastAsia="Times New Roman" w:cs="Times New Roman" w:ascii="Times New Roman" w:hAnsi="Times New Roman"/>
                                                                <w:i/>
                                                                <w:iCs/>
                                                                <w:color w:val="000000"/>
                                                                <w:sz w:val="16"/>
                                                                <w:szCs w:val="16"/>
                                                                <w:lang w:val="sr-Latn-CS"/>
                                                              </w:rPr>
                                                              <w:t>службених путовања у иностранство који обухватају трошкове превоза, дневница и смештаја, запослених у Канцеларији за људска и мањинска права ради присуствовања састанцима радних тела Савета Европе (Стразбур) као и на скуповима у организацији OSCE/ODIHR (Беч, Варшава) и држава чланица Уједињених нација, активности у припреми Нацрта Стратегије за борбу против дискриминације и пратећег Акционог плана, као и учешће запослених у Канцеларији са преводиоцима, као члановa делегације РС на:</w:t>
                                                              <w:br/>
                                                              <w:t>- представљању Извештаја Републике Србије за други циклус Универзалног периодичног прегледа Савета за људска права ( јануар) и</w:t>
                                                              <w:br/>
                                                              <w:t xml:space="preserve">- заседању Комитета УН за елиминацију дискриминације жена, на коме ће бити представљен Други и трећи периодични извештај о примени Конвенције о елиминисању свих облика дискриминације жена , (јул),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редства намењена за трошкове п</w:t>
                                                            </w:r>
                                                            <w:r>
                                                              <w:rPr>
                                                                <w:rFonts w:eastAsia="Times New Roman" w:cs="Times New Roman" w:ascii="Times New Roman" w:hAnsi="Times New Roman"/>
                                                                <w:i/>
                                                                <w:iCs/>
                                                                <w:color w:val="000000"/>
                                                                <w:sz w:val="16"/>
                                                                <w:szCs w:val="16"/>
                                                                <w:lang w:val="sr-Latn-CS"/>
                                                              </w:rPr>
                                                              <w:t>ревође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разних прилога за потребе извештавања по другим међународним уговорима о људским и мањинским правима, прилога, упутстава, писама итд. Савета Европе, упућених ради примене међународних уговора у Републици Србији</w:t>
                                                            </w:r>
                                                            <w:r>
                                                              <w:rPr>
                                                                <w:rFonts w:eastAsia="Times New Roman" w:cs="Times New Roman" w:ascii="Times New Roman" w:hAnsi="Times New Roman"/>
                                                                <w:i/>
                                                                <w:iCs/>
                                                                <w:color w:val="000000"/>
                                                                <w:sz w:val="16"/>
                                                                <w:szCs w:val="16"/>
                                                              </w:rPr>
                                                              <w:t xml:space="preserve"> и превођење  </w:t>
                                                            </w:r>
                                                            <w:r>
                                                              <w:rPr>
                                                                <w:rFonts w:eastAsia="Times New Roman" w:cs="Times New Roman" w:ascii="Times New Roman" w:hAnsi="Times New Roman"/>
                                                                <w:i/>
                                                                <w:iCs/>
                                                                <w:color w:val="000000"/>
                                                                <w:sz w:val="16"/>
                                                                <w:szCs w:val="16"/>
                                                                <w:lang w:val="sr-Latn-CS"/>
                                                              </w:rPr>
                                                              <w:t xml:space="preserve">општих препорука уговорних тела УН; резолуција УН на српски језик, превод Извештаја Републике Србије за други циклус Универзалног периодичног прегледа Савета за људска права; Другог периодичног извештаја о примени Конвенције против тортуре и других сурових, нељудских или понижавајућих казни или поступака; Иницијалног извештаја о примени Међународне конвенције о заштити свих лица од присилних нестанака; Другог и трећег периодичног извештаја и примени Конвенције о правима детета и оба опциона протокола уз ову конвенцију;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редства намењена за трошкове</w:t>
                                                            </w:r>
                                                            <w:r>
                                                              <w:rPr>
                                                                <w:rFonts w:eastAsia="Times New Roman" w:cs="Times New Roman" w:ascii="Times New Roman" w:hAnsi="Times New Roman"/>
                                                                <w:i/>
                                                                <w:iCs/>
                                                                <w:color w:val="000000"/>
                                                                <w:sz w:val="16"/>
                                                                <w:szCs w:val="16"/>
                                                                <w:lang w:val="sr-Latn-CS"/>
                                                              </w:rPr>
                                                              <w:t xml:space="preserve"> пружањ</w:t>
                                                            </w:r>
                                                            <w:r>
                                                              <w:rPr>
                                                                <w:rFonts w:eastAsia="Times New Roman" w:cs="Times New Roman" w:ascii="Times New Roman" w:hAnsi="Times New Roman"/>
                                                                <w:i/>
                                                                <w:iCs/>
                                                                <w:color w:val="000000"/>
                                                                <w:sz w:val="16"/>
                                                                <w:szCs w:val="16"/>
                                                              </w:rPr>
                                                              <w:t xml:space="preserve">а стручне </w:t>
                                                            </w:r>
                                                            <w:r>
                                                              <w:rPr>
                                                                <w:rFonts w:eastAsia="Times New Roman" w:cs="Times New Roman" w:ascii="Times New Roman" w:hAnsi="Times New Roman"/>
                                                                <w:i/>
                                                                <w:iCs/>
                                                                <w:color w:val="000000"/>
                                                                <w:sz w:val="16"/>
                                                                <w:szCs w:val="16"/>
                                                                <w:lang w:val="sr-Latn-CS"/>
                                                              </w:rPr>
                                                              <w:t xml:space="preserve"> помоћи повратницима на основу Споразума о реадмисији у просторијама које се налазе на Аеродрому Београд, саветодавни послови у вези са унапређењем људских права у Републици Србији у складу са међународним стандардима, предлагање препорука за подношење за измене правне регулативе из области људских прав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88"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8" w:type="dxa"/>
                                    <w:gridSpan w:val="3"/>
                                    <w:vMerge w:val="restart"/>
                                    <w:tcBorders/>
                                  </w:tcPr>
                                  <w:tbl>
                                    <w:tblPr>
                                      <w:tblW w:w="9905" w:type="dxa"/>
                                      <w:jc w:val="left"/>
                                      <w:tblInd w:w="0" w:type="dxa"/>
                                      <w:tblLayout w:type="fixed"/>
                                      <w:tblCellMar>
                                        <w:top w:w="40" w:type="dxa"/>
                                        <w:left w:w="40" w:type="dxa"/>
                                        <w:bottom w:w="40" w:type="dxa"/>
                                        <w:right w:w="40" w:type="dxa"/>
                                      </w:tblCellMar>
                                    </w:tblPr>
                                    <w:tblGrid>
                                      <w:gridCol w:w="9905"/>
                                    </w:tblGrid>
                                    <w:tr>
                                      <w:trPr>
                                        <w:trHeight w:val="360" w:hRule="atLeast"/>
                                      </w:trPr>
                                      <w:tc>
                                        <w:tcPr>
                                          <w:tcW w:w="9905" w:type="dxa"/>
                                          <w:tcBorders/>
                                        </w:tcPr>
                                        <w:tbl>
                                          <w:tblPr>
                                            <w:tblW w:w="9842" w:type="dxa"/>
                                            <w:jc w:val="left"/>
                                            <w:tblInd w:w="0" w:type="dxa"/>
                                            <w:tblLayout w:type="fixed"/>
                                            <w:tblCellMar>
                                              <w:top w:w="0" w:type="dxa"/>
                                              <w:left w:w="0" w:type="dxa"/>
                                              <w:bottom w:w="0" w:type="dxa"/>
                                              <w:right w:w="0" w:type="dxa"/>
                                            </w:tblCellMar>
                                          </w:tblPr>
                                          <w:tblGrid>
                                            <w:gridCol w:w="9819"/>
                                            <w:gridCol w:w="23"/>
                                          </w:tblGrid>
                                          <w:tr>
                                            <w:trPr/>
                                            <w:tc>
                                              <w:tcPr>
                                                <w:tcW w:w="981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819" w:type="dxa"/>
                                                  <w:jc w:val="left"/>
                                                  <w:tblInd w:w="0" w:type="dxa"/>
                                                  <w:tblLayout w:type="fixed"/>
                                                  <w:tblCellMar>
                                                    <w:top w:w="0" w:type="dxa"/>
                                                    <w:left w:w="0" w:type="dxa"/>
                                                    <w:bottom w:w="0" w:type="dxa"/>
                                                    <w:right w:w="0" w:type="dxa"/>
                                                  </w:tblCellMar>
                                                </w:tblPr>
                                                <w:tblGrid>
                                                  <w:gridCol w:w="23"/>
                                                  <w:gridCol w:w="9722"/>
                                                  <w:gridCol w:w="7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2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2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72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96" w:type="dxa"/>
                                                      <w:gridSpan w:val="2"/>
                                                      <w:vMerge w:val="restart"/>
                                                      <w:tcBorders/>
                                                    </w:tcPr>
                                                    <w:tbl>
                                                      <w:tblPr>
                                                        <w:tblW w:w="9813" w:type="dxa"/>
                                                        <w:jc w:val="left"/>
                                                        <w:tblInd w:w="0" w:type="dxa"/>
                                                        <w:tblLayout w:type="fixed"/>
                                                        <w:tblCellMar>
                                                          <w:top w:w="0" w:type="dxa"/>
                                                          <w:left w:w="0" w:type="dxa"/>
                                                          <w:bottom w:w="0" w:type="dxa"/>
                                                          <w:right w:w="0" w:type="dxa"/>
                                                        </w:tblCellMar>
                                                      </w:tblPr>
                                                      <w:tblGrid>
                                                        <w:gridCol w:w="9813"/>
                                                      </w:tblGrid>
                                                      <w:tr>
                                                        <w:trPr/>
                                                        <w:tc>
                                                          <w:tcPr>
                                                            <w:tcW w:w="9813" w:type="dxa"/>
                                                            <w:tcBorders/>
                                                            <w:vAlign w:val="center"/>
                                                          </w:tcPr>
                                                          <w:tbl>
                                                            <w:tblPr>
                                                              <w:tblW w:w="9813" w:type="dxa"/>
                                                              <w:jc w:val="left"/>
                                                              <w:tblInd w:w="0" w:type="dxa"/>
                                                              <w:tblLayout w:type="fixed"/>
                                                              <w:tblCellMar>
                                                                <w:top w:w="0" w:type="dxa"/>
                                                                <w:left w:w="0" w:type="dxa"/>
                                                                <w:bottom w:w="0" w:type="dxa"/>
                                                                <w:right w:w="0" w:type="dxa"/>
                                                              </w:tblCellMar>
                                                            </w:tblPr>
                                                            <w:tblGrid>
                                                              <w:gridCol w:w="2805"/>
                                                              <w:gridCol w:w="7008"/>
                                                            </w:tblGrid>
                                                            <w:tr>
                                                              <w:trPr>
                                                                <w:trHeight w:val="284" w:hRule="atLeast"/>
                                                              </w:trPr>
                                                              <w:tc>
                                                                <w:tcPr>
                                                                  <w:tcW w:w="280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13" w:type="dxa"/>
                                                                  <w:gridSpan w:val="2"/>
                                                                  <w:tcBorders/>
                                                                </w:tcPr>
                                                                <w:tbl>
                                                                  <w:tblPr>
                                                                    <w:tblW w:w="9813" w:type="dxa"/>
                                                                    <w:jc w:val="left"/>
                                                                    <w:tblInd w:w="0" w:type="dxa"/>
                                                                    <w:tblLayout w:type="fixed"/>
                                                                    <w:tblCellMar>
                                                                      <w:top w:w="40" w:type="dxa"/>
                                                                      <w:left w:w="40" w:type="dxa"/>
                                                                      <w:bottom w:w="40" w:type="dxa"/>
                                                                      <w:right w:w="40" w:type="dxa"/>
                                                                    </w:tblCellMar>
                                                                  </w:tblPr>
                                                                  <w:tblGrid>
                                                                    <w:gridCol w:w="9813"/>
                                                                  </w:tblGrid>
                                                                  <w:tr>
                                                                    <w:trPr>
                                                                      <w:trHeight w:val="425" w:hRule="atLeast"/>
                                                                    </w:trPr>
                                                                    <w:tc>
                                                                      <w:tcPr>
                                                                        <w:tcW w:w="981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60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81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05"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8" w:type="dxa"/>
                                                                  <w:tcBorders/>
                                                                </w:tcPr>
                                                                <w:tbl>
                                                                  <w:tblPr>
                                                                    <w:tblW w:w="7008" w:type="dxa"/>
                                                                    <w:jc w:val="left"/>
                                                                    <w:tblInd w:w="0" w:type="dxa"/>
                                                                    <w:tblLayout w:type="fixed"/>
                                                                    <w:tblCellMar>
                                                                      <w:top w:w="0" w:type="dxa"/>
                                                                      <w:left w:w="0" w:type="dxa"/>
                                                                      <w:bottom w:w="0" w:type="dxa"/>
                                                                      <w:right w:w="0" w:type="dxa"/>
                                                                    </w:tblCellMar>
                                                                  </w:tblPr>
                                                                  <w:tblGrid>
                                                                    <w:gridCol w:w="7008"/>
                                                                  </w:tblGrid>
                                                                  <w:tr>
                                                                    <w:trPr/>
                                                                    <w:tc>
                                                                      <w:tcPr>
                                                                        <w:tcW w:w="70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05"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8" w:type="dxa"/>
                                                                  <w:tcBorders/>
                                                                </w:tcPr>
                                                                <w:tbl>
                                                                  <w:tblPr>
                                                                    <w:tblW w:w="7008" w:type="dxa"/>
                                                                    <w:jc w:val="left"/>
                                                                    <w:tblInd w:w="0" w:type="dxa"/>
                                                                    <w:tblLayout w:type="fixed"/>
                                                                    <w:tblCellMar>
                                                                      <w:top w:w="0" w:type="dxa"/>
                                                                      <w:left w:w="0" w:type="dxa"/>
                                                                      <w:bottom w:w="0" w:type="dxa"/>
                                                                      <w:right w:w="0" w:type="dxa"/>
                                                                    </w:tblCellMar>
                                                                  </w:tblPr>
                                                                  <w:tblGrid>
                                                                    <w:gridCol w:w="7008"/>
                                                                  </w:tblGrid>
                                                                  <w:tr>
                                                                    <w:trPr/>
                                                                    <w:tc>
                                                                      <w:tcPr>
                                                                        <w:tcW w:w="7008"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60 -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05"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8" w:type="dxa"/>
                                                                  <w:tcBorders/>
                                                                </w:tcPr>
                                                                <w:tbl>
                                                                  <w:tblPr>
                                                                    <w:tblW w:w="7008" w:type="dxa"/>
                                                                    <w:jc w:val="left"/>
                                                                    <w:tblInd w:w="0" w:type="dxa"/>
                                                                    <w:tblLayout w:type="fixed"/>
                                                                    <w:tblCellMar>
                                                                      <w:top w:w="0" w:type="dxa"/>
                                                                      <w:left w:w="0" w:type="dxa"/>
                                                                      <w:bottom w:w="0" w:type="dxa"/>
                                                                      <w:right w:w="0" w:type="dxa"/>
                                                                    </w:tblCellMar>
                                                                  </w:tblPr>
                                                                  <w:tblGrid>
                                                                    <w:gridCol w:w="7008"/>
                                                                  </w:tblGrid>
                                                                  <w:tr>
                                                                    <w:trPr/>
                                                                    <w:tc>
                                                                      <w:tcPr>
                                                                        <w:tcW w:w="70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81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813" w:type="dxa"/>
                                                                  <w:gridSpan w:val="2"/>
                                                                  <w:tcBorders/>
                                                                </w:tcPr>
                                                                <w:tbl>
                                                                  <w:tblPr>
                                                                    <w:tblW w:w="9813" w:type="dxa"/>
                                                                    <w:jc w:val="left"/>
                                                                    <w:tblInd w:w="0" w:type="dxa"/>
                                                                    <w:tblLayout w:type="fixed"/>
                                                                    <w:tblCellMar>
                                                                      <w:top w:w="40" w:type="dxa"/>
                                                                      <w:left w:w="40" w:type="dxa"/>
                                                                      <w:bottom w:w="40" w:type="dxa"/>
                                                                      <w:right w:w="40" w:type="dxa"/>
                                                                    </w:tblCellMar>
                                                                  </w:tblPr>
                                                                  <w:tblGrid>
                                                                    <w:gridCol w:w="9813"/>
                                                                  </w:tblGrid>
                                                                  <w:tr>
                                                                    <w:trPr>
                                                                      <w:trHeight w:val="284" w:hRule="atLeast"/>
                                                                    </w:trPr>
                                                                    <w:tc>
                                                                      <w:tcPr>
                                                                        <w:tcW w:w="981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13" w:type="dxa"/>
                                                                  <w:gridSpan w:val="2"/>
                                                                  <w:tcBorders/>
                                                                </w:tcPr>
                                                                <w:tbl>
                                                                  <w:tblPr>
                                                                    <w:tblW w:w="9813" w:type="dxa"/>
                                                                    <w:jc w:val="left"/>
                                                                    <w:tblInd w:w="0" w:type="dxa"/>
                                                                    <w:tblLayout w:type="fixed"/>
                                                                    <w:tblCellMar>
                                                                      <w:top w:w="0" w:type="dxa"/>
                                                                      <w:left w:w="0" w:type="dxa"/>
                                                                      <w:bottom w:w="0" w:type="dxa"/>
                                                                      <w:right w:w="0" w:type="dxa"/>
                                                                    </w:tblCellMar>
                                                                  </w:tblPr>
                                                                  <w:tblGrid>
                                                                    <w:gridCol w:w="9813"/>
                                                                  </w:tblGrid>
                                                                  <w:tr>
                                                                    <w:trPr/>
                                                                    <w:tc>
                                                                      <w:tcPr>
                                                                        <w:tcW w:w="98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а су планирана за финансирање Националних савета националних мањина, сходно члану 115. Закона о Националним саветима националних мањина, којим је утврђено да се средства за делатност Националних савета утврђује за сваку годину на основу средстава утврђених Законом о буџету Републике Србије.</w:t>
                                                                          <w:br/>
                                                                          <w:t>Начин расподеле буџетских средстава утврђен је Уредбом о поступку расподеле средстава из буџета Републике Србије за финансирање рада Националних савета националних мањин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81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13" w:type="dxa"/>
                                                                  <w:gridSpan w:val="2"/>
                                                                  <w:tcBorders/>
                                                                </w:tcPr>
                                                                <w:tbl>
                                                                  <w:tblPr>
                                                                    <w:tblW w:w="9813" w:type="dxa"/>
                                                                    <w:jc w:val="left"/>
                                                                    <w:tblInd w:w="0" w:type="dxa"/>
                                                                    <w:tblLayout w:type="fixed"/>
                                                                    <w:tblCellMar>
                                                                      <w:top w:w="0" w:type="dxa"/>
                                                                      <w:left w:w="0" w:type="dxa"/>
                                                                      <w:bottom w:w="0" w:type="dxa"/>
                                                                      <w:right w:w="0" w:type="dxa"/>
                                                                    </w:tblCellMar>
                                                                  </w:tblPr>
                                                                  <w:tblGrid>
                                                                    <w:gridCol w:w="908"/>
                                                                    <w:gridCol w:w="903"/>
                                                                    <w:gridCol w:w="3438"/>
                                                                    <w:gridCol w:w="1365"/>
                                                                    <w:gridCol w:w="1809"/>
                                                                    <w:gridCol w:w="1390"/>
                                                                  </w:tblGrid>
                                                                  <w:tr>
                                                                    <w:trPr/>
                                                                    <w:tc>
                                                                      <w:tcPr>
                                                                        <w:tcW w:w="90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981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ЗАХТЕВА</w:t>
                                                                        </w:r>
                                                                      </w:p>
                                                                    </w:tc>
                                                                  </w:tr>
                                                                  <w:tr>
                                                                    <w:trPr>
                                                                      <w:trHeight w:val="340" w:hRule="atLeast"/>
                                                                    </w:trPr>
                                                                    <w:tc>
                                                                      <w:tcPr>
                                                                        <w:tcW w:w="5249"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3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80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908"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19</w:t>
                                                                        </w:r>
                                                                      </w:p>
                                                                    </w:tc>
                                                                    <w:tc>
                                                                      <w:tcPr>
                                                                        <w:tcW w:w="903" w:type="dxa"/>
                                                                        <w:tcBorders>
                                                                          <w:bottom w:val="single" w:sz="8"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38"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тације осталим непрофитним институцијама</w:t>
                                                                        </w:r>
                                                                      </w:p>
                                                                    </w:tc>
                                                                    <w:tc>
                                                                      <w:tcPr>
                                                                        <w:tcW w:w="1365" w:type="dxa"/>
                                                                        <w:tcBorders>
                                                                          <w:bottom w:val="single" w:sz="8"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40,000,000 </w:t>
                                                                        </w:r>
                                                                      </w:p>
                                                                    </w:tc>
                                                                    <w:tc>
                                                                      <w:tcPr>
                                                                        <w:tcW w:w="1809" w:type="dxa"/>
                                                                        <w:tcBorders>
                                                                          <w:bottom w:val="single" w:sz="8"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0" w:type="dxa"/>
                                                                        <w:tcBorders>
                                                                          <w:bottom w:val="single" w:sz="8"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40,000,000 </w:t>
                                                                        </w:r>
                                                                      </w:p>
                                                                    </w:tc>
                                                                  </w:tr>
                                                                  <w:tr>
                                                                    <w:trPr>
                                                                      <w:trHeight w:val="340" w:hRule="atLeast"/>
                                                                    </w:trPr>
                                                                    <w:tc>
                                                                      <w:tcPr>
                                                                        <w:tcW w:w="908" w:type="dxa"/>
                                                                        <w:tcBorders>
                                                                          <w:top w:val="single" w:sz="1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3" w:type="dxa"/>
                                                                        <w:tcBorders>
                                                                          <w:top w:val="single" w:sz="1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3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36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40,000,000 </w:t>
                                                                        </w:r>
                                                                      </w:p>
                                                                    </w:tc>
                                                                    <w:tc>
                                                                      <w:tcPr>
                                                                        <w:tcW w:w="1809" w:type="dxa"/>
                                                                        <w:tcBorders>
                                                                          <w:top w:val="single" w:sz="1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0"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4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81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1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93"/>
                                                                          <w:gridCol w:w="585"/>
                                                                          <w:gridCol w:w="7656"/>
                                                                          <w:gridCol w:w="1090"/>
                                                                        </w:tblGrid>
                                                                        <w:tr>
                                                                          <w:trPr/>
                                                                          <w:tc>
                                                                            <w:tcPr>
                                                                              <w:tcW w:w="5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59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41"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9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83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9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40.000.000 </w:t>
                                                                              </w:r>
                                                                            </w:p>
                                                                          </w:tc>
                                                                        </w:tr>
                                                                        <w:tr>
                                                                          <w:trPr>
                                                                            <w:trHeight w:val="284" w:hRule="atLeast"/>
                                                                          </w:trPr>
                                                                          <w:tc>
                                                                            <w:tcPr>
                                                                              <w:tcW w:w="5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6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09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000.000 </w:t>
                                                                              </w:r>
                                                                            </w:p>
                                                                          </w:tc>
                                                                        </w:tr>
                                                                        <w:tr>
                                                                          <w:trPr>
                                                                            <w:trHeight w:val="284" w:hRule="atLeast"/>
                                                                          </w:trPr>
                                                                          <w:tc>
                                                                            <w:tcPr>
                                                                              <w:tcW w:w="5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9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7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финансирање националних савета националних мањина, сходно члану 115. Закона о националним саветима националних мањина, којим је утврђено да се средства за делатност националних савета утврђује за сваку годину на основу утврђених средстава Законом о буџету РС.</w:t>
                                                                                <w:br/>
                                                                                <w:t>Начин расподеле буџетских средстава утврђен је Уредбом о поступку расподеле средстава из буџета Републике Србије за финансирање рада националних савета националних мањина.</w:t>
                                                                              </w:r>
                                                                            </w:p>
                                                                          </w:tc>
                                                                          <w:tc>
                                                                            <w:tcPr>
                                                                              <w:tcW w:w="109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9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r>
                                          <w:tr>
                                            <w:trPr/>
                                            <w:tc>
                                              <w:tcPr>
                                                <w:tcW w:w="981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88"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1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87"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85" w:type="dxa"/>
            <w:gridSpan w:val="2"/>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1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5" w:type="dxa"/>
            <w:gridSpan w:val="3"/>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5" w:type="dxa"/>
            <w:gridSpan w:val="3"/>
            <w:tcBorders/>
            <w:vAlign w:val="center"/>
          </w:tcPr>
          <w:tbl>
            <w:tblPr>
              <w:tblW w:w="10285" w:type="dxa"/>
              <w:jc w:val="left"/>
              <w:tblInd w:w="0" w:type="dxa"/>
              <w:tblLayout w:type="fixed"/>
              <w:tblCellMar>
                <w:top w:w="0" w:type="dxa"/>
                <w:left w:w="0" w:type="dxa"/>
                <w:bottom w:w="0" w:type="dxa"/>
                <w:right w:w="0" w:type="dxa"/>
              </w:tblCellMar>
            </w:tblPr>
            <w:tblGrid>
              <w:gridCol w:w="23"/>
              <w:gridCol w:w="114"/>
              <w:gridCol w:w="684"/>
              <w:gridCol w:w="2177"/>
              <w:gridCol w:w="3548"/>
              <w:gridCol w:w="3425"/>
              <w:gridCol w:w="148"/>
              <w:gridCol w:w="18"/>
              <w:gridCol w:w="148"/>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79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217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35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3591"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114" w:type="dxa"/>
                  <w:gridSpan w:val="7"/>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eastAsia="sr-CS"/>
                          </w:rPr>
                        </w:pPr>
                        <w:r>
                          <w:rPr>
                            <w:rFonts w:eastAsia="Times New Roman" w:cs="Times New Roman" w:ascii="Times New Roman" w:hAnsi="Times New Roman"/>
                            <w:b/>
                            <w:bCs/>
                            <w:color w:val="000000"/>
                            <w:sz w:val="28"/>
                            <w:szCs w:val="28"/>
                            <w:u w:val="single"/>
                            <w:lang w:val="sr-Latn-CS" w:eastAsia="sr-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84" w:hRule="atLeast"/>
              </w:trPr>
              <w:tc>
                <w:tcPr>
                  <w:tcW w:w="10285"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975"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Раздео:</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139" w:type="dxa"/>
                  <w:gridSpan w:val="4"/>
                  <w:tcBorders/>
                </w:tcPr>
                <w:tbl>
                  <w:tblPr>
                    <w:tblW w:w="7139" w:type="dxa"/>
                    <w:jc w:val="left"/>
                    <w:tblInd w:w="0" w:type="dxa"/>
                    <w:tblLayout w:type="fixed"/>
                    <w:tblCellMar>
                      <w:top w:w="0" w:type="dxa"/>
                      <w:left w:w="0" w:type="dxa"/>
                      <w:bottom w:w="0" w:type="dxa"/>
                      <w:right w:w="0" w:type="dxa"/>
                    </w:tblCellMar>
                  </w:tblPr>
                  <w:tblGrid>
                    <w:gridCol w:w="7139"/>
                  </w:tblGrid>
                  <w:tr>
                    <w:trPr/>
                    <w:tc>
                      <w:tcPr>
                        <w:tcW w:w="713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3</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10285" w:type="dxa"/>
                  <w:gridSpan w:val="9"/>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975"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Глава:</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139" w:type="dxa"/>
                  <w:gridSpan w:val="4"/>
                  <w:tcBorders/>
                </w:tcPr>
                <w:tbl>
                  <w:tblPr>
                    <w:tblW w:w="7139" w:type="dxa"/>
                    <w:jc w:val="left"/>
                    <w:tblInd w:w="0" w:type="dxa"/>
                    <w:tblLayout w:type="fixed"/>
                    <w:tblCellMar>
                      <w:top w:w="0" w:type="dxa"/>
                      <w:left w:w="0" w:type="dxa"/>
                      <w:bottom w:w="0" w:type="dxa"/>
                      <w:right w:w="0" w:type="dxa"/>
                    </w:tblCellMar>
                  </w:tblPr>
                  <w:tblGrid>
                    <w:gridCol w:w="7139"/>
                  </w:tblGrid>
                  <w:tr>
                    <w:trPr/>
                    <w:tc>
                      <w:tcPr>
                        <w:tcW w:w="713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22</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30" w:hRule="atLeast"/>
              </w:trPr>
              <w:tc>
                <w:tcPr>
                  <w:tcW w:w="10285" w:type="dxa"/>
                  <w:gridSpan w:val="9"/>
                  <w:tcBorders/>
                  <w:vAlign w:val="center"/>
                </w:tcPr>
                <w:p>
                  <w:pPr>
                    <w:pStyle w:val="Normal"/>
                    <w:snapToGrid w:val="false"/>
                    <w:spacing w:lineRule="auto" w:line="240" w:before="0" w:after="0"/>
                    <w:rPr>
                      <w:rFonts w:ascii="Times New Roman" w:hAnsi="Times New Roman" w:eastAsia="Times New Roman" w:cs="Times New Roman"/>
                      <w:sz w:val="4"/>
                      <w:szCs w:val="24"/>
                      <w:lang w:val="sr-Latn-CS" w:eastAsia="sr-CS"/>
                    </w:rPr>
                  </w:pPr>
                  <w:r>
                    <w:rPr>
                      <w:rFonts w:eastAsia="Times New Roman" w:cs="Times New Roman" w:ascii="Times New Roman" w:hAnsi="Times New Roman"/>
                      <w:sz w:val="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975"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eastAsia="sr-CS"/>
                          </w:rPr>
                        </w:pPr>
                        <w:r>
                          <w:rPr>
                            <w:rFonts w:eastAsia="Times New Roman" w:cs="Times New Roman" w:ascii="Times New Roman" w:hAnsi="Times New Roman"/>
                            <w:b/>
                            <w:bCs/>
                            <w:color w:val="000000"/>
                            <w:sz w:val="24"/>
                            <w:szCs w:val="24"/>
                            <w:u w:val="single"/>
                            <w:lang w:val="sr-Latn-CS" w:eastAsia="sr-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139" w:type="dxa"/>
                  <w:gridSpan w:val="4"/>
                  <w:tcBorders/>
                </w:tcPr>
                <w:tbl>
                  <w:tblPr>
                    <w:tblW w:w="7139" w:type="dxa"/>
                    <w:jc w:val="left"/>
                    <w:tblInd w:w="0" w:type="dxa"/>
                    <w:tblLayout w:type="fixed"/>
                    <w:tblCellMar>
                      <w:top w:w="40" w:type="dxa"/>
                      <w:left w:w="40" w:type="dxa"/>
                      <w:bottom w:w="40" w:type="dxa"/>
                      <w:right w:w="40" w:type="dxa"/>
                    </w:tblCellMar>
                  </w:tblPr>
                  <w:tblGrid>
                    <w:gridCol w:w="7139"/>
                  </w:tblGrid>
                  <w:tr>
                    <w:trPr>
                      <w:trHeight w:val="425" w:hRule="atLeast"/>
                    </w:trPr>
                    <w:tc>
                      <w:tcPr>
                        <w:tcW w:w="7139" w:type="dxa"/>
                        <w:tcBorders/>
                      </w:tcPr>
                      <w:p>
                        <w:pPr>
                          <w:pStyle w:val="Normal"/>
                          <w:spacing w:lineRule="auto" w:line="240" w:before="0" w:after="0"/>
                          <w:rPr>
                            <w:rFonts w:ascii="Times New Roman" w:hAnsi="Times New Roman" w:eastAsia="Times New Roman" w:cs="Times New Roman"/>
                            <w:b/>
                            <w:b/>
                            <w:bCs/>
                            <w:color w:val="000000"/>
                            <w:sz w:val="24"/>
                            <w:szCs w:val="24"/>
                            <w:lang w:val="sr-Latn-CS" w:eastAsia="sr-CS"/>
                          </w:rPr>
                        </w:pPr>
                        <w:r>
                          <w:rPr>
                            <w:rFonts w:eastAsia="Times New Roman" w:cs="Times New Roman" w:ascii="Times New Roman" w:hAnsi="Times New Roman"/>
                            <w:b/>
                            <w:bCs/>
                            <w:color w:val="000000"/>
                            <w:sz w:val="24"/>
                            <w:szCs w:val="24"/>
                            <w:lang w:val="sr-Latn-CS" w:eastAsia="sr-CS"/>
                          </w:rPr>
                          <w:t>10230 - КАНЦЕЛАРИЈА ЗА САРАДЊУ С ДИЈАСПОРОМ И СРБИМА У РЕГИОНУ</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9" w:hRule="atLeast"/>
              </w:trPr>
              <w:tc>
                <w:tcPr>
                  <w:tcW w:w="10285"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262" w:type="dxa"/>
                  <w:gridSpan w:val="8"/>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eastAsia="sr-CS"/>
                                </w:rPr>
                              </w:pPr>
                              <w:r>
                                <w:rPr>
                                  <w:rFonts w:eastAsia="Times New Roman" w:cs="Times New Roman" w:ascii="Times New Roman" w:hAnsi="Times New Roman"/>
                                  <w:sz w:val="6"/>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Опис:</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rPr>
                                      <w:t xml:space="preserve">У складу са чланом </w:t>
                                    </w:r>
                                    <w:r>
                                      <w:rPr>
                                        <w:rFonts w:eastAsia="Times New Roman" w:cs="Times New Roman" w:ascii="Times New Roman" w:hAnsi="Times New Roman"/>
                                        <w:color w:val="000000"/>
                                        <w:sz w:val="16"/>
                                        <w:szCs w:val="16"/>
                                        <w:lang w:val="sr-Latn-CS"/>
                                      </w:rPr>
                                      <w:t xml:space="preserve"> 35. Закона о министарствима преста</w:t>
                                    </w:r>
                                    <w:r>
                                      <w:rPr>
                                        <w:rFonts w:eastAsia="Times New Roman" w:cs="Times New Roman" w:ascii="Times New Roman" w:hAnsi="Times New Roman"/>
                                        <w:color w:val="000000"/>
                                        <w:sz w:val="16"/>
                                        <w:szCs w:val="16"/>
                                      </w:rPr>
                                      <w:t xml:space="preserve">ло је са радом </w:t>
                                    </w:r>
                                    <w:r>
                                      <w:rPr>
                                        <w:rFonts w:eastAsia="Times New Roman" w:cs="Times New Roman" w:ascii="Times New Roman" w:hAnsi="Times New Roman"/>
                                        <w:color w:val="000000"/>
                                        <w:sz w:val="16"/>
                                        <w:szCs w:val="16"/>
                                        <w:lang w:val="sr-Latn-CS"/>
                                      </w:rPr>
                                      <w:t xml:space="preserve"> Министарство вера и дијаспоре</w:t>
                                    </w:r>
                                    <w:r>
                                      <w:rPr>
                                        <w:rFonts w:eastAsia="Times New Roman" w:cs="Times New Roman" w:ascii="Times New Roman" w:hAnsi="Times New Roman"/>
                                        <w:color w:val="000000"/>
                                        <w:sz w:val="16"/>
                                        <w:szCs w:val="16"/>
                                      </w:rPr>
                                      <w:t xml:space="preserve">, а истим законом </w:t>
                                    </w:r>
                                    <w:r>
                                      <w:rPr>
                                        <w:rFonts w:eastAsia="Times New Roman" w:cs="Times New Roman" w:ascii="Times New Roman" w:hAnsi="Times New Roman"/>
                                        <w:color w:val="000000"/>
                                        <w:sz w:val="16"/>
                                        <w:szCs w:val="16"/>
                                        <w:lang w:val="sr-Latn-CS"/>
                                      </w:rPr>
                                      <w:t xml:space="preserve"> прописано је да ће за обављање послова у вези са питањима од значаја за дијаспору Влада основати посебн</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служ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w:t>
                                      <w:br/>
                                      <w:br/>
                                      <w:t>Уредб</w:t>
                                    </w:r>
                                    <w:r>
                                      <w:rPr>
                                        <w:rFonts w:eastAsia="Times New Roman" w:cs="Times New Roman" w:ascii="Times New Roman" w:hAnsi="Times New Roman"/>
                                        <w:color w:val="000000"/>
                                        <w:sz w:val="16"/>
                                        <w:szCs w:val="16"/>
                                      </w:rPr>
                                      <w:t>ом</w:t>
                                    </w:r>
                                    <w:r>
                                      <w:rPr>
                                        <w:rFonts w:eastAsia="Times New Roman" w:cs="Times New Roman" w:ascii="Times New Roman" w:hAnsi="Times New Roman"/>
                                        <w:color w:val="000000"/>
                                        <w:sz w:val="16"/>
                                        <w:szCs w:val="16"/>
                                        <w:lang w:val="sr-Latn-CS"/>
                                      </w:rPr>
                                      <w:t xml:space="preserve"> о Канцеларији за сарадњу с дијаспором и Србима у регион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снована је Канцеларија за сарадњу с дијаспором и Србима у региону као посебна служба Владе</w:t>
                                    </w:r>
                                    <w:r>
                                      <w:rPr>
                                        <w:rFonts w:eastAsia="Times New Roman" w:cs="Times New Roman" w:ascii="Times New Roman" w:hAnsi="Times New Roman"/>
                                        <w:color w:val="000000"/>
                                        <w:sz w:val="16"/>
                                        <w:szCs w:val="16"/>
                                      </w:rPr>
                                      <w:t>,којом је уређен и делокруг послова Канцеларије.</w:t>
                                    </w:r>
                                    <w:r>
                                      <w:rPr>
                                        <w:rFonts w:eastAsia="Times New Roman" w:cs="Times New Roman" w:ascii="Times New Roman" w:hAnsi="Times New Roman"/>
                                        <w:color w:val="000000"/>
                                        <w:sz w:val="16"/>
                                        <w:szCs w:val="16"/>
                                        <w:lang w:val="sr-Latn-CS"/>
                                      </w:rPr>
                                      <w:br/>
                                      <w:br/>
                                      <w:t>Канцеларија врши стручне послове за потребе Владе и надлежних министарстава који се односе на: праћење положаја држављана Републике Србије који живе изван Републике Србије; подршку процесу побољшања услова за остваривање бирачког права држављана Републике Србије који живе у иностранству; помоћ у очувању и развоју духовне, националне и културне самобитности српског народа изван Републике Србије; побољшање веза исељеника, држављана Републике Србије који живе у иностранству и њихових организација с Републиком Србијом; информисање исељеника, држављана Републике Србије у иностранству, о политици Републике Србије; помоћ у процесу укључивања исељеника, лица српског порекла, лица пореклом из Србије и држављана Републике Србије који живе у иностранству у политички, економски и културни живот Републике Србије и њихов повратак у Републику Србију.</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eastAsia="sr-CS"/>
                                </w:rPr>
                              </w:pPr>
                              <w:r>
                                <w:rPr>
                                  <w:rFonts w:eastAsia="Times New Roman" w:cs="Times New Roman" w:ascii="Times New Roman" w:hAnsi="Times New Roman"/>
                                  <w:sz w:val="12"/>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Прaвни основ:</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дијаспором и Србима у региону</w:t>
                                    </w:r>
                                    <w:r>
                                      <w:rPr>
                                        <w:rFonts w:eastAsia="Times New Roman" w:cs="Times New Roman" w:ascii="Times New Roman" w:hAnsi="Times New Roman"/>
                                        <w:color w:val="000000"/>
                                        <w:sz w:val="16"/>
                                        <w:szCs w:val="16"/>
                                      </w:rPr>
                                      <w:t>, а истом уредбом уређен је и делокруг послова Канцеларије.</w:t>
                                    </w:r>
                                  </w:p>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rPr>
                                      <w:t>.</w:t>
                                      <w:b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84" w:hRule="atLeast"/>
              </w:trPr>
              <w:tc>
                <w:tcPr>
                  <w:tcW w:w="10285"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81" w:hRule="atLeast"/>
              </w:trPr>
              <w:tc>
                <w:tcPr>
                  <w:tcW w:w="10285" w:type="dxa"/>
                  <w:gridSpan w:val="9"/>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r>
            <w:tr>
              <w:trPr/>
              <w:tc>
                <w:tcPr>
                  <w:tcW w:w="82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464"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sr-CS"/>
                                </w:rPr>
                              </w:pPr>
                              <w:r>
                                <w:rPr>
                                  <w:rFonts w:eastAsia="Times New Roman" w:cs="Times New Roman" w:ascii="Times New Roman" w:hAnsi="Times New Roman"/>
                                  <w:sz w:val="1"/>
                                  <w:szCs w:val="24"/>
                                  <w:lang w:eastAsia="sr-CS"/>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sr-CS"/>
                                </w:rPr>
                              </w:pPr>
                              <w:r>
                                <w:rPr>
                                  <w:rFonts w:eastAsia="Times New Roman" w:cs="Times New Roman" w:ascii="Times New Roman" w:hAnsi="Times New Roman"/>
                                  <w:sz w:val="1"/>
                                  <w:szCs w:val="24"/>
                                  <w:lang w:eastAsia="sr-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82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464"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360" w:hRule="atLeast"/>
              </w:trPr>
              <w:tc>
                <w:tcPr>
                  <w:tcW w:w="13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834" w:type="dxa"/>
                  <w:gridSpan w:val="4"/>
                  <w:vMerge w:val="restart"/>
                  <w:tcBorders/>
                </w:tcPr>
                <w:tbl>
                  <w:tblPr>
                    <w:tblW w:w="9834" w:type="dxa"/>
                    <w:jc w:val="left"/>
                    <w:tblInd w:w="0" w:type="dxa"/>
                    <w:tblLayout w:type="fixed"/>
                    <w:tblCellMar>
                      <w:top w:w="0" w:type="dxa"/>
                      <w:left w:w="0" w:type="dxa"/>
                      <w:bottom w:w="0" w:type="dxa"/>
                      <w:right w:w="0" w:type="dxa"/>
                    </w:tblCellMar>
                  </w:tblPr>
                  <w:tblGrid>
                    <w:gridCol w:w="9786"/>
                    <w:gridCol w:w="48"/>
                  </w:tblGrid>
                  <w:tr>
                    <w:trPr/>
                    <w:tc>
                      <w:tcPr>
                        <w:tcW w:w="9786" w:type="dxa"/>
                        <w:tcBorders/>
                        <w:vAlign w:val="center"/>
                      </w:tcPr>
                      <w:tbl>
                        <w:tblPr>
                          <w:tblW w:w="9786" w:type="dxa"/>
                          <w:jc w:val="left"/>
                          <w:tblInd w:w="0" w:type="dxa"/>
                          <w:tblLayout w:type="fixed"/>
                          <w:tblCellMar>
                            <w:top w:w="0" w:type="dxa"/>
                            <w:left w:w="0" w:type="dxa"/>
                            <w:bottom w:w="0" w:type="dxa"/>
                            <w:right w:w="0" w:type="dxa"/>
                          </w:tblCellMar>
                        </w:tblPr>
                        <w:tblGrid>
                          <w:gridCol w:w="2659"/>
                          <w:gridCol w:w="7127"/>
                        </w:tblGrid>
                        <w:tr>
                          <w:trPr>
                            <w:trHeight w:val="284" w:hRule="atLeast"/>
                          </w:trPr>
                          <w:tc>
                            <w:tcPr>
                              <w:tcW w:w="2659" w:type="dxa"/>
                              <w:tcBorders/>
                              <w:vAlign w:val="center"/>
                            </w:tcPr>
                            <w:tbl>
                              <w:tblPr>
                                <w:tblW w:w="9786" w:type="dxa"/>
                                <w:jc w:val="left"/>
                                <w:tblInd w:w="0" w:type="dxa"/>
                                <w:tblLayout w:type="fixed"/>
                                <w:tblCellMar>
                                  <w:top w:w="40" w:type="dxa"/>
                                  <w:left w:w="40" w:type="dxa"/>
                                  <w:bottom w:w="40" w:type="dxa"/>
                                  <w:right w:w="40" w:type="dxa"/>
                                </w:tblCellMar>
                              </w:tblPr>
                              <w:tblGrid>
                                <w:gridCol w:w="9786"/>
                              </w:tblGrid>
                              <w:tr>
                                <w:trPr>
                                  <w:trHeight w:val="425" w:hRule="atLeast"/>
                                </w:trPr>
                                <w:tc>
                                  <w:tcPr>
                                    <w:tcW w:w="9786" w:type="dxa"/>
                                    <w:tcBorders/>
                                  </w:tcPr>
                                  <w:tbl>
                                    <w:tblPr>
                                      <w:tblW w:w="9740" w:type="dxa"/>
                                      <w:jc w:val="left"/>
                                      <w:tblInd w:w="0" w:type="dxa"/>
                                      <w:tblLayout w:type="fixed"/>
                                      <w:tblCellMar>
                                        <w:top w:w="40" w:type="dxa"/>
                                        <w:left w:w="40" w:type="dxa"/>
                                        <w:bottom w:w="40" w:type="dxa"/>
                                        <w:right w:w="40" w:type="dxa"/>
                                      </w:tblCellMar>
                                    </w:tblPr>
                                    <w:tblGrid>
                                      <w:gridCol w:w="465"/>
                                      <w:gridCol w:w="8333"/>
                                      <w:gridCol w:w="942"/>
                                    </w:tblGrid>
                                    <w:tr>
                                      <w:trPr>
                                        <w:trHeight w:val="46" w:hRule="atLeast"/>
                                      </w:trPr>
                                      <w:tc>
                                        <w:tcPr>
                                          <w:tcW w:w="9740"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 w:hRule="atLeast"/>
                                      </w:trPr>
                                      <w:tc>
                                        <w:tcPr>
                                          <w:tcW w:w="465" w:type="dxa"/>
                                          <w:tcBorders>
                                            <w:bottom w:val="single" w:sz="12"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33" w:type="dxa"/>
                                          <w:tcBorders>
                                            <w:bottom w:val="single" w:sz="12" w:space="0" w:color="000000"/>
                                          </w:tcBorders>
                                          <w:vAlign w:val="bottom"/>
                                        </w:tcPr>
                                        <w:p>
                                          <w:pPr>
                                            <w:pStyle w:val="Normal"/>
                                            <w:widowControl/>
                                            <w:bidi w:val="0"/>
                                            <w:spacing w:lineRule="auto" w:line="276" w:before="0" w:after="200"/>
                                            <w:rPr/>
                                          </w:pPr>
                                          <w:r>
                                            <w:rPr/>
                                          </w:r>
                                        </w:p>
                                      </w:tc>
                                      <w:tc>
                                        <w:tcPr>
                                          <w:tcW w:w="942" w:type="dxa"/>
                                          <w:tcBorders>
                                            <w:bottom w:val="single" w:sz="12" w:space="0" w:color="000000"/>
                                          </w:tcBorders>
                                          <w:vAlign w:val="bottom"/>
                                        </w:tcPr>
                                        <w:p>
                                          <w:pPr>
                                            <w:pStyle w:val="Normal"/>
                                            <w:widowControl/>
                                            <w:bidi w:val="0"/>
                                            <w:spacing w:lineRule="auto" w:line="276"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740" w:type="dxa"/>
                                          <w:gridSpan w:val="3"/>
                                          <w:tcBorders/>
                                          <w:tcMar>
                                            <w:top w:w="0" w:type="dxa"/>
                                            <w:left w:w="0" w:type="dxa"/>
                                            <w:bottom w:w="0" w:type="dxa"/>
                                            <w:right w:w="0" w:type="dxa"/>
                                          </w:tcMar>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86"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786" w:type="dxa"/>
                              <w:gridSpan w:val="2"/>
                              <w:tcBorders/>
                              <w:vAlign w:val="center"/>
                            </w:tcPr>
                            <w:tbl>
                              <w:tblPr>
                                <w:tblW w:w="2659" w:type="dxa"/>
                                <w:jc w:val="left"/>
                                <w:tblInd w:w="0" w:type="dxa"/>
                                <w:tblLayout w:type="fixed"/>
                                <w:tblCellMar>
                                  <w:top w:w="0" w:type="dxa"/>
                                  <w:left w:w="0" w:type="dxa"/>
                                  <w:bottom w:w="0" w:type="dxa"/>
                                  <w:right w:w="0" w:type="dxa"/>
                                </w:tblCellMar>
                              </w:tblPr>
                              <w:tblGrid>
                                <w:gridCol w:w="2659"/>
                              </w:tblGrid>
                              <w:tr>
                                <w:trPr/>
                                <w:tc>
                                  <w:tcPr>
                                    <w:tcW w:w="2659"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59" w:type="dxa"/>
                              <w:tcBorders/>
                            </w:tcPr>
                            <w:tbl>
                              <w:tblPr>
                                <w:tblW w:w="7127" w:type="dxa"/>
                                <w:jc w:val="left"/>
                                <w:tblInd w:w="0" w:type="dxa"/>
                                <w:tblLayout w:type="fixed"/>
                                <w:tblCellMar>
                                  <w:top w:w="0" w:type="dxa"/>
                                  <w:left w:w="0" w:type="dxa"/>
                                  <w:bottom w:w="0" w:type="dxa"/>
                                  <w:right w:w="0" w:type="dxa"/>
                                </w:tblCellMar>
                              </w:tblPr>
                              <w:tblGrid>
                                <w:gridCol w:w="7127"/>
                              </w:tblGrid>
                              <w:tr>
                                <w:trPr/>
                                <w:tc>
                                  <w:tcPr>
                                    <w:tcW w:w="7127" w:type="dxa"/>
                                    <w:tcBorders/>
                                    <w:vAlign w:val="center"/>
                                  </w:tcPr>
                                  <w:tbl>
                                    <w:tblPr>
                                      <w:tblW w:w="2659" w:type="dxa"/>
                                      <w:jc w:val="left"/>
                                      <w:tblInd w:w="0" w:type="dxa"/>
                                      <w:tblLayout w:type="fixed"/>
                                      <w:tblCellMar>
                                        <w:top w:w="0" w:type="dxa"/>
                                        <w:left w:w="0" w:type="dxa"/>
                                        <w:bottom w:w="0" w:type="dxa"/>
                                        <w:right w:w="0" w:type="dxa"/>
                                      </w:tblCellMar>
                                    </w:tblPr>
                                    <w:tblGrid>
                                      <w:gridCol w:w="2659"/>
                                    </w:tblGrid>
                                    <w:tr>
                                      <w:trPr/>
                                      <w:tc>
                                        <w:tcPr>
                                          <w:tcW w:w="2659"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tcPr>
                            <w:tbl>
                              <w:tblPr>
                                <w:tblW w:w="7127" w:type="dxa"/>
                                <w:jc w:val="left"/>
                                <w:tblInd w:w="0" w:type="dxa"/>
                                <w:tblLayout w:type="fixed"/>
                                <w:tblCellMar>
                                  <w:top w:w="0" w:type="dxa"/>
                                  <w:left w:w="0" w:type="dxa"/>
                                  <w:bottom w:w="0" w:type="dxa"/>
                                  <w:right w:w="0" w:type="dxa"/>
                                </w:tblCellMar>
                              </w:tblPr>
                              <w:tblGrid>
                                <w:gridCol w:w="7127"/>
                              </w:tblGrid>
                              <w:tr>
                                <w:trPr/>
                                <w:tc>
                                  <w:tcPr>
                                    <w:tcW w:w="7127"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59" w:type="dxa"/>
                              <w:tcBorders/>
                            </w:tcPr>
                            <w:tbl>
                              <w:tblPr>
                                <w:tblW w:w="2659" w:type="dxa"/>
                                <w:jc w:val="left"/>
                                <w:tblInd w:w="0" w:type="dxa"/>
                                <w:tblLayout w:type="fixed"/>
                                <w:tblCellMar>
                                  <w:top w:w="0" w:type="dxa"/>
                                  <w:left w:w="0" w:type="dxa"/>
                                  <w:bottom w:w="0" w:type="dxa"/>
                                  <w:right w:w="0" w:type="dxa"/>
                                </w:tblCellMar>
                              </w:tblPr>
                              <w:tblGrid>
                                <w:gridCol w:w="2659"/>
                              </w:tblGrid>
                              <w:tr>
                                <w:trPr/>
                                <w:tc>
                                  <w:tcPr>
                                    <w:tcW w:w="2659"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tcPr>
                            <w:tbl>
                              <w:tblPr>
                                <w:tblW w:w="7127" w:type="dxa"/>
                                <w:jc w:val="left"/>
                                <w:tblInd w:w="0" w:type="dxa"/>
                                <w:tblLayout w:type="fixed"/>
                                <w:tblCellMar>
                                  <w:top w:w="0" w:type="dxa"/>
                                  <w:left w:w="0" w:type="dxa"/>
                                  <w:bottom w:w="0" w:type="dxa"/>
                                  <w:right w:w="0" w:type="dxa"/>
                                </w:tblCellMar>
                              </w:tblPr>
                              <w:tblGrid>
                                <w:gridCol w:w="7127"/>
                              </w:tblGrid>
                              <w:tr>
                                <w:trPr/>
                                <w:tc>
                                  <w:tcPr>
                                    <w:tcW w:w="712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59"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127"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786" w:type="dxa"/>
                              <w:gridSpan w:val="2"/>
                              <w:tcBorders/>
                              <w:vAlign w:val="center"/>
                            </w:tcPr>
                            <w:tbl>
                              <w:tblPr>
                                <w:tblW w:w="9786" w:type="dxa"/>
                                <w:jc w:val="left"/>
                                <w:tblInd w:w="0" w:type="dxa"/>
                                <w:tblLayout w:type="fixed"/>
                                <w:tblCellMar>
                                  <w:top w:w="40" w:type="dxa"/>
                                  <w:left w:w="40" w:type="dxa"/>
                                  <w:bottom w:w="40" w:type="dxa"/>
                                  <w:right w:w="40" w:type="dxa"/>
                                </w:tblCellMar>
                              </w:tblPr>
                              <w:tblGrid>
                                <w:gridCol w:w="9786"/>
                              </w:tblGrid>
                              <w:tr>
                                <w:trPr>
                                  <w:trHeight w:val="284" w:hRule="atLeast"/>
                                </w:trPr>
                                <w:tc>
                                  <w:tcPr>
                                    <w:tcW w:w="9786"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86"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786" w:type="dxa"/>
                              <w:gridSpan w:val="2"/>
                              <w:tcBorders/>
                              <w:vAlign w:val="center"/>
                            </w:tcPr>
                            <w:tbl>
                              <w:tblPr>
                                <w:tblW w:w="9786" w:type="dxa"/>
                                <w:jc w:val="left"/>
                                <w:tblInd w:w="0" w:type="dxa"/>
                                <w:tblLayout w:type="fixed"/>
                                <w:tblCellMar>
                                  <w:top w:w="0" w:type="dxa"/>
                                  <w:left w:w="0" w:type="dxa"/>
                                  <w:bottom w:w="0" w:type="dxa"/>
                                  <w:right w:w="0" w:type="dxa"/>
                                </w:tblCellMar>
                              </w:tblPr>
                              <w:tblGrid>
                                <w:gridCol w:w="599"/>
                                <w:gridCol w:w="375"/>
                                <w:gridCol w:w="5606"/>
                                <w:gridCol w:w="1133"/>
                                <w:gridCol w:w="964"/>
                                <w:gridCol w:w="1109"/>
                              </w:tblGrid>
                              <w:tr>
                                <w:trPr/>
                                <w:tc>
                                  <w:tcPr>
                                    <w:tcW w:w="59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86"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740" w:type="dxa"/>
                                      <w:jc w:val="left"/>
                                      <w:tblInd w:w="0" w:type="dxa"/>
                                      <w:tblLayout w:type="fixed"/>
                                      <w:tblCellMar>
                                        <w:top w:w="40" w:type="dxa"/>
                                        <w:left w:w="40" w:type="dxa"/>
                                        <w:bottom w:w="40" w:type="dxa"/>
                                        <w:right w:w="40" w:type="dxa"/>
                                      </w:tblCellMar>
                                    </w:tblPr>
                                    <w:tblGrid>
                                      <w:gridCol w:w="465"/>
                                      <w:gridCol w:w="400"/>
                                      <w:gridCol w:w="7933"/>
                                      <w:gridCol w:w="942"/>
                                    </w:tblGrid>
                                    <w:tr>
                                      <w:trPr>
                                        <w:trHeight w:val="46" w:hRule="atLeast"/>
                                      </w:trPr>
                                      <w:tc>
                                        <w:tcPr>
                                          <w:tcW w:w="9740" w:type="dxa"/>
                                          <w:gridSpan w:val="4"/>
                                          <w:tcBorders/>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46" w:hRule="atLeast"/>
                                      </w:trPr>
                                      <w:tc>
                                        <w:tcPr>
                                          <w:tcW w:w="465" w:type="dxa"/>
                                          <w:tcBorders>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33" w:type="dxa"/>
                                          <w:gridSpan w:val="2"/>
                                          <w:tcBorders>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46" w:hRule="atLeast"/>
                                      </w:trPr>
                                      <w:tc>
                                        <w:tcPr>
                                          <w:tcW w:w="8798" w:type="dxa"/>
                                          <w:gridSpan w:val="3"/>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4.453.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637.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1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57.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8.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46"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46"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lang w:val="sr-Latn-CS"/>
                                            </w:rPr>
                                            <w:t>На овој економској класификацији планира</w:t>
                                          </w:r>
                                          <w:r>
                                            <w:rPr>
                                              <w:rFonts w:eastAsia="Times New Roman" w:cs="Times New Roman" w:ascii="Times New Roman" w:hAnsi="Times New Roman"/>
                                              <w:i/>
                                              <w:iCs/>
                                              <w:color w:val="000000"/>
                                              <w:sz w:val="16"/>
                                              <w:szCs w:val="16"/>
                                            </w:rPr>
                                            <w:t>на</w:t>
                                          </w:r>
                                          <w:r>
                                            <w:rPr>
                                              <w:rFonts w:eastAsia="Times New Roman" w:cs="Times New Roman" w:ascii="Times New Roman" w:hAnsi="Times New Roman"/>
                                              <w:i/>
                                              <w:iCs/>
                                              <w:color w:val="000000"/>
                                              <w:sz w:val="16"/>
                                              <w:szCs w:val="16"/>
                                              <w:lang w:val="sr-Latn-CS"/>
                                            </w:rPr>
                                            <w:t xml:space="preserve"> с</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средства потребна за исплату јубиларних награда за запослене који стичу право током 2013. године. </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9.200.000 </w:t>
                                          </w:r>
                                        </w:p>
                                      </w:tc>
                                    </w:tr>
                                    <w:tr>
                                      <w:trPr>
                                        <w:trHeight w:val="46"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46"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bottom w:val="single" w:sz="2" w:space="0" w:color="000000"/>
                                          </w:tcBorders>
                                        </w:tcPr>
                                        <w:p>
                                          <w:pPr>
                                            <w:pStyle w:val="Normal"/>
                                            <w:spacing w:lineRule="auto" w:line="240" w:before="0" w:after="240"/>
                                            <w:rPr/>
                                          </w:pPr>
                                          <w:r>
                                            <w:rPr>
                                              <w:rFonts w:eastAsia="Times New Roman" w:cs="Times New Roman" w:ascii="Times New Roman" w:hAnsi="Times New Roman"/>
                                              <w:i/>
                                              <w:iCs/>
                                              <w:color w:val="000000"/>
                                              <w:sz w:val="16"/>
                                              <w:szCs w:val="16"/>
                                              <w:lang w:val="sr-Latn-CS"/>
                                            </w:rPr>
                                            <w:t>Рад канцеларије који се односи на сарадњу са дијаспором је непосредно везан за комуникацију са иностранством, нашим људима у дијаспори, па се и највећи део ових средства управо односи на трошкове мобилних телефона, фиксних телефона, трошкови интеренета и остале услуге комуникација</w:t>
                                          </w:r>
                                          <w:r>
                                            <w:rPr>
                                              <w:rFonts w:eastAsia="Times New Roman" w:cs="Times New Roman" w:ascii="Times New Roman" w:hAnsi="Times New Roman"/>
                                              <w:i/>
                                              <w:iCs/>
                                              <w:color w:val="000000"/>
                                              <w:sz w:val="16"/>
                                              <w:szCs w:val="16"/>
                                            </w:rPr>
                                            <w:t>,као и на з</w:t>
                                          </w:r>
                                          <w:r>
                                            <w:rPr>
                                              <w:rFonts w:eastAsia="Times New Roman" w:cs="Times New Roman" w:ascii="Times New Roman" w:hAnsi="Times New Roman"/>
                                              <w:i/>
                                              <w:iCs/>
                                              <w:color w:val="000000"/>
                                              <w:sz w:val="16"/>
                                              <w:szCs w:val="16"/>
                                              <w:lang w:val="sr-Latn-CS"/>
                                            </w:rPr>
                                            <w:t>акуп</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ателитских услуга за емитовање програма Јавног сервиса РТС намењеног Европи, Северној Америци и Аустралији</w:t>
                                            <w:br/>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0.000 </w:t>
                                          </w:r>
                                        </w:p>
                                      </w:tc>
                                    </w:tr>
                                    <w:tr>
                                      <w:trPr>
                                        <w:trHeight w:val="46"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46"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bottom w:val="single" w:sz="2" w:space="0" w:color="000000"/>
                                          </w:tcBorders>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Како је делатност Канцеларије за сарадњу с дијаспором и Србима у региону углавном оријентисана на контакте са иностранством највећи део ових средстава управо се и односи на трошкове дневнице за служена путовања у иностранству, трошкове хотелског смештаја у иностранству, трошкове превоза (авио карте, воз, аутобус).</w:t>
                                            <w:br/>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46"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46"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намењена </w:t>
                                          </w:r>
                                          <w:r>
                                            <w:rPr>
                                              <w:rFonts w:eastAsia="Times New Roman" w:cs="Times New Roman" w:ascii="Times New Roman" w:hAnsi="Times New Roman"/>
                                              <w:i/>
                                              <w:iCs/>
                                              <w:color w:val="000000"/>
                                              <w:sz w:val="16"/>
                                              <w:szCs w:val="16"/>
                                              <w:lang w:val="sr-Latn-CS"/>
                                            </w:rPr>
                                            <w:t xml:space="preserve"> за услуге штампања билтена, публикација о раду Канцеларије за сарадњу с дијаспором и Србима у региону, и осталих услуга штампања, услуге информисања јавности, услуга рекламе и пропаганде, услуге објављивања информативних огласа у Франкфуртским вестима, Службеном гласнику, Европском издању Курира, Европском издању Новости као и другим часописима и листовима и електронским медијима, као и услуге медијског праћења рада канцеларије у процесу реализације планираних пројеката и активности канцеларије .</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0 </w:t>
                                          </w:r>
                                        </w:p>
                                      </w:tc>
                                    </w:tr>
                                    <w:tr>
                                      <w:trPr>
                                        <w:trHeight w:val="46"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46"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а </w:t>
                                          </w:r>
                                          <w:r>
                                            <w:rPr>
                                              <w:rFonts w:eastAsia="Times New Roman" w:cs="Times New Roman" w:ascii="Times New Roman" w:hAnsi="Times New Roman"/>
                                              <w:i/>
                                              <w:iCs/>
                                              <w:color w:val="000000"/>
                                              <w:sz w:val="16"/>
                                              <w:szCs w:val="16"/>
                                            </w:rPr>
                                            <w:t>ове економске класификације вршиће се</w:t>
                                          </w:r>
                                          <w:r>
                                            <w:rPr>
                                              <w:rFonts w:eastAsia="Times New Roman" w:cs="Times New Roman" w:ascii="Times New Roman" w:hAnsi="Times New Roman"/>
                                              <w:i/>
                                              <w:iCs/>
                                              <w:color w:val="000000"/>
                                              <w:sz w:val="16"/>
                                              <w:szCs w:val="16"/>
                                              <w:lang w:val="sr-Latn-CS"/>
                                            </w:rPr>
                                            <w:t xml:space="preserve"> и</w:t>
                                          </w:r>
                                          <w:r>
                                            <w:rPr>
                                              <w:rFonts w:eastAsia="Times New Roman" w:cs="Times New Roman" w:ascii="Times New Roman" w:hAnsi="Times New Roman"/>
                                              <w:i/>
                                              <w:iCs/>
                                              <w:color w:val="000000"/>
                                              <w:sz w:val="16"/>
                                              <w:szCs w:val="16"/>
                                            </w:rPr>
                                            <w:t>змеђу осталог</w:t>
                                          </w:r>
                                          <w:r>
                                            <w:rPr>
                                              <w:rFonts w:eastAsia="Times New Roman" w:cs="Times New Roman" w:ascii="Times New Roman" w:hAnsi="Times New Roman"/>
                                              <w:i/>
                                              <w:iCs/>
                                              <w:color w:val="000000"/>
                                              <w:sz w:val="16"/>
                                              <w:szCs w:val="16"/>
                                              <w:lang w:val="sr-Latn-CS"/>
                                            </w:rPr>
                                            <w:t xml:space="preserve"> исплата за извршене стручне услуге које буду настале у току реализације традиционалних манифестација које су реализоване у предходним годинама , за које се може предпоставити да ће и у наредном периоду рада канцеларије бити реализован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купштине дијаспоре и Срба у региону , Конфер</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нције млади лидери дијаспоре, манифестације Медији у дијаспори, дијаспора за медије и друге).</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46"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46"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намењена за </w:t>
                                          </w:r>
                                          <w:r>
                                            <w:rPr>
                                              <w:rFonts w:eastAsia="Times New Roman" w:cs="Times New Roman" w:ascii="Times New Roman" w:hAnsi="Times New Roman"/>
                                              <w:i/>
                                              <w:iCs/>
                                              <w:color w:val="000000"/>
                                              <w:sz w:val="16"/>
                                              <w:szCs w:val="16"/>
                                              <w:lang w:val="sr-Latn-CS"/>
                                            </w:rPr>
                                            <w:t xml:space="preserve"> образовање деце наших људи који живе у дијаспори кроз реализацију разних пројеката. Имајући у виду потребе израде, штампања и допреме уџбеника на српском језику, екавици и ћириличном писму за децу српске националности и то предшколског и школског основног и средњег образовања. </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0 </w:t>
                                          </w:r>
                                        </w:p>
                                      </w:tc>
                                    </w:tr>
                                    <w:tr>
                                      <w:trPr>
                                        <w:trHeight w:val="46"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46"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33" w:type="dxa"/>
                                          <w:tcBorders>
                                            <w:bottom w:val="single" w:sz="2" w:space="0" w:color="000000"/>
                                          </w:tcBorders>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намењена омладинским спортским организацијама, верским организацијама, осталим удружењима грађана, привредним коморама, приватним и алтернативним основним школама и осталим непрофитним институцијама.</w:t>
                                            <w:br/>
                                            <w:t>Распоред средстава, исказаних на овој економској класификацији извршиће се након спровођења конкурса за суфинансирање пројеката невладиних организација, чији је циљ стварање услова за укључивање исељеника, лица српског порекла и држављана Републике Србије који живе у иностранству у политички, економски и културни живот Републике Србије и њихов повратак у Републику Србију.</w:t>
                                            <w:br/>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46"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3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86"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9834" w:type="dxa"/>
                        <w:gridSpan w:val="2"/>
                        <w:tcBorders/>
                        <w:tcMar>
                          <w:top w:w="40" w:type="dxa"/>
                          <w:left w:w="40" w:type="dxa"/>
                          <w:bottom w:w="40" w:type="dxa"/>
                          <w:right w:w="40" w:type="dxa"/>
                        </w:tcMar>
                      </w:tcPr>
                      <w:tbl>
                        <w:tblPr>
                          <w:tblW w:w="5000" w:type="pct"/>
                          <w:jc w:val="left"/>
                          <w:tblInd w:w="0" w:type="dxa"/>
                          <w:tblLayout w:type="fixed"/>
                          <w:tblCellMar>
                            <w:top w:w="0" w:type="dxa"/>
                            <w:left w:w="0" w:type="dxa"/>
                            <w:bottom w:w="0" w:type="dxa"/>
                            <w:right w:w="0" w:type="dxa"/>
                          </w:tblCellMar>
                        </w:tblPr>
                        <w:tblGrid>
                          <w:gridCol w:w="9731"/>
                          <w:gridCol w:w="23"/>
                        </w:tblGrid>
                        <w:tr>
                          <w:trPr/>
                          <w:tc>
                            <w:tcPr>
                              <w:tcW w:w="9731" w:type="dxa"/>
                              <w:tcBorders/>
                              <w:vAlign w:val="center"/>
                            </w:tcPr>
                            <w:tbl>
                              <w:tblPr>
                                <w:tblW w:w="9748" w:type="dxa"/>
                                <w:jc w:val="left"/>
                                <w:tblInd w:w="0" w:type="dxa"/>
                                <w:tblLayout w:type="fixed"/>
                                <w:tblCellMar>
                                  <w:top w:w="0" w:type="dxa"/>
                                  <w:left w:w="0" w:type="dxa"/>
                                  <w:bottom w:w="0" w:type="dxa"/>
                                  <w:right w:w="0" w:type="dxa"/>
                                </w:tblCellMar>
                              </w:tblPr>
                              <w:tblGrid>
                                <w:gridCol w:w="23"/>
                                <w:gridCol w:w="4854"/>
                                <w:gridCol w:w="4871"/>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725" w:type="dxa"/>
                                    <w:gridSpan w:val="2"/>
                                    <w:vMerge w:val="restart"/>
                                    <w:tcBorders/>
                                  </w:tcPr>
                                  <w:tbl>
                                    <w:tblPr>
                                      <w:tblW w:w="9742" w:type="dxa"/>
                                      <w:jc w:val="left"/>
                                      <w:tblInd w:w="0" w:type="dxa"/>
                                      <w:tblLayout w:type="fixed"/>
                                      <w:tblCellMar>
                                        <w:top w:w="0" w:type="dxa"/>
                                        <w:left w:w="0" w:type="dxa"/>
                                        <w:bottom w:w="0" w:type="dxa"/>
                                        <w:right w:w="0" w:type="dxa"/>
                                      </w:tblCellMar>
                                    </w:tblPr>
                                    <w:tblGrid>
                                      <w:gridCol w:w="9742"/>
                                    </w:tblGrid>
                                    <w:tr>
                                      <w:trPr/>
                                      <w:tc>
                                        <w:tcPr>
                                          <w:tcW w:w="9742" w:type="dxa"/>
                                          <w:tcBorders/>
                                          <w:vAlign w:val="center"/>
                                        </w:tcPr>
                                        <w:tbl>
                                          <w:tblPr>
                                            <w:tblW w:w="9936" w:type="dxa"/>
                                            <w:jc w:val="left"/>
                                            <w:tblInd w:w="0" w:type="dxa"/>
                                            <w:tblLayout w:type="fixed"/>
                                            <w:tblCellMar>
                                              <w:top w:w="0" w:type="dxa"/>
                                              <w:left w:w="0" w:type="dxa"/>
                                              <w:bottom w:w="0" w:type="dxa"/>
                                              <w:right w:w="0" w:type="dxa"/>
                                            </w:tblCellMar>
                                          </w:tblPr>
                                          <w:tblGrid>
                                            <w:gridCol w:w="4089"/>
                                            <w:gridCol w:w="5847"/>
                                          </w:tblGrid>
                                          <w:tr>
                                            <w:trPr>
                                              <w:trHeight w:val="320" w:hRule="atLeast"/>
                                            </w:trPr>
                                            <w:tc>
                                              <w:tcPr>
                                                <w:tcW w:w="408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584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725"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48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48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sr-CS"/>
                                </w:rPr>
                              </w:pPr>
                              <w:r>
                                <w:rPr>
                                  <w:rFonts w:eastAsia="Times New Roman" w:cs="Times New Roman" w:ascii="Times New Roman" w:hAnsi="Times New Roman"/>
                                  <w:sz w:val="1"/>
                                  <w:szCs w:val="24"/>
                                  <w:lang w:eastAsia="sr-CS"/>
                                </w:rPr>
                              </w:r>
                            </w:p>
                          </w:tc>
                        </w:tr>
                      </w:tbl>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66" w:type="dxa"/>
                  <w:gridSpan w:val="2"/>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13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83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66" w:type="dxa"/>
                  <w:gridSpan w:val="2"/>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sr-CS"/>
              </w:rPr>
            </w:pPr>
            <w:r>
              <w:rPr>
                <w:rFonts w:eastAsia="Times New Roman" w:cs="Times New Roman" w:ascii="Times New Roman" w:hAnsi="Times New Roman"/>
                <w:sz w:val="1"/>
                <w:szCs w:val="24"/>
                <w:lang w:eastAsia="sr-CS"/>
              </w:rPr>
            </w:r>
          </w:p>
        </w:tc>
      </w:tr>
      <w:tr>
        <w:trPr/>
        <w:tc>
          <w:tcPr>
            <w:tcW w:w="265" w:type="dxa"/>
            <w:gridSpan w:val="3"/>
            <w:tcBorders/>
          </w:tcPr>
          <w:p>
            <w:pPr>
              <w:pStyle w:val="Normal"/>
              <w:spacing w:before="0" w:after="200"/>
              <w:rPr>
                <w:rFonts w:ascii="Times New Roman" w:hAnsi="Times New Roman" w:eastAsia="Times New Roman" w:cs="Times New Roman"/>
                <w:sz w:val="1"/>
                <w:szCs w:val="24"/>
                <w:lang w:eastAsia="sr-CS"/>
              </w:rPr>
            </w:pPr>
            <w:r>
              <w:rPr>
                <w:rFonts w:eastAsia="Times New Roman" w:cs="Times New Roman" w:ascii="Times New Roman" w:hAnsi="Times New Roman"/>
                <w:sz w:val="1"/>
                <w:szCs w:val="24"/>
                <w:lang w:eastAsia="sr-CS"/>
              </w:rPr>
            </w:r>
          </w:p>
        </w:tc>
        <w:tc>
          <w:tcPr>
            <w:tcW w:w="1028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r>
        <w:trPr/>
        <w:tc>
          <w:tcPr>
            <w:tcW w:w="265" w:type="dxa"/>
            <w:gridSpan w:val="3"/>
            <w:tcBorders/>
          </w:tcPr>
          <w:p>
            <w:pPr>
              <w:pStyle w:val="Normal"/>
              <w:spacing w:before="0" w:after="20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c>
          <w:tcPr>
            <w:tcW w:w="10285" w:type="dxa"/>
            <w:gridSpan w:val="3"/>
            <w:tcBorders/>
            <w:vAlign w:val="center"/>
          </w:tcPr>
          <w:tbl>
            <w:tblPr>
              <w:tblW w:w="10302" w:type="dxa"/>
              <w:jc w:val="left"/>
              <w:tblInd w:w="0" w:type="dxa"/>
              <w:tblLayout w:type="fixed"/>
              <w:tblCellMar>
                <w:top w:w="0" w:type="dxa"/>
                <w:left w:w="0" w:type="dxa"/>
                <w:bottom w:w="0" w:type="dxa"/>
                <w:right w:w="0" w:type="dxa"/>
              </w:tblCellMar>
            </w:tblPr>
            <w:tblGrid>
              <w:gridCol w:w="23"/>
              <w:gridCol w:w="31"/>
              <w:gridCol w:w="2901"/>
              <w:gridCol w:w="3071"/>
              <w:gridCol w:w="4099"/>
              <w:gridCol w:w="154"/>
              <w:gridCol w:w="23"/>
            </w:tblGrid>
            <w:tr>
              <w:trPr>
                <w:trHeight w:val="251" w:hRule="atLeast"/>
              </w:trPr>
              <w:tc>
                <w:tcPr>
                  <w:tcW w:w="54"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1"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54"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7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0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9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2"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3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70" w:type="dxa"/>
                  <w:gridSpan w:val="2"/>
                  <w:tcBorders/>
                </w:tcPr>
                <w:tbl>
                  <w:tblPr>
                    <w:tblW w:w="7170" w:type="dxa"/>
                    <w:jc w:val="left"/>
                    <w:tblInd w:w="0" w:type="dxa"/>
                    <w:tblLayout w:type="fixed"/>
                    <w:tblCellMar>
                      <w:top w:w="0" w:type="dxa"/>
                      <w:left w:w="0" w:type="dxa"/>
                      <w:bottom w:w="0" w:type="dxa"/>
                      <w:right w:w="0" w:type="dxa"/>
                    </w:tblCellMar>
                  </w:tblPr>
                  <w:tblGrid>
                    <w:gridCol w:w="7170"/>
                  </w:tblGrid>
                  <w:tr>
                    <w:trPr/>
                    <w:tc>
                      <w:tcPr>
                        <w:tcW w:w="717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7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3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70" w:type="dxa"/>
                  <w:gridSpan w:val="2"/>
                  <w:tcBorders/>
                </w:tcPr>
                <w:tbl>
                  <w:tblPr>
                    <w:tblW w:w="7170" w:type="dxa"/>
                    <w:jc w:val="left"/>
                    <w:tblInd w:w="0" w:type="dxa"/>
                    <w:tblLayout w:type="fixed"/>
                    <w:tblCellMar>
                      <w:top w:w="0" w:type="dxa"/>
                      <w:left w:w="0" w:type="dxa"/>
                      <w:bottom w:w="0" w:type="dxa"/>
                      <w:right w:w="0" w:type="dxa"/>
                    </w:tblCellMar>
                  </w:tblPr>
                  <w:tblGrid>
                    <w:gridCol w:w="7170"/>
                  </w:tblGrid>
                  <w:tr>
                    <w:trPr/>
                    <w:tc>
                      <w:tcPr>
                        <w:tcW w:w="717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7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32"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70" w:type="dxa"/>
                  <w:gridSpan w:val="2"/>
                  <w:tcBorders/>
                </w:tcPr>
                <w:tbl>
                  <w:tblPr>
                    <w:tblW w:w="7170" w:type="dxa"/>
                    <w:jc w:val="left"/>
                    <w:tblInd w:w="0" w:type="dxa"/>
                    <w:tblLayout w:type="fixed"/>
                    <w:tblCellMar>
                      <w:top w:w="40" w:type="dxa"/>
                      <w:left w:w="40" w:type="dxa"/>
                      <w:bottom w:w="40" w:type="dxa"/>
                      <w:right w:w="40" w:type="dxa"/>
                    </w:tblCellMar>
                  </w:tblPr>
                  <w:tblGrid>
                    <w:gridCol w:w="7170"/>
                  </w:tblGrid>
                  <w:tr>
                    <w:trPr>
                      <w:trHeight w:val="425" w:hRule="atLeast"/>
                    </w:trPr>
                    <w:tc>
                      <w:tcPr>
                        <w:tcW w:w="7170"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231 - КАНЦЕЛАРИЈА ЗА САРАДЊУ С ЦРКВАМА И ВЕРСКИМ ЗАЈЕДНИЦ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5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Делокруг Канцеларије за сарадњу с црквама и верским заједницама уређен је Уредб</w:t>
                                    </w:r>
                                    <w:r>
                                      <w:rPr>
                                        <w:rFonts w:eastAsia="Times New Roman" w:cs="Times New Roman" w:ascii="Times New Roman" w:hAnsi="Times New Roman"/>
                                        <w:color w:val="000000"/>
                                        <w:sz w:val="16"/>
                                        <w:szCs w:val="16"/>
                                      </w:rPr>
                                      <w:t>ом</w:t>
                                    </w:r>
                                    <w:r>
                                      <w:rPr>
                                        <w:rFonts w:eastAsia="Times New Roman" w:cs="Times New Roman" w:ascii="Times New Roman" w:hAnsi="Times New Roman"/>
                                        <w:color w:val="000000"/>
                                        <w:sz w:val="16"/>
                                        <w:szCs w:val="16"/>
                                        <w:lang w:val="sr-Latn-CS"/>
                                      </w:rPr>
                                      <w:t xml:space="preserve"> о </w:t>
                                    </w: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lang w:val="sr-Latn-CS"/>
                                      </w:rPr>
                                      <w:t>анцеларији за сарадњу с црквама и верским заједницама.</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Канцеларија врши стручне послове који се односе на: афирмацију и развој слободе вероисповедања; сарадњу државе са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ничком идентитету националних мањин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 о министарстви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 о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27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5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5"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5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5"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5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5" w:type="dxa"/>
                  <w:gridSpan w:val="4"/>
                  <w:vMerge w:val="restart"/>
                  <w:tcBorders/>
                </w:tcPr>
                <w:tbl>
                  <w:tblPr>
                    <w:tblW w:w="10225" w:type="dxa"/>
                    <w:jc w:val="left"/>
                    <w:tblInd w:w="0" w:type="dxa"/>
                    <w:tblLayout w:type="fixed"/>
                    <w:tblCellMar>
                      <w:top w:w="40" w:type="dxa"/>
                      <w:left w:w="40" w:type="dxa"/>
                      <w:bottom w:w="40" w:type="dxa"/>
                      <w:right w:w="40" w:type="dxa"/>
                    </w:tblCellMar>
                  </w:tblPr>
                  <w:tblGrid>
                    <w:gridCol w:w="10225"/>
                  </w:tblGrid>
                  <w:tr>
                    <w:trPr>
                      <w:trHeight w:val="360" w:hRule="atLeast"/>
                    </w:trPr>
                    <w:tc>
                      <w:tcPr>
                        <w:tcW w:w="10225" w:type="dxa"/>
                        <w:tcBorders/>
                      </w:tcPr>
                      <w:tbl>
                        <w:tblPr>
                          <w:tblW w:w="10162" w:type="dxa"/>
                          <w:jc w:val="left"/>
                          <w:tblInd w:w="0" w:type="dxa"/>
                          <w:tblLayout w:type="fixed"/>
                          <w:tblCellMar>
                            <w:top w:w="0" w:type="dxa"/>
                            <w:left w:w="0" w:type="dxa"/>
                            <w:bottom w:w="0" w:type="dxa"/>
                            <w:right w:w="0" w:type="dxa"/>
                          </w:tblCellMar>
                        </w:tblPr>
                        <w:tblGrid>
                          <w:gridCol w:w="10139"/>
                          <w:gridCol w:w="23"/>
                        </w:tblGrid>
                        <w:tr>
                          <w:trPr/>
                          <w:tc>
                            <w:tcPr>
                              <w:tcW w:w="101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139" w:type="dxa"/>
                                <w:jc w:val="left"/>
                                <w:tblInd w:w="0" w:type="dxa"/>
                                <w:tblLayout w:type="fixed"/>
                                <w:tblCellMar>
                                  <w:top w:w="0" w:type="dxa"/>
                                  <w:left w:w="0" w:type="dxa"/>
                                  <w:bottom w:w="0" w:type="dxa"/>
                                  <w:right w:w="0" w:type="dxa"/>
                                </w:tblCellMar>
                              </w:tblPr>
                              <w:tblGrid>
                                <w:gridCol w:w="39"/>
                                <w:gridCol w:w="46"/>
                                <w:gridCol w:w="9924"/>
                                <w:gridCol w:w="65"/>
                                <w:gridCol w:w="65"/>
                              </w:tblGrid>
                              <w:tr>
                                <w:trPr>
                                  <w:trHeight w:val="251" w:hRule="atLeast"/>
                                </w:trPr>
                                <w:tc>
                                  <w:tcPr>
                                    <w:tcW w:w="8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85"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39"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4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8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5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0139" w:type="dxa"/>
                                    <w:gridSpan w:val="5"/>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663" w:hRule="atLeast"/>
                                </w:trPr>
                                <w:tc>
                                  <w:tcPr>
                                    <w:tcW w:w="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3"/>
                                            <w:gridCol w:w="2424"/>
                                            <w:gridCol w:w="7473"/>
                                            <w:gridCol w:w="144"/>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2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7" w:type="dxa"/>
                                                <w:gridSpan w:val="2"/>
                                                <w:tcBorders/>
                                              </w:tcPr>
                                              <w:tbl>
                                                <w:tblPr>
                                                  <w:tblW w:w="9914" w:type="dxa"/>
                                                  <w:jc w:val="left"/>
                                                  <w:tblInd w:w="0" w:type="dxa"/>
                                                  <w:tblLayout w:type="fixed"/>
                                                  <w:tblCellMar>
                                                    <w:top w:w="40" w:type="dxa"/>
                                                    <w:left w:w="40" w:type="dxa"/>
                                                    <w:bottom w:w="40" w:type="dxa"/>
                                                    <w:right w:w="40" w:type="dxa"/>
                                                  </w:tblCellMar>
                                                </w:tblPr>
                                                <w:tblGrid>
                                                  <w:gridCol w:w="9914"/>
                                                </w:tblGrid>
                                                <w:tr>
                                                  <w:trPr>
                                                    <w:trHeight w:val="360" w:hRule="atLeast"/>
                                                  </w:trPr>
                                                  <w:tc>
                                                    <w:tcPr>
                                                      <w:tcW w:w="991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1 - Уређење сарадње државе са црквама и верским заједниц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3" w:type="dxa"/>
                                                <w:tcBorders/>
                                              </w:tcPr>
                                              <w:tbl>
                                                <w:tblPr>
                                                  <w:tblW w:w="7473" w:type="dxa"/>
                                                  <w:jc w:val="left"/>
                                                  <w:tblInd w:w="0" w:type="dxa"/>
                                                  <w:tblLayout w:type="fixed"/>
                                                  <w:tblCellMar>
                                                    <w:top w:w="0" w:type="dxa"/>
                                                    <w:left w:w="0" w:type="dxa"/>
                                                    <w:bottom w:w="0" w:type="dxa"/>
                                                    <w:right w:w="0" w:type="dxa"/>
                                                  </w:tblCellMar>
                                                </w:tblPr>
                                                <w:tblGrid>
                                                  <w:gridCol w:w="7473"/>
                                                </w:tblGrid>
                                                <w:tr>
                                                  <w:trPr/>
                                                  <w:tc>
                                                    <w:tcPr>
                                                      <w:tcW w:w="74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 - Култура, невладине организације и верске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3" w:type="dxa"/>
                                                <w:tcBorders/>
                                              </w:tcPr>
                                              <w:tbl>
                                                <w:tblPr>
                                                  <w:tblW w:w="7473" w:type="dxa"/>
                                                  <w:jc w:val="left"/>
                                                  <w:tblInd w:w="0" w:type="dxa"/>
                                                  <w:tblLayout w:type="fixed"/>
                                                  <w:tblCellMar>
                                                    <w:top w:w="0" w:type="dxa"/>
                                                    <w:left w:w="0" w:type="dxa"/>
                                                    <w:bottom w:w="0" w:type="dxa"/>
                                                    <w:right w:w="0" w:type="dxa"/>
                                                  </w:tblCellMar>
                                                </w:tblPr>
                                                <w:tblGrid>
                                                  <w:gridCol w:w="7473"/>
                                                </w:tblGrid>
                                                <w:tr>
                                                  <w:trPr/>
                                                  <w:tc>
                                                    <w:tcPr>
                                                      <w:tcW w:w="74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01 - Уређење и надзор система културе, невладиних организација и верских заједн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3" w:type="dxa"/>
                                                <w:tcBorders/>
                                              </w:tcPr>
                                              <w:tbl>
                                                <w:tblPr>
                                                  <w:tblW w:w="7473" w:type="dxa"/>
                                                  <w:jc w:val="left"/>
                                                  <w:tblInd w:w="0" w:type="dxa"/>
                                                  <w:tblLayout w:type="fixed"/>
                                                  <w:tblCellMar>
                                                    <w:top w:w="0" w:type="dxa"/>
                                                    <w:left w:w="0" w:type="dxa"/>
                                                    <w:bottom w:w="0" w:type="dxa"/>
                                                    <w:right w:w="0" w:type="dxa"/>
                                                  </w:tblCellMar>
                                                </w:tblPr>
                                                <w:tblGrid>
                                                  <w:gridCol w:w="7473"/>
                                                </w:tblGrid>
                                                <w:tr>
                                                  <w:trPr/>
                                                  <w:tc>
                                                    <w:tcPr>
                                                      <w:tcW w:w="74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40 - Верске и остале услуге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3" w:type="dxa"/>
                                                <w:tcBorders/>
                                              </w:tcPr>
                                              <w:tbl>
                                                <w:tblPr>
                                                  <w:tblW w:w="7473" w:type="dxa"/>
                                                  <w:jc w:val="left"/>
                                                  <w:tblInd w:w="0" w:type="dxa"/>
                                                  <w:tblLayout w:type="fixed"/>
                                                  <w:tblCellMar>
                                                    <w:top w:w="0" w:type="dxa"/>
                                                    <w:left w:w="0" w:type="dxa"/>
                                                    <w:bottom w:w="0" w:type="dxa"/>
                                                    <w:right w:w="0" w:type="dxa"/>
                                                  </w:tblCellMar>
                                                </w:tblPr>
                                                <w:tblGrid>
                                                  <w:gridCol w:w="7473"/>
                                                </w:tblGrid>
                                                <w:tr>
                                                  <w:trPr/>
                                                  <w:tc>
                                                    <w:tcPr>
                                                      <w:tcW w:w="74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52"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23"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6"/>
                                                                            <w:szCs w:val="24"/>
                                                                            <w:lang w:val="sr-Latn-CS"/>
                                                                          </w:rPr>
                                                                        </w:pPr>
                                                                        <w:r>
                                                                          <w:rPr>
                                                                            <w:rFonts w:eastAsia="Times New Roman" w:cs="Times New Roman" w:ascii="Times New Roman" w:hAnsi="Times New Roman"/>
                                                                            <w:color w:val="000000"/>
                                                                            <w:sz w:val="6"/>
                                                                            <w:szCs w:val="24"/>
                                                                            <w:lang w:val="sr-Latn-CS"/>
                                                                          </w:rPr>
                                                                          <w:t>Унапређење сарадње државе са црквама и верским заједницама, афирмација верских слобода и међуконфесионалне толеранције.</w:t>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216"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10058" w:type="dxa"/>
                                                  <w:jc w:val="left"/>
                                                  <w:tblInd w:w="0" w:type="dxa"/>
                                                  <w:tblLayout w:type="fixed"/>
                                                  <w:tblCellMar>
                                                    <w:top w:w="0" w:type="dxa"/>
                                                    <w:left w:w="0" w:type="dxa"/>
                                                    <w:bottom w:w="0" w:type="dxa"/>
                                                    <w:right w:w="0" w:type="dxa"/>
                                                  </w:tblCellMar>
                                                </w:tblPr>
                                                <w:tblGrid>
                                                  <w:gridCol w:w="677"/>
                                                  <w:gridCol w:w="533"/>
                                                  <w:gridCol w:w="4950"/>
                                                  <w:gridCol w:w="1222"/>
                                                  <w:gridCol w:w="1506"/>
                                                  <w:gridCol w:w="1170"/>
                                                </w:tblGrid>
                                                <w:tr>
                                                  <w:trPr/>
                                                  <w:tc>
                                                    <w:tcPr>
                                                      <w:tcW w:w="6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9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0"/>
                                                        <w:gridCol w:w="8182"/>
                                                        <w:gridCol w:w="87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6.16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7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Наведена средства предвиђена су за реализацију програмских циљева Канцеларије. Према делокругу рада посећиваће се епархије у Србији, одржавати стална комуникација са епархијским центрима за верску наставу и обилазити значајније цркве и верске заједнице. Присуствоваће се значајнијим свечаностима и јубилејима. Неопходно је, такође, континуирано одржавање веза и контаката са представницима цркава и верских заједница чија седишта се налазе изван Београда. </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ведени износ предвиђен је ради успешне реализације пројекта Заштита верског, културног и националног идентитета. Српска православна црква духовно делује у свим државама насталим из претходне Југославије, што подразумева сталне контакте Канцеларије са епархијама у Босни и Херцеговини, Хрватској, Словенији, Македонији, Црној Гори и другим суседним земљама. Присуство представника Канцеларије је неопходно на значајнијим светковинама српског народа на тим просторима, као и у свим приликама када се афирмише и презентује његово богато културно наслеђе. Предвиђено је праћење реализације започетих пројеката обнове црквених здања у складу са одлуком Одбора за Србе у региону. Деценијска небрига намеће као једну од приоритетних обавеза Канцеларије да успостави нове и стваралачке односе са епархијама СПЦ у европским и прекоморским државама. Вишеструка повезаност простора Југоисточне Европе и деловање готово истих цркава и верских заједница у свим државама тог простора, подразумева сталну размену искустава у контексту настојања да се религиозни потенцијали искористе у процесима демократизације друштава. Планирана је узвратна међудржавна посета Индонезији као најмногољуднијој земљи исламске вероисповести која није подржала независност Косова, одложена за пролеће 2013. године. Придруживање Србије Европској Унији намеће бројне обавезе, будући да афирмација и унапређивање верских слобода представља један од најбитнијих услова који мора да испуни свака држава.</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47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44" w:hRule="atLeast"/>
                                </w:trPr>
                                <w:tc>
                                  <w:tcPr>
                                    <w:tcW w:w="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56" w:type="dxa"/>
                                <w:jc w:val="left"/>
                                <w:tblInd w:w="0" w:type="dxa"/>
                                <w:tblLayout w:type="fixed"/>
                                <w:tblCellMar>
                                  <w:top w:w="0" w:type="dxa"/>
                                  <w:left w:w="0" w:type="dxa"/>
                                  <w:bottom w:w="0" w:type="dxa"/>
                                  <w:right w:w="0" w:type="dxa"/>
                                </w:tblCellMar>
                              </w:tblPr>
                              <w:tblGrid>
                                <w:gridCol w:w="23"/>
                                <w:gridCol w:w="10110"/>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0" w:type="dxa"/>
                                    <w:vMerge w:val="restart"/>
                                    <w:tcBorders/>
                                  </w:tcPr>
                                  <w:tbl>
                                    <w:tblPr>
                                      <w:tblW w:w="10127" w:type="dxa"/>
                                      <w:jc w:val="left"/>
                                      <w:tblInd w:w="0" w:type="dxa"/>
                                      <w:tblLayout w:type="fixed"/>
                                      <w:tblCellMar>
                                        <w:top w:w="40" w:type="dxa"/>
                                        <w:left w:w="40" w:type="dxa"/>
                                        <w:bottom w:w="40" w:type="dxa"/>
                                        <w:right w:w="40" w:type="dxa"/>
                                      </w:tblCellMar>
                                    </w:tblPr>
                                    <w:tblGrid>
                                      <w:gridCol w:w="10127"/>
                                    </w:tblGrid>
                                    <w:tr>
                                      <w:trPr>
                                        <w:trHeight w:val="360" w:hRule="atLeast"/>
                                      </w:trPr>
                                      <w:tc>
                                        <w:tcPr>
                                          <w:tcW w:w="10127" w:type="dxa"/>
                                          <w:tcBorders/>
                                        </w:tcPr>
                                        <w:tbl>
                                          <w:tblPr>
                                            <w:tblW w:w="10064" w:type="dxa"/>
                                            <w:jc w:val="left"/>
                                            <w:tblInd w:w="0" w:type="dxa"/>
                                            <w:tblLayout w:type="fixed"/>
                                            <w:tblCellMar>
                                              <w:top w:w="0" w:type="dxa"/>
                                              <w:left w:w="0" w:type="dxa"/>
                                              <w:bottom w:w="0" w:type="dxa"/>
                                              <w:right w:w="0" w:type="dxa"/>
                                            </w:tblCellMar>
                                          </w:tblPr>
                                          <w:tblGrid>
                                            <w:gridCol w:w="10041"/>
                                            <w:gridCol w:w="23"/>
                                          </w:tblGrid>
                                          <w:tr>
                                            <w:trPr/>
                                            <w:tc>
                                              <w:tcPr>
                                                <w:tcW w:w="10041"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3" w:type="dxa"/>
                                                <w:tcBorders/>
                                                <w:vAlign w:val="center"/>
                                              </w:tcPr>
                                              <w:tbl>
                                                <w:tblPr>
                                                  <w:tblW w:w="10058" w:type="dxa"/>
                                                  <w:jc w:val="left"/>
                                                  <w:tblInd w:w="0" w:type="dxa"/>
                                                  <w:tblLayout w:type="fixed"/>
                                                  <w:tblCellMar>
                                                    <w:top w:w="0" w:type="dxa"/>
                                                    <w:left w:w="0" w:type="dxa"/>
                                                    <w:bottom w:w="0" w:type="dxa"/>
                                                    <w:right w:w="0" w:type="dxa"/>
                                                  </w:tblCellMar>
                                                </w:tblPr>
                                                <w:tblGrid>
                                                  <w:gridCol w:w="23"/>
                                                  <w:gridCol w:w="5007"/>
                                                  <w:gridCol w:w="5005"/>
                                                  <w:gridCol w:w="23"/>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0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005"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widowControl/>
                                                        <w:bidi w:val="0"/>
                                                        <w:spacing w:lineRule="auto" w:line="276" w:before="0" w:after="200"/>
                                                        <w:rPr/>
                                                      </w:pPr>
                                                      <w:r>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2" w:type="dxa"/>
                                                      <w:gridSpan w:val="2"/>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74"/>
                                                              <w:gridCol w:w="6008"/>
                                                              <w:gridCol w:w="1582"/>
                                                            </w:tblGrid>
                                                            <w:tr>
                                                              <w:trPr/>
                                                              <w:tc>
                                                                <w:tcPr>
                                                                  <w:tcW w:w="247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90"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47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00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8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8482" w:type="dxa"/>
                                                                  <w:gridSpan w:val="2"/>
                                                                  <w:tcBorders/>
                                                                </w:tcPr>
                                                                <w:tbl>
                                                                  <w:tblPr>
                                                                    <w:tblW w:w="8482" w:type="dxa"/>
                                                                    <w:jc w:val="left"/>
                                                                    <w:tblInd w:w="0" w:type="dxa"/>
                                                                    <w:tblLayout w:type="fixed"/>
                                                                    <w:tblCellMar>
                                                                      <w:top w:w="40" w:type="dxa"/>
                                                                      <w:left w:w="40" w:type="dxa"/>
                                                                      <w:bottom w:w="40" w:type="dxa"/>
                                                                      <w:right w:w="40" w:type="dxa"/>
                                                                    </w:tblCellMar>
                                                                  </w:tblPr>
                                                                  <w:tblGrid>
                                                                    <w:gridCol w:w="8482"/>
                                                                  </w:tblGrid>
                                                                  <w:tr>
                                                                    <w:trPr>
                                                                      <w:trHeight w:val="360" w:hRule="atLeast"/>
                                                                    </w:trPr>
                                                                    <w:tc>
                                                                      <w:tcPr>
                                                                        <w:tcW w:w="8482"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401 - Остваривање сарадње државе са црквама и верским заједниц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7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08" w:type="dxa"/>
                                                                  <w:tcBorders/>
                                                                </w:tcPr>
                                                                <w:tbl>
                                                                  <w:tblPr>
                                                                    <w:tblW w:w="6008" w:type="dxa"/>
                                                                    <w:jc w:val="left"/>
                                                                    <w:tblInd w:w="0" w:type="dxa"/>
                                                                    <w:tblLayout w:type="fixed"/>
                                                                    <w:tblCellMar>
                                                                      <w:top w:w="0" w:type="dxa"/>
                                                                      <w:left w:w="0" w:type="dxa"/>
                                                                      <w:bottom w:w="0" w:type="dxa"/>
                                                                      <w:right w:w="0" w:type="dxa"/>
                                                                    </w:tblCellMar>
                                                                  </w:tblPr>
                                                                  <w:tblGrid>
                                                                    <w:gridCol w:w="6008"/>
                                                                  </w:tblGrid>
                                                                  <w:tr>
                                                                    <w:trPr/>
                                                                    <w:tc>
                                                                      <w:tcPr>
                                                                        <w:tcW w:w="60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 - Култура, невладине организације и верске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08" w:type="dxa"/>
                                                                  <w:tcBorders/>
                                                                </w:tcPr>
                                                                <w:tbl>
                                                                  <w:tblPr>
                                                                    <w:tblW w:w="6008" w:type="dxa"/>
                                                                    <w:jc w:val="left"/>
                                                                    <w:tblInd w:w="0" w:type="dxa"/>
                                                                    <w:tblLayout w:type="fixed"/>
                                                                    <w:tblCellMar>
                                                                      <w:top w:w="0" w:type="dxa"/>
                                                                      <w:left w:w="0" w:type="dxa"/>
                                                                      <w:bottom w:w="0" w:type="dxa"/>
                                                                      <w:right w:w="0" w:type="dxa"/>
                                                                    </w:tblCellMar>
                                                                  </w:tblPr>
                                                                  <w:tblGrid>
                                                                    <w:gridCol w:w="6008"/>
                                                                  </w:tblGrid>
                                                                  <w:tr>
                                                                    <w:trPr/>
                                                                    <w:tc>
                                                                      <w:tcPr>
                                                                        <w:tcW w:w="60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04 - Помоћ верским и другим посебним заједниц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7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08" w:type="dxa"/>
                                                                  <w:tcBorders/>
                                                                </w:tcPr>
                                                                <w:tbl>
                                                                  <w:tblPr>
                                                                    <w:tblW w:w="6008" w:type="dxa"/>
                                                                    <w:jc w:val="left"/>
                                                                    <w:tblInd w:w="0" w:type="dxa"/>
                                                                    <w:tblLayout w:type="fixed"/>
                                                                    <w:tblCellMar>
                                                                      <w:top w:w="0" w:type="dxa"/>
                                                                      <w:left w:w="0" w:type="dxa"/>
                                                                      <w:bottom w:w="0" w:type="dxa"/>
                                                                      <w:right w:w="0" w:type="dxa"/>
                                                                    </w:tblCellMar>
                                                                  </w:tblPr>
                                                                  <w:tblGrid>
                                                                    <w:gridCol w:w="6008"/>
                                                                  </w:tblGrid>
                                                                  <w:tr>
                                                                    <w:trPr/>
                                                                    <w:tc>
                                                                      <w:tcPr>
                                                                        <w:tcW w:w="60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40 - Верске и остале услуге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08" w:type="dxa"/>
                                                                  <w:tcBorders/>
                                                                </w:tcPr>
                                                                <w:tbl>
                                                                  <w:tblPr>
                                                                    <w:tblW w:w="6008" w:type="dxa"/>
                                                                    <w:jc w:val="left"/>
                                                                    <w:tblInd w:w="0" w:type="dxa"/>
                                                                    <w:tblLayout w:type="fixed"/>
                                                                    <w:tblCellMar>
                                                                      <w:top w:w="0" w:type="dxa"/>
                                                                      <w:left w:w="0" w:type="dxa"/>
                                                                      <w:bottom w:w="0" w:type="dxa"/>
                                                                      <w:right w:w="0" w:type="dxa"/>
                                                                    </w:tblCellMar>
                                                                  </w:tblPr>
                                                                  <w:tblGrid>
                                                                    <w:gridCol w:w="6008"/>
                                                                  </w:tblGrid>
                                                                  <w:tr>
                                                                    <w:trPr/>
                                                                    <w:tc>
                                                                      <w:tcPr>
                                                                        <w:tcW w:w="60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Афирмација нове политике државе према црквама и верским заједницама и заједничко деловање ради остваривања циљева од општег интереса.</w:t>
                                                                                            <w:br/>
                                                                                            <w:t>2. Интеграција цркава и верских заједница у токове друштвеног живота и укључивање њихових духовних потенцијала у остваривање програмских циљева Владе Републике Србије.</w:t>
                                                                                            <w:br/>
                                                                                            <w:t>3. Подстицање верске толеранције, стварање услова за слободан међурелигијски дијалог и унапређење културног стваралаштва цркава и верских заједница које окупљају припаднике националних мањи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хваљујући успостављеним институционалним оквирима и предузетим мерама, односи између државних органа у Републици Србији и цркава и верских заједница су добри и стабилни. Већих отворених проблема нема, а евентуални неспоразуми решавају се договорно и у конструктивној сарадњи. Нова клима у односима са државом омогућила је стално јачање међуконфесионалног дијалога и отворену спремност цркава и верских заједница да активно доприносе демократизацији и укупном развитку друштва. Непрекидно јачају и процеси међународне и регионалне међуконфесионалне сарадње, што је у складу са програмским опредељењима Владе Републике Србије о убрзању европских интеграција. Позитивна кретања у овој области уочена су и од међународних организација и форума који прате верска права у Србији, тако да је јавно саопштен податак о значајном смањењу инцидената против малих верских заједница у односу на претходну годину</w:t>
                                                                                            <w:br/>
                                                                                            <w:br/>
                                                                                            <w:t>Спроводећи политику у овој области Влада Републике Србије настоји да све цркве и верске заједнице остварују своја права у складу са Уставом и законом и међународним конвенцијама којима се уређује та значајна област. Наведени циљ могуће је је реализовати уколико држава и цркве међусобно сарађују на решавању питања од општег интереса. Модерна демократска држава препознаје изворну мисију цркава и верских заједница и њихову значајну улогу у друштву. Поштујући то опредељење, држава ће стварати услове да цркве и верске заједнице својим искуствима доприносе и јачају демократске потенцијале друштва. Овакав демократичан и у основи модеран приступ омогућава да се начело одвојености државе од цркава и верских заједница примени на нов начин, који подстиче слободну и неусловљену сарадњу ради остваривања заједничких циљева.</w:t>
                                                                                            <w:br/>
                                                                                            <w:br/>
                                                                                            <w:t>Држава подстиче и унапређује слободан дијалог између свих цркава и верских заједница и предузима мере да онемогући политичко инструментализовање религије и њено маргинализовање у друштву. Република Србија је заинтересована да се цркве и верске заједнице врате својој мисији, повуку из политичких сукоба и социјалних напетости и укључе у процес помирења и стварања истинског заједништва међу људима и народима различитих верских убеђења, социјалних стремљења, културних оријентација и политичких опредељења.</w:t>
                                                                                            <w:br/>
                                                                                            <w:br/>
                                                                                            <w:t>Цркве и верске заједнице, које делују у Републици Србији, започеле су озбиљне процесе ради превазилажења старих и најновијих трауматичних</w:t>
                                                                                            <w:br/>
                                                                                            <w:t>историјских искустава и духовног расветљавања тешког историјског наслеђа. Велике хришћанске цркве, али и све друге верске заједнице, данас наступају са ставом да су супротстављеност, нетрпељивост и међусобне конфронтације народа и религија у основи потпуно стране духовној суштини и идеалима које заступа свака вера и да непрекидно враћање у историју у промењеним околностима представља препреку за развој духовне основе религије. Цркве и верске заједнице су опредељене да се кроз претходно расветљавање потисне прошлост и тако створи простор да слободно остварују своју духовно-моралну функцију. Међурелигијски савет, састављен од великодостојника традиционалних цркава и верских заједница, треба да афирмише верске слободе и верску културу, заузима ставове о важним друштвеним питањима, организује научне скупове, трибине, округле столове и саветовања о актуелним темама, учествује у припреми нормативних решења и разматра значај верских слобода и верске културе у европском контексту.</w:t>
                                                                                            <w:br/>
                                                                                            <w:br/>
                                                                                            <w:t>Положај цркава и верских заједница у Србији уређен је системским Законом о црквама и верским заједницама. Током наредног периода Закон треба даље инплементирати у друштвену праксу, што подразумева и пажљиво сагледавање и одређених недоречености проистеклих из досадашње примене. Закон свим црквама и верским заједницама обезбеђује исти правни положај, интегрише их у токове социјалног живота и омогућава да слободно учествују у процесима демократизације друштвених односа на основама и у духу сопствених културних и историјских искустава. Уграђене законске одредбе омогућавају афирмацију индивидуалних и колективних верских слобода, неговање и унапређивање верске толеранције и отварају простор за сарадњу са верским организацијама у Европи и свету и невладиним сектором. Остварена је једнакост свих цркава и верских заједница пред законом и свима дата могућност да сарађују са државом. Закон јамчи пуну унутрашњу аутономију црквама и верским заједницама, одвојеност од државе и потпуну независност државе од цркве.</w:t>
                                                                                          </w:r>
                                                                                        </w:p>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80"/>
                                                                                <w:gridCol w:w="6490"/>
                                                                                <w:gridCol w:w="2253"/>
                                                                              </w:tblGrid>
                                                                              <w:tr>
                                                                                <w:trPr>
                                                                                  <w:trHeight w:val="23" w:hRule="atLeast"/>
                                                                                </w:trPr>
                                                                                <w:tc>
                                                                                  <w:tcPr>
                                                                                    <w:tcW w:w="118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ивање дијалога, стабилни међуконфесионални односи и успостављање међурелигијске сарадње са заједницама у суседним земљама и Европ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Повећање броја интерконфесионалних конференција, округлих столова и других видова комуникације за 8% у односу на претходну годину.</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Јачање поверења и стално унапређење односа између државе и цркава и верских заједниц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Смањивање инцидената уперених против основних права цркава и верских заједница за 10% на годишњем ниво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555"/>
                                                                          <w:gridCol w:w="1522"/>
                                                                          <w:gridCol w:w="1690"/>
                                                                          <w:gridCol w:w="143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Унапређење верске културе, верских слобода и толеранциј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1 - Остваривање сарадње државе са црквама и верским заједницам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40 - Верске и остале услуге заједниц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4"/>
                                                                                      <w:gridCol w:w="26"/>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Цркве и верске заједнице чувају, преносе и развијају верску културу, која је истовремено модерна и у основи компатибилна са цивилизацијским стремљењима и вредносним системом уједињене Европе. Данас је присутан снажан процес приближавања религијске и секуларне културе, чиме се превазилазе расколи започети пре више векова, а оснажени кроз идеолошке покрете XX века. Будући да потпуно раздвајање црквене и грађанске културе никада није могло бити остварено до краја, културни ствараоци, свесни узалудности таквих настојања, данас предузимају мере ради приближавања та два типа културе и тај процес ће највероватније представљати један од најважнијих и најширих културних покрета у XXI веку.</w:t>
                                                                                                        <w:br/>
                                                                                                        <w:br/>
                                                                                                        <w:t>Највећи број цркава и верских заједница у Републици Србији има разгранату мрежу културних установа и динамичне културне програме. Патријаршијска библиотека, Музеј и Архив представљају културне установе од највећег значаја у којима се чувају најстарији рукописи, вредне и ретке књиге и сакрално благо непроцењиве вредности. Српска црква има развијену издавачку делатност у оквиру које се штампа више листова и часописа, издају врхунска философско-теолошка дела и публикације неопходне ради успешног вршења духовне мисије. Богату издавачку делатност развиле су и готово све епархије СПЦ, од којих неке издају и часописе, који су захваљујући квалитету прилога постали препознатљиви нашој културној јавности. Настојећи да на модеран начин врше своју мисију, поједине епархије оснивају своје телевизије и радио станице. Посебна пажња у оквиру Цркве посвећује се српској музичкој традицији, тако да на културној сцени Србије делује више хорова, од којих су неки добитници највиших признања на најзначајнијим домаћим и међународним фестивалима.</w:t>
                                                                                                        <w:br/>
                                                                                                        <w:br/>
                                                                                                        <w:t>Већи и значајнији манастири формирали су ризнице у којима се чува културно благо од највећег значаја за историју и културу српског народа. Вредни експонати најчешће су смештени у неадекватним просторима, њихова безбедност од крађе и пожара је на ниском нивоу, а неопходно је урадити и одговарајуће каталоге и друге модерне презенатационе материјале. Оснажени и монаштвом обогаћени манастири постају центри у којима се са великим успехом организује иконописачка делатност, израда дуборезних иконостаса, производе предмети камене пластике, подстиче уметнички вез и израђују предмети из наше богате духовне и етнолошке баштине. Вредне културне установе, издавачку делатност и хорове имају Католичка црква, Исламска заједница, традиционалне протестантске цркве и Јеврејска заједница.</w:t>
                                                                                                        <w:br/>
                                                                                                        <w:br/>
                                                                                                        <w:t>Високо ценећи напоре цркава и верских заједница, да полазећи од својих теолошких учења, доприносе друштвеној и социјалној стабилизацији нашег друштва, држава ће подстицати међурелигијски дијалог, помагати одржавање конференција, округлих столова, панел дискусија и свих облика међурелигијске сарадње. Полазећи од религијске структуре Србије у којој су заступљене готово све најважније цркве и верске заједнице, као и чињенице да већина од њих делује у окружењу, посебна пажња ће се посветити успостављању међурелигијске сарадње на просторима бивше Југославије. Конфесионална структура и стабилизовани међуверски односи представљају компаративну предност Србије у остваривању програмског опредељења Владе Републике Србије о убрзаном приближавању Европској Унији.</w:t>
                                                                                                        <w:br/>
                                                                                                        <w:br/>
                                                                                                        <w:t>Током 2013. године обележиће се велики хришћански јубилеј 1700 година Миланског едикта. Република Србија и највеће хришћанске цркве формираће репрезентативни одбор ради успешног организовања централне прославе, која ће се одржати у Нишу. Будући да ће Србија у наредној години на известан начин пре</w:t>
                                                                                                      </w:r>
                                                                                                      <w:r>
                                                                                                        <w:rPr>
                                                                                                          <w:rFonts w:eastAsia="Times New Roman" w:cs="Times New Roman" w:ascii="Times New Roman" w:hAnsi="Times New Roman"/>
                                                                                                          <w:color w:val="000000"/>
                                                                                                          <w:sz w:val="16"/>
                                                                                                          <w:szCs w:val="16"/>
                                                                                                          <w:lang w:val="sr-RS"/>
                                                                                                        </w:rPr>
                                                                                                        <w:t>д</w:t>
                                                                                                      </w:r>
                                                                                                      <w:r>
                                                                                                        <w:rPr>
                                                                                                          <w:rFonts w:eastAsia="Times New Roman" w:cs="Times New Roman" w:ascii="Times New Roman" w:hAnsi="Times New Roman"/>
                                                                                                          <w:color w:val="000000"/>
                                                                                                          <w:sz w:val="16"/>
                                                                                                          <w:szCs w:val="16"/>
                                                                                                          <w:lang w:val="sr-Latn-CS"/>
                                                                                                        </w:rPr>
                                                                                                        <w:t xml:space="preserve">стављати центар хришћанског света потребно је обезбедити посебна буџетска средств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1.</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Афирмација религијске културе у контексту вредносног система уједињене Европе и очување верског плурализма Србије као подстицајног фактора у процесу европских интеграција</w:t>
                                                                                                        <w:br/>
                                                                                                        <w:t>2.</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3аштита и развој верске културе као чиниоца етничког и културног идентитета националних мањина у Србији.</w:t>
                                                                                                        <w:br/>
                                                                                                        <w:t>З.</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Подстицање верског културног стваралаштва, афирмација српске културне баштине и њено презентовање као неодвојивог дела</w:t>
                                                                                                        <w:br/>
                                                                                                        <w:t>европске цивилиз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202"/>
                                                                                            <w:gridCol w:w="6504"/>
                                                                                            <w:gridCol w:w="2210"/>
                                                                                          </w:tblGrid>
                                                                                          <w:tr>
                                                                                            <w:trPr>
                                                                                              <w:trHeight w:val="23" w:hRule="atLeast"/>
                                                                                            </w:trPr>
                                                                                            <w:tc>
                                                                                              <w:tcPr>
                                                                                                <w:tcW w:w="12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1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Материјално оспособљавање најважнијих културних установа у саставу цркава и верских заједница и повећање броја културних делатности које организуј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Током године сталну помоћ примаће четири културне установе, а повремену две. Број културних програма од ширег значаја повећаће се за 10%, а посетилаца за 20% у односу на претходну годин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Повећање броја манастира у којима се шири и негује специфична култура кроз организовање ризница, музеја. дуборезних радионица, постављање етнолошких збирки и израду сакралних предмет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Број манастира у којима се организују културни програми повећаће се за 10%. Организоваће се ризнице и музеји и оспособити архиви у три манастира. Укупне културне активности у манастирима ће се повећати за 12%.</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Јачање издавачких установа цркава и верских заједница, консолидација постојећих и покретање нових верских листова и часописа, повећање броја уметничких изложби и оснивање нових хоров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Помоћи ће се три издавачке установе, 8 листова и часописа и 3 хора. Број објављених дела повећаће се за 11%, а уметничких изложби у земљи и иностранству за 4% у односу на претходну годин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Подршка развоју научно-истраживачких делатности цркава и верских заједница и њихових научно-теолошких установа. као и међуверској научној сарадњ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Помоћиће се четири врхунска теолошко-научна скупа, од чега два конфесионалне природе и два мултиконфесионалн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Организовање конференција и округлих столова ради подстицања међурелигијског дијалога, учвршћивање процеса толеранције и афирмација верске компоненте културног идентитета националних мањин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Помоћи ће се организовање четири конференције, пет округлих столова и издавање десет зборника радова. Повећаће се број текстова о верској компоненти културног идентитета националних мањина за 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0.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2 - Заштита верског, културног и националног идентитет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1 - Остваривање сарадње државе са црквама и верским заједницам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40 - Верске и остале услуге заједниц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5"/>
                                                                                      <w:gridCol w:w="25"/>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олазећи од реалне и доказане чињенице да свештенство и монаштво има пресудну улогу у очувању националног идентитета у државама насталим из претходне Југославије и дијаспори, сагледан је њихов материјални положај, који је условљен економском снагом и друштвено-политичким положајем српског народа у тим земљама. Федерација БиХ је признала Српску православну цркву, али се слобода вероисповедања, свештенослужења, као и лична безбедност свештеника, њихових породица и неповредивост храмова, у пракси често нарушавају. Материјални статус и друштвени положај српских свештеника у том делу БиХ је неизвестан, будући да најчешће службују у крајевима из којих се иселио знатан део православно живља чиме су лишени прихода из којих издржавају себе и своје породице. Укупан положај свештеника СПЦ у Хрватској је формално и декларативно стабилан, али се у пракси дешавају инциденти због којих је присутна стална неизвесност и забринутост за будућност. Материјални положај свештеника у тој земљи је релативно стабилан, пошто је СПЦ потписала уговор са државом, који обезбеђује одређене дотације свакој парохији. Наведене мере, као и отпочети процес повраћаја одузете црквене имовине, нису могле решити све проблеме, јер ће несигурност свештеника постојати све док се не створе услови за масовнији повратак прогнаног народа у своје домове и запошљавање оних који су се вратили у стари крај. Друштвени положај и материјално стање српског свештенства у Црној Гори одређени су снажном идеолошком дистанцом државе према Цркви, одбијањем захтева да се веронаука врати у државне школе и прикривеном или отвореном сарадњом са групом која је основала канонски непризнату Црногорску православну цркву. Епископи и свештеници Аутономне охридске архиепископије у Републици Македонији, углавном Македонци по националном опредељењу, онемогућени су да слободно делују, ускраћена су им основна грађанска права, а често су изложени одређеним облицима насиља и судским процесима. Материјално стање српских свештеника у европским и прекоморским државама зависи од бројности, организованости, али и националне и културне самосвести српске заједнице у тим земљама.</w:t>
                                                                                                        <w:br/>
                                                                                                        <w:br/>
                                                                                                        <w:t>Наведени показатељи указују на неопходност сталне бриге о свештенству и монаштву у државама насталим из претходне Југославије, јер је њихова духовна мисија у функцији очувања националног идентитета. Посебна пажња мора се посветити онима који обављају службу у сиромашним пределима где је број српског народа изузетно мали и у свим ситуацијама када се процени да је њихово присуство у функцији масовнијег повратка прогнаног народа. Подршку заслужују и културне установе, издавачки пројекти, радио и тв станице и сви други духовно-културни садржаји који ће омогућити презентацију и показати вредност стваралаштва створеног и које непрекидно стварају Срби на тим просторима. Активност ће се усмерити и на оправку и санацију верских објеката у крајевима који су посебно страдали током ратних дејстава и из којих је у већој мери избегло српско становништво. Ствараће се услови за нормалан рад богословија „Свети Петар Цетињски" на Цетињу, „Свети Петар Дабробосански" у Фочи и „Света три Јерарха" у манастиру Крка, будући да добро образован и за мисију у савременим условима припремљен свештеник представља најпоузданију брану у све присутнијем процесу однарођавања. Будући да представља једину високошколску установу у региону помоћ ће се пружати и за реализацију пројеката, које кандидује Православни богословски факултет "Свети Василије Острошки" у Фочи.</w:t>
                                                                                                        <w:br/>
                                                                                                        <w:br/>
                                                                                                        <w:t>У обележавање великог јубилеја 1700 година Миланског едикта биће укључене епархија и школске установе Српске православне цркве, које делују у Босни и Херцеговини, Хрватској, Црној Гори и Македон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1. </w:t>
                                                                                                      </w:r>
                                                                                                      <w:r>
                                                                                                        <w:rPr>
                                                                                                          <w:rFonts w:eastAsia="Times New Roman" w:cs="Times New Roman" w:ascii="Times New Roman" w:hAnsi="Times New Roman"/>
                                                                                                          <w:color w:val="000000"/>
                                                                                                          <w:sz w:val="16"/>
                                                                                                          <w:szCs w:val="16"/>
                                                                                                          <w:lang w:val="sr-Latn-CS"/>
                                                                                                        </w:rPr>
                                                                                                        <w:t>Заштита верских садржаја националног идентитета српског народа у суседним државама.</w:t>
                                                                                                        <w:br/>
                                                                                                        <w:t>2. Побољшање материјалног положаја српског свештенства и монаштва изван Србије.</w:t>
                                                                                                        <w:br/>
                                                                                                        <w:t>3. Унапређење духовне културе као чиниоца националног јединства и заштита српског црквеног и културног наслеђа у југоисточној Европи.</w:t>
                                                                                                        <w:br/>
                                                                                                        <w:t>4. Развијање и унапређење рада високошколских и просветних установа Српске православне цркве изван Србије</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79"/>
                                                                                            <w:gridCol w:w="6504"/>
                                                                                            <w:gridCol w:w="2233"/>
                                                                                          </w:tblGrid>
                                                                                          <w:tr>
                                                                                            <w:trPr>
                                                                                              <w:trHeight w:val="23" w:hRule="atLeast"/>
                                                                                            </w:trPr>
                                                                                            <w:tc>
                                                                                              <w:tcPr>
                                                                                                <w:tcW w:w="11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правка цркава и манастира и њихово оспособљавање за вршење духовно-културне мисиј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ужиће се помоћ за оправку, реконструкцију и изградњу 35 цркава и манастира, као и за три ризнице Један музеј иједан архив, као и за два епископска конак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просветним установама, опремање библиотека, побољшање услова за живот и рад у интернат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довну помоћ примаће три богословије, опремиће се једна библиотека, за 5% побољшати услови за живот ученика у интернатима и одобравати стипендије најбољим студентима Богословског факултет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младих свештеника распоређених на парохије и укључених у духовно-културни рад са становништвом.</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оком године на парохије ће се распоредити 20 младих свештеника што представља повећање за 7% у односу на претходну годин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ално јачање националног идентитета српског народа кроз духовну везу са Српском православном црквом и стварање услова да се прогнани и исељени врате у своје домов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расељеног и прогнаног српског народа који ће се вратити у своје домове повећаће се за 3% у односу на претходну годин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пособљавање културних установа, унапређивање издавачке делатности, помоћ листовима и часописима и афирмација верских културних програ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моћ ће примати две културне установе, четири листа иједна радио станица и пет културних програм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учешћа српских верско-културних програма у информативном систему суседних држав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ализоваће се 8 програма највише уметничке вредности на културној сцени држава у суседству. Објавиће се 34 текста о српској верској култури и 18 приказа у листовима и часописим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свештенству и монаштву у сиромашним крајевима и јачање његових способности да превладају тешкоће и остану на парохија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Редовну помоћ примаће 162 свештеника на служби у суседним државама.</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2.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000.000 </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2" w:type="dxa"/>
                                                      <w:gridSpan w:val="2"/>
                                                      <w:vMerge w:val="restart"/>
                                                      <w:tcBorders/>
                                                    </w:tcPr>
                                                    <w:tbl>
                                                      <w:tblPr>
                                                        <w:tblW w:w="10029" w:type="dxa"/>
                                                        <w:jc w:val="left"/>
                                                        <w:tblInd w:w="0" w:type="dxa"/>
                                                        <w:tblLayout w:type="fixed"/>
                                                        <w:tblCellMar>
                                                          <w:top w:w="40" w:type="dxa"/>
                                                          <w:left w:w="40" w:type="dxa"/>
                                                          <w:bottom w:w="40" w:type="dxa"/>
                                                          <w:right w:w="40" w:type="dxa"/>
                                                        </w:tblCellMar>
                                                      </w:tblPr>
                                                      <w:tblGrid>
                                                        <w:gridCol w:w="10029"/>
                                                      </w:tblGrid>
                                                      <w:tr>
                                                        <w:trPr>
                                                          <w:trHeight w:val="360" w:hRule="atLeast"/>
                                                        </w:trPr>
                                                        <w:tc>
                                                          <w:tcPr>
                                                            <w:tcW w:w="10029" w:type="dxa"/>
                                                            <w:tcBorders/>
                                                          </w:tcPr>
                                                          <w:tbl>
                                                            <w:tblPr>
                                                              <w:tblW w:w="9966" w:type="dxa"/>
                                                              <w:jc w:val="left"/>
                                                              <w:tblInd w:w="0" w:type="dxa"/>
                                                              <w:tblLayout w:type="fixed"/>
                                                              <w:tblCellMar>
                                                                <w:top w:w="0" w:type="dxa"/>
                                                                <w:left w:w="0" w:type="dxa"/>
                                                                <w:bottom w:w="0" w:type="dxa"/>
                                                                <w:right w:w="0" w:type="dxa"/>
                                                              </w:tblCellMar>
                                                            </w:tblPr>
                                                            <w:tblGrid>
                                                              <w:gridCol w:w="9943"/>
                                                              <w:gridCol w:w="23"/>
                                                            </w:tblGrid>
                                                            <w:tr>
                                                              <w:trPr/>
                                                              <w:tc>
                                                                <w:tcPr>
                                                                  <w:tcW w:w="994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3" w:type="dxa"/>
                                                                  <w:tcBorders/>
                                                                  <w:vAlign w:val="center"/>
                                                                </w:tcPr>
                                                                <w:tbl>
                                                                  <w:tblPr>
                                                                    <w:tblW w:w="9943" w:type="dxa"/>
                                                                    <w:jc w:val="left"/>
                                                                    <w:tblInd w:w="0" w:type="dxa"/>
                                                                    <w:tblLayout w:type="fixed"/>
                                                                    <w:tblCellMar>
                                                                      <w:top w:w="0" w:type="dxa"/>
                                                                      <w:left w:w="0" w:type="dxa"/>
                                                                      <w:bottom w:w="0" w:type="dxa"/>
                                                                      <w:right w:w="0" w:type="dxa"/>
                                                                    </w:tblCellMar>
                                                                  </w:tblPr>
                                                                  <w:tblGrid>
                                                                    <w:gridCol w:w="23"/>
                                                                    <w:gridCol w:w="12"/>
                                                                    <w:gridCol w:w="9837"/>
                                                                    <w:gridCol w:w="44"/>
                                                                    <w:gridCol w:w="27"/>
                                                                  </w:tblGrid>
                                                                  <w:tr>
                                                                    <w:trPr>
                                                                      <w:trHeight w:val="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 w:type="dxa"/>
                                                                        <w:gridSpan w:val="2"/>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4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0"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41"/>
                                                                                <w:gridCol w:w="7479"/>
                                                                                <w:gridCol w:w="144"/>
                                                                              </w:tblGrid>
                                                                              <w:tr>
                                                                                <w:trPr>
                                                                                  <w:trHeight w:val="142" w:hRule="atLeast"/>
                                                                                </w:trPr>
                                                                                <w:tc>
                                                                                  <w:tcPr>
                                                                                    <w:tcW w:w="24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7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0" w:type="dxa"/>
                                                                                    <w:gridSpan w:val="2"/>
                                                                                    <w:tcBorders/>
                                                                                  </w:tcPr>
                                                                                  <w:tbl>
                                                                                    <w:tblPr>
                                                                                      <w:tblW w:w="9920" w:type="dxa"/>
                                                                                      <w:jc w:val="left"/>
                                                                                      <w:tblInd w:w="0" w:type="dxa"/>
                                                                                      <w:tblLayout w:type="fixed"/>
                                                                                      <w:tblCellMar>
                                                                                        <w:top w:w="40" w:type="dxa"/>
                                                                                        <w:left w:w="40" w:type="dxa"/>
                                                                                        <w:bottom w:w="40" w:type="dxa"/>
                                                                                        <w:right w:w="40" w:type="dxa"/>
                                                                                      </w:tblCellMar>
                                                                                    </w:tblPr>
                                                                                    <w:tblGrid>
                                                                                      <w:gridCol w:w="9920"/>
                                                                                    </w:tblGrid>
                                                                                    <w:tr>
                                                                                      <w:trPr>
                                                                                        <w:trHeight w:val="360" w:hRule="atLeast"/>
                                                                                      </w:trPr>
                                                                                      <w:tc>
                                                                                        <w:tcPr>
                                                                                          <w:tcW w:w="9920"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402 - Верс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9" w:type="dxa"/>
                                                                                    <w:tcBorders/>
                                                                                  </w:tcPr>
                                                                                  <w:tbl>
                                                                                    <w:tblPr>
                                                                                      <w:tblW w:w="7479" w:type="dxa"/>
                                                                                      <w:jc w:val="left"/>
                                                                                      <w:tblInd w:w="0" w:type="dxa"/>
                                                                                      <w:tblLayout w:type="fixed"/>
                                                                                      <w:tblCellMar>
                                                                                        <w:top w:w="0" w:type="dxa"/>
                                                                                        <w:left w:w="0" w:type="dxa"/>
                                                                                        <w:bottom w:w="0" w:type="dxa"/>
                                                                                        <w:right w:w="0" w:type="dxa"/>
                                                                                      </w:tblCellMar>
                                                                                    </w:tblPr>
                                                                                    <w:tblGrid>
                                                                                      <w:gridCol w:w="7479"/>
                                                                                    </w:tblGrid>
                                                                                    <w:tr>
                                                                                      <w:trPr/>
                                                                                      <w:tc>
                                                                                        <w:tcPr>
                                                                                          <w:tcW w:w="747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 - Култура, невладине организације и верске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9" w:type="dxa"/>
                                                                                    <w:tcBorders/>
                                                                                  </w:tcPr>
                                                                                  <w:tbl>
                                                                                    <w:tblPr>
                                                                                      <w:tblW w:w="7479" w:type="dxa"/>
                                                                                      <w:jc w:val="left"/>
                                                                                      <w:tblInd w:w="0" w:type="dxa"/>
                                                                                      <w:tblLayout w:type="fixed"/>
                                                                                      <w:tblCellMar>
                                                                                        <w:top w:w="0" w:type="dxa"/>
                                                                                        <w:left w:w="0" w:type="dxa"/>
                                                                                        <w:bottom w:w="0" w:type="dxa"/>
                                                                                        <w:right w:w="0" w:type="dxa"/>
                                                                                      </w:tblCellMar>
                                                                                    </w:tblPr>
                                                                                    <w:tblGrid>
                                                                                      <w:gridCol w:w="7479"/>
                                                                                    </w:tblGrid>
                                                                                    <w:tr>
                                                                                      <w:trPr/>
                                                                                      <w:tc>
                                                                                        <w:tcPr>
                                                                                          <w:tcW w:w="747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04 - Помоћ верским и другим посебним заједниц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9" w:type="dxa"/>
                                                                                    <w:tcBorders/>
                                                                                  </w:tcPr>
                                                                                  <w:tbl>
                                                                                    <w:tblPr>
                                                                                      <w:tblW w:w="7479" w:type="dxa"/>
                                                                                      <w:jc w:val="left"/>
                                                                                      <w:tblInd w:w="0" w:type="dxa"/>
                                                                                      <w:tblLayout w:type="fixed"/>
                                                                                      <w:tblCellMar>
                                                                                        <w:top w:w="0" w:type="dxa"/>
                                                                                        <w:left w:w="0" w:type="dxa"/>
                                                                                        <w:bottom w:w="0" w:type="dxa"/>
                                                                                        <w:right w:w="0" w:type="dxa"/>
                                                                                      </w:tblCellMar>
                                                                                    </w:tblPr>
                                                                                    <w:tblGrid>
                                                                                      <w:gridCol w:w="7479"/>
                                                                                    </w:tblGrid>
                                                                                    <w:tr>
                                                                                      <w:trPr/>
                                                                                      <w:tc>
                                                                                        <w:tcPr>
                                                                                          <w:tcW w:w="747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40 - Верске и остале услуге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9" w:type="dxa"/>
                                                                                    <w:tcBorders/>
                                                                                  </w:tcPr>
                                                                                  <w:tbl>
                                                                                    <w:tblPr>
                                                                                      <w:tblW w:w="7479" w:type="dxa"/>
                                                                                      <w:jc w:val="left"/>
                                                                                      <w:tblInd w:w="0" w:type="dxa"/>
                                                                                      <w:tblLayout w:type="fixed"/>
                                                                                      <w:tblCellMar>
                                                                                        <w:top w:w="0" w:type="dxa"/>
                                                                                        <w:left w:w="0" w:type="dxa"/>
                                                                                        <w:bottom w:w="0" w:type="dxa"/>
                                                                                        <w:right w:w="0" w:type="dxa"/>
                                                                                      </w:tblCellMar>
                                                                                    </w:tblPr>
                                                                                    <w:tblGrid>
                                                                                      <w:gridCol w:w="7479"/>
                                                                                    </w:tblGrid>
                                                                                    <w:tr>
                                                                                      <w:trPr/>
                                                                                      <w:tc>
                                                                                        <w:tcPr>
                                                                                          <w:tcW w:w="747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Унапређење школског система цркава и верских заједница, његова организациона, програмска и кадровска модернизација и усклађивање са савременим научним и техничким достигнућима.</w:t>
                                                                                                              <w:br/>
                                                                                                              <w:t>2. Постепено усклађивање са јавним системом образовања кроз интензивирање процеса реформи проистеклих из захтева живота у савременим условима и реализације програмских циљева Владе Републике Србије.</w:t>
                                                                                                              <w:br/>
                                                                                                              <w:t>3. Подизање квалитета наставе и стварање кадрова оспособљених за деловање у држави опредељеној за убрзано прикључивање европским интегр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Целокупно верско школство било је до 1945. године у саставу државног образовања, из чега је произлазило стручно-педагошко и административно старање надлежних просветних органа. Успостављањем социјалистичког поретка, верско школство је искључено из јавног система образовања, а оснивање, финансирање, организација, програмски садржаји и кадровска структура потпуно су препуштени црквама и верским заједницама. Искључивање верског школства из јавног система образовања проузроковало је низ негативних последица, од којих неке нису отклоњене до данас.</w:t>
                                                                                                              <w:br/>
                                                                                                              <w:br/>
                                                                                                              <w:t>Због лошег финансијског потенцијала оснивача, ова врста школства деценијама је заостајала у материјално-техничкој опремљености учионица, кабинета и библиотека, као и у набавци модерних наставних учила. Последњих година стање се побољшало, али све врсте верских школа и даље имају потребу за већим улагањима у опремање, куповину компјутера, формирање мултимедијалних учионица, иконописачких радионица, специјализованих кабинета, као и у заштиту и обогаћивање библиотечког фонда.</w:t>
                                                                                                              <w:br/>
                                                                                                              <w:br/>
                                                                                                              <w:t>Програмски садржаји и професорски кадар верских школских установа у основи је прилагођен материјалним могућностима цркава и верских заједница. Недостатак финансијских средстава директно се одразио на квалитет образовања и допринео сталном смањивању броја општеобразовних предмета и некој врсти негативне селекције кадра, будући да најталентованији теолози и стручњаци других специјалности нису у верском образовању видели перспективу ни могућност да задовоље нарасле амбиције. Последњих пет година стање у верском образовању је поправљено и постављени основи за релативно брзо програмско и кадровско прилагођавање новим друштвеним потребама и новој улози које треба да има у јавном образовном систему.</w:t>
                                                                                                              <w:br/>
                                                                                                              <w:br/>
                                                                                                              <w:t>Програм верско образовање обухвата око 1000 ученика средњих верских школа и 200 професора и васпитача у 9 школа православне, римокатоличке и исламске конфесије. Високе теолошке школе похађа 2100 студената, који се образују на четири теолошка факултета и две високе теолошке и уметничке школе. Даљим унапређивањем средњег и високог теолошког образовања обогатиће се укупна понуда и побољшати квалитет, јер се неки теолошки факултети већ налазе у саставу универзитета, а средње верске школе су Законом о црквама и верским заједницама добиле могућност акредитације и верификације као установе средњег општег и стручног образовања, односно укључивања у мрежу средњих шко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17"/>
                                                                                                  <w:gridCol w:w="6488"/>
                                                                                                  <w:gridCol w:w="2218"/>
                                                                                                </w:tblGrid>
                                                                                                <w:tr>
                                                                                                  <w:trPr>
                                                                                                    <w:trHeight w:val="23" w:hRule="atLeast"/>
                                                                                                  </w:trPr>
                                                                                                  <w:tc>
                                                                                                    <w:tcPr>
                                                                                                      <w:tcW w:w="12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разовање кадрова за свештенички позив, теолошке науке и све видове сакралних уметност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оком године 60 дипломираних теолога наћи ће запослење у оквиру цркава и верских заједница,јавном сектору, школама и културним установама, што представља повећање за 1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ерманентно стручно усавршавање постојећег кадра и отварање могућности за ангажовање младих и за научно-наставне активности опредељених теолог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тручне семинаре и друге врсте усавршавања похађаће 20% запослених у верском школском систему, а број младих ангажованих у настави и на научно истраживачким пројектима повећаће се за 5% у односу на претходну годину.</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Интегрисање верског школства у систем јавног образовања кроз поступак акредитације, укључивање у мрежу средњошколских установа уз задржавање специфичности које произлазе из верских пропис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кренуће се поступак за акредитацију једне школе организационо, кадровски и просторно спремне да испуне прописане услове.</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дипломираних теолога код свих цркава и верских заједниц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вање дипломираног теолога стећи ће 100 студената високошколских установа свих цркава и верских заједн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37"/>
                                                                                      <w:gridCol w:w="829"/>
                                                                                      <w:gridCol w:w="3566"/>
                                                                                      <w:gridCol w:w="1458"/>
                                                                                      <w:gridCol w:w="2002"/>
                                                                                      <w:gridCol w:w="1372"/>
                                                                                    </w:tblGrid>
                                                                                    <w:tr>
                                                                                      <w:trPr/>
                                                                                      <w:tc>
                                                                                        <w:tcPr>
                                                                                          <w:tcW w:w="8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555"/>
                                                                                            <w:gridCol w:w="1522"/>
                                                                                            <w:gridCol w:w="1690"/>
                                                                                            <w:gridCol w:w="143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Средњошколск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2 - Верск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40 - Верске и остале услуге заједниц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6"/>
                                                                                                        <w:gridCol w:w="24"/>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Богословије Српске православне цркве представљају најстарије средње школе и зачетнике систематског образовања кадрова у Србији. Средње верске школе су интернатски организоване, јер се васпитни процес у њима може заокружити само у традиционално устројеној заједници. Будући да оснивачи школа нису располагали потребним средствима, трошкове боравка у интернатима сносили су ђачки родитељи. Држава није давала дотације уобичајене за остале средњошколске интернате, а ученици верских школа нису могли да користе права на дечији додатак, здравствену и социјалну заштиту и друге бенефиције предвиђене за полазнике јавних школа. Захваљујући таквим околностима, школовање у средњим верским школама било је најскупље у Србији. Држава од 2004. године даје редовне дотације за интернате средњих верских школа, али њихов материјални положај, односно социјална и друга права ученика, још увек нису у потпуности и трајно решена.</w:t>
                                                                                                                          <w:br/>
                                                                                                                          <w:br/>
                                                                                                                          <w:t xml:space="preserve">Нерешен друштвени статус и слаба материјална основа, условили су свођење верских школа, које су некада имале статус специјализованих гимназија, на уско стручно, односно конфесионално образовање. Последњих пет година већина средњих верских школа, без стручне и материјалне подршке државе, предузеле су мере да употпуне наставне планове општеобразовним предметима, али тај процес није завршен. Ради уштеде средстава, наставу општеобразовних предмета изводили су свештеници и верски службеници без одговарајуће стручне спреме. На иницијативу органа надлежног за послове вера и у сарадњи са надлежним органима цркава и верских заједница, у већини верских школа за општеобразовне предмете ангажовани су, стално или хонорарно, професори са завршеним одговарајућим факултетима. Професорски кадар који предаје стручне, односно теолошке предмете, такође, треба специјализовати и стручно усавршавати. </w:t>
                                                                                                                          <w:br/>
                                                                                                                          <w:br/>
                                                                                                                          <w:t xml:space="preserve">Према постојећим плановима, неке од средњих верских школа током 2013. и 2014. године треба да достигну ранг специјализованих, класичних верских гимназија. Основни услов за остваривање тог циља је завршетак започетог процеса усаглашавања програма општеобразовних предмета са програмима гимназија општег типа. Држава у том процесу треба верским школама да пружи стручну, административну и материјалну подршку. Неопходно је, такође, побољшати структуру ангажованог професорског кадра, чиме би се обновила традиција да те школе запошљавају најученије људе струке, спремне да допринесу школовању кадра оспособљеног да одговори на изазове модерног доба и савремене цивилизације. </w:t>
                                                                                                                          <w:br/>
                                                                                                                          <w:br/>
                                                                                                                          <w:t>Предмет сталне бриге биће следеће средње верске школе: богословија „Светог Саве" у Београду (120 ученика, 13 професора); богословија „Светог Кирила и Методија" у Призрену сада у Нишу (100 ђака, 15 професора); богословија „Светог Арсенија" у Сремским Карловцима (150 ђака, 15 професора); богословија „Светог Јована Златоуста" у Крагујевцу (100 ученика, 15 професора); Бискупска класична гимназија „Паулинум" у Суботици (45 ученика, 22 хонорарна професора); Гази Исабегова медреса у Новом Пазару (310 ученика, 60 редовних и хонорарних професора), Синан Бегова медреса у Новом Пазару, женска медреса Бакије Хануме у Пријепољу и Прва београдска медреса у Београду (40 ученика и 33 хонорарна професора и предавача). Богословије СПЦ примају помоћ за плате и доприносе запослених и дотације за ђаке у интернатима. Гимназија „Паулинум" у Суботици добија дотације за ученике у интернату и део хонорара за ангажоване професоре, док се за медресе Исламске заједнице даје помоћ за одређен број ђака у интернатима и део хонорара за професоре. Дотације се распоређују према броју припадника сваке вероисповести исказаном у попису становништва Србије за 2002.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Кадровско јачање, модернизација програма и стручно усавршавање наставника у свим средњим школама цркава и верских заједница.</w:t>
                                                                                                                          <w:br/>
                                                                                                                          <w:t xml:space="preserve">2. Побољшање материјалне опремљености средњих верских школа и укупног стандарда у интернат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65"/>
                                                                                                              <w:gridCol w:w="6506"/>
                                                                                                              <w:gridCol w:w="2245"/>
                                                                                                            </w:tblGrid>
                                                                                                            <w:tr>
                                                                                                              <w:trPr>
                                                                                                                <w:trHeight w:val="23" w:hRule="atLeast"/>
                                                                                                              </w:trPr>
                                                                                                              <w:tc>
                                                                                                                <w:tcPr>
                                                                                                                  <w:tcW w:w="11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оља материјална опремљеност средњих верских школа, кроз повећање броја комфорних двокреветних соба у интернат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ови за школовање ће се побољшати у две школе, а број комфорних двокреветних соба у интернатима биће повећан за 1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општеобразовних предмета у наставним програмима верских школа у односу на садашње стање и стално јачање квалитета настав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Доћи ће до повећања општеобразовних предмета, а број професора за те предмете са завршеним одговарајућим факултетима биће већи за 5% у односу на претходну годин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ормирање специјализованих кабинета, опремање рачунарских учионица и повећање књижног фонда у библиотека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Формираће се два кабинета, опремити две рачунарске учионице и набавити за сваку школу по 100 књига за потребе библиотек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наставника верских школа који су завршили додатну педагошко-методичку обук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Додатну педагошко-методичку обуку похађаће 20% наставника свих верских шко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25.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2 - Високо теолошк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2 - Верск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40 - Верске и остале услуге заједниц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о теолошко образовање у Србији делило је судбину и искуства средњих верских школа. Православни богословски факултет, који је био један од оснивача Универзитета у Београду 1905. године, искључен је из састава Универзитета 1952. године. Од искључења из академске заједнице, па до повратка 2004. године, наведени факултет финансиран је искључиво од Српске православне цркве, чији су надлежни органи прописивали наставни план и програм, утврђивали кадровску политику и сва друга питања од важности за нормално функционисање једне специфичне високошколске установе. Због материјалних тешкоћа у којима се деценијама налазила Црква, број уписаних и дипломираних студената био је знатно мањи од стварних потреба за том врстом кадра. Факултет су, по правилу, уписивали матуранти средњих верских школа, будући да су остали средњошколци били демотивисани за студије теологије.</w:t>
                                                                                                                          <w:br/>
                                                                                                                          <w:br/>
                                                                                                                          <w:t>Током дугог периода, студенти теологије били су идеолошки и социјално демотивисани, тако да нису имали право да користе повластице предвиђене за студентски стандард, нити могућност конкурисања за државне стипендије. Овакав третман теолошког образовања проузроковао је дефицит високообразованих теолога, што се на драматичан начин показало приликом повратка верске наставе у основне и средње школе. Наведени проблем је у последње три године значајно ублажен, али још увек није потпуно решен, што се одражава не само на квалитет верске наставе, већ и на укупан образовно-васпитни процес у школама.</w:t>
                                                                                                                          <w:br/>
                                                                                                                          <w:br/>
                                                                                                                          <w:t>Потреба за дипломираним теолозима биће у наредном периоду још више изражена, будући да су епископи дужни да испоштују одлуку</w:t>
                                                                                                                          <w:br/>
                                                                                                                          <w:t>Светог архијерејског сабора, која прописује распоређивање на парохије само високообразоване свештенике. Културне установе, целокупно издаваштво, информативна сфера, као и широка област сакралних уметности, моћи ће у наредном периоду да упосле све садашње и будуће дипломиране теологе. Истовремено стално јача потреба за магистрима и докторима теологије, који радно ангажовање налазе, не само у Цркви, него у културним установама, музејима, библиотекама и архивима, а све чешће су укључени у наставу на државним и приватним факултетима. Значајан простор за запошљавање дипломираних теолога постоји у основним и средњим школама, војсци, полицији, установама за извршавање заводских санкција, здравственим центрима и другим организацијама и установама у којима се на основу Закона о црквама и верским заједницама могу стално, или повремено, обављати богослужбени обреди и друге духовне, хуманитарне и социјалне активности у контексту опредељења цркава и верских заједница да своје потенцијале ставе у функцију развоја друштва.</w:t>
                                                                                                                          <w:br/>
                                                                                                                          <w:br/>
                                                                                                                          <w:t>Богословски факултети Српске православне цркве у Београду и Фочи укључени су у састав универзитета и тренутно, заједно са осталим високошколским установама, пролазе све фазе реформе карактеристичне за болоњски процес. Њихове дипломе имају право јавности, а студенти су у свим правима изједначени са осталим колегама. Високошколске установе других цркава и верских заједница улажу значајне напоре да осавремене наставне планове и програме и побољшају квалификациону структуру и тако се по организацији и квалитету наставе приближе осталим факултетима. Њихове дипломе, без обзира на чињеницу да настава траје осам семестара, још увек се признају само у оквиру цркава и верских заједница као оснивача.</w:t>
                                                                                                                          <w:br/>
                                                                                                                          <w:br/>
                                                                                                                          <w:t>Данас на пет теолошких факултета студира укупно 2100 студената. Православни богословски факултету Београду има 1450 академаца; Факултету Фочи 364, Академија за уметности и консервацију СПЦ 84; Факултет исламских студија у Новом Пазару 150, Факултет исламских наука у Новом Пазару-Београду 70 и Теолошко-катихетски институт у Суботици 130. Теолошке факултете у иностранству похађа 65 студената из Србије, од тога 40 на основним и 25 на магистарским и докторским студијама.</w:t>
                                                                                                                          <w:br/>
                                                                                                                          <w:br/>
                                                                                                                          <w:t>Настојећи да се задовоље опште друштвене потребе за теолошким кадровима са високим образовањем, у 2012 години треба склопити нове уговоре о стипендирању студената теологије свих традиционалних конфесија у земљи и иностранству, на основним, специјалистичким, мастер, магистарским и докторским студијама. Стипендије могу да користе студенти са просечном оценом изнад 8,75, као и одређен број кандидата који долазе или ће се вратити на службу у неразвијене, пограничне и по другим економским показатељима угрожене регионе. Број студената који могу добити стипендије биће сразмеран учешћу припадника сваке конфесије у укупном становништву Србије према резултатима пописа исказаним 2002. године.</w:t>
                                                                                                                          <w:br/>
                                                                                                                          <w:br/>
                                                                                                                          <w:t>Наведени пројекат предвиђа и активности чији је циљ материјална подршка научно-истраживачким пројектима у области теолошких наука, који се реализују на Институту за теолошка истраживања и Педагошко-катихетском институту при Православном богословском факултету у Београду. Предност ће се давати мултидисциплинарним пројектима из историје српске философско-теолошке мисли, издавању научних часописа, штампању највреднијих теолошко-философских дела, као и превођењу и издавању појединачних или сабраних дела најзначајнијих српских теолога. Подржаваће се и научне конференције, скупови, округли столови и друге научне активности чији је циљ размена искустава, међусобно упознавање, подстицање толеранције и стицање искуства за живот у мултиконфесионалном миљ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Унапређење теолошких студија и спремање кадрова за свештенички позив и вршење духовно-културне мисије.</w:t>
                                                                                                                          <w:br/>
                                                                                                                          <w:t>2. Оснивање теолошких института, развој теолошке мисли и подстицање верске културе и сакралних уметности.</w:t>
                                                                                                                          <w:br/>
                                                                                                                          <w:t>3. Повећање броја дипломираних теолога, као и оних који су завршили постдипломске студије или стекли звање доктора теологије у земљи и иностранств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Већи број теолога који завршавају магистарске и докторске студије у земљи и иностранств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Магистарске и мастер студије завршиће 15 теолога, а докторске 7, од чега 10% у иностранств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научних симпосиона и округлих столова на којима учествују теолози и стручњаци различитих специјалност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моћи ће се организовање три научна симпозијума и четири округла стола у организацији научних института при ПБФ са 70 учесник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дипломираних теолога у односу на претходну годин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дипломираних теолога повећаће се за 10% на годишњем ниво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ипендирање најталентованијих теолога на факултетима у земљи и престижним универзитетским центрима у иностранств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Додељиваће се 250 стипендија за студије теологије у земљи и 20 у иностранств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теолошких дела највишег ранга високооцењених у научној и стручној јавност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моћи ће се штампање 54 теолошких дела највишег ранга у организацији института при Православном богословском факултет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ализација културних програма од ширег интерес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ализоваће се 7 културних програма од ширег значај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ално повећање броја релевантних и у јавности прихваћених остварења из области сакралних уметност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остварења из сакралних уметности повећаће се за 7% у односу на протеклу годину (7 изложби и15 концер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3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1" w:type="dxa"/>
                                                                        <w:gridSpan w:val="2"/>
                                                                        <w:vMerge w:val="restart"/>
                                                                        <w:tcBorders/>
                                                                      </w:tcPr>
                                                                      <w:tbl>
                                                                        <w:tblPr>
                                                                          <w:tblW w:w="9881" w:type="dxa"/>
                                                                          <w:jc w:val="left"/>
                                                                          <w:tblInd w:w="0" w:type="dxa"/>
                                                                          <w:tblLayout w:type="fixed"/>
                                                                          <w:tblCellMar>
                                                                            <w:top w:w="40" w:type="dxa"/>
                                                                            <w:left w:w="40" w:type="dxa"/>
                                                                            <w:bottom w:w="40" w:type="dxa"/>
                                                                            <w:right w:w="40" w:type="dxa"/>
                                                                          </w:tblCellMar>
                                                                        </w:tblPr>
                                                                        <w:tblGrid>
                                                                          <w:gridCol w:w="9881"/>
                                                                        </w:tblGrid>
                                                                        <w:tr>
                                                                          <w:trPr>
                                                                            <w:trHeight w:val="360" w:hRule="atLeast"/>
                                                                          </w:trPr>
                                                                          <w:tc>
                                                                            <w:tcPr>
                                                                              <w:tcW w:w="9881" w:type="dxa"/>
                                                                              <w:tcBorders/>
                                                                            </w:tcPr>
                                                                            <w:tbl>
                                                                              <w:tblPr>
                                                                                <w:tblW w:w="9818" w:type="dxa"/>
                                                                                <w:jc w:val="left"/>
                                                                                <w:tblInd w:w="0" w:type="dxa"/>
                                                                                <w:tblLayout w:type="fixed"/>
                                                                                <w:tblCellMar>
                                                                                  <w:top w:w="0" w:type="dxa"/>
                                                                                  <w:left w:w="0" w:type="dxa"/>
                                                                                  <w:bottom w:w="0" w:type="dxa"/>
                                                                                  <w:right w:w="0" w:type="dxa"/>
                                                                                </w:tblCellMar>
                                                                              </w:tblPr>
                                                                              <w:tblGrid>
                                                                                <w:gridCol w:w="9795"/>
                                                                                <w:gridCol w:w="23"/>
                                                                              </w:tblGrid>
                                                                              <w:tr>
                                                                                <w:trPr/>
                                                                                <w:tc>
                                                                                  <w:tcPr>
                                                                                    <w:tcW w:w="97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795" w:type="dxa"/>
                                                                                      <w:jc w:val="left"/>
                                                                                      <w:tblInd w:w="0" w:type="dxa"/>
                                                                                      <w:tblLayout w:type="fixed"/>
                                                                                      <w:tblCellMar>
                                                                                        <w:top w:w="0" w:type="dxa"/>
                                                                                        <w:left w:w="0" w:type="dxa"/>
                                                                                        <w:bottom w:w="0" w:type="dxa"/>
                                                                                        <w:right w:w="0" w:type="dxa"/>
                                                                                      </w:tblCellMar>
                                                                                    </w:tblPr>
                                                                                    <w:tblGrid>
                                                                                      <w:gridCol w:w="23"/>
                                                                                      <w:gridCol w:w="61"/>
                                                                                      <w:gridCol w:w="6426"/>
                                                                                      <w:gridCol w:w="3145"/>
                                                                                      <w:gridCol w:w="70"/>
                                                                                      <w:gridCol w:w="70"/>
                                                                                    </w:tblGrid>
                                                                                    <w:tr>
                                                                                      <w:trPr>
                                                                                        <w:trHeight w:val="251" w:hRule="atLeast"/>
                                                                                      </w:trPr>
                                                                                      <w:tc>
                                                                                        <w:tcPr>
                                                                                          <w:tcW w:w="8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71"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84"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57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48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72" w:type="dxa"/>
                                                                                          <w:gridSpan w:val="5"/>
                                                                                          <w:tcBorders/>
                                                                                        </w:tcPr>
                                                                                        <w:tbl>
                                                                                          <w:tblPr>
                                                                                            <w:tblW w:w="9790" w:type="dxa"/>
                                                                                            <w:jc w:val="left"/>
                                                                                            <w:tblInd w:w="0" w:type="dxa"/>
                                                                                            <w:tblLayout w:type="fixed"/>
                                                                                            <w:tblCellMar>
                                                                                              <w:top w:w="0" w:type="dxa"/>
                                                                                              <w:left w:w="0" w:type="dxa"/>
                                                                                              <w:bottom w:w="0" w:type="dxa"/>
                                                                                              <w:right w:w="0" w:type="dxa"/>
                                                                                            </w:tblCellMar>
                                                                                          </w:tblPr>
                                                                                          <w:tblGrid>
                                                                                            <w:gridCol w:w="2385"/>
                                                                                            <w:gridCol w:w="7265"/>
                                                                                            <w:gridCol w:w="140"/>
                                                                                          </w:tblGrid>
                                                                                          <w:tr>
                                                                                            <w:trPr>
                                                                                              <w:trHeight w:val="142" w:hRule="atLeast"/>
                                                                                            </w:trPr>
                                                                                            <w:tc>
                                                                                              <w:tcPr>
                                                                                                <w:tcW w:w="238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6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650" w:type="dxa"/>
                                                                                                <w:gridSpan w:val="2"/>
                                                                                                <w:tcBorders/>
                                                                                              </w:tcPr>
                                                                                              <w:tbl>
                                                                                                <w:tblPr>
                                                                                                  <w:tblW w:w="9650" w:type="dxa"/>
                                                                                                  <w:jc w:val="left"/>
                                                                                                  <w:tblInd w:w="0" w:type="dxa"/>
                                                                                                  <w:tblLayout w:type="fixed"/>
                                                                                                  <w:tblCellMar>
                                                                                                    <w:top w:w="40" w:type="dxa"/>
                                                                                                    <w:left w:w="40" w:type="dxa"/>
                                                                                                    <w:bottom w:w="40" w:type="dxa"/>
                                                                                                    <w:right w:w="40" w:type="dxa"/>
                                                                                                  </w:tblCellMar>
                                                                                                </w:tblPr>
                                                                                                <w:tblGrid>
                                                                                                  <w:gridCol w:w="9650"/>
                                                                                                </w:tblGrid>
                                                                                                <w:tr>
                                                                                                  <w:trPr>
                                                                                                    <w:trHeight w:val="360" w:hRule="atLeast"/>
                                                                                                  </w:trPr>
                                                                                                  <w:tc>
                                                                                                    <w:tcPr>
                                                                                                      <w:tcW w:w="9650"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403 - Помоћ црквама и верским заједниц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79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85" w:type="dxa"/>
                                                                                                <w:tcBorders/>
                                                                                              </w:tcPr>
                                                                                              <w:tbl>
                                                                                                <w:tblPr>
                                                                                                  <w:tblW w:w="2385" w:type="dxa"/>
                                                                                                  <w:jc w:val="left"/>
                                                                                                  <w:tblInd w:w="0" w:type="dxa"/>
                                                                                                  <w:tblLayout w:type="fixed"/>
                                                                                                  <w:tblCellMar>
                                                                                                    <w:top w:w="0" w:type="dxa"/>
                                                                                                    <w:left w:w="0" w:type="dxa"/>
                                                                                                    <w:bottom w:w="0" w:type="dxa"/>
                                                                                                    <w:right w:w="0" w:type="dxa"/>
                                                                                                  </w:tblCellMar>
                                                                                                </w:tblPr>
                                                                                                <w:tblGrid>
                                                                                                  <w:gridCol w:w="2385"/>
                                                                                                </w:tblGrid>
                                                                                                <w:tr>
                                                                                                  <w:trPr/>
                                                                                                  <w:tc>
                                                                                                    <w:tcPr>
                                                                                                      <w:tcW w:w="238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65" w:type="dxa"/>
                                                                                                <w:tcBorders/>
                                                                                              </w:tcPr>
                                                                                              <w:tbl>
                                                                                                <w:tblPr>
                                                                                                  <w:tblW w:w="7265" w:type="dxa"/>
                                                                                                  <w:jc w:val="left"/>
                                                                                                  <w:tblInd w:w="0" w:type="dxa"/>
                                                                                                  <w:tblLayout w:type="fixed"/>
                                                                                                  <w:tblCellMar>
                                                                                                    <w:top w:w="0" w:type="dxa"/>
                                                                                                    <w:left w:w="0" w:type="dxa"/>
                                                                                                    <w:bottom w:w="0" w:type="dxa"/>
                                                                                                    <w:right w:w="0" w:type="dxa"/>
                                                                                                  </w:tblCellMar>
                                                                                                </w:tblPr>
                                                                                                <w:tblGrid>
                                                                                                  <w:gridCol w:w="7265"/>
                                                                                                </w:tblGrid>
                                                                                                <w:tr>
                                                                                                  <w:trPr/>
                                                                                                  <w:tc>
                                                                                                    <w:tcPr>
                                                                                                      <w:tcW w:w="726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 - Култура, невладине организације и верске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79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85" w:type="dxa"/>
                                                                                                <w:tcBorders/>
                                                                                              </w:tcPr>
                                                                                              <w:tbl>
                                                                                                <w:tblPr>
                                                                                                  <w:tblW w:w="2385" w:type="dxa"/>
                                                                                                  <w:jc w:val="left"/>
                                                                                                  <w:tblInd w:w="0" w:type="dxa"/>
                                                                                                  <w:tblLayout w:type="fixed"/>
                                                                                                  <w:tblCellMar>
                                                                                                    <w:top w:w="0" w:type="dxa"/>
                                                                                                    <w:left w:w="0" w:type="dxa"/>
                                                                                                    <w:bottom w:w="0" w:type="dxa"/>
                                                                                                    <w:right w:w="0" w:type="dxa"/>
                                                                                                  </w:tblCellMar>
                                                                                                </w:tblPr>
                                                                                                <w:tblGrid>
                                                                                                  <w:gridCol w:w="2385"/>
                                                                                                </w:tblGrid>
                                                                                                <w:tr>
                                                                                                  <w:trPr/>
                                                                                                  <w:tc>
                                                                                                    <w:tcPr>
                                                                                                      <w:tcW w:w="238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65" w:type="dxa"/>
                                                                                                <w:tcBorders/>
                                                                                              </w:tcPr>
                                                                                              <w:tbl>
                                                                                                <w:tblPr>
                                                                                                  <w:tblW w:w="7265" w:type="dxa"/>
                                                                                                  <w:jc w:val="left"/>
                                                                                                  <w:tblInd w:w="0" w:type="dxa"/>
                                                                                                  <w:tblLayout w:type="fixed"/>
                                                                                                  <w:tblCellMar>
                                                                                                    <w:top w:w="0" w:type="dxa"/>
                                                                                                    <w:left w:w="0" w:type="dxa"/>
                                                                                                    <w:bottom w:w="0" w:type="dxa"/>
                                                                                                    <w:right w:w="0" w:type="dxa"/>
                                                                                                  </w:tblCellMar>
                                                                                                </w:tblPr>
                                                                                                <w:tblGrid>
                                                                                                  <w:gridCol w:w="7265"/>
                                                                                                </w:tblGrid>
                                                                                                <w:tr>
                                                                                                  <w:trPr/>
                                                                                                  <w:tc>
                                                                                                    <w:tcPr>
                                                                                                      <w:tcW w:w="726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904 - Помоћ верским и другим посебним заједниц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85" w:type="dxa"/>
                                                                                                <w:tcBorders/>
                                                                                              </w:tcPr>
                                                                                              <w:tbl>
                                                                                                <w:tblPr>
                                                                                                  <w:tblW w:w="2385" w:type="dxa"/>
                                                                                                  <w:jc w:val="left"/>
                                                                                                  <w:tblInd w:w="0" w:type="dxa"/>
                                                                                                  <w:tblLayout w:type="fixed"/>
                                                                                                  <w:tblCellMar>
                                                                                                    <w:top w:w="0" w:type="dxa"/>
                                                                                                    <w:left w:w="0" w:type="dxa"/>
                                                                                                    <w:bottom w:w="0" w:type="dxa"/>
                                                                                                    <w:right w:w="0" w:type="dxa"/>
                                                                                                  </w:tblCellMar>
                                                                                                </w:tblPr>
                                                                                                <w:tblGrid>
                                                                                                  <w:gridCol w:w="2385"/>
                                                                                                </w:tblGrid>
                                                                                                <w:tr>
                                                                                                  <w:trPr/>
                                                                                                  <w:tc>
                                                                                                    <w:tcPr>
                                                                                                      <w:tcW w:w="238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65" w:type="dxa"/>
                                                                                                <w:tcBorders/>
                                                                                              </w:tcPr>
                                                                                              <w:tbl>
                                                                                                <w:tblPr>
                                                                                                  <w:tblW w:w="7265" w:type="dxa"/>
                                                                                                  <w:jc w:val="left"/>
                                                                                                  <w:tblInd w:w="0" w:type="dxa"/>
                                                                                                  <w:tblLayout w:type="fixed"/>
                                                                                                  <w:tblCellMar>
                                                                                                    <w:top w:w="0" w:type="dxa"/>
                                                                                                    <w:left w:w="0" w:type="dxa"/>
                                                                                                    <w:bottom w:w="0" w:type="dxa"/>
                                                                                                    <w:right w:w="0" w:type="dxa"/>
                                                                                                  </w:tblCellMar>
                                                                                                </w:tblPr>
                                                                                                <w:tblGrid>
                                                                                                  <w:gridCol w:w="7265"/>
                                                                                                </w:tblGrid>
                                                                                                <w:tr>
                                                                                                  <w:trPr/>
                                                                                                  <w:tc>
                                                                                                    <w:tcPr>
                                                                                                      <w:tcW w:w="726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40 - Верске и остале услуге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79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85" w:type="dxa"/>
                                                                                                <w:tcBorders/>
                                                                                              </w:tcPr>
                                                                                              <w:tbl>
                                                                                                <w:tblPr>
                                                                                                  <w:tblW w:w="2385" w:type="dxa"/>
                                                                                                  <w:jc w:val="left"/>
                                                                                                  <w:tblInd w:w="0" w:type="dxa"/>
                                                                                                  <w:tblLayout w:type="fixed"/>
                                                                                                  <w:tblCellMar>
                                                                                                    <w:top w:w="0" w:type="dxa"/>
                                                                                                    <w:left w:w="0" w:type="dxa"/>
                                                                                                    <w:bottom w:w="0" w:type="dxa"/>
                                                                                                    <w:right w:w="0" w:type="dxa"/>
                                                                                                  </w:tblCellMar>
                                                                                                </w:tblPr>
                                                                                                <w:tblGrid>
                                                                                                  <w:gridCol w:w="2385"/>
                                                                                                </w:tblGrid>
                                                                                                <w:tr>
                                                                                                  <w:trPr/>
                                                                                                  <w:tc>
                                                                                                    <w:tcPr>
                                                                                                      <w:tcW w:w="238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65" w:type="dxa"/>
                                                                                                <w:tcBorders/>
                                                                                              </w:tcPr>
                                                                                              <w:tbl>
                                                                                                <w:tblPr>
                                                                                                  <w:tblW w:w="7265" w:type="dxa"/>
                                                                                                  <w:jc w:val="left"/>
                                                                                                  <w:tblInd w:w="0" w:type="dxa"/>
                                                                                                  <w:tblLayout w:type="fixed"/>
                                                                                                  <w:tblCellMar>
                                                                                                    <w:top w:w="0" w:type="dxa"/>
                                                                                                    <w:left w:w="0" w:type="dxa"/>
                                                                                                    <w:bottom w:w="0" w:type="dxa"/>
                                                                                                    <w:right w:w="0" w:type="dxa"/>
                                                                                                  </w:tblCellMar>
                                                                                                </w:tblPr>
                                                                                                <w:tblGrid>
                                                                                                  <w:gridCol w:w="7265"/>
                                                                                                </w:tblGrid>
                                                                                                <w:tr>
                                                                                                  <w:trPr/>
                                                                                                  <w:tc>
                                                                                                    <w:tcPr>
                                                                                                      <w:tcW w:w="726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79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79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Афирмација цркава и верских заједница као значајних чинилаца социјалне стабилности.</w:t>
                                                                                                                          <w:br/>
                                                                                                                          <w:t>2. Оспособљавање свештеника да у тешким условима врше мисију и остану са народом на парохијама.</w:t>
                                                                                                                          <w:br/>
                                                                                                                          <w:t>3. Унапређивање социјалне, хуманитарне и културне мисије цркава и верских заједн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ложај свештеника свих цркава и верских заједница које делују у Србији у основи је задовољавајући. После извршених промена, цркве и верске заједнице су враћене у друштвени живот, а Закон о црквама и верским заједницама је прецизно утврдио видове и облике међусобне сарадње са државом и осигурао њихов аутономни положај. Начело одвојености и независности цркве и државе не искључује њихов сараднички однос у остваривању циљева од обостраног интереса. Такав у основи креативан и стваралачки однос део је српске државне традиције, али истовремено је потпуно компатибилан са декларисаним стандардима модерних демократских ,држава Европске Уније.</w:t>
                                                                                                                          <w:br/>
                                                                                                                          <w:br/>
                                                                                                                          <w:t>Централни органи власти у Србији предњаче у успостављању демократских и отворених односа између државе и верских заједница. Локални органи у појединим општинама, по инерцији, још увек одржавају стари однос, који се испољава кроз одређене видове идеолошке, социјалне и културне дискриминације цркава и верских заједница. Чак и у срединама где је постигнут напредак и добри резултати у демократизацији односа, општинске власти понекад не препознају цркве и верске заједнице као позитивне чиниоце друштвеног живота. Последица таквог става је непредвиђање средстава у буџетима намењених за потребе цркава и верских заједница и одсуство спремности да се третирају као равноправан чинилац у друштву.</w:t>
                                                                                                                          <w:br/>
                                                                                                                          <w:br/>
                                                                                                                          <w:t>Цркве и верске заједнице у Републици Србији, покренуле су последњих година интензивну градитељску активност, која се одвија на два нивоа. Због евидентног недостатка, граде се храмови и друга здања за богослужбене потребе, као и парохијски домови, манастирски конаци, школе, интернати и други објекти за задовољавање све већих потреба верника. Истовремено, интензивирани су радови на обнови и заштити цркава и манастира који представљају значајне споменике културе и незаобилазна места поклоничких група и све заинтересованијих туриста за нашу културну баштину.</w:t>
                                                                                                                          <w:br/>
                                                                                                                          <w:br/>
                                                                                                                          <w:t>Богослужбене и друге делатности у Српској православној цркви обавља 2863 свештенослужитеља, од чега 1962 у Србији, 564 у државама насталим из социјалистичке Југославије и 337 у европским и прекоокеанским државама. Духовну и мисионарску дужност у Србији обавља и око 300 свештеника и верских службеника католичке, исламске и протестантске вероисповести. Своје послање у Србији врши и 1461 монах и монахиња, од чега 1065 у Србији, 343 у државама бивше Југославије и 53 у дијаспори. Најбројније је монаштво на Косову и Метохији, где у манастирима, после последњих промена у епархији, службу обавља 140 монаха и монахиња. Сагласно Закону о здравственом осигурању и Закону о здравственој заштити, сви монаси и монахиње имају потпуно здравствено осигурање.</w:t>
                                                                                                                          <w:br/>
                                                                                                                          <w:br/>
                                                                                                                          <w:t xml:space="preserve">Материјални положај свештеника у Србији креће се у распону од релативног сиромаштва до скромног али и бољег материјалног положаја у већим градским насељима. Свештеници у пограничним и неразвијеним крајевима, посебно у парохијама са већинским старачким домаћинствима, стално се суочавају и боре са озбиљним материјалним и финансијским тешкоћама. Њихова егзистенција у значајној мери зависи од редовне помоћи државе. После сагледавања укупног стања, утврђено је да скоро 300 свештеника, без Косова и Метохије, не може од редовних прихода са парохија да издржава себе и своје породице и плаћа обавезне доприносе за пензијско-инвалидско и здравствено осигурање. Када се тај број упореди са укупним бројем, долази се до податка да то чини 20% свештеника СПЦ у Србији, односно 14% од укупног броја свих свештеника. </w:t>
                                                                                                                          <w:br/>
                                                                                                                          <w:br/>
                                                                                                                          <w:t>Према утврђеним критеријумима повезаним са учешћем одређених националних заједница у укупном становништву Србије, редовну помоћ потребно је обезбедити и за 40 свештеника других цркава и верских заједница. Одређена смањивања буџетских средстава опредељених државном органу за послове вера, до којих је дошло у протеклом периоду, утицали су на одлуку да се број свештеника, којима се додељује помоћ, непрекидно смањује.</w:t>
                                                                                                                          <w:br/>
                                                                                                                          <w:br/>
                                                                                                                          <w:t>финансијским планом Канцеларије за 2013. годину предвиђено је да се Уредбом о издавању доплатне поштанске марке "Изградња Спомен - храма Светог Саве" издају марке у тиражу од 7.600.000 комада, у апоенима у висино од 10 динара. Прикупљена средства продајом поштанских марки била би усмерена Светом архијерејском синоду Српске православне цркве за финасирање грађевинско - занатских радова и радова на уређењу ентеријера Спомен - храма Светог Саве, што је начин како се већ више година реализује овај Владин пројека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 о доприносима за обавезно здравствено осигурање</w:t>
                                                                                                                        </w:r>
                                                                                                                        <w:r>
                                                                                                                          <w:rPr>
                                                                                                                            <w:rFonts w:eastAsia="Times New Roman" w:cs="Times New Roman" w:ascii="Times New Roman" w:hAnsi="Times New Roman"/>
                                                                                                                            <w:color w:val="000000"/>
                                                                                                                            <w:sz w:val="16"/>
                                                                                                                            <w:szCs w:val="16"/>
                                                                                                                          </w:rPr>
                                                                                                                          <w:t xml:space="preserve">, којим је </w:t>
                                                                                                                        </w:r>
                                                                                                                        <w:r>
                                                                                                                          <w:rPr>
                                                                                                                            <w:rFonts w:eastAsia="Times New Roman" w:cs="Times New Roman" w:ascii="Times New Roman" w:hAnsi="Times New Roman"/>
                                                                                                                            <w:color w:val="000000"/>
                                                                                                                            <w:sz w:val="16"/>
                                                                                                                            <w:szCs w:val="16"/>
                                                                                                                            <w:lang w:val="sr-Latn-CS"/>
                                                                                                                          </w:rPr>
                                                                                                                          <w:t>прописано да доприносе за пензијско и инвалидско осигурање и доприносе за здравствено осигурање за свештенике и верске службенике може плаћати јединица локалне самоуправе, јединица територијалне аутономије или Република Срб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00"/>
                                                                                                              <w:gridCol w:w="6489"/>
                                                                                                              <w:gridCol w:w="2234"/>
                                                                                                            </w:tblGrid>
                                                                                                            <w:tr>
                                                                                                              <w:trPr/>
                                                                                                              <w:tc>
                                                                                                                <w:tcPr>
                                                                                                                  <w:tcW w:w="12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ално повећање броја парохијских домова и манастирских конака у којима се поред верске организује образовна и културна делатност.</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Културни и образовни програми почеће да се реализују 10 парохијских домова и 5 манастирска конака.</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социјалних организација и хуманитарних установа основаних од цркава и верских заједниц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већаће се број социјалних и хуманитарних установа за 5% у наредној годин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Већи број свештеника остаје на служби у пограничним и сиромашним крајевим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свештеника који напушта пасивне крајеве смањиће се за 8% наредних година.</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Више општина у којима је успостављена добра сарадња и партнерски односи са црквама и верским заједницам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већање броја општина за 8% на годишњем нивоу у којима је успостављена добра сарадња са црквама и верским заједницама.</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ктивније учешће цркава и верских заједница у програмима сузбијања сиромаштв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оквиру цркава и верских заједница, њихових социјалних, културних и образовних, као и различитим облицима пољопривредне, туристичке и друге делатности, посао ће добити 300 незапослених.</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79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790" w:type="dxa"/>
                                                                                                <w:gridSpan w:val="3"/>
                                                                                                <w:tcBorders/>
                                                                                              </w:tcPr>
                                                                                              <w:tbl>
                                                                                                <w:tblPr>
                                                                                                  <w:tblW w:w="9790" w:type="dxa"/>
                                                                                                  <w:jc w:val="left"/>
                                                                                                  <w:tblInd w:w="0" w:type="dxa"/>
                                                                                                  <w:tblLayout w:type="fixed"/>
                                                                                                  <w:tblCellMar>
                                                                                                    <w:top w:w="0" w:type="dxa"/>
                                                                                                    <w:left w:w="0" w:type="dxa"/>
                                                                                                    <w:bottom w:w="0" w:type="dxa"/>
                                                                                                    <w:right w:w="0" w:type="dxa"/>
                                                                                                  </w:tblCellMar>
                                                                                                </w:tblPr>
                                                                                                <w:tblGrid>
                                                                                                  <w:gridCol w:w="607"/>
                                                                                                  <w:gridCol w:w="578"/>
                                                                                                  <w:gridCol w:w="6041"/>
                                                                                                  <w:gridCol w:w="1058"/>
                                                                                                  <w:gridCol w:w="456"/>
                                                                                                  <w:gridCol w:w="1050"/>
                                                                                                </w:tblGrid>
                                                                                                <w:tr>
                                                                                                  <w:trPr/>
                                                                                                  <w:tc>
                                                                                                    <w:tcPr>
                                                                                                      <w:tcW w:w="6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79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79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790"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790"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168"/>
                                                                                                        <w:gridCol w:w="1016"/>
                                                                                                        <w:gridCol w:w="2711"/>
                                                                                                        <w:gridCol w:w="1503"/>
                                                                                                        <w:gridCol w:w="1315"/>
                                                                                                        <w:gridCol w:w="1211"/>
                                                                                                      </w:tblGrid>
                                                                                                      <w:tr>
                                                                                                        <w:trPr/>
                                                                                                        <w:tc>
                                                                                                          <w:tcPr>
                                                                                                            <w:tcW w:w="216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1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Помоћ за градњу, одржавање, хитне санације и реконструкцију храмова у неразвијеним подручјима</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74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3 - Помоћ црквама и верским заједницама</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74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40 - Верске и остале услуге заједнице</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740"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акрално градитељство у Србији деценијама је било у застоју. Последњи хришћански храмови у многим градовима подигнути су у XIX веку или у периоду до почетка Другог светског рата. Током последњег рата у БиХ и Хрватској порушено је више православних храмова него у периоду 1941.-1945. година. Од 1999. до марта 2004. године на територији Косова и Метохије порушено је преко стотину српских цркава, парохијских домова, манастирских конака, верских школа и других здања који су вековима тамошњем народу служили задовољењу духовних и културних потреба. Бројни манастири порушени током Другог светског рата у Војводини нису у последњих 50 година обновљени, а у новије време на драматичан начин се погоршало стање старих цркава на том простору које због небриге и подземних вода убрзано пропадају.</w:t>
                                                                                                                                      <w:br/>
                                                                                                                                      <w:br/>
                                                                                                                                      <w:t>Према свим реалним показатељима у Србији нема довољно храмова да задовоље стално растуће потребе грађана за верским обредима, верском поуком и другим црквеним активностима. Последњих 15 година дошло је до одређених промена, будући да су грађани вишеструко повећали своја издвајања за изградњу те врсте објеката. Стиче се утисак да се много гради, али те активност треба посматрати у контексту већег повратка народа вери и егзактног податка да Србија има знатно мањи број сакралних здања на одређен број становника него већина земаља у окружењу и Европи. Грађани осећају потребу за већим бројем верских објеката, како храмова тако и других здања у којима би се организовале културне, образовне, социјалне и хуманитарне активности. Истовремено постаје све јасније да постоји више старих храмова који су у драматичном стању због вишедеценијске небриге и неспремности за улагање средстава у санацију и обнову.</w:t>
                                                                                                                                      <w:br/>
                                                                                                                                      <w:br/>
                                                                                                                                      <w:t>Промењене околности указују на потребу посвећивања веће пажње изградњи и реконструкцији сакралног културног наслеђа за које цркве и верске заједнице не могу да обезбеде потребна средства из сопствених извора. Најчешће се граде или обнављају саборни храмови, од којих неки због чињеница да представљају споменике културе имају велики друштвени и историјски значај. Ради се о велелепним грађевинама са посебним архитектонским и уметничким карактеристикама, као и непроцењивим културним благом оличеном у иконостасима старих мајстора, вредним фреско сликарством, елементима резбарске уметности итд. Храмови и богомоље осталих цркава и верских заједница, такође, представљају вредна архитектонска дела у којима се налазе различити сакрални предмети од великог значаја. Реконструкцијом старих храмова архитектонски се оплемењују градска језгра, а неки од њих постају средишта друштвеног живота, као и значајне туристичке дестинације и незаобилазна места за посете домаћих и страних туриста.</w:t>
                                                                                                                                      <w:br/>
                                                                                                                                      <w:br/>
                                                                                                                                      <w:t>Уважавајући нашу традицију неопходно је на нов и стваралачки начин посматрати манастире и оригиналну и самосвојну културу која се у њима већ вековима ствара. Оспособљавање манастира за вршење изворне културне, духовне и националне службе захтева улагање одговарајућих средстава како би се омогућила изградња и обнова манастирских комплекса који су често у лошем стању. Обнова представља непоновљиву прилику да се помогне и реафирмише хришћанско културно наслеђе и савремено духовно стваралаштво и тако манастири оспособе за вршење духовне и националне мисије у будућности, што је од посебне важности на Косову и Метохији.</w:t>
                                                                                                                                      <w:br/>
                                                                                                                                      <w:br/>
                                                                                                                                      <w:t>Досадашња искуства у вези са обновом и изградњом манастира и конака могу се у основи оценити као неповољна. Пројекти су споро усвајани, а радови су извођени годинама без одговарајућих консултација са надлежним црквеним органима. Чести су били и неспоразуми и супротстављени ставови управа манастира са стручњацима завода за заштиту споменика културе. Последњих година дошло је до суштинских промена у овој области. Друштво као целина показује све већи интерес за обнову и заштиту манастирских комплекса. Локална самоуправа се укључује, а значајан допринос побољшању укупног стања дају и поједина јавна предузећа. Већи степен само организовања показује и Црква као целина и поједини њени делови. Академија за консервацију СПЦ ишколовала је прве генерације квалитетних конзерватора који се укључују и дају значајан допринос заштити нашег културног наслеђа. Реализацијом овог пројекта стварају се услови за ангажовање грађевинске оперативе у готово целој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Заштита српске духовне баштине, презентовање наших културно-уметничких достигнућа у земљи и иностранству и унапређење општег стандарда становништва.</w:t>
                                                                                                                                      <w:br/>
                                                                                                                                      <w:t>2. Изградња, реконструкција верских здања, саборних храмова, као и наставак радова на уређењу ентеријера храма Светог Саве на Врачару.</w:t>
                                                                                                                                      <w:br/>
                                                                                                                                      <w:t>3. Архитектонско оплемењивање градских и сеоских средина и ширење мреже социјалних делатности које се обављају у објектима цркава и верских заједн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4"/>
                                                                                                                          <w:gridCol w:w="6506"/>
                                                                                                                          <w:gridCol w:w="2276"/>
                                                                                                                        </w:tblGrid>
                                                                                                                        <w:tr>
                                                                                                                          <w:trPr/>
                                                                                                                          <w:tc>
                                                                                                                            <w:tcPr>
                                                                                                                              <w:tcW w:w="11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пособљавање манастирских конака за укључивање у регионалну и укупну туристичку понуду Републик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адови ће се извести на пет конака, за побољшање услова живота монаштва оспособити 10, а за туристичку понуду 10 соб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овање, изградња и обнова саборних храмова и хитне санације верских објеката због елементарних непогода и других узрок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звршиће се пројектовање једног саборног храма, радови изводити на 6, а хитне санације извести на 12 цркава и других верских објекат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и реконструкција цркава и манастира у оквиру програма ревитализације руралних подручј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моћи ће се изградња и обнова 24 храма у неразвијеним и пограничним крајевим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храмова који су у функцији унапређења верског живота и обављања културно-социјалних активности.</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оком године, за обављање културно-социјалних активности, оспособиће се осам храмов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процента завршених радова на ентеријеру храма Светог Саве на Врачару.</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оценат извршених радова на ентеријеру храма Светог Саве повећаће се у овој години до 3%.</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обновљених верских објеката свих цркава и верских заједница у Србији.</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обновљених и санираних верских објеката других цркава и верских заједница ће се повећати за 3% у односу на претходну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1.5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1.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2 - Помоћ свештенству и монаштву на Косову и Метохији</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74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3 - Помоћ црквама и верским заједницама</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74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40 - Верске и остале услуге заједнице</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740"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5"/>
                                                                                                                    <w:gridCol w:w="25"/>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ложај православног свештенства и монаштва на Косову и Метохији изузетно је тежак. Последњих десет година стално су скрнављени, а повремено и потпуно рушени многи храмови. Велики део народа је прогнан у остале делове Србије, а онима који су остали угрожена је безбедност и ограничена слобода кретања. Такав развој ситуације угрозио је материјалну основу Српске православне цркве и практично готово све свештенике оставио без сталних извора прихода. Пошто не могу рачунати на помоћ проређених и осиромашених верника, као ни на материјалну подршку локалне самоуправе, опстанак свештеника и њихових породица на КиМ је могућ само уз сталну државну помоћ.</w:t>
                                                                                                                                      <w:br/>
                                                                                                                                      <w:br/>
                                                                                                                                      <w:t>На Косову и Метохији службу тренутно обављају један епископ, 50 свештеника и око 140 монаха и монахиња, а обновљен је и рад историјске богословија са седиштем у Призрену. Владајући албански сепаратизам и већинско становништво их сматра непожељним, будући да представљају носиоце хришћанске цивилизације, чуваре српске националне културе, промотере и заштитнике српских државних интереса у том делу Републике и поуздану гаранцију прогнаном становништву да се врати у своје домове. Знајући за такву улогу Српске цркве, албански сепаратисти скрнаве храмове, нападају свештенство и монаштво и покушавају да у њему развију осећање несигурности и страха. Монаштво је онемогућено да се бави традиционалним облицима манастирског привређивања, тако да је потребна стална државна помоћ како би вршило хришћанску мисију и својим присуством сведочило и бранило националне интересе, који су му поверени сплетом историјских окол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Заштита српског верског, културног и историјског наслеђа и сведочење о историјским правима Срба на Косову и Метохији</w:t>
                                                                                                                                      <w:br/>
                                                                                                                                      <w:t>2. Подстицање одржања и стварање услова за бржи и организованији повратак прогнаног народа у своје домове.</w:t>
                                                                                                                                      <w:br/>
                                                                                                                                      <w:t>3. Афирмација српског хришћанског културног наслеђа на КиМ и његово презентовање у земљи и иностранств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78"/>
                                                                                                                          <w:gridCol w:w="6505"/>
                                                                                                                          <w:gridCol w:w="2233"/>
                                                                                                                        </w:tblGrid>
                                                                                                                        <w:tr>
                                                                                                                          <w:trPr/>
                                                                                                                          <w:tc>
                                                                                                                            <w:tcPr>
                                                                                                                              <w:tcW w:w="11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ктивност на повећању броја културних програма и њихово презентовање на локалним и регионалним медијима, као и културној јавности Републик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репрезентативних културних програма ће се повећати за 4%, а њихова заступљеност у свим врстама медија за 10% у односу на претходну годину.</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нивање сајтова који ће садржајима доприносити упознавању домаће и светске јавности са културном баштином Срба насталом на тим просторима у нераскидивој вези са православљем.</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шка ће бити пружена за два сајта, а извршиће се припреме за постављање још једног</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стицање оснивања нових и одржавање већ постојећих листова и часопис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Штампаће се два часописа и извршити припреме за почетак излажења још једног.</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довна месечна помоћ угроженим свештеницима и целокупном монаштву на Косову и Метохији.</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довну материјалну помоћ примаће 75 свештеника и верских службеника и 140 монаха и монахињ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броја санираних, обновљених и изграђених цркава и манастира и других верских објеката на простору Косова и Метохиј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новиће се четири цркве, радови извести наједном манастиру и три манастирска конак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тпуно обухватање свештенства и монаштва системом социјалне заштит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Комплетна социјална заштита обезбедиће се за 50 свештеника и 140 монаха и монахиња.</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већање и кадровско јачање свештенства и монаштва у јужној српској покрајини.</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монаха у односу на претходну годину повећаће се за 5%, а свештеника на парохијама за 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808" w:type="dxa"/>
                                                                                                                    <w:jc w:val="left"/>
                                                                                                                    <w:tblInd w:w="0" w:type="dxa"/>
                                                                                                                    <w:tblLayout w:type="fixed"/>
                                                                                                                    <w:tblCellMar>
                                                                                                                      <w:top w:w="0" w:type="dxa"/>
                                                                                                                      <w:left w:w="0" w:type="dxa"/>
                                                                                                                      <w:bottom w:w="0" w:type="dxa"/>
                                                                                                                      <w:right w:w="0" w:type="dxa"/>
                                                                                                                    </w:tblCellMar>
                                                                                                                  </w:tblPr>
                                                                                                                  <w:tblGrid>
                                                                                                                    <w:gridCol w:w="843"/>
                                                                                                                    <w:gridCol w:w="956"/>
                                                                                                                    <w:gridCol w:w="6604"/>
                                                                                                                    <w:gridCol w:w="1405"/>
                                                                                                                  </w:tblGrid>
                                                                                                                  <w:tr>
                                                                                                                    <w:trPr/>
                                                                                                                    <w:tc>
                                                                                                                      <w:tcPr>
                                                                                                                        <w:tcW w:w="8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76" w:hRule="atLeast"/>
                                                                                                                    </w:trPr>
                                                                                                                    <w:tc>
                                                                                                                      <w:tcPr>
                                                                                                                        <w:tcW w:w="980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55" w:hRule="atLeast"/>
                                                                                                                    </w:trPr>
                                                                                                                    <w:tc>
                                                                                                                      <w:tcPr>
                                                                                                                        <w:tcW w:w="84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56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0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97" w:hRule="atLeast"/>
                                                                                                                    </w:trPr>
                                                                                                                    <w:tc>
                                                                                                                      <w:tcPr>
                                                                                                                        <w:tcW w:w="840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0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0 </w:t>
                                                                                                                        </w:r>
                                                                                                                      </w:p>
                                                                                                                    </w:tc>
                                                                                                                  </w:tr>
                                                                                                                  <w:tr>
                                                                                                                    <w:trPr>
                                                                                                                      <w:trHeight w:val="297" w:hRule="atLeast"/>
                                                                                                                    </w:trPr>
                                                                                                                    <w:tc>
                                                                                                                      <w:tcPr>
                                                                                                                        <w:tcW w:w="84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60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0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3 - Помоћ свештеницима, монасима и верским службеницима у пограничним и економски неразвијеним подручјима и ради регулисања доприноса за пензијско - инвалидско и здравствено осигурање</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74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3 - Помоћ црквама и верским заједницама</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74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40 - Верске и остале услуге заједнице</w:t>
                                                                                                            </w:r>
                                                                                                          </w:p>
                                                                                                        </w:tc>
                                                                                                      </w:tr>
                                                                                                      <w:tr>
                                                                                                        <w:trPr>
                                                                                                          <w:trHeight w:val="360" w:hRule="atLeast"/>
                                                                                                        </w:trPr>
                                                                                                        <w:tc>
                                                                                                          <w:tcPr>
                                                                                                            <w:tcW w:w="318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740"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6"/>
                                                                                                                    <w:gridCol w:w="24"/>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Материјални положај свештеника у Србији одређен је местом њихове службе. Парохије у градовима у којима је економска активност интензивнија, као и богатијим селима, омогућавају свештеницима да вршењем верских обреда, приходима од духовних и културних активности, као и продајом свећа и добровољним прилозима верника, обезбеде породицама материјалну егзистенцију. Таквих парохија је релативно мало, будући да у Србији читаве епархије своју одговорну мисију врше у подручјима у којима свештеник тешко може да обезбеди средства за живот вршењем своје основне делатности. Захваљујући таквим околностима, у читавим подручјима која се налазе у пограничним и мање развијеним регионима, по правилу, има мање свештеника у односу на одређен број становника.</w:t>
                                                                                                                                      <w:br/>
                                                                                                                                      <w:br/>
                                                                                                                                      <w:t>Србија има 15 епархија Српске православне цркве у којима службу обавља око 2000 свештеника. Архиепископија београдско-карловачка има 191 свештеника; Банатска епархија 183; Бачка 123; Сремска 145; Браничевска 170, Шабачка 140; Ваљевска 120; Шумадијска 190; Нишка 180; Крушевачка 70, Жичка 247; Тимочка 72; Врањска 56; Рашко-Призренска 50 и Милешевска 22. Од укупно 14 епархија у Србији, четири су у изразито тешком материјалном положају, док у осталих 10 знатан број парохија не обезбеђује услове за нормалан живот свештеника. Према свим показатељима, најтеже је стање у Рашко-Призренској, Врањској, Милешевској, Тимочкој и деловима Нишке епархије за чије свештенике треба обезбедити одговарајући ниво редовних месечних дотација.</w:t>
                                                                                                                                      <w:br/>
                                                                                                                                      <w:br/>
                                                                                                                                      <w:t xml:space="preserve">Услед несигурних и недовољних прихода, значајан број свештеника свих цркава и верских заједница не уплаћује редовно законом прописане доприносе за пензијско-инвалидско и здравствено осигурање. Дуговања су велика и она су, између осталог, последица уништавања пензијских фондова цркава и верских заједница непосредно после рата. Краљевина Југославија имала је пензијско осигурање за све свештенике и верске службенике традиционалних конфесија. Социјалистичка Југославија је до 1988. године уплаћивала 75% од приписаних доприноса за пензијско-инвалидско осигурање, да би тај проценат постепеним смањивањем 1995. године био сведен на 4%, а затим потпуно укинут и пребачен на цркве и верске заједнице, односно свештенике и верске службенике као носиоце осигурања. Услед неизмирених обавеза велики број свештеника није у стању да оствари право на пензију што ствара велика незадовољства и ту категорију наших грађана на известан начин доводи у системски неповољан положај.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Канцеларији за сарадњу с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црквама и верским заједниц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Уредб</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уплати доприноса за пензијско-инвалидско и здравствено осигурање</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доприносима за обавезно социјално осигурање</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Помоћ свештенству и монаштву за обављање духовне делатности у пограничним и економски неразвијеним подручјима.</w:t>
                                                                                                                                      <w:br/>
                                                                                                                                      <w:t>2. Обезбеђивање материјалне и социјалне сигурности свештеника и верских службеника уплатама доприноса за обавезно пензијско-инвалидско и здравствено осигурање.</w:t>
                                                                                                                                      <w:br/>
                                                                                                                                      <w:t>3. Унапређивање мисијске делатности и подстицање културних активности у оквиру цркава и верских заједн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56"/>
                                                                                                                          <w:gridCol w:w="6506"/>
                                                                                                                          <w:gridCol w:w="2254"/>
                                                                                                                        </w:tblGrid>
                                                                                                                        <w:tr>
                                                                                                                          <w:trPr>
                                                                                                                            <w:trHeight w:val="23" w:hRule="atLeast"/>
                                                                                                                          </w:trPr>
                                                                                                                          <w:tc>
                                                                                                                            <w:tcPr>
                                                                                                                              <w:tcW w:w="11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жавање социјално-хуманитарних делатности цркава и верских заједница у парохијским домовима, манастирским конацима и другим верски објект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жаће се рад три социјално-хуманитарне установ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довна помоћ свештеницима који службују у економски неразвијеним регионима Републике за обезбеђење минималног дохотк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свештеника и верских службеника који прима помоћ по овом основу повећаће се за 3% у односу на претходну годин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довна помоћ свештеницима и верским службеницима цркава и верских заједница за плаћање доприноса за пензијско-инвалидско и здравствено осигурањ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довна помоћ за пензијско-инвалидско и здравствено осигурање уплаћиваће се за све свештенике и верске службенике на најнижу прописану основиц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на стимулација свештеницима да наставе службу у пограничним пределима и тако допринесу заустављању исељавања становништва из руралних подручј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Материјално ће се стимулисати ради останка на служби у неразвијеним крајевима 150 свештеника, верских службеника, монаха и монахи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95.00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95.000.00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95" w:type="dxa"/>
                                                                                      <w:jc w:val="left"/>
                                                                                      <w:tblInd w:w="0" w:type="dxa"/>
                                                                                      <w:tblLayout w:type="fixed"/>
                                                                                      <w:tblCellMar>
                                                                                        <w:top w:w="0" w:type="dxa"/>
                                                                                        <w:left w:w="0" w:type="dxa"/>
                                                                                        <w:bottom w:w="0" w:type="dxa"/>
                                                                                        <w:right w:w="0" w:type="dxa"/>
                                                                                      </w:tblCellMar>
                                                                                    </w:tblPr>
                                                                                    <w:tblGrid>
                                                                                      <w:gridCol w:w="137"/>
                                                                                      <w:gridCol w:w="9522"/>
                                                                                      <w:gridCol w:w="136"/>
                                                                                    </w:tblGrid>
                                                                                    <w:tr>
                                                                                      <w:trPr>
                                                                                        <w:trHeight w:val="360" w:hRule="atLeast"/>
                                                                                      </w:trPr>
                                                                                      <w:tc>
                                                                                        <w:tcPr>
                                                                                          <w:tcW w:w="1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22" w:type="dxa"/>
                                                                                          <w:vMerge w:val="restart"/>
                                                                                          <w:tcBorders/>
                                                                                        </w:tcPr>
                                                                                        <w:tbl>
                                                                                          <w:tblPr>
                                                                                            <w:tblW w:w="9522" w:type="dxa"/>
                                                                                            <w:jc w:val="left"/>
                                                                                            <w:tblInd w:w="0" w:type="dxa"/>
                                                                                            <w:tblLayout w:type="fixed"/>
                                                                                            <w:tblCellMar>
                                                                                              <w:top w:w="40" w:type="dxa"/>
                                                                                              <w:left w:w="40" w:type="dxa"/>
                                                                                              <w:bottom w:w="40" w:type="dxa"/>
                                                                                              <w:right w:w="40" w:type="dxa"/>
                                                                                            </w:tblCellMar>
                                                                                          </w:tblPr>
                                                                                          <w:tblGrid>
                                                                                            <w:gridCol w:w="9522"/>
                                                                                          </w:tblGrid>
                                                                                          <w:tr>
                                                                                            <w:trPr>
                                                                                              <w:trHeight w:val="360" w:hRule="atLeast"/>
                                                                                            </w:trPr>
                                                                                            <w:tc>
                                                                                              <w:tcPr>
                                                                                                <w:tcW w:w="9522"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52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9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35"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8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4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1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3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5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25"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5" w:type="dxa"/>
            <w:gridSpan w:val="3"/>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8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5" w:type="dxa"/>
            <w:gridSpan w:val="3"/>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5" w:type="dxa"/>
            <w:gridSpan w:val="3"/>
            <w:tcBorders/>
            <w:vAlign w:val="center"/>
          </w:tcPr>
          <w:tbl>
            <w:tblPr>
              <w:tblW w:w="10285" w:type="dxa"/>
              <w:jc w:val="left"/>
              <w:tblInd w:w="0" w:type="dxa"/>
              <w:tblLayout w:type="fixed"/>
              <w:tblCellMar>
                <w:top w:w="0" w:type="dxa"/>
                <w:left w:w="0" w:type="dxa"/>
                <w:bottom w:w="0" w:type="dxa"/>
                <w:right w:w="0" w:type="dxa"/>
              </w:tblCellMar>
            </w:tblPr>
            <w:tblGrid>
              <w:gridCol w:w="23"/>
              <w:gridCol w:w="48"/>
              <w:gridCol w:w="71"/>
              <w:gridCol w:w="2647"/>
              <w:gridCol w:w="3042"/>
              <w:gridCol w:w="4187"/>
              <w:gridCol w:w="134"/>
              <w:gridCol w:w="6"/>
              <w:gridCol w:w="127"/>
            </w:tblGrid>
            <w:tr>
              <w:trPr>
                <w:trHeight w:val="251" w:hRule="atLeast"/>
              </w:trPr>
              <w:tc>
                <w:tcPr>
                  <w:tcW w:w="7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47"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1"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4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1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8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3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5"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5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6"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2"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52"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6"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100 - УСТАВНИ СУ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5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9"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br/>
                                      <w:t>Уставом Републике Србије одређено је да Уставни суд, као самосталан и независан државни орган, чија је функција заштита уставности и законитости и људских и мањинских права и слобода (члан 166.), одлучује о: сагласности закона и других општих аката са Уставом, општеприхваћеним правилима међународног права и потврђеним међународним уговорима; сагласности потврђених међународних уговора са Уставом; сагласности других општих аката са законом; сагласности статута и општих аката аутономних покрајина и јединица локалне самоуправе са Уставом и законом; сагласности општих аката организација којима су поверена јавна овлашћења, политичких странака, синдиката, удружења грађана и колективних уговора са Уставом и законом. Уставни суд такође: решава сукоб надлежности између судова и других државних органа; решава сукоб надлежности између републичких органа и покрајинских органа или органа јединица локалне самоуправе; решава сукоб надлежности између покрајинских органа и органа јединица локалне самоуправе; решава сукоб надлежности између органа различитих аутономних покрајина или различитих јединица локалне самоуправе; одлучује о изборним споровима за које законом није одређена надлежност судова; одлучује о забрани рада политичке странке, синдикалне организације или удружења грађана и обавља друге послове предвиђене Уставом и законом (члан 167.). Уставни суд одлучује о: забрани верске заједнице ако њено деловање угрожава право на живот, право на психичко и физичко здравље, права деце, право на лични и породични интегритет, право на имовину, јавну безбедност и јавни ред или ако изазива и подстиче верску, националну или расну нетрпељивост (члан 44.).</w:t>
                                      <w:br/>
                                      <w:t>Према члану 170. Устава, Уставни суд одлучује о уставној жалби изјављеној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емчене Уставом, ако су исцрпљена или нису предвиђена друга правна средства за њихову заштиту. Уставни суд одлучује и о жалби на одлуку донету у вези са потврђивањем мандата народних посланика; жалби против одлуке Високог савета судства о престанку судијске функције и жалби против одлуке Високог савета судства, у случајевима прописаним законом; жалби против одлуке о престанку функције јавног тужиоца и заменика јавног тужиоца; жалби на појединачни акт или радњу државног органа или органа јединице локалне самоуправе којим се онемогућава вршење надлежности аутономне покрајине, односно надлежности локалне самоуправе (чл. 101, 148, 155, 161, 187. и 193.). Такође, Уставни суд одлучује о постојању повреде Устава у покренутом поступку за разрешење председника Републике (члан 118); уставности закона који је изгласан, а указом још није проглашен (члан 169); уставности или законитости одлуке аутономне покрајине, пре њеног ступања на снагу (члан 186).</w:t>
                                      <w:br/>
                                      <w:t xml:space="preserve">Законом о Уставном суду  уређен је поступак одлучивања о питањима из надлежности Уставног суда, а Пословником о раду Уставног суда  ближе је уређена организација, поступак пред Уставним судом и друга питања од значаја за рад Суда. </w:t>
                                      <w:br/>
                                      <w:t>Уставни суд на седници коју чине све судије Уставног суда доноси утврђујуће одлуке у поступцима нормативне контроле уставности и законитости, забрањује рад политичке странке, синдикалне организације, удружења грађана или верске заједнице, одлучује у поступку о постојању повреде Устава од стране председника Републик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 одлучује и друго, доноси опште акте, годишњи програм и план рада, коначан предлог буџета Суда и одлучује о другим питањима утврђеним Законом и Пословником о раду Уставног суда. Уставни суд одлучује и на седници Великог већа (два већа), кога чине председник Уставног суда и седам судија, мериторно и немериторно, у зависности од врсте и исхода поступка или седници Малог већ</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пет већа), кога чине троје судија Уставног суда, немериторно. Питања из надлежности Уставног суда разматрају се и на припремним и на радним седницама Суда. </w:t>
                                      <w:br/>
                                      <w:t xml:space="preserve">Пословником о раду Уставног суда образована су радна тела Уставног суда - сталне комисије и то: Редакциона комисија, Комисија за праћење остваривања уставности и законитости и Комисија за организациона и финансијска питања. </w:t>
                                      <w:br/>
                                      <w:t>Пословником су предвиђени и одбори за уставне жалбе: Одбор за уставне жалбе из области кривичног права, Одбор за уставне жалбе из области грађанског права и Одбор за уставне жалбе из области управног права. Уставни суд образује и повремене комисије и друга радна тела.</w:t>
                                      <w:br/>
                                      <w:t>Уставни суд заказује јавне расправе, организује консултативне и друге састанке и саветовања по питањима од интереса за остваривање уставности и законитости и у обављању те функције Суд сарађује са државним и другим органима и организацијама, научним и другим установама, предузећима и другим правним лицима у земљи, али и са другим уставним судовима и међународним организацијама које се баве заштитом људских права и слобода.</w:t>
                                      <w:br/>
                                      <w:t>Према Уставу Републике Србије, Уставни суд има петнаест судија, а председник Уставног суда бира се из реда судија (члан 172.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став Републике Србије</w:t>
                                      <w:br/>
                                      <w:t xml:space="preserve">-Закон о Уставном суду </w:t>
                                      <w:br/>
                                      <w:t xml:space="preserve">-Пословником о раду Уставног суда </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52"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7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1"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7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1"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gridSpan w:val="5"/>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4950" w:type="pct"/>
                          <w:jc w:val="left"/>
                          <w:tblInd w:w="0" w:type="dxa"/>
                          <w:tblLayout w:type="fixed"/>
                          <w:tblCellMar>
                            <w:top w:w="0" w:type="dxa"/>
                            <w:left w:w="0" w:type="dxa"/>
                            <w:bottom w:w="0" w:type="dxa"/>
                            <w:right w:w="0" w:type="dxa"/>
                          </w:tblCellMar>
                        </w:tblPr>
                        <w:tblGrid>
                          <w:gridCol w:w="9813"/>
                          <w:gridCol w:w="23"/>
                        </w:tblGrid>
                        <w:tr>
                          <w:trPr/>
                          <w:tc>
                            <w:tcPr>
                              <w:tcW w:w="98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3386"/>
                                <w:gridCol w:w="2787"/>
                                <w:gridCol w:w="373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73"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3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6173"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3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173"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373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Одредбама члана 27. Закона о Уставном суду одређено је да за обављање стручних и других послова Уставни суд образује Стручну службу чија се организација, послови и начин рада ближе уређују актом Уставног суда.</w:t>
                                                        <w:br/>
                                                        <w:t xml:space="preserve">Организација, задаци и рад Стручне службе ближе су уређени Пословником о раду Уставног суда и Правилником о унутрашњем уређењу и систематизацији радних места у Стручној служби Уставног суда. Уставни суд има секретара који руководи радом Стручне службе Уставног суда, заменика секретара, руководиоце служби и саветнике Уставног суда, који су државни службеници на положају, као и државне службенике на извршилачким радним местима и намештенике. </w:t>
                                                        <w:br/>
                                                        <w:t>Према члану 28. Закона о Уставном суду, средства за рад и функционисање Уставног суда (у даљем тексту: буџет Уставног суда) обезбеђују се у буџету Републике Србије, на предлог Уставног суда (став 1.), а Уставни суд самостално располаже средствима буџета Уставног суда (став 2.). Одредбама члана 28а Закона утврђено је да секретар Уставног суда припрема предлог буџета Уставног суда у складу са законом којим се уређује буџетски систем и Пословником и доставља га радном телу Уставног суда надлежном за финансијска питања (став 1.), да радно тело из става 1. овог члана утврђује предлог буџета Уставног суда и упућује га председнику Уставног суда ради достављања на мишљење министарству надлежном за послове финансија (став 2.), да о предлогу из става 2. овог члана министар надлежан за послове финансија доставља Уставном суду образложено мишљење (став 3.), да у случају да министар надлежан за послове финансија има примедбе на достављени предлог буџета Уставног суда, организоваће консултације са председником Уставног суда и радним телом из става 1. овог члана, ради постизања сагласности (став 4.), да ако министар надлежан за послове финансија нема примедбе на предлог буџета Уставног суда или се постигне сагласност из става 4. овог члана, Уставни суд, већином гласова свих судија, утврђује коначан предлог буџета Уставног суда, који министарство надлежно за послове финансија без измена укључује у нацрт закона о буџету Републике Србије, а Влада без измена у предлог закона о буџету Републике Србије (став 5.), да ако се не постигне сагласност из става 4. овог члана, министарство надлежно за послове финансија коначан предлог буџета Уставног суда из става 5. овог члана без измена укључује у нацрт закона о буџету Републике Србије, а Влада без измена у предлог закона о буџету Републике Србије (став 6.) и да у случају из става 6. овог члана Влада у образложењу предлога закона о буџету Републике Србије наводи разлоге због којих сматра да предлог буџета Уставног суда није прихватљив (став 7.).</w:t>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00"/>
                                                        <w:gridCol w:w="958"/>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0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5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98.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9.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1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98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5.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97.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и расходи односе се</w:t>
                                                            </w:r>
                                                            <w:r>
                                                              <w:rPr>
                                                                <w:rFonts w:eastAsia="Times New Roman" w:cs="Times New Roman" w:ascii="Times New Roman" w:hAnsi="Times New Roman"/>
                                                                <w:i/>
                                                                <w:iCs/>
                                                                <w:color w:val="000000"/>
                                                                <w:sz w:val="16"/>
                                                                <w:szCs w:val="16"/>
                                                              </w:rPr>
                                                              <w:t xml:space="preserve"> на трошкове који ће настати у складу са </w:t>
                                                            </w:r>
                                                            <w:r>
                                                              <w:rPr>
                                                                <w:rFonts w:eastAsia="Times New Roman" w:cs="Times New Roman" w:ascii="Times New Roman" w:hAnsi="Times New Roman"/>
                                                                <w:i/>
                                                                <w:iCs/>
                                                                <w:color w:val="000000"/>
                                                                <w:sz w:val="16"/>
                                                                <w:szCs w:val="16"/>
                                                                <w:lang w:val="sr-Latn-CS"/>
                                                              </w:rPr>
                                                              <w:t xml:space="preserve"> програм</w:t>
                                                            </w:r>
                                                            <w:r>
                                                              <w:rPr>
                                                                <w:rFonts w:eastAsia="Times New Roman" w:cs="Times New Roman" w:ascii="Times New Roman" w:hAnsi="Times New Roman"/>
                                                                <w:i/>
                                                                <w:iCs/>
                                                                <w:color w:val="000000"/>
                                                                <w:sz w:val="16"/>
                                                                <w:szCs w:val="16"/>
                                                              </w:rPr>
                                                              <w:t>ом</w:t>
                                                            </w:r>
                                                            <w:r>
                                                              <w:rPr>
                                                                <w:rFonts w:eastAsia="Times New Roman" w:cs="Times New Roman" w:ascii="Times New Roman" w:hAnsi="Times New Roman"/>
                                                                <w:i/>
                                                                <w:iCs/>
                                                                <w:color w:val="000000"/>
                                                                <w:sz w:val="16"/>
                                                                <w:szCs w:val="16"/>
                                                                <w:lang w:val="sr-Latn-CS"/>
                                                              </w:rPr>
                                                              <w:t xml:space="preserve"> међународне сарадње Уставног суд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на посете Уст</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вном суду Румуније, Уставном суду Украјине и Уставном суду Јерменије.</w:t>
                                                            </w:r>
                                                          </w:p>
                                                        </w:tc>
                                                        <w:tc>
                                                          <w:tcPr>
                                                            <w:tcW w:w="9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0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478.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0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i/>
                                                                <w:iCs/>
                                                                <w:color w:val="000000"/>
                                                                <w:sz w:val="16"/>
                                                                <w:szCs w:val="16"/>
                                                                <w:lang w:val="sr-Latn-CS"/>
                                                              </w:rPr>
                                                              <w:t>Уставни су</w:t>
                                                            </w:r>
                                                            <w:r>
                                                              <w:rPr>
                                                                <w:rFonts w:eastAsia="Times New Roman" w:cs="Times New Roman" w:ascii="Times New Roman" w:hAnsi="Times New Roman"/>
                                                                <w:i/>
                                                                <w:iCs/>
                                                                <w:color w:val="000000"/>
                                                                <w:sz w:val="16"/>
                                                                <w:szCs w:val="16"/>
                                                              </w:rPr>
                                                              <w:t>д</w:t>
                                                            </w:r>
                                                            <w:r>
                                                              <w:rPr>
                                                                <w:rFonts w:eastAsia="Times New Roman" w:cs="Times New Roman" w:ascii="Times New Roman" w:hAnsi="Times New Roman"/>
                                                                <w:i/>
                                                                <w:iCs/>
                                                                <w:color w:val="000000"/>
                                                                <w:sz w:val="16"/>
                                                                <w:szCs w:val="16"/>
                                                                <w:lang w:val="sr-Latn-CS"/>
                                                              </w:rPr>
                                                              <w:t xml:space="preserve"> традиционално организује јавне расправе којом приликом ангажује експерте из домена правних наук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5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4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70.000</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Чланарине у међународним организацијама: Светска к</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нференција уставних судов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ACCPUF </w:t>
                                                            </w:r>
                                                          </w:p>
                                                        </w:tc>
                                                        <w:tc>
                                                          <w:tcPr>
                                                            <w:tcW w:w="9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300</w:t>
                                                            </w:r>
                                                            <w:bookmarkStart w:id="0" w:name="_GoBack"/>
                                                            <w:bookmarkEnd w:id="0"/>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3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5" w:type="dxa"/>
            <w:gridSpan w:val="3"/>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8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bl>
            <w:tblPr>
              <w:tblW w:w="10485" w:type="dxa"/>
              <w:jc w:val="left"/>
              <w:tblInd w:w="0" w:type="dxa"/>
              <w:tblLayout w:type="fixed"/>
              <w:tblCellMar>
                <w:top w:w="0" w:type="dxa"/>
                <w:left w:w="0" w:type="dxa"/>
                <w:bottom w:w="0" w:type="dxa"/>
                <w:right w:w="0" w:type="dxa"/>
              </w:tblCellMar>
            </w:tblPr>
            <w:tblGrid>
              <w:gridCol w:w="23"/>
              <w:gridCol w:w="390"/>
              <w:gridCol w:w="116"/>
              <w:gridCol w:w="2760"/>
              <w:gridCol w:w="3258"/>
              <w:gridCol w:w="3769"/>
              <w:gridCol w:w="146"/>
              <w:gridCol w:w="23"/>
            </w:tblGrid>
            <w:tr>
              <w:trPr>
                <w:trHeight w:val="175" w:hRule="atLeast"/>
              </w:trPr>
              <w:tc>
                <w:tcPr>
                  <w:tcW w:w="52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8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widowControl/>
                    <w:bidi w:val="0"/>
                    <w:spacing w:lineRule="auto" w:line="276" w:before="0" w:after="200"/>
                    <w:rPr/>
                  </w:pPr>
                  <w:r>
                    <w:rPr/>
                  </w:r>
                </w:p>
              </w:tc>
            </w:tr>
            <w:tr>
              <w:trPr>
                <w:trHeight w:val="142" w:hRule="atLeast"/>
              </w:trPr>
              <w:tc>
                <w:tcPr>
                  <w:tcW w:w="41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6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5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6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41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3" w:type="dxa"/>
                  <w:gridSpan w:val="4"/>
                  <w:tcBorders/>
                </w:tcPr>
                <w:tbl>
                  <w:tblPr>
                    <w:tblW w:w="9903" w:type="dxa"/>
                    <w:jc w:val="left"/>
                    <w:tblInd w:w="0" w:type="dxa"/>
                    <w:tblLayout w:type="fixed"/>
                    <w:tblCellMar>
                      <w:top w:w="40" w:type="dxa"/>
                      <w:left w:w="40" w:type="dxa"/>
                      <w:bottom w:w="40" w:type="dxa"/>
                      <w:right w:w="40" w:type="dxa"/>
                    </w:tblCellMar>
                  </w:tblPr>
                  <w:tblGrid>
                    <w:gridCol w:w="9903"/>
                  </w:tblGrid>
                  <w:tr>
                    <w:trPr>
                      <w:trHeight w:val="425" w:hRule="atLeast"/>
                    </w:trPr>
                    <w:tc>
                      <w:tcPr>
                        <w:tcW w:w="9903" w:type="dxa"/>
                        <w:tcBorders/>
                      </w:tcPr>
                      <w:p>
                        <w:pPr>
                          <w:pStyle w:val="Normal"/>
                          <w:spacing w:lineRule="auto" w:line="240" w:before="0" w:after="0"/>
                          <w:jc w:val="center"/>
                          <w:rPr/>
                        </w:pPr>
                        <w:r>
                          <w:rPr>
                            <w:rFonts w:eastAsia="Times New Roman" w:cs="Times New Roman" w:ascii="Times New Roman" w:hAnsi="Times New Roman"/>
                            <w:b/>
                            <w:bCs/>
                            <w:color w:val="000000"/>
                            <w:sz w:val="28"/>
                            <w:szCs w:val="28"/>
                            <w:u w:val="single"/>
                            <w:lang w:val="sr-Latn-CS"/>
                          </w:rPr>
                          <w:b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1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27" w:type="dxa"/>
                  <w:gridSpan w:val="2"/>
                  <w:tcBorders/>
                </w:tcPr>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2"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41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2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2"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41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27" w:type="dxa"/>
                  <w:gridSpan w:val="2"/>
                  <w:tcBorders/>
                </w:tcPr>
                <w:tbl>
                  <w:tblPr>
                    <w:tblW w:w="7027" w:type="dxa"/>
                    <w:jc w:val="left"/>
                    <w:tblInd w:w="0" w:type="dxa"/>
                    <w:tblLayout w:type="fixed"/>
                    <w:tblCellMar>
                      <w:top w:w="40" w:type="dxa"/>
                      <w:left w:w="40" w:type="dxa"/>
                      <w:bottom w:w="40" w:type="dxa"/>
                      <w:right w:w="40" w:type="dxa"/>
                    </w:tblCellMar>
                  </w:tblPr>
                  <w:tblGrid>
                    <w:gridCol w:w="7027"/>
                  </w:tblGrid>
                  <w:tr>
                    <w:trPr>
                      <w:trHeight w:val="425" w:hRule="atLeast"/>
                    </w:trPr>
                    <w:tc>
                      <w:tcPr>
                        <w:tcW w:w="7027"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16 - ВИСОКИ САВЕТ СУДС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1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ind w:firstLine="14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6" w:hanging="0"/>
                                      <w:jc w:val="both"/>
                                      <w:rPr>
                                        <w:rFonts w:ascii="Times New Roman" w:hAnsi="Times New Roman" w:eastAsia="Times New Roman" w:cs="Times New Roman"/>
                                        <w:sz w:val="16"/>
                                      </w:rPr>
                                    </w:pPr>
                                    <w:r>
                                      <w:rPr>
                                        <w:rFonts w:eastAsia="Times New Roman" w:cs="Times New Roman" w:ascii="Times New Roman" w:hAnsi="Times New Roman"/>
                                        <w:sz w:val="16"/>
                                      </w:rPr>
                                      <w:t>Високи савет судства је независан и самосталан орган основан Законом о Високом савету судства који гарантује и обезбеђује независност и самосталност судова и судија и представља руководећи и надзорни орган судског система. Високи савет судства има одлучујућу улогу у процесу избора, напредовања, одговорности, материјалног положаја и престанка судијске функције. Такође, Савет има  надлежност у погледу људских ресурса, организације, надзора, буџета, мерења резултата општег оквира и унутрашњег уређења и рада судова као и стратешког планирања.</w:t>
                                    </w:r>
                                  </w:p>
                                  <w:p>
                                    <w:pPr>
                                      <w:pStyle w:val="Normal"/>
                                      <w:spacing w:lineRule="auto" w:line="240" w:before="0" w:after="0"/>
                                      <w:jc w:val="both"/>
                                      <w:rPr>
                                        <w:rFonts w:ascii="Times New Roman" w:hAnsi="Times New Roman" w:eastAsia="Times New Roman" w:cs="Times New Roman"/>
                                        <w:sz w:val="16"/>
                                      </w:rPr>
                                    </w:pPr>
                                    <w:r>
                                      <w:rPr>
                                        <w:rFonts w:eastAsia="Times New Roman" w:cs="Times New Roman" w:ascii="Times New Roman" w:hAnsi="Times New Roman"/>
                                        <w:sz w:val="16"/>
                                      </w:rPr>
                                      <w:t xml:space="preserve">Високи савет судства има 11 чланова. Судије са сталном судијском функцијом бирају 6 чланова из својих редова. Председник одбора за правосуђе Скупштине Србије, министар правде и председник Врховног касационог суда су чланови савета по функцији. Скупштина бира 2 члана Савета из редова угледних, афирмисаних професора и адвоката са најмање петнаест година радног искуства. Председник Савета биће председник Врховног касационог суда, а његов заменик један од чланова из редова судија. Седиште Савета је у Београду.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 xml:space="preserve">Изборни чланови Савета из реда судија </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чланови Савета у сталном радном односу имају право на плату у висини износа који се одређује множењем коефицијента 6,0 са основицом за обрачун и исплату плата, у складу са Законом о судијама и за време обављања функције у Савету остварују права из радног односа у Савету. Члановима Савета по положају и члановима Савета из реда адвоката и професора правног факултета припада посебна накнада за рад у Савету коју одређује Одбор за правосуђе и управу Народне скупштине. </w:t>
                                      <w:br/>
                                      <w:br/>
                                      <w:t>Савет је на седници одржаној 30.06.2009.</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године донео Одлуку о образовању и раду Административне канцеларије, ради обављањ</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стручних, административних и других послова у оквиру Савета.</w:t>
                                    </w:r>
                                  </w:p>
                                </w:tc>
                              </w:tr>
                              <w:tr>
                                <w:trPr/>
                                <w:tc>
                                  <w:tcPr>
                                    <w:tcW w:w="9923" w:type="dxa"/>
                                    <w:tcBorders/>
                                    <w:vAlign w:val="center"/>
                                  </w:tcPr>
                                  <w:p>
                                    <w:pPr>
                                      <w:pStyle w:val="Normal"/>
                                      <w:snapToGrid w:val="false"/>
                                      <w:spacing w:lineRule="auto" w:line="240" w:before="0" w:after="0"/>
                                      <w:ind w:firstLine="1440"/>
                                      <w:jc w:val="both"/>
                                      <w:rPr>
                                        <w:rFonts w:ascii="Times New Roman" w:hAnsi="Times New Roman" w:eastAsia="Times New Roman" w:cs="Times New Roman"/>
                                        <w:color w:val="000000"/>
                                        <w:sz w:val="24"/>
                                        <w:szCs w:val="20"/>
                                        <w:lang w:val="sr-Latn-CS"/>
                                      </w:rPr>
                                    </w:pPr>
                                    <w:r>
                                      <w:rPr>
                                        <w:rFonts w:eastAsia="Times New Roman" w:cs="Times New Roman" w:ascii="Times New Roman" w:hAnsi="Times New Roman"/>
                                        <w:color w:val="000000"/>
                                        <w:sz w:val="24"/>
                                        <w:szCs w:val="20"/>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Високом савету судс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9" w:type="dxa"/>
                  <w:gridSpan w:val="6"/>
                  <w:vMerge w:val="restart"/>
                  <w:tcBorders/>
                </w:tcPr>
                <w:tbl>
                  <w:tblPr>
                    <w:tblW w:w="10461" w:type="dxa"/>
                    <w:jc w:val="left"/>
                    <w:tblInd w:w="0" w:type="dxa"/>
                    <w:tblLayout w:type="fixed"/>
                    <w:tblCellMar>
                      <w:top w:w="40" w:type="dxa"/>
                      <w:left w:w="40" w:type="dxa"/>
                      <w:bottom w:w="40" w:type="dxa"/>
                      <w:right w:w="40" w:type="dxa"/>
                    </w:tblCellMar>
                  </w:tblPr>
                  <w:tblGrid>
                    <w:gridCol w:w="10461"/>
                  </w:tblGrid>
                  <w:tr>
                    <w:trPr>
                      <w:trHeight w:val="360" w:hRule="atLeast"/>
                    </w:trPr>
                    <w:tc>
                      <w:tcPr>
                        <w:tcW w:w="10461" w:type="dxa"/>
                        <w:tcBorders/>
                      </w:tcPr>
                      <w:tbl>
                        <w:tblPr>
                          <w:tblW w:w="10402" w:type="dxa"/>
                          <w:jc w:val="left"/>
                          <w:tblInd w:w="0" w:type="dxa"/>
                          <w:tblLayout w:type="fixed"/>
                          <w:tblCellMar>
                            <w:top w:w="0" w:type="dxa"/>
                            <w:left w:w="0" w:type="dxa"/>
                            <w:bottom w:w="0" w:type="dxa"/>
                            <w:right w:w="0" w:type="dxa"/>
                          </w:tblCellMar>
                        </w:tblPr>
                        <w:tblGrid>
                          <w:gridCol w:w="10379"/>
                          <w:gridCol w:w="23"/>
                        </w:tblGrid>
                        <w:tr>
                          <w:trPr/>
                          <w:tc>
                            <w:tcPr>
                              <w:tcW w:w="10379"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3" w:type="dxa"/>
                              <w:tcBorders/>
                              <w:vAlign w:val="center"/>
                            </w:tcPr>
                            <w:tbl>
                              <w:tblPr>
                                <w:tblW w:w="10379" w:type="dxa"/>
                                <w:jc w:val="left"/>
                                <w:tblInd w:w="0" w:type="dxa"/>
                                <w:tblLayout w:type="fixed"/>
                                <w:tblCellMar>
                                  <w:top w:w="0" w:type="dxa"/>
                                  <w:left w:w="0" w:type="dxa"/>
                                  <w:bottom w:w="0" w:type="dxa"/>
                                  <w:right w:w="0" w:type="dxa"/>
                                </w:tblCellMar>
                              </w:tblPr>
                              <w:tblGrid>
                                <w:gridCol w:w="23"/>
                                <w:gridCol w:w="10204"/>
                                <w:gridCol w:w="152"/>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20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5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6" w:type="dxa"/>
                                    <w:gridSpan w:val="2"/>
                                    <w:vMerge w:val="restart"/>
                                    <w:tcBorders/>
                                  </w:tcPr>
                                  <w:tbl>
                                    <w:tblPr>
                                      <w:tblW w:w="10377" w:type="dxa"/>
                                      <w:jc w:val="left"/>
                                      <w:tblInd w:w="0" w:type="dxa"/>
                                      <w:tblLayout w:type="fixed"/>
                                      <w:tblCellMar>
                                        <w:top w:w="0" w:type="dxa"/>
                                        <w:left w:w="0" w:type="dxa"/>
                                        <w:bottom w:w="0" w:type="dxa"/>
                                        <w:right w:w="0" w:type="dxa"/>
                                      </w:tblCellMar>
                                    </w:tblPr>
                                    <w:tblGrid>
                                      <w:gridCol w:w="10377"/>
                                    </w:tblGrid>
                                    <w:tr>
                                      <w:trPr/>
                                      <w:tc>
                                        <w:tcPr>
                                          <w:tcW w:w="10377" w:type="dxa"/>
                                          <w:tcBorders/>
                                          <w:vAlign w:val="center"/>
                                        </w:tcPr>
                                        <w:tbl>
                                          <w:tblPr>
                                            <w:tblW w:w="10377" w:type="dxa"/>
                                            <w:jc w:val="left"/>
                                            <w:tblInd w:w="0" w:type="dxa"/>
                                            <w:tblLayout w:type="fixed"/>
                                            <w:tblCellMar>
                                              <w:top w:w="0" w:type="dxa"/>
                                              <w:left w:w="0" w:type="dxa"/>
                                              <w:bottom w:w="0" w:type="dxa"/>
                                              <w:right w:w="0" w:type="dxa"/>
                                            </w:tblCellMar>
                                          </w:tblPr>
                                          <w:tblGrid>
                                            <w:gridCol w:w="3548"/>
                                            <w:gridCol w:w="6829"/>
                                          </w:tblGrid>
                                          <w:tr>
                                            <w:trPr>
                                              <w:trHeight w:val="284" w:hRule="atLeast"/>
                                            </w:trPr>
                                            <w:tc>
                                              <w:tcPr>
                                                <w:tcW w:w="354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77"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37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9" w:type="dxa"/>
                                                <w:tcBorders/>
                                              </w:tcPr>
                                              <w:tbl>
                                                <w:tblPr>
                                                  <w:tblW w:w="6829" w:type="dxa"/>
                                                  <w:jc w:val="left"/>
                                                  <w:tblInd w:w="0" w:type="dxa"/>
                                                  <w:tblLayout w:type="fixed"/>
                                                  <w:tblCellMar>
                                                    <w:top w:w="0" w:type="dxa"/>
                                                    <w:left w:w="0" w:type="dxa"/>
                                                    <w:bottom w:w="0" w:type="dxa"/>
                                                    <w:right w:w="0" w:type="dxa"/>
                                                  </w:tblCellMar>
                                                </w:tblPr>
                                                <w:tblGrid>
                                                  <w:gridCol w:w="6829"/>
                                                </w:tblGrid>
                                                <w:tr>
                                                  <w:trPr/>
                                                  <w:tc>
                                                    <w:tcPr>
                                                      <w:tcW w:w="68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9" w:type="dxa"/>
                                                <w:tcBorders/>
                                              </w:tcPr>
                                              <w:tbl>
                                                <w:tblPr>
                                                  <w:tblW w:w="6829" w:type="dxa"/>
                                                  <w:jc w:val="left"/>
                                                  <w:tblInd w:w="0" w:type="dxa"/>
                                                  <w:tblLayout w:type="fixed"/>
                                                  <w:tblCellMar>
                                                    <w:top w:w="0" w:type="dxa"/>
                                                    <w:left w:w="0" w:type="dxa"/>
                                                    <w:bottom w:w="0" w:type="dxa"/>
                                                    <w:right w:w="0" w:type="dxa"/>
                                                  </w:tblCellMar>
                                                </w:tblPr>
                                                <w:tblGrid>
                                                  <w:gridCol w:w="6829"/>
                                                </w:tblGrid>
                                                <w:tr>
                                                  <w:trPr/>
                                                  <w:tc>
                                                    <w:tcPr>
                                                      <w:tcW w:w="6829"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9" w:type="dxa"/>
                                                <w:tcBorders/>
                                              </w:tcPr>
                                              <w:tbl>
                                                <w:tblPr>
                                                  <w:tblW w:w="6829" w:type="dxa"/>
                                                  <w:jc w:val="left"/>
                                                  <w:tblInd w:w="0" w:type="dxa"/>
                                                  <w:tblLayout w:type="fixed"/>
                                                  <w:tblCellMar>
                                                    <w:top w:w="0" w:type="dxa"/>
                                                    <w:left w:w="0" w:type="dxa"/>
                                                    <w:bottom w:w="0" w:type="dxa"/>
                                                    <w:right w:w="0" w:type="dxa"/>
                                                  </w:tblCellMar>
                                                </w:tblPr>
                                                <w:tblGrid>
                                                  <w:gridCol w:w="6829"/>
                                                </w:tblGrid>
                                                <w:tr>
                                                  <w:trPr/>
                                                  <w:tc>
                                                    <w:tcPr>
                                                      <w:tcW w:w="68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37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265" w:hRule="atLeast"/>
                                            </w:trPr>
                                            <w:tc>
                                              <w:tcPr>
                                                <w:tcW w:w="1037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77" w:type="dxa"/>
                                                <w:gridSpan w:val="2"/>
                                                <w:tcBorders/>
                                              </w:tcPr>
                                              <w:tbl>
                                                <w:tblPr>
                                                  <w:tblW w:w="10377" w:type="dxa"/>
                                                  <w:jc w:val="left"/>
                                                  <w:tblInd w:w="0" w:type="dxa"/>
                                                  <w:tblLayout w:type="fixed"/>
                                                  <w:tblCellMar>
                                                    <w:top w:w="0" w:type="dxa"/>
                                                    <w:left w:w="0" w:type="dxa"/>
                                                    <w:bottom w:w="0" w:type="dxa"/>
                                                    <w:right w:w="0" w:type="dxa"/>
                                                  </w:tblCellMar>
                                                </w:tblPr>
                                                <w:tblGrid>
                                                  <w:gridCol w:w="10377"/>
                                                </w:tblGrid>
                                                <w:tr>
                                                  <w:trPr/>
                                                  <w:tc>
                                                    <w:tcPr>
                                                      <w:tcW w:w="10377" w:type="dxa"/>
                                                      <w:tcBorders/>
                                                      <w:vAlign w:val="center"/>
                                                    </w:tcPr>
                                                    <w:tbl>
                                                      <w:tblPr>
                                                        <w:tblW w:w="10377" w:type="dxa"/>
                                                        <w:jc w:val="left"/>
                                                        <w:tblInd w:w="0" w:type="dxa"/>
                                                        <w:tblLayout w:type="fixed"/>
                                                        <w:tblCellMar>
                                                          <w:top w:w="0" w:type="dxa"/>
                                                          <w:left w:w="0" w:type="dxa"/>
                                                          <w:bottom w:w="0" w:type="dxa"/>
                                                          <w:right w:w="0" w:type="dxa"/>
                                                        </w:tblCellMar>
                                                      </w:tblPr>
                                                      <w:tblGrid>
                                                        <w:gridCol w:w="465"/>
                                                        <w:gridCol w:w="400"/>
                                                        <w:gridCol w:w="8569"/>
                                                        <w:gridCol w:w="943"/>
                                                      </w:tblGrid>
                                                      <w:tr>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6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377"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96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943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4.65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6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9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7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6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Јубиларне награде за запослене у Високом савету судства, које то право стичу у 2013 години</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6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6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предвиђена за накнаде члановима Високог савета судства по положају и изборним члановима Високог савета судства из реда адвоката и професора правног факултета. Накнада за рад члановима Високог савета судства по положају одређена је у складу са Одлуком Административног одбора Народне скупштине Републике Србије о висини накнаде за рад у Високом савету судства, а у вези са чланом 9. Закона о примањима посланик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br/>
                                                              <w:t>Средства потребна за рад Комисија:</w:t>
                                                              <w:br/>
                                                              <w:br/>
                                                              <w:t>- Жалбена комисија судова</w:t>
                                                              <w:br/>
                                                              <w:t>- Жалбена комисија Високог савета судства</w:t>
                                                              <w:br/>
                                                              <w:t>- Изборна комисија</w:t>
                                                              <w:br/>
                                                              <w:t>- Дисциплински тужилац</w:t>
                                                              <w:br/>
                                                              <w:t>- Дисциплинска комисија</w:t>
                                                              <w:br/>
                                                              <w:t>- Комисија за вредновање рада судија и председника судова</w:t>
                                                              <w:br/>
                                                              <w:br/>
                                                              <w:t>Образовање Комисија прописано је Законом о Високом савету судства и Законом о државним службеницима, а висина накнаде прописана је Одлуком Високог савета судства о висини накнаде.</w:t>
                                                              <w:br/>
                                                              <w:br/>
                                                              <w:t>Средства планирана за стручне услуге вештачења, средства планирана за ангажовање одређеног броја људи за пружање стручне подршке раду Савета.</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8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5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5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7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39"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720" w:right="720" w:gutter="0" w:header="0" w:top="720" w:footer="0" w:bottom="720"/>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1"/>
      <w:numFmt w:val="bullet"/>
      <w:lvlText w:val="-"/>
      <w:lvlJc w:val="left"/>
      <w:pPr>
        <w:tabs>
          <w:tab w:val="num" w:pos="0"/>
        </w:tabs>
        <w:ind w:left="121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Times New Roman"/>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41:00Z</dcterms:created>
  <dc:creator>Bratislav Djuric</dc:creator>
  <dc:description/>
  <dc:language>en-US</dc:language>
  <cp:lastModifiedBy>Bojan</cp:lastModifiedBy>
  <cp:lastPrinted>2012-10-29T15:58:00Z</cp:lastPrinted>
  <dcterms:modified xsi:type="dcterms:W3CDTF">2012-10-31T13:41:00Z</dcterms:modified>
  <cp:revision>2</cp:revision>
  <dc:subject/>
  <dc:title/>
</cp:coreProperties>
</file>