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73716296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3737162964"/>
            <w:bookmarkStart w:id="1" w:name="__Fieldmark__8_3737162964"/>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73716296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3737162964"/>
            <w:bookmarkStart w:id="3" w:name="__Fieldmark__16_3737162964"/>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373716296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3737162964"/>
            <w:bookmarkStart w:id="5" w:name="__Fieldmark__24_3737162964"/>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3737162964"/>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3737162964"/>
            <w:bookmarkStart w:id="7" w:name="__Fieldmark__32_3737162964"/>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73716296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3737162964"/>
            <w:bookmarkStart w:id="9" w:name="__Fieldmark__40_3737162964"/>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73716296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3737162964"/>
            <w:bookmarkStart w:id="11" w:name="__Fieldmark__48_3737162964"/>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3737162964"/>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3737162964"/>
            <w:bookmarkStart w:id="13" w:name="__Fieldmark__56_3737162964"/>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3737162964"/>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3737162964"/>
            <w:bookmarkStart w:id="15" w:name="__Fieldmark__64_3737162964"/>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