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ЕД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7. Закона о буџету Републике Србије за 2012. годину („Службени гласник РС”, брoj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1/11) и члана 42. став 1. Закона о Влади („Службени гласник РС”, бр. 55/05, 71/05-исправка, 101/07, 65/08, 16/11, 68/12-УС и 72/12),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8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8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Р Е Д Б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О ИЗМЕНАМА УРЕДБЕ О УСЛОВИМА И НАЧИНУ ПОДСТИЦАЊА ПРO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УТОБ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 У 2012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 xml:space="preserve">Уредби о условим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чину подстицањ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аутобуса произведених у Републици Србији у 2012. години </w:t>
      </w:r>
      <w:r>
        <w:rPr>
          <w:rFonts w:cs="Times New Roman" w:ascii="Times New Roman" w:hAnsi="Times New Roman"/>
          <w:sz w:val="24"/>
          <w:lang w:val="sr-CS"/>
        </w:rPr>
        <w:t>(„Службени гласник РС”, бр. 2/12 и 35/12)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у члану 3. став 1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редства за намене из члана 1. ове уредбе обезбеђена су Законом о буџету Републике Србије за 2012. годину („Службени гласник РС”, број 101/11) у укупном износу 175.000.000,00 динара, од чега 38.955.345,00 динара на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Разделу 20 - Министарства економије и регионалног развоја, Функција 410 - Општи економски и комерцијални послови и послови по питању рада, Економска класификација 451 - Субвенције јавним нефинасијским предузећима и организацијама у износу 35.000.000,00 динара и 454 - Субвенције приватним предузећима у износу 3.955.345,00 динара, a 136.044.655,00 динара на Разделу 17 - Министарства финансија и привреде, Функција 410 - Општи економски и комерцијални послови и послови по питању рада, Економска класификација 451 - Субвенције јавним нефинансијским предузећима и организацијама у износу 130.000.000,00 динара и 454 - Субвенције приватним предузећима у износу 6.044.655,00 динара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2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>члану 4. став 4. речи: „економије и регионалног развоја” замењују се речима: „финансија и привред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>члану 7. став 1. речи: „економије и регионалног развоја” замењују се речима: „финансија и привред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Став 2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CS" w:eastAsia="ja-JP"/>
        </w:rPr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Надзор над спровођењем ове уредбе у делу који се односи на подстицање производње, продаје и субвенционисане продаје аутобуса произведених у Републици Србији, као и у делу који се односи на обрачун и наплату ПДВ, врши министарство надлежно за послове финасија и привреде, а у делу који се односи на забрану располагања - министарство надлежно за унутрашње послове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У Београд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 Л А Д 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Char1">
    <w:name w:val="Body Text Char1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0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04:00Z</dcterms:created>
  <dc:creator>sasa</dc:creator>
  <dc:description/>
  <dc:language>en-US</dc:language>
  <cp:lastModifiedBy>jovan</cp:lastModifiedBy>
  <cp:lastPrinted>2012-08-20T14:37:00Z</cp:lastPrinted>
  <dcterms:modified xsi:type="dcterms:W3CDTF">2012-09-17T15:04:00Z</dcterms:modified>
  <cp:revision>2</cp:revision>
  <dc:subject/>
  <dc:title>ПРЕДЛОГ</dc:title>
</cp:coreProperties>
</file>