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28086615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2808661517"/>
            <w:bookmarkStart w:id="3" w:name="__Fieldmark__0_2808661517"/>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28086615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2808661517"/>
            <w:bookmarkStart w:id="5" w:name="__Fieldmark__2_2808661517"/>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2808661517"/>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2808661517"/>
            <w:bookmarkStart w:id="7" w:name="__Fieldmark__10_2808661517"/>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