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На основу члана 19. став 4.  Закона о спољнотрговинском пословању („Службени гласник РС”, бр. 36/09, 36/11 - др. закон и 88/11) и члана 42. став 1. Закона о Влади („Службени гласник РС”, бр. 55/05, 71/05 - исправка, 101/07, 65/08, 16/11, 68/11, 68/12 – УС и 72/12),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Влада доноси</w:t>
      </w:r>
    </w:p>
    <w:p>
      <w:pPr>
        <w:pStyle w:val="Normal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УРЕДБУ</w:t>
      </w:r>
    </w:p>
    <w:p>
      <w:pPr>
        <w:pStyle w:val="Normal"/>
        <w:ind w:firstLine="720"/>
        <w:jc w:val="center"/>
        <w:rPr/>
      </w:pPr>
      <w:r>
        <w:rPr>
          <w:lang w:val="sr-CS" w:eastAsia="en-US"/>
        </w:rPr>
        <w:t>О ПРИВРЕМЕНОМ КВАНТИТАТИВНОМ ОГРАНИЧЕЊУ ИЗВОЗА,</w:t>
      </w:r>
    </w:p>
    <w:p>
      <w:pPr>
        <w:pStyle w:val="Normal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ОДНОСНО УПУЋИВАЊА ОДРЕЂЕНИХ ВРСТА РОБ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вом уредбом привремено се ограничава извоз, односно упућивање у друге државе, односно царинске територије следеће робе, и то: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2"/>
        <w:gridCol w:w="5397"/>
        <w:gridCol w:w="1511"/>
      </w:tblGrid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Тарифна</w:t>
              <w:br/>
              <w:t>ознака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Наименовање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Обим квоте</w:t>
              <w:br/>
              <w:t>у тонама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201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lang w:val="sr-CS" w:eastAsia="en-US"/>
              </w:rPr>
              <w:t xml:space="preserve">Соја </w:t>
            </w:r>
            <w:r>
              <w:rPr>
                <w:lang w:val="sr-CS" w:eastAsia="en-US"/>
              </w:rPr>
              <w:t>у зрну,  ломљена или дробљена: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201 90 00 00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Остал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0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206 00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>Семе сунцокрета, ломљено или неломљена: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  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206 00 91 00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- без љуске; у сиво - белој пругастој љусци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0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206 00 99 00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- остало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0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212 91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lang w:val="sr-CS" w:eastAsia="en-US"/>
              </w:rPr>
              <w:t>Шећерна репа: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  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212 91 20 00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- - осушена, млевена или немлевен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0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1212 91 80 00</w:t>
            </w:r>
          </w:p>
        </w:tc>
        <w:tc>
          <w:tcPr>
            <w:tcW w:w="5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- - - остало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0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bookmarkStart w:id="0" w:name="clan_2"/>
      <w:bookmarkStart w:id="1" w:name="clan_1a"/>
      <w:bookmarkStart w:id="2" w:name="clan_2"/>
      <w:bookmarkStart w:id="3" w:name="clan_1a"/>
      <w:bookmarkEnd w:id="2"/>
      <w:bookmarkEnd w:id="3"/>
    </w:p>
    <w:p>
      <w:pPr>
        <w:pStyle w:val="Normal"/>
        <w:jc w:val="center"/>
        <w:rPr/>
      </w:pPr>
      <w:r>
        <w:rPr>
          <w:lang w:val="sr-CS" w:eastAsia="en-U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Квантитативно ограничење не односи се на извоз, односно упућивање робе из члана 1. ове уредбе, која је на дан ступања на снагу ове уредбе утоварена за извоз, односно упућивање у другу државу или царинску територију, уколико се одредиште те робе не мења и ако робу прати одговарајућа документација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bookmarkStart w:id="4" w:name="clan_3"/>
      <w:bookmarkStart w:id="5" w:name="clan_3"/>
      <w:bookmarkEnd w:id="5"/>
    </w:p>
    <w:p>
      <w:pPr>
        <w:pStyle w:val="Normal"/>
        <w:jc w:val="center"/>
        <w:rPr/>
      </w:pPr>
      <w:r>
        <w:rPr>
          <w:lang w:val="sr-CS" w:eastAsia="en-U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Ова уредба ступа на снагу наредног дана од дана објављивања у „Службеном гласнику Републике Србије”, а важи до 31.децембра 2012.године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 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05 Број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У Београду, 6. септембра 2012.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</w:t>
      </w:r>
    </w:p>
    <w:p>
      <w:pPr>
        <w:pStyle w:val="Normal"/>
        <w:rPr/>
      </w:pPr>
      <w:r>
        <w:rPr>
          <w:lang w:val="sr-CS" w:eastAsia="en-US"/>
        </w:rPr>
        <w:t xml:space="preserve">                                                          </w:t>
      </w:r>
      <w:r>
        <w:rPr>
          <w:lang w:val="sr-CS" w:eastAsia="en-US"/>
        </w:rPr>
        <w:t xml:space="preserve">ВЛАДА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6195" w:leader="none"/>
        </w:tabs>
        <w:rPr/>
      </w:pPr>
      <w:r>
        <w:rPr>
          <w:lang w:val="sr-CS" w:eastAsia="en-US"/>
        </w:rPr>
        <w:tab/>
        <w:t>ПРЕДСЕДНИК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2:09:00Z</dcterms:created>
  <dc:creator>Korisnik</dc:creator>
  <dc:description/>
  <dc:language>en-US</dc:language>
  <cp:lastModifiedBy>Bojan</cp:lastModifiedBy>
  <cp:lastPrinted>2012-09-06T12:08:00Z</cp:lastPrinted>
  <dcterms:modified xsi:type="dcterms:W3CDTF">2012-09-07T12:09:00Z</dcterms:modified>
  <cp:revision>2</cp:revision>
  <dc:subject/>
  <dc:title>На основу члана 19</dc:title>
</cp:coreProperties>
</file>