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ставни основ за доношење Закона о потврђивању Споразума о међусобном признавању замене возачких дозвола закључен између Владе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sr-CS"/>
        </w:rPr>
        <w:t xml:space="preserve"> и Владе Републике Италије,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РАЗЛОЗИ ЗА ПОТВРЂИВАЊЕ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У сарадњи са </w:t>
      </w:r>
      <w:r>
        <w:rPr>
          <w:color w:val="000000"/>
          <w:lang w:val="sr-CS"/>
        </w:rPr>
        <w:t>Министарств</w:t>
      </w:r>
      <w:r>
        <w:rPr>
          <w:lang w:val="sr-CS"/>
        </w:rPr>
        <w:t xml:space="preserve">ом саобраћаја Републике Италије у току 2007. године, иницирано је потписивање билатералног Споразума о признавању и замени возачких дозвола. Питања везана за потписивање Споразума усаглашавана су на састанцима у </w:t>
      </w:r>
      <w:r>
        <w:rPr>
          <w:color w:val="000000"/>
          <w:lang w:val="sr-CS"/>
        </w:rPr>
        <w:t>Министарств</w:t>
      </w:r>
      <w:r>
        <w:rPr>
          <w:lang w:val="sr-CS"/>
        </w:rPr>
        <w:t xml:space="preserve">у саобраћаја у Риму, 25. септембра 2007. године и у </w:t>
      </w:r>
      <w:r>
        <w:rPr>
          <w:color w:val="000000"/>
          <w:lang w:val="sr-CS"/>
        </w:rPr>
        <w:t>Министарств</w:t>
      </w:r>
      <w:r>
        <w:rPr>
          <w:lang w:val="sr-CS"/>
        </w:rPr>
        <w:t xml:space="preserve">у унутрашњих послова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sr-CS"/>
        </w:rPr>
        <w:t xml:space="preserve"> 10. априла 2008. године. Споразум је закључен разменом нота у Београду, јула 2011. године. Да би споразум ступио на снагу, неопходно је да се потврди у Народној скупштини. Потврђивањем овог закона у Народној скупштини, помоћи ће се грађанима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sr-CS"/>
        </w:rPr>
        <w:t xml:space="preserve"> који бораве и живе у Републици Италији да лакше реализују право на управљање моторним возилима у тој земљ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ОЦЕНА ПОТРЕБНИХ ФИНАНСИЈСКИХ СРЕДСТАВА З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ПРОВОЂ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За спровођење овог закона није потребно ангажовати додатна буџетска средства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13:00Z</dcterms:created>
  <dc:creator>lzivkovic</dc:creator>
  <dc:description/>
  <dc:language>en-US</dc:language>
  <cp:lastModifiedBy>Bojan</cp:lastModifiedBy>
  <dcterms:modified xsi:type="dcterms:W3CDTF">2012-09-06T14:13:00Z</dcterms:modified>
  <cp:revision>2</cp:revision>
  <dc:subject/>
  <dc:title>ОБРАЗЛОЖЕЊЕ</dc:title>
</cp:coreProperties>
</file>