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5. став 2. Закона о државној управи („Службени гласник РС”, бр. </w:t>
      </w:r>
      <w:r>
        <w:rPr>
          <w:lang w:val="ru-RU"/>
        </w:rPr>
        <w:t>79/05, 101/07 и 95/10</w:t>
      </w:r>
      <w:r>
        <w:rPr>
          <w:lang w:val="sr-CS"/>
        </w:rPr>
        <w:t>), члана 179. став 2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Поставља се проф. др Дејан Ђурђевић за директора Републичког секретаријата за законодав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91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7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САОБРАЋА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Миодраг Поледица за државног секретара у Министарству саобраћа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19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7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Данило Голубовић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87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7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Вера Маврић за државног секретара у Министарству спољних посл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67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7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 xml:space="preserve">На основу члана 179. став </w:t>
      </w:r>
      <w:r>
        <w:rPr/>
        <w:t>1</w:t>
      </w:r>
      <w:r>
        <w:rPr>
          <w:lang w:val="sr-CS"/>
        </w:rPr>
        <w:t xml:space="preserve">. Закона о државним службеницима („Службени гласник РС”, бр. </w:t>
      </w:r>
      <w:r>
        <w:rPr>
          <w:lang w:val="ru-RU"/>
        </w:rPr>
        <w:t>79/05, 81/05 – исправка, 83/05 – исправка, 64/07, 67/07 – исправка, 116/08 и 104/09</w:t>
      </w:r>
      <w:r>
        <w:rPr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КАНЦЕЛАРИЈЕ ЗА ПРАЋЕЊЕ ПОСЛОВА ПРЕДСЕДАВАЊА ГЕНЕРАЛНОМ СКУПШТИНО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ЈЕДИЊЕНИХ НАЦ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Разрешава се Александра Радосављевић дужности директора Канцеларије за праћење послова председавања Генералном скупштином Уједињених нација, због укидања радног места на које је постављена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98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7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6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СЕКРЕТАРА МИНИСТАРСТВА ОДБРА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Биљана Бабић за секретара Министарства одбра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99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7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МИНИСТРА 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Мирослав Јовановић за помоћника министра одбране – Сектор за политику одбра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90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7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36</w:t>
      </w:r>
      <w:r>
        <w:rPr>
          <w:lang w:val="sr-CS"/>
        </w:rPr>
        <w:t xml:space="preserve">. став </w:t>
      </w:r>
      <w:r>
        <w:rPr>
          <w:lang w:val="ru-RU"/>
        </w:rPr>
        <w:t>3</w:t>
      </w:r>
      <w:r>
        <w:rPr>
          <w:lang w:val="sr-CS"/>
        </w:rPr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szCs w:val="22"/>
          <w:lang w:val="sr-CS"/>
        </w:rPr>
        <w:t>ЗАМЕНИКА ДИРЕКТОРА РЕПУБЛИЧКЕ ДИРЕК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ЗА ИМОВИНУ РЕПУБЛИКЕ СРБ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Милован Ивановић дужности заменика директора Републичке дирекције за имовину Републике Србије, због постављења на положај заменика директора Републичке дирекције за имовину Републике Србије.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4873/2012</w:t>
      </w:r>
    </w:p>
    <w:p>
      <w:pPr>
        <w:pStyle w:val="Normal"/>
        <w:rPr/>
      </w:pPr>
      <w:r>
        <w:rPr>
          <w:lang w:val="sr-CS"/>
        </w:rPr>
        <w:t>У Београду, 7.</w:t>
      </w:r>
      <w:r>
        <w:rPr>
          <w:lang w:val="ru-RU"/>
        </w:rPr>
        <w:t xml:space="preserve"> </w:t>
      </w:r>
      <w:r>
        <w:rPr>
          <w:lang w:val="sr-CS"/>
        </w:rPr>
        <w:t>августа 20</w:t>
      </w:r>
      <w:r>
        <w:rPr>
          <w:lang w:val="ru-RU"/>
        </w:rPr>
        <w:t>1</w:t>
      </w:r>
      <w:r>
        <w:rPr>
          <w:lang w:val="sr-CS"/>
        </w:rPr>
        <w:t>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6. став 3. Закона о државној управи („Службени гласник РС”, бр. 79/05, 101/07 и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ПОСТАВЉЕЊУ НА ПОЛОЖАЈ </w:t>
      </w:r>
      <w:r>
        <w:rPr>
          <w:b/>
          <w:szCs w:val="22"/>
          <w:lang w:val="sr-CS"/>
        </w:rPr>
        <w:t>ЗАМЕНИКА ДИРЕКТОРА РЕПУБЛИЧКЕ ДИРЕКЦИЈЕ ЗА ИМОВИНУ РЕПУБЛИКЕ СРБИЈ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>Милован Ивановић на положај заменика директора Републичке дирекције за имовину Републике Србије,</w:t>
      </w:r>
      <w:r>
        <w:rPr>
          <w:lang w:val="sr-CS"/>
        </w:rPr>
        <w:t xml:space="preserve">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4874/2012</w:t>
      </w:r>
    </w:p>
    <w:p>
      <w:pPr>
        <w:pStyle w:val="Normal"/>
        <w:rPr/>
      </w:pPr>
      <w:r>
        <w:rPr>
          <w:lang w:val="sr-CS"/>
        </w:rPr>
        <w:t>У Београду, 7.</w:t>
      </w:r>
      <w:r>
        <w:rPr>
          <w:lang w:val="ru-RU"/>
        </w:rPr>
        <w:t xml:space="preserve"> </w:t>
      </w:r>
      <w:r>
        <w:rPr>
          <w:lang w:val="sr-CS"/>
        </w:rPr>
        <w:t>августа 20</w:t>
      </w:r>
      <w:r>
        <w:rPr>
          <w:lang w:val="ru-RU"/>
        </w:rPr>
        <w:t>1</w:t>
      </w:r>
      <w:r>
        <w:rPr>
          <w:lang w:val="sr-CS"/>
        </w:rPr>
        <w:t>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7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ДИРЕКТОРА РЕПУБЛИЧКЕ ДИРЕКЦИЈЕ ЗА ИМОВИНУ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Србољуб Панић, помоћник директора Републичке дирекције за имовину Републике Србије – Сектор за заштиту и контролу коришћења државне имовине, наставља рад на положају помоћника директора Републичке дирекције за имовину Републике Србије – Сектор за заштиту и контролу коришћења државне имовине и располагање грађевинским земљиштем, до истека мандата на који је постављен на положај 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4872/2012</w:t>
      </w:r>
    </w:p>
    <w:p>
      <w:pPr>
        <w:pStyle w:val="Normal"/>
        <w:rPr/>
      </w:pPr>
      <w:r>
        <w:rPr>
          <w:lang w:val="sr-CS"/>
        </w:rPr>
        <w:t>У Београду, 7.</w:t>
      </w:r>
      <w:r>
        <w:rPr>
          <w:lang w:val="ru-RU"/>
        </w:rPr>
        <w:t xml:space="preserve"> </w:t>
      </w:r>
      <w:r>
        <w:rPr>
          <w:lang w:val="sr-CS"/>
        </w:rPr>
        <w:t>августа 20</w:t>
      </w:r>
      <w:r>
        <w:rPr>
          <w:lang w:val="ru-RU"/>
        </w:rPr>
        <w:t>1</w:t>
      </w:r>
      <w:r>
        <w:rPr>
          <w:lang w:val="sr-CS"/>
        </w:rPr>
        <w:t>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На основу члана 33. и члана 34. став 1. Закона о државним службеницима („Службени гласник РС”, бр. </w:t>
      </w:r>
      <w:r>
        <w:rPr>
          <w:lang w:val="ru-RU"/>
        </w:rPr>
        <w:t>79/05, 81/05 – исправка, 83/05 – исправка, 64/07, 67/07 – исправка, 116/08 и 104/09</w:t>
      </w:r>
      <w:r>
        <w:rPr/>
        <w:t xml:space="preserve">) и члана 36. став 3. Закона о државној управи („Службени гласник РС”, бр. 79/05, 101/07 и 95/10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ЗАМЕНИКА ДИР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Поставља се Градимир Ненадовић на положај заменика директора Републичког секретаријата за законодавство, почев од 7. августа 2012. године, а до протека времена на које је постављен на положај Решењем Владе 24 број: 119-2283/2009-1 од 23. априла 2009. годин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sr-CS"/>
        </w:rPr>
        <w:t>24 Број: 119-</w:t>
      </w:r>
      <w:r>
        <w:rPr/>
        <w:t>4893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7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/>
        <w:t>августа</w:t>
      </w:r>
      <w:r>
        <w:rPr>
          <w:lang w:val="sr-CS"/>
        </w:rPr>
        <w:t xml:space="preserve"> 20</w:t>
      </w:r>
      <w:r>
        <w:rPr>
          <w:lang w:val="ru-RU"/>
        </w:rPr>
        <w:t>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5. став 2. Закона о државној управи („Службени гласник РС”, бр. 79/05, 101/07 и 95/10)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ПРЕСТАНКУ РАДА НА ПОЛОЖАЈУ ДИРЕКТ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 xml:space="preserve"> Градимиру Ненадовићу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рестаје рад на положају директора Републичког секретаријата за законодавство, због </w:t>
      </w:r>
      <w:r>
        <w:rPr>
          <w:color w:val="000000"/>
          <w:lang w:val="ru-RU"/>
        </w:rPr>
        <w:t xml:space="preserve">ступања на другу дужност </w:t>
      </w:r>
      <w:r>
        <w:rPr>
          <w:lang w:val="ru-RU"/>
        </w:rPr>
        <w:t>– од 7. августа 2012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24 Број: 119-</w:t>
      </w:r>
      <w:r>
        <w:rPr>
          <w:lang w:val="ru-RU"/>
        </w:rPr>
        <w:t>4892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7</w:t>
      </w:r>
      <w:r>
        <w:rPr>
          <w:lang w:val="sr-CS"/>
        </w:rPr>
        <w:t>.</w:t>
      </w:r>
      <w:r>
        <w:rPr>
          <w:lang w:val="ru-RU"/>
        </w:rPr>
        <w:t xml:space="preserve"> августа</w:t>
      </w:r>
      <w:r>
        <w:rPr>
          <w:lang w:val="sr-CS"/>
        </w:rPr>
        <w:t xml:space="preserve"> 20</w:t>
      </w:r>
      <w:r>
        <w:rPr>
          <w:lang w:val="ru-RU"/>
        </w:rPr>
        <w:t>12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8</w:t>
      </w:r>
      <w:r>
        <w:rPr>
          <w:lang w:val="ru-RU"/>
        </w:rPr>
        <w:t xml:space="preserve">. став </w:t>
      </w:r>
      <w:r>
        <w:rPr/>
        <w:t>1</w:t>
      </w:r>
      <w:r>
        <w:rPr>
          <w:lang w:val="ru-RU"/>
        </w:rPr>
        <w:t xml:space="preserve">. </w:t>
      </w:r>
      <w:r>
        <w:rPr/>
        <w:t>Уредбе о Генералном секретаријату Владе</w:t>
      </w:r>
      <w:r>
        <w:rPr>
          <w:lang w:val="ru-RU"/>
        </w:rPr>
        <w:t xml:space="preserve"> („Службени гласник РС”, бр. </w:t>
      </w:r>
      <w:r>
        <w:rPr/>
        <w:t>75/05, 71/08 и 109/09</w:t>
      </w:r>
      <w:r>
        <w:rPr>
          <w:lang w:val="ru-RU"/>
        </w:rPr>
        <w:t xml:space="preserve">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ЗАМЕНИКА ГЕНЕРАЛНОГ СЕКРЕТАРА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Миладин Пантелић за заменика Генералног секретара Вла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917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7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sz w:val="22"/>
          <w:szCs w:val="22"/>
          <w:lang w:val="ru-RU"/>
        </w:rPr>
        <w:t xml:space="preserve"> 68/12 </w:t>
      </w:r>
      <w:r>
        <w:rPr>
          <w:sz w:val="22"/>
          <w:szCs w:val="22"/>
          <w:lang w:val="sr-CS"/>
        </w:rPr>
        <w:t>– УС и 72/12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ОДБОРА ЗА ПРАВНИ СИСТЕМ И ДРЖАВНЕ ОРГАН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Одбор за правни систем и државне орган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Никола Селаковић, министар правде и државне управе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Вељко Одаловић, Генерални секретар Владе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1) Александар Вучић, први потпредседник Владе и министар одбране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2) др Јован Кркобабић, потпредседник Владе и министар рада, запошљавања и социјалне политике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3) Иван Мркић, министар спољних послов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4) др Сулејман Угљанин, министар без портфељ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5) Еди Мајсторовић, државни секретар у Министарству регионалног развоја и локалне самоуправе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6) Милорад Тодоровић, секретар Министарства унутрашњих послова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7) проф. др Дејан Ђурђевић, директор Републичког секретаријата за законодавство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4 Број: 119-4901/2012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7. августа 2012. године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sz w:val="22"/>
          <w:szCs w:val="22"/>
          <w:lang w:val="ru-RU"/>
        </w:rPr>
        <w:t xml:space="preserve"> 68/12 </w:t>
      </w:r>
      <w:r>
        <w:rPr>
          <w:sz w:val="22"/>
          <w:szCs w:val="22"/>
          <w:lang w:val="sr-CS"/>
        </w:rPr>
        <w:t>– УС и 72/12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ОДБОРА ЗА ОДНОСЕ СА ИНОСТРАНСТВОМ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Одбор за односе са иностранством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Иван Мркић, министар спољних послова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Сузана Грубјешић, потпредседница Владе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) др Расим Љајић, потпредседник Владе и министар спољне и унутрашње трговине и телекомуникациј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2) проф. др Жарко Обрадовић, министар просвете, науке и технолошког развој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3) проф. др Зорана Михајловић, министарка енергетике, развоја и заштите животне средине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4) проф. др Алиса Марић, министарка омладине и спорт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5) Влајко Сенић, државни секретар у Министарству финансија и привреде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4902/2012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7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августа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>2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7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sz w:val="22"/>
          <w:szCs w:val="22"/>
          <w:lang w:val="ru-RU"/>
        </w:rPr>
        <w:t xml:space="preserve"> 68/12 </w:t>
      </w:r>
      <w:r>
        <w:rPr>
          <w:sz w:val="22"/>
          <w:szCs w:val="22"/>
          <w:lang w:val="sr-CS"/>
        </w:rPr>
        <w:t>– УС и 72/12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ОДБОРА ЗА ПРИВРЕДУ И ФИНАНСИЈ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Одбор за привреду и финансиј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мр Верица Калановић, министарка регионалног развоја и локалне самоуправе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проф. др Зорана Михајловић, министарка енергетике, развоја и заштите животне средине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1) др Јован Кркобабић, потпредседник Владе и министар рада, запошљавања и социјалне политике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2) др Расим Љајић, потпредседник Владе и министар спољне и унутрашње трговине и телекомуникација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3) Милутин Мркоњић, министар саобраћај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4) мр Велимир Илић, министар грађевинарства и урбанизм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5) Горан Кнежевић, министар пољопривреде, шумарства и водопривреде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(6) проф. др Жарко Обрадовић, министар просвете, науке и технолошког развоја, 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7) проф. др Милан Бачевић, министар природних ресурса, рударства и просторног планирањ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8) Ивица Којић, државни секретар у Министарству финансија и привреде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4905/2012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7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августа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>2. године</w:t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sz w:val="22"/>
          <w:szCs w:val="22"/>
          <w:lang w:val="ru-RU"/>
        </w:rPr>
        <w:t xml:space="preserve"> 68/12 </w:t>
      </w:r>
      <w:r>
        <w:rPr>
          <w:sz w:val="22"/>
          <w:szCs w:val="22"/>
          <w:lang w:val="sr-CS"/>
        </w:rPr>
        <w:t>– УС и 72/12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, ЗАМЕНИКА ПРЕДСЕДНИКА И ЧЛАНОВА ОДБОРА ЗА ЈАВНЕ СЛУЖБЕ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Одбор за јавне службе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проф. др Славица Ђукић Дејановић, министарка здравља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проф. др Алиса Марић, министарка омладине и спорта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1) др Јован Кркобабић, потпредседник Владе и министар рада, запошљавања и социјалне политике,</w:t>
      </w:r>
    </w:p>
    <w:p>
      <w:pPr>
        <w:pStyle w:val="Normal"/>
        <w:tabs>
          <w:tab w:val="left" w:pos="1440" w:leader="none"/>
          <w:tab w:val="left" w:pos="219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2) проф. др Жарко Обрадовић, министар просвете, науке и технолошког развој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3) Братислав Петковић, министар културе и информисања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4903/2012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7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августа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sr-CS"/>
        </w:rPr>
        <w:t>2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267" w:footer="0" w:bottom="5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sz w:val="22"/>
          <w:szCs w:val="22"/>
          <w:lang w:val="ru-RU"/>
        </w:rPr>
        <w:t xml:space="preserve"> 68/12 </w:t>
      </w:r>
      <w:r>
        <w:rPr>
          <w:sz w:val="22"/>
          <w:szCs w:val="22"/>
          <w:lang w:val="sr-CS"/>
        </w:rPr>
        <w:t>– УС и 72/12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АДМИНИСТРАТИВНЕ КОМИСИ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Административну комисију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Иван Мркић, министар спољних послова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- Сузана Грубјешић, потпредседница Владе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1) др Јован Кркобабић, потпредседник Владе и министар рада, запошљавања и социјалне политике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(2) Никола Селаковић, министар правде и државне управе, 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3) проф. др Жарко Обрадовић, министар просвете, науке и технолошког развоја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4904/2012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вгуста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sz w:val="22"/>
          <w:szCs w:val="22"/>
          <w:lang w:val="ru-RU"/>
        </w:rPr>
        <w:t xml:space="preserve"> 68/12 </w:t>
      </w:r>
      <w:r>
        <w:rPr>
          <w:sz w:val="22"/>
          <w:szCs w:val="22"/>
          <w:lang w:val="sr-CS"/>
        </w:rPr>
        <w:t>– УС и 72/12) и члана 10. став 2. Пословника Владе („Службени гласник РС”, бр. 61/06 – пречишћен текст, 69/08, 88/09, 33/10, 69/10, 20/11 и 37/11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КОМИСИЈЕ ЗА СТАМБЕНА ПИТАЊА И РАСПОДЕЛУ СЛУЖБЕНИХ ЗГРАД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ПОСЛОВНИХ ПРОСТОРИ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мисију за стамбена питања и расподелу службених зграда и пословних просторија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Велимир Илић, министар грађевинарства и урбанизма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Горан Кнежевић, министар пољопривреде, шумарства и водопривреде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1) мр Верица Калановић, министарка регионалног развоја и локалне самоуправе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Милутин Мркоњић, министар саобраћај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3) проф. др Зорана Михајловић, министарка енергетике, развоја и заштите животне средине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</w:t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4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119-4906/2012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</w:rPr>
        <w:t xml:space="preserve"> 7. августа 2012. године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33</w:t>
      </w:r>
      <w:r>
        <w:rPr>
          <w:sz w:val="22"/>
          <w:szCs w:val="22"/>
          <w:lang w:val="sr-CS"/>
        </w:rPr>
        <w:t>. став 1. и</w:t>
      </w:r>
      <w:r>
        <w:rPr>
          <w:sz w:val="22"/>
          <w:szCs w:val="22"/>
        </w:rPr>
        <w:t xml:space="preserve">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 – исправка, 101/07, 65/08, 16/11,</w:t>
      </w:r>
      <w:r>
        <w:rPr>
          <w:sz w:val="22"/>
          <w:szCs w:val="22"/>
          <w:lang w:val="ru-RU"/>
        </w:rPr>
        <w:t xml:space="preserve"> 68/12 </w:t>
      </w:r>
      <w:r>
        <w:rPr>
          <w:sz w:val="22"/>
          <w:szCs w:val="22"/>
          <w:lang w:val="sr-CS"/>
        </w:rPr>
        <w:t>– УС и 72/12) и члана 10. став 2. Пословника Владе („Службени гласник РС”, бр. 61/06 – пречишћен текст, 69/08, 88/09, 33/10, 69/10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20/11</w:t>
      </w:r>
      <w:r>
        <w:rPr>
          <w:sz w:val="22"/>
          <w:szCs w:val="22"/>
        </w:rPr>
        <w:t xml:space="preserve"> и 37/11</w:t>
      </w:r>
      <w:r>
        <w:rPr>
          <w:sz w:val="22"/>
          <w:szCs w:val="22"/>
          <w:lang w:val="sr-CS"/>
        </w:rPr>
        <w:t>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КОМИСИЈЕ ЗА УТВРЂИВАЊЕ ШТЕТЕ ОД ЕЛЕМЕНТАРНИХ НЕПОГОДА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мисију за утврђивање штете од елементарних непогода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Горан Кнежевић, министар пољопривреде, шумарства и водопривреде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р Верица Калановић, министарка регионалног развоја и локалне самоуправе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за чланове: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1) Милутин Мркоњић, министар саобраћај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2) мр Велимир Илић, министар грађевинарства и урбанизма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3) проф. др Милан Бачевић, министар природних ресурса, рударства и просторног планирања,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>(4) Ивица Којић, државни секретар у Министарству финансија и привреде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5) Предраг Марић, помоћник министра унутрашњих послова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4 Број: 119-4907/2012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7. августа 2012. године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54:00Z</dcterms:created>
  <dc:creator>Zlata Ivanic</dc:creator>
  <dc:description/>
  <dc:language>en-US</dc:language>
  <cp:lastModifiedBy>Bojan</cp:lastModifiedBy>
  <dcterms:modified xsi:type="dcterms:W3CDTF">2012-08-08T09:54:00Z</dcterms:modified>
  <cp:revision>2</cp:revision>
  <dc:subject/>
  <dc:title>4</dc:title>
</cp:coreProperties>
</file>