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30. став 1.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ГЕНЕРАЛНОГ СЕКРЕТАРА ВЛА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оставља се Вељко Одаловић за Генералног секретара Вла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712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30. став 4. и члана 43. став 2. Закона о Влади („Службени гласник РС”, бр. 55/05, 71/05 – исправка, 101/07, 65/08, 16/11 и</w:t>
      </w:r>
      <w:r>
        <w:rPr>
          <w:lang w:val="ru-RU"/>
        </w:rPr>
        <w:t xml:space="preserve">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ГЕНЕРАЛНОГ СЕКРЕТАРА ВЛА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Констатује се да је Тамари Стојчевић престала дужност Генералног секретара Владе 27. јула 2012. годин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710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>Ивану Мркићу</w:t>
      </w:r>
      <w:r>
        <w:rPr>
          <w:lang w:val="sr-CS"/>
        </w:rPr>
        <w:t xml:space="preserve"> 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 xml:space="preserve">. године, због престанка дужности министра </w:t>
      </w:r>
      <w:r>
        <w:rPr>
          <w:lang w:val="sr-RS"/>
        </w:rPr>
        <w:t>спољних</w:t>
      </w:r>
      <w:r>
        <w:rPr>
          <w:lang w:val="sr-CS"/>
        </w:rPr>
        <w:t xml:space="preserve"> послов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37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>др Зорану Јефтићу</w:t>
      </w:r>
      <w:r>
        <w:rPr>
          <w:lang w:val="sr-CS"/>
        </w:rPr>
        <w:t xml:space="preserve"> 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 xml:space="preserve">. године, због престанка дужности министра </w:t>
      </w:r>
      <w:r>
        <w:rPr>
          <w:lang w:val="sr-RS"/>
        </w:rPr>
        <w:t>одбран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40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>Александру Мишчевићу</w:t>
      </w:r>
      <w:r>
        <w:rPr>
          <w:lang w:val="sr-CS"/>
        </w:rPr>
        <w:t xml:space="preserve"> 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 xml:space="preserve">. године, због престанка дужности министра </w:t>
      </w:r>
      <w:r>
        <w:rPr>
          <w:lang w:val="sr-RS"/>
        </w:rPr>
        <w:t>одбран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41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>др Тањи Мишчевић</w:t>
      </w:r>
      <w:r>
        <w:rPr>
          <w:lang w:val="sr-CS"/>
        </w:rPr>
        <w:t xml:space="preserve"> 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 xml:space="preserve">. године, због престанка дужности министра </w:t>
      </w:r>
      <w:r>
        <w:rPr>
          <w:lang w:val="sr-RS"/>
        </w:rPr>
        <w:t>одбран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43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>Игору Јовичићу</w:t>
      </w:r>
      <w:r>
        <w:rPr>
          <w:lang w:val="sr-CS"/>
        </w:rPr>
        <w:t xml:space="preserve"> 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 xml:space="preserve">. године, због престанка дужности министра </w:t>
      </w:r>
      <w:r>
        <w:rPr>
          <w:lang w:val="sr-RS"/>
        </w:rPr>
        <w:t>одбран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45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>др Зорану Весићу</w:t>
      </w:r>
      <w:r>
        <w:rPr>
          <w:lang w:val="sr-CS"/>
        </w:rPr>
        <w:t xml:space="preserve"> 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 xml:space="preserve">. године, због престанка дужности министра </w:t>
      </w:r>
      <w:r>
        <w:rPr>
          <w:lang w:val="sr-RS"/>
        </w:rPr>
        <w:t>одбран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47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>Драгану Марковићу</w:t>
      </w:r>
      <w:r>
        <w:rPr>
          <w:lang w:val="sr-CS"/>
        </w:rPr>
        <w:t xml:space="preserve"> 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 xml:space="preserve">. године, због престанка дужности министра </w:t>
      </w:r>
      <w:r>
        <w:rPr>
          <w:lang w:val="sr-RS"/>
        </w:rPr>
        <w:t>унутрашњих</w:t>
      </w:r>
      <w:r>
        <w:rPr>
          <w:lang w:val="sr-CS"/>
        </w:rPr>
        <w:t xml:space="preserve"> послов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49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CS"/>
        </w:rPr>
        <w:tab/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Душану Никезићу</w:t>
      </w:r>
      <w:r>
        <w:rPr>
          <w:lang w:val="sr-CS"/>
        </w:rPr>
        <w:t xml:space="preserve"> 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финансиј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51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Миодрагу Ђидићу</w:t>
      </w:r>
      <w:r>
        <w:rPr>
          <w:lang w:val="sr-CS"/>
        </w:rPr>
        <w:t xml:space="preserve"> 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финансиј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52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Илији Петровићу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финансиј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54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Констатује се да је</w:t>
      </w:r>
      <w:r>
        <w:rPr>
          <w:lang w:val="sr-RS"/>
        </w:rPr>
        <w:t xml:space="preserve"> Горану Радосављевићу</w:t>
      </w:r>
      <w:r>
        <w:rPr>
          <w:lang w:val="sr-CS"/>
        </w:rPr>
        <w:t xml:space="preserve"> 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финансиј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56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Слободану Хомену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правд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58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Гордани Пуалић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правд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60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Љубиши Димитријевићу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пољопривреде, трговине, шумарства и водопривред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61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 Игору Момчиловићу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пољопривреде, трговине, шумарства и водопривред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63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Владимиру Матовићу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пољопривреде, трговине, шумарства и водопривред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64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Горану Петковићу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економије и регионалног развој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66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Браниславу Зецу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економије и регионалног развој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68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Драгијани Радоњић Петровић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економије и регионалног развој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69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Милану Ђокићу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економије и регионалног развој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71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Душану Мракићу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за инфраструктуру и енергетику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73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проф. др Славољубу Вукићевићу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за инфраструктуру и енергетику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75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Миодрагу Миљковићу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за инфраструктуру и енергетику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76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Јовици Заркули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за инфраструктуру и енергетику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78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Едибу Земанићу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за инфраструктуру и енергетику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80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Душку Радаковићу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за људска и мањинска права, државну управу и локалну самоуправу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81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Сањи Чековић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за људска и мањинска права, државну управу и локалну самоуправу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38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Славици Денић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за људска и мањинска права, државну управу и локалну самоуправу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39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Тинди Ковач Церовић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просвете и наук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42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Радивоју Митровићу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просвете и наук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44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Констатује се да је Ивани Ковачевић престала дужност државног секретара 27. јула 2012. године, због престанка дужности </w:t>
      </w:r>
      <w:r>
        <w:rPr>
          <w:lang w:val="sr-RS"/>
        </w:rPr>
        <w:t xml:space="preserve">члана Владе </w:t>
      </w:r>
      <w:r>
        <w:rPr>
          <w:lang w:val="sr-CS"/>
        </w:rPr>
        <w:t>који је вршио овлашћења министра омладине и спорт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46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др Периши Симоновићу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здрављ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48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Зорану Мартиновићу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рада и социјалне политик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50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Снежани Лакићевић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рада и социјалне политик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53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Радини Тодовић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рада и социјалне политик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55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Драгом Видојевићу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рада и социјалне политик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57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Неговану Станковићу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рада и социјалне политик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59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др Миладину Аврамову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животне средине, рударства и просторног планирањ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62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Бојану Ђурићу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животне средине, рударства и просторног планирањ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65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Немањи Комазецу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животне средине, рударства и просторног планирањ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67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мр Златку Драгосављевићу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животне средине, рударства и просторног планирањ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70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др Ивици Радовићу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животне средине, рударства и просторног планирањ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72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Владимиру Јовановићу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животне средине, рударства и просторног планирањ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74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Снежани Стојановић Плавшић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културе, информисања и информационог друштв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77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Јасни Матић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културе, информисања и информационог друштв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79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Драгани Милићевић Милутиновић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културе, информисања и информационог друштв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82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Оливеру Ивановићу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за Косово и Метохију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83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Звонимиру Стевићу </w:t>
      </w:r>
      <w:r>
        <w:rPr>
          <w:lang w:val="sr-CS"/>
        </w:rPr>
        <w:t>престала дужност државног секретара</w:t>
      </w:r>
      <w:r>
        <w:rPr>
          <w:lang w:val="sr-RS"/>
        </w:rPr>
        <w:t xml:space="preserve"> </w:t>
      </w:r>
      <w:r>
        <w:rPr>
          <w:szCs w:val="22"/>
          <w:lang w:val="sr-CS"/>
        </w:rPr>
        <w:t>– председника Координационог центра за Косово и Метохију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за Косово и Метохију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85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Миодрагу Јакшићу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вера и дијаспор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86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др Предрагу Тојићу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вера и дијаспор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88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проф. др Богољубу Шијаковићу </w:t>
      </w:r>
      <w:r>
        <w:rPr>
          <w:lang w:val="sr-CS"/>
        </w:rPr>
        <w:t>престала дужност државног секретара</w:t>
      </w:r>
      <w:r>
        <w:rPr>
          <w:lang w:val="sr-RS"/>
        </w:rPr>
        <w:t xml:space="preserve"> 27. јула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вера и дијаспор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89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lang w:val="sr-RS"/>
        </w:rPr>
        <w:t>79/05, 101/07 и 95/10</w:t>
      </w:r>
      <w:r>
        <w:rPr>
          <w:lang w:val="sr-CS"/>
        </w:rPr>
        <w:t xml:space="preserve">) и члана 43.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Констатује се да је </w:t>
      </w:r>
      <w:r>
        <w:rPr>
          <w:lang w:val="sr-RS"/>
        </w:rPr>
        <w:t xml:space="preserve">Драгану Чуровићу </w:t>
      </w:r>
      <w:r>
        <w:rPr>
          <w:lang w:val="sr-CS"/>
        </w:rPr>
        <w:t>престала дужност државног секретара 27. јула</w:t>
      </w:r>
      <w:r>
        <w:rPr>
          <w:lang w:val="sr-RS"/>
        </w:rPr>
        <w:t xml:space="preserve"> </w:t>
      </w:r>
      <w:r>
        <w:rPr>
          <w:lang w:val="sr-CS"/>
        </w:rPr>
        <w:t>20</w:t>
      </w:r>
      <w:r>
        <w:rPr>
          <w:lang w:val="sr-RS"/>
        </w:rPr>
        <w:t>12</w:t>
      </w:r>
      <w:r>
        <w:rPr>
          <w:lang w:val="sr-CS"/>
        </w:rPr>
        <w:t>. године, због престанка дужности министра</w:t>
      </w:r>
      <w:r>
        <w:rPr>
          <w:lang w:val="sr-RS"/>
        </w:rPr>
        <w:t xml:space="preserve"> вера и дијаспор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4690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јул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18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20:00Z</dcterms:created>
  <dc:creator>Zlata Ivanic</dc:creator>
  <dc:description/>
  <dc:language>en-US</dc:language>
  <cp:lastModifiedBy>jovan</cp:lastModifiedBy>
  <dcterms:modified xsi:type="dcterms:W3CDTF">2012-07-30T13:20:00Z</dcterms:modified>
  <cp:revision>2</cp:revision>
  <dc:subject/>
  <dc:title>1</dc:title>
</cp:coreProperties>
</file>