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На основу члана 43. став 1. Закона о Влади („Службени гласник РС”, бр. 55/05 и 71/05–исправка), а у вези са Закључком Владе 05 Број: 06-351/2001-2 од 8. фебруара 2001. године и Закључком Владе 05 Број: 30-7203/2003 од 6. новембра 2003. године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 Л У К 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УРЕЂЕЊУ КООРДИНАЦИОНОГ ТЕЛА СРБИЈЕ ЗА ОПШТИНЕ ПРЕШЕВО, БУЈАНОВАЦ И МЕДВЕЂ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color w:val="000000"/>
          <w:lang w:val="ru-RU"/>
        </w:rPr>
        <w:t>1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Састав Координационог тела</w:t>
      </w:r>
      <w:r>
        <w:rPr>
          <w:color w:val="000000"/>
          <w:lang w:val="ru-RU"/>
        </w:rPr>
        <w:t>. Координационо тело Србије за општине Прешево, Бујановац и Медвеђа (у даљем тексту: Координационо тело) има ужи и шири састав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color w:val="000000"/>
          <w:lang w:val="ru-RU"/>
        </w:rPr>
        <w:t>2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Ужи састав Координационог тела</w:t>
      </w:r>
      <w:r>
        <w:rPr>
          <w:color w:val="000000"/>
          <w:lang w:val="ru-RU"/>
        </w:rPr>
        <w:t>. Ужи састав Координационог тела чине председник Координационог тела и шест потпредседника Координационог тел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Троје потпредседника Координационог тела имену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едници општина Прешево, Бујановац и Медвеђа су потпредседници Координационог тела по положај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color w:val="000000"/>
          <w:lang w:val="ru-RU"/>
        </w:rPr>
        <w:t>3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Шири састав Координационог тела</w:t>
      </w:r>
      <w:r>
        <w:rPr>
          <w:color w:val="000000"/>
          <w:lang w:val="ru-RU"/>
        </w:rPr>
        <w:t>. Шири састав Координационог тела, поред чланова ужег састава, чине чланови које именује Влада и чланови по положају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именује у шири састав представнике министарстава: одбране; унутрашњих послова; финансија; правде; за државну управу и локалну самоуправу; пољопривреде, шумарства и водопривреде; привреде; рударства и енергетике; за капиталне инвестиције; рада, запошљавања и социјалне политике; просвете и спорта; културе; здравља и вера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именује у шири састав и представнике Војске Србије, Безбедносно-информативне агенције и Службе за људска и мањинска прав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ви ширег састава по положају су начелници Јабланичког управног округа и Пчињског управног округа, председници и заменици председника скупштина општина Прешево, Бујановац и Медвеђа и заменици председника општина Прешево и Бујановац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 ширег састава по положају је и представник ромске етничке заједнице, кога именује Национални савет ромске националне мањин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color w:val="000000"/>
          <w:lang w:val="ru-RU"/>
        </w:rPr>
        <w:t>4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Тимови ширег састава</w:t>
      </w:r>
      <w:r>
        <w:rPr>
          <w:color w:val="000000"/>
          <w:lang w:val="ru-RU"/>
        </w:rPr>
        <w:t>. Шири састав Координационог тела има тимове који претходно разматрају питања која су повезана са задацима ширег састава Координационог тела. Тимови се образују за: државне органе и правосуђе; економију, привреду и развој; образовање, спорт и дечју заштиту; културу и медије; здравство, социјалну заштиту и хуманитарну помоћ; верску, историјску и културну баштину; инфраструктуру и комуналне службе и аналитику и пројект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ве тимова именује председник Координационог тела, на предлог надлежних органа или овлашћених представника етничких заједница, међу представницима надлежних државних органа и других органа и организација, стручњацима за поједине области и представницима етничких заједница које живе у општинама Прешево, Бујановац и Медвеђ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ом сваког тима руководи члан Координационог тела кога именује председник Координационог тел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рада тимова ближе се уређује Пословником Координационог тел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color w:val="000000"/>
          <w:lang w:val="ru-RU"/>
        </w:rPr>
        <w:t>5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Руковођење Координационим телом</w:t>
      </w:r>
      <w:r>
        <w:rPr>
          <w:color w:val="000000"/>
          <w:lang w:val="ru-RU"/>
        </w:rPr>
        <w:t>. Координационим телом руководи председник Координационог тела, кога имену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едник Координационог тела за свој рад и рад Координационог тела одговара Влади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едник Координационог тела подноси извештаје о раду Координационог тела Влад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color w:val="000000"/>
          <w:lang w:val="ru-RU"/>
        </w:rPr>
        <w:t>6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Пословник</w:t>
      </w:r>
      <w:r>
        <w:rPr>
          <w:color w:val="000000"/>
          <w:lang w:val="ru-RU"/>
        </w:rPr>
        <w:t>. Координационо тело има свој пословник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овник Координационог тела заједнички доносе председник и потпредседници Координационог тел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Cs/>
          <w:color w:val="000000"/>
          <w:lang w:val="ru-RU"/>
        </w:rPr>
        <w:t>7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Прелазна одредба</w:t>
      </w:r>
      <w:r>
        <w:rPr>
          <w:color w:val="000000"/>
          <w:lang w:val="ru-RU"/>
        </w:rPr>
        <w:t xml:space="preserve">. Престаје да важи </w:t>
      </w:r>
      <w:r>
        <w:rPr>
          <w:color w:val="000000"/>
          <w:lang w:val="sr-CS"/>
        </w:rPr>
        <w:t>Одлука о уређењу Координационог тела Савета министара и Владе за општине Прешево, Бујановац и Медвеђа („Службени гласник РС”, број 97/05)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color w:val="000000"/>
          <w:lang w:val="ru-RU"/>
        </w:rPr>
        <w:t>8.</w:t>
      </w:r>
      <w:r>
        <w:rPr>
          <w:color w:val="000000"/>
          <w:lang w:val="ru-RU"/>
        </w:rPr>
        <w:t xml:space="preserve"> </w:t>
      </w:r>
      <w:r>
        <w:rPr>
          <w:b/>
          <w:bCs/>
          <w:lang w:val="ru-RU"/>
        </w:rPr>
        <w:t>Завршна одредба</w:t>
      </w:r>
      <w:r>
        <w:rPr>
          <w:color w:val="000000"/>
          <w:lang w:val="ru-RU"/>
        </w:rPr>
        <w:t>. Ова одлук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Крагујевцу,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В Л А Д А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29:00Z</dcterms:created>
  <dc:creator>badrte</dc:creator>
  <dc:description>Poslesecesionisticki akt.
Usvojeno na Vladi 22. juna 06.</dc:description>
  <dc:language>en-US</dc:language>
  <cp:lastModifiedBy>Jovan</cp:lastModifiedBy>
  <cp:lastPrinted>2006-06-20T15:01:00Z</cp:lastPrinted>
  <dcterms:modified xsi:type="dcterms:W3CDTF">2006-09-04T15:29:00Z</dcterms:modified>
  <cp:revision>2</cp:revision>
  <dc:subject/>
  <dc:title>Preuredjenje Koordinacionog tela</dc:title>
</cp:coreProperties>
</file>