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снову члана 4. Уредбе о изменама Уредбе о оснивању Службе Координационог тела Савета министара и Владе за општине Прешево, Бујановац и Медвеђа („Службени гласник РС”, број 53/06),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Републички секретаријат за законодавство утврдио је пречишћен текст Уредбе о оснивању Службе Координационог тела Србије за општине Прешево, Бујановац и Медвеђа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Пречишћен текст Уредбе о оснивању Службе Координационог тела Србије за општине Прешево, Бујановац и Медвеђа обухвата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>1. Уредбу о оснивању Службе Координационог тела Савета министара и Владе за општине Прешево, Бујановац и Медвеђа („Службени гласник РС”, број 97/05–основни текст), из које је изостављен члан 4, којим је утврђен рок за постављење директора Службе и рок за доношење правилника, члан 5, којим је уређено преузимање запослених, опреме и средстава од ранијег органа, члан 6. став 2. којим су уређена правила за постављење директора Службе која су важила до ступања на снагу закона којим се уређује положај државних службеника, и члан 7, којим је уређено када та уредба ступа на снагу,</w:t>
      </w:r>
    </w:p>
    <w:p>
      <w:pPr>
        <w:pStyle w:val="Normal"/>
        <w:autoSpaceDE w:val="false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</w:r>
      <w:r>
        <w:rPr>
          <w:bCs/>
          <w:color w:val="000000"/>
          <w:lang w:val="ru-RU"/>
        </w:rPr>
        <w:t xml:space="preserve">2. Уредбу </w:t>
      </w:r>
      <w:r>
        <w:rPr>
          <w:color w:val="000000"/>
          <w:lang w:val="ru-RU"/>
        </w:rPr>
        <w:t>о изменама Уредбе о оснивању Службе Координационог тела  Савета министара и Владе за општине Прешево, Бујановац и Медвеђа („Службени гласник РС”, број 53/06), из које је изостављен члан 4, којим је дато овлашћење за утврђивање и достављање на објављивање пречишћеног текста Уредбе о оснивању Службе Координационог тела Савета министара и Владе за општине Прешево, Бујановац и Медвеђа, и члан 5, којим је утврђено када та уредба ступа на снагу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405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Број: 110-00-571/2006-01</w:t>
      </w:r>
    </w:p>
    <w:p>
      <w:pPr>
        <w:pStyle w:val="Normal"/>
        <w:autoSpaceDE w:val="false"/>
        <w:rPr/>
      </w:pPr>
      <w:r>
        <w:rPr>
          <w:bCs/>
          <w:color w:val="000000"/>
          <w:lang w:val="ru-RU"/>
        </w:rPr>
        <w:t>У Београду, 12. јула 2006. годин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Републички секретаријат за законодавство</w:t>
      </w:r>
    </w:p>
    <w:p>
      <w:pPr>
        <w:pStyle w:val="Normal"/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иректор,</w:t>
      </w:r>
    </w:p>
    <w:p>
      <w:pPr>
        <w:pStyle w:val="Normal"/>
        <w:autoSpaceDE w:val="false"/>
        <w:rPr/>
      </w:pPr>
      <w:r>
        <w:rPr>
          <w:bCs/>
          <w:color w:val="000000"/>
          <w:lang w:val="ru-RU"/>
        </w:rPr>
        <w:t>Зоран М. Балиновац</w:t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У Р Е Д Б А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color w:val="000000"/>
          <w:lang w:val="ru-RU"/>
        </w:rPr>
        <w:t>о оснивању Службе Координационог тела СРБИЈЕ за општине Прешево, Бујановац и Медвеђ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(пречишћен текст)</w:t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lang w:val="ru-RU"/>
        </w:rPr>
      </w:pPr>
      <w:r>
        <w:rPr>
          <w:b/>
          <w:bCs/>
          <w:cap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aps/>
          <w:color w:val="000000"/>
          <w:lang w:val="ru-RU"/>
        </w:rPr>
      </w:pPr>
      <w:r>
        <w:rPr>
          <w:b/>
          <w:bCs/>
          <w:cap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адржина уредбе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вом уредбом оснива се Служба Координационог тела  Србије за општине Прешево, Бујановац и Медвеђа (у даљем тексту: Служба Координационог тела) и прописује њено уређење и делокруг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а Координационог тела је служба Владе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Делокруг Службе Координационог тела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лужба Координационог тела обавља стручне, административне, информатичке, финансијско-материјалне, рачуноводствене и пратеће техничке послове за потребе Координационог тела Србије за општине Прешево, Бујановац и Медвеђа (у даљем тексту: Координационо тело)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Руковођење Службом Координационог тел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3</w:t>
      </w:r>
      <w:r>
        <w:rPr>
          <w:bCs/>
          <w:i/>
          <w:iCs/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лужбом Координационог тела руководи директор Службе Координационог тел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Службе Координационог тела одговоран је за вођење Службе Координационог тела Влади и председнику Влад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иректор Службе Координационог тела је државни службеник на положају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ложај директора Службе Координационог тела</w:t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к се директори Службе Координационог тела не почну постављати као државни службеници, директори Службе Координационог тела радиће према прописима који буду важили на дан када су постављени, укључујући и правила за случај престанка дужности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3:04:00Z</dcterms:created>
  <dc:creator>Aleksandra</dc:creator>
  <dc:description/>
  <dc:language>en-US</dc:language>
  <cp:lastModifiedBy>Vlada RS</cp:lastModifiedBy>
  <cp:lastPrinted>2006-07-12T13:27:00Z</cp:lastPrinted>
  <dcterms:modified xsi:type="dcterms:W3CDTF">2006-07-12T11:27:00Z</dcterms:modified>
  <cp:revision>16</cp:revision>
  <dc:subject/>
  <dc:title>У Р Е Д Б У</dc:title>
</cp:coreProperties>
</file>