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rPr/>
      </w:pPr>
      <w:r>
        <w:rPr>
          <w:lang w:val="sr-CS"/>
        </w:rPr>
        <w:tab/>
        <w:t>На основу члана 4а став 3. Закона о платама у државним органима и јавним службама ( „Службени гласник РС”, бр. 34/01, 62/06 – др. закон, 116/08 – др. закон, 92/11 и 99/11 – др. закон), члана 17. став 1. и члана 42. став 1. Закона о Влади („Службени гласник РС”, бр. 55/05, 71/05 – исправка, 101/07, 65/08 и 16/11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О ИЗМЕНИ УРЕДБЕ О КОРЕКТИВНОМ КОЕФИЦИЈЕНТУ, НАЈВИШЕМ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ПРОЦЕНТУАЛНОМ УВЕЋАЊУ ОСНОВНЕ ПЛАТЕ, КРИТЕРИЈУМИМА И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МЕРИЛИМА ЗА ДЕО ПЛАТЕ КОЈИ СЕ ОСТВАРУЈЕ ПО ОСНОВУ РАДНОГ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УЧИНКА, КАО И НАЧИНУ ОБРАЧУНА ПЛАТЕ ЗАПОСЛЕНИХ 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ЗДРАВСТВЕНИМ УСТАНОВАМА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У Уредби о корективном коефицијенту, највишем процентуалном увећању основне плате, критеријумима и мерилима за део плате који се остварује по основу радног учинка, као и начину обрачуна плате запослених у здравственим установама („Службени гласник РС”, број 100/11), у члану 22. речи: „на обрачун и исплату плата почев од 1. јула 2012. године”, замењују се речима: „на обрачун и исплату плата почев од 1. октобра 2012. године.”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</w:t>
      </w:r>
      <w:r>
        <w:rPr>
          <w:lang w:val="sr-CS"/>
        </w:rPr>
        <w:t>4294/</w:t>
      </w:r>
      <w:r>
        <w:rPr>
          <w:lang w:val="sr-Latn-CS"/>
        </w:rPr>
        <w:t>201</w:t>
      </w:r>
      <w:r>
        <w:rPr>
          <w:lang w:val="sr-CS"/>
        </w:rPr>
        <w:t>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7. јуна </w:t>
      </w:r>
      <w:r>
        <w:rPr>
          <w:lang w:val="sr-CS"/>
        </w:rPr>
        <w:t>2012</w:t>
      </w:r>
      <w:r>
        <w:rPr>
          <w:lang w:val="ru-RU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06:00Z</dcterms:created>
  <dc:creator>daktilo09</dc:creator>
  <dc:description/>
  <dc:language>en-US</dc:language>
  <cp:lastModifiedBy>Bojan</cp:lastModifiedBy>
  <dcterms:modified xsi:type="dcterms:W3CDTF">2012-06-28T12:06:00Z</dcterms:modified>
  <cp:revision>2</cp:revision>
  <dc:subject/>
  <dc:title>676</dc:title>
</cp:coreProperties>
</file>