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7. Закона о буџету Републике Србије за 2012. годину („Службени гласник РС”, број 101/11) и члана 42. став 1. Закона о Влади („Службени гласник РСˮ,  бр. 55/05, 71/05 -  испр</w:t>
      </w:r>
      <w:r>
        <w:rPr/>
        <w:t>a</w:t>
      </w:r>
      <w:r>
        <w:rPr>
          <w:lang w:val="sr-RS"/>
        </w:rPr>
        <w:t>вак</w:t>
      </w:r>
      <w:r>
        <w:rPr>
          <w:lang w:val="sr-CS"/>
        </w:rPr>
        <w:t>, 101/07, 65/08 и 16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О ДОДЕЛИ ПОДСТИЦАЈНИХ СРЕДСТАВА ЗА РАЗВОЈ БРЕНД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РЕПУБЛИЦИ СРБИЈИ У 2012. ГОДИНИ</w:t>
      </w:r>
    </w:p>
    <w:p>
      <w:pPr>
        <w:pStyle w:val="Normal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уредбом уређују се услови и начин доделе подстицајних средстава за развој бренда у Републици Србији у 2012. години, у циљу јачања конкурентности</w:t>
      </w:r>
      <w:r>
        <w:rPr>
          <w:color w:val="993366"/>
          <w:lang w:val="sr-CS"/>
        </w:rPr>
        <w:t xml:space="preserve"> </w:t>
      </w:r>
      <w:r>
        <w:rPr>
          <w:lang w:val="sr-CS"/>
        </w:rPr>
        <w:t>и препознатљивости брендова из Републике Србије и подстицања примене брендинга и маркетинга у пословању привредних субјеката (у даљем тексту: подстицајна средства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ренд у смислу ове уредбе јесте препознатљиви привредни субјект односно перспективни производ који се издваја у односу на истоврсне производе својим квалитетом, иновативношћу, функционалним, органолептичким односно визуелним предностима са сврхом позиционирања у свести потрошача као бољих и успешнијих од конкуренције.</w:t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дстицајна средства у складу са овом уредбом додељују се као бесповратн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стицајна средства се додељују на основу конкурса који расписује министарство надлежно за послове трговине (у даљем тексту: </w:t>
      </w:r>
      <w:r>
        <w:rPr>
          <w:lang w:val="sr-RS"/>
        </w:rPr>
        <w:t>М</w:t>
      </w:r>
      <w:r>
        <w:rPr>
          <w:lang w:val="sr-CS"/>
        </w:rPr>
        <w:t>инистарство), путем јавног пози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Јавни позив се објављује у најмање једном дневном листу који се дистрибуира на целој територији Републике Србије и на web страници Министарств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ијава на конкурс се подноси Министарству, у року и са документацијом који су утврђени јавним позиво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нкурсом се ближе утврђују услови за доделу подстицајних средстава у складу са овом уредбом.</w:t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о учешћа на конкурсу имају привредни субјекти који су уписани у одговарајући регистар као привредна друшт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о учешћа на конкурсу немају привредни субјек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против којих је покренут стечајни поступа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који за пријављену намену већ користе друга средства из буџета Републике Срб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вредни субјекти могу поднети само једну пријаву на конкурс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стицајна средства се додељују за брендове из следећих група производа односно привредних сектора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прехрамбена индустрија (органска производња, здрава храна виших фаза обраде)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(1) производи од воћа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(2) кондиторски производи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(3) производи од меса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(4) производи од шумских плодо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дрвна индустрија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(1) намештај и производи за кућу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(2) остали производи од др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lang w:val="sr-CS"/>
        </w:rPr>
        <w:t>текстилна индустриј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lang w:val="sr-CS"/>
        </w:rPr>
        <w:t>производи од керамике, стакла, гл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стицајна средства се додељују з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унапређење дизајна производа, односно пријављеног бренд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унапређење интернет, аудио, видео и штампаних комуникација привредних субјеката, односно пријављеног бренда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нкурс за доделу подстицајних средстава спроводи Комисија коју решењем образује министар надлежан за послове трговине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утврђује испуњеност услова за доделу подстицајних средстава у складу са овом уредбом, оцењује пријаве и утврђује ранг листу најбоље оцењених прија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доноси одлуку о расподели подстицајних средстава на основу квалитета пријаве, захтева за износ подстицајних средстава који је наведен у пријави, обима планираних активности и процене остваривости очекиваних резултата развоја бренда, и утврђује износ подстицаја који се додељује привредном субјекту, а по редоследу утврђеном на ранг листи најбоље оцењених прија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доноси одлуку о расподели подстицајних средстава до висине утврђене чланом 10.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доноси одлуку да се не доделе подстицајна средства, ако оцени да ниједна пријава не испуњава прописане услов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ештење о расподели подстицајних средстава се објављује на web страници Министарства.</w:t>
      </w:r>
    </w:p>
    <w:p>
      <w:pPr>
        <w:pStyle w:val="Normal"/>
        <w:jc w:val="center"/>
        <w:rPr/>
      </w:pPr>
      <w:r>
        <w:rPr>
          <w:lang w:val="sr-CS"/>
        </w:rPr>
        <w:t>Члан 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одлуке о расподели, Министарство и корисник подстицајних средстава закључују уговор о коришћењу подстицајних средстава, којим се ближе уређују права, обавезе и одговорности, начин и динамика исплате подстицајних средстава, средства финансијског обезбеђења, динамика реализације планираних активности и извештавање, начин контроле наменске употребе додељених средстава, као и услови и околности које могу довести до раскида уговора, а у вези са евентуалним неиспуњавањем преузетих обавез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спровођење ове уредбе обезбеђена су Законом о буџету Републике Србије за 2012. годину („Службени гласник РС”, број 101/11), раздео 19, програм 1504-01 - Изградња и позиционирање Националног бренда Србије, економска класификација 454 – Субвенције приватним предузећима, а до износа од 3.000.000 динара.</w:t>
      </w:r>
    </w:p>
    <w:p>
      <w:pPr>
        <w:pStyle w:val="Normal"/>
        <w:jc w:val="center"/>
        <w:rPr/>
      </w:pPr>
      <w:r>
        <w:rPr>
          <w:lang w:val="sr-CS"/>
        </w:rPr>
        <w:t>Члан 1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дзор над спровођењем ове уредбе врши Министарс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5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81"/>
        </w:tabs>
        <w:ind w:left="218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4:00Z</dcterms:created>
  <dc:creator>Slavica Avramovic</dc:creator>
  <dc:description/>
  <dc:language>en-US</dc:language>
  <cp:lastModifiedBy>jovan</cp:lastModifiedBy>
  <cp:lastPrinted>2012-04-26T15:25:00Z</cp:lastPrinted>
  <dcterms:modified xsi:type="dcterms:W3CDTF">2012-05-31T14:14:00Z</dcterms:modified>
  <cp:revision>2</cp:revision>
  <dc:subject/>
  <dc:title>УРЕДБА</dc:title>
</cp:coreProperties>
</file>