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АНАД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анад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 (у даљем тексту: Уговор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7. априла 2012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енглеском и францу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РЕПУБЛИК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СРБИЈ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pacing w:val="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НА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CS"/>
        </w:rPr>
        <w:t>Постој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C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означавај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бију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у Србиј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69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) 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шни прост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пиконтинен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ја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вер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урисди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м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артнерств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компаниј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свако друго друштв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о лиц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ило који ентит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м лиц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„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„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9)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(1)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његовог                       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>, м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ис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р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       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 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природе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зраз обухвата и т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доста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једничког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м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искоришћавањ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ипатке непокретност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м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3969" w:leader="none"/>
        </w:tabs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ловидб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лови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во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времен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авање у закуп бродова или ваздухоплова без посаде и горив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авање у закуп контејнера (укључујући приколице и другу опрему за превоз контејнера)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Latn-CS"/>
        </w:rPr>
        <w:t>од стране тог предузећа, ако је то издавање повремено повезано са обављањем међународног саобраћаја бродом или ваздухоплово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н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л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м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из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  <w:t xml:space="preserve">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мање</w:t>
      </w:r>
      <w:r>
        <w:rPr>
          <w:rFonts w:cs="Times New Roman" w:ascii="Times New Roman" w:hAnsi="Times New Roman"/>
          <w:spacing w:val="0"/>
          <w:szCs w:val="24"/>
        </w:rPr>
        <w:t xml:space="preserve"> 2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ачк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  <w:t xml:space="preserve">1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</w:rPr>
        <w:t xml:space="preserve">5.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у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вед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у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ен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ци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х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уј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варно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падај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ј</w:t>
      </w:r>
      <w:r>
        <w:rPr>
          <w:rFonts w:cs="Times New Roman" w:ascii="Times New Roman" w:hAnsi="Times New Roman"/>
          <w:spacing w:val="0"/>
          <w:lang w:val="sr-CS"/>
        </w:rPr>
        <w:t xml:space="preserve"> пословној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иниц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ј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аз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лаз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ит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у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ом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чак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ен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пуност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лимично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стој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стали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>ст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дат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 Р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дат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не може би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оби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дат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ајм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>, и</w:t>
      </w:r>
      <w:r>
        <w:rPr>
          <w:rFonts w:cs="Times New Roman" w:ascii="Times New Roman" w:hAnsi="Times New Roman"/>
          <w:color w:val="0000FF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роду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мито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цр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де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рму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у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редив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ило ко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, 2,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ило ко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с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мовин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могл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мож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</w:rPr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</w:rPr>
        <w:t>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</w:rPr>
        <w:t xml:space="preserve">. 16,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</w:rPr>
        <w:t xml:space="preserve">. 7,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т. 1. и 2. овог 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 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спортист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>ује се само у тој држави, 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ра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ли њихових политичких јединица или јединица локалне самоуправ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ругој држави уговорници 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t>(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5, 1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  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</w:t>
      </w:r>
      <w:r>
        <w:rPr>
          <w:rFonts w:cs="Times New Roman" w:ascii="Times New Roman" w:hAnsi="Times New Roman"/>
          <w:spacing w:val="0"/>
          <w:szCs w:val="24"/>
          <w:lang w:val="sr-CS"/>
        </w:rPr>
        <w:t>ј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при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луча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е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TextBodyIndent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TextBodyIndent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ило кој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сни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цип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ођ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с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) 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било којом </w:t>
      </w:r>
      <w:r>
        <w:rPr>
          <w:rFonts w:cs="Times New Roman" w:ascii="Times New Roman" w:hAnsi="Times New Roman"/>
          <w:spacing w:val="0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овог 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уз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Кана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а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зм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зир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уз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настај</w:t>
      </w:r>
      <w:r>
        <w:rPr>
          <w:rFonts w:cs="Times New Roman" w:ascii="Times New Roman" w:hAnsi="Times New Roman"/>
          <w:spacing w:val="0"/>
          <w:lang w:val="sr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не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виз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мет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ћ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ђ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из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Latn-CS"/>
        </w:rPr>
        <w:t>Члан</w:t>
      </w:r>
      <w:r>
        <w:rPr>
          <w:rFonts w:cs="Times New Roman" w:ascii="Times New Roman" w:hAnsi="Times New Roman"/>
          <w:spacing w:val="0"/>
          <w:lang w:val="sr-CS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нача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р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и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во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</w:t>
      </w:r>
      <w:r>
        <w:rPr>
          <w:rFonts w:cs="Times New Roman" w:ascii="Times New Roman" w:hAnsi="Times New Roman"/>
          <w:spacing w:val="0"/>
          <w:lang w:val="fr-FR"/>
        </w:rPr>
        <w:t xml:space="preserve">. 1.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ј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о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прав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е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лат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жалбам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у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ре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рхе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в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CS"/>
        </w:rPr>
        <w:t>и 2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>4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дред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3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анк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CS"/>
        </w:rPr>
        <w:t>заступник или</w:t>
      </w:r>
      <w:r>
        <w:rPr>
          <w:rFonts w:cs="Times New Roman" w:ascii="Times New Roman" w:hAnsi="Times New Roman"/>
          <w:spacing w:val="0"/>
          <w:lang w:val="sr-Latn-CS"/>
        </w:rPr>
        <w:t xml:space="preserve"> л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lang w:val="sr-Latn-CS"/>
        </w:rPr>
        <w:t>Уколи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ж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ом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р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ж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ч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рхе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бав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ле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3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могућав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само </w:t>
      </w:r>
      <w:r>
        <w:rPr>
          <w:rFonts w:cs="Times New Roman" w:ascii="Times New Roman" w:hAnsi="Times New Roman"/>
          <w:spacing w:val="0"/>
          <w:lang w:val="sr-Latn-CS"/>
        </w:rPr>
        <w:t>зб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маћ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к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шиљао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шиљао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шиљао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C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зац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ванични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уп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</w:t>
      </w:r>
      <w:r>
        <w:rPr>
          <w:rFonts w:cs="Times New Roman" w:ascii="Times New Roman" w:hAnsi="Times New Roman"/>
          <w:spacing w:val="0"/>
          <w:szCs w:val="24"/>
          <w:lang w:val="sr-CS"/>
        </w:rPr>
        <w:t>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М</w:t>
      </w:r>
      <w:r>
        <w:rPr>
          <w:rFonts w:cs="Times New Roman" w:ascii="Times New Roman" w:hAnsi="Times New Roman"/>
          <w:spacing w:val="0"/>
          <w:szCs w:val="24"/>
          <w:lang w:val="sr-CS"/>
        </w:rPr>
        <w:t>ЕШОВИТА ПРАВИЛ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с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ија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рус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ко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вар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иш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ав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год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овог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ра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рус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а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зим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зир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мањ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чин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кна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враћај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докнад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принос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креди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лакшиц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руст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у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знат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ж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ал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ан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иш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ствар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ов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ц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ционарс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питал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тере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уст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овог 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лобођен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ажеће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ле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значе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ље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ег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целокуп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а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лакш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овог 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lang w:val="sr-CS"/>
        </w:rPr>
        <w:t>Овај у</w:t>
      </w:r>
      <w:r>
        <w:rPr>
          <w:rFonts w:cs="Times New Roman" w:ascii="Times New Roman" w:hAnsi="Times New Roman"/>
          <w:spacing w:val="0"/>
          <w:lang w:val="sr-Latn-CS"/>
        </w:rPr>
        <w:t>говор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ав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</w:t>
      </w:r>
      <w:r>
        <w:rPr>
          <w:rFonts w:cs="Times New Roman" w:ascii="Times New Roman" w:hAnsi="Times New Roman"/>
          <w:spacing w:val="0"/>
          <w:lang w:val="sr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стиц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већ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вред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тивности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sr-CS"/>
        </w:rPr>
        <w:t xml:space="preserve"> било 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</w:t>
      </w:r>
      <w:r>
        <w:rPr>
          <w:rFonts w:cs="Times New Roman" w:ascii="Times New Roman" w:hAnsi="Times New Roman"/>
          <w:color w:val="993300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ободн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она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BodyTextIndent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ак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уг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лакшиц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ез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ходак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зичк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зичк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к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дног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ш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словом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в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</w:p>
    <w:p>
      <w:pPr>
        <w:pStyle w:val="BodyTextIndent2"/>
        <w:ind w:left="1410" w:firstLine="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Indent2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sr-Latn-CS"/>
        </w:rPr>
        <w:t>одс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хот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лож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лакшиц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ут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BodyTextIndent2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акти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о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ргов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зузет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BodyTextIndent2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>нвестирањ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  <w:tab/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lang w:val="sr-Latn-CS"/>
        </w:rPr>
        <w:t>Члан</w:t>
      </w:r>
      <w:r>
        <w:rPr>
          <w:rFonts w:cs="Times New Roman" w:ascii="Times New Roman" w:hAnsi="Times New Roman"/>
          <w:spacing w:val="0"/>
          <w:lang w:val="sr-CS"/>
        </w:rPr>
        <w:t xml:space="preserve"> 29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Latn-CS"/>
        </w:rPr>
        <w:t>СТУПА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уте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исме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ихов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sr-CS"/>
        </w:rPr>
        <w:t xml:space="preserve">. </w:t>
      </w:r>
    </w:p>
    <w:p>
      <w:pPr>
        <w:pStyle w:val="BodyText3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pacing w:val="0"/>
          <w:lang w:val="sr-CS"/>
        </w:rPr>
        <w:t xml:space="preserve">1)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рбије</w:t>
      </w:r>
      <w:r>
        <w:rPr>
          <w:rFonts w:cs="Times New Roman" w:ascii="Times New Roman" w:hAnsi="Times New Roman"/>
          <w:spacing w:val="0"/>
          <w:lang w:val="sr-CS"/>
        </w:rPr>
        <w:t xml:space="preserve">:   </w:t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годин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чи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lang w:val="sr-Latn-CS"/>
        </w:rPr>
        <w:t>говор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>;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  <w:tab/>
        <w:tab/>
        <w:t xml:space="preserve">        (1)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едити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езиден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(2)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ЕСТАНАК 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 уговор остаје на снази док га не откаже једна од држава уговорница. Држава уговорница може отказати овај уговор дипломатским путем,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уговора. 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Heading1"/>
        <w:ind w:left="3600" w:hanging="0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BodyTextIndent3"/>
        <w:tabs>
          <w:tab w:val="clear" w:pos="720"/>
          <w:tab w:val="left" w:pos="5387" w:leader="none"/>
        </w:tabs>
        <w:ind w:left="4962" w:hanging="496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</w:t>
      </w:r>
      <w:r>
        <w:rPr>
          <w:sz w:val="24"/>
          <w:szCs w:val="24"/>
          <w:lang w:val="fr-FR"/>
        </w:rPr>
        <w:t xml:space="preserve">)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лучај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рбије</w:t>
      </w:r>
      <w:r>
        <w:rPr>
          <w:sz w:val="24"/>
          <w:szCs w:val="24"/>
          <w:lang w:val="fr-FR"/>
        </w:rPr>
        <w:t>:</w: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днос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рез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доходак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ствар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рез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имовину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sr-Latn-CS"/>
        </w:rPr>
        <w:t>кој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седуј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вакој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реској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годин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чињ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рв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ануар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ил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сл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рв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ануар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годин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епосредн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лед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годин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ој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дат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бавештењ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рестанк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важења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pacing w:val="0"/>
          <w:lang w:val="sr-CS"/>
        </w:rPr>
        <w:t>2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е</w:t>
      </w:r>
      <w:r>
        <w:rPr>
          <w:rFonts w:cs="Times New Roman" w:ascii="Times New Roman" w:hAnsi="Times New Roman"/>
          <w:spacing w:val="0"/>
          <w:lang w:val="fr-FR"/>
        </w:rPr>
        <w:t>:</w:t>
        <w:tab/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lang w:val="fr-FR"/>
        </w:rPr>
        <w:t xml:space="preserve">(1)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т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редитира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езидентим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fr-FR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ажења</w:t>
      </w:r>
      <w:r>
        <w:rPr>
          <w:rFonts w:cs="Times New Roman" w:ascii="Times New Roman" w:hAnsi="Times New Roman"/>
          <w:spacing w:val="0"/>
          <w:lang w:val="fr-FR"/>
        </w:rPr>
        <w:t>;</w:t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spacing w:val="0"/>
          <w:lang w:val="fr-FR"/>
        </w:rPr>
        <w:t xml:space="preserve">(2)   </w:t>
      </w:r>
      <w:r>
        <w:rPr>
          <w:rFonts w:cs="Times New Roman" w:ascii="Times New Roman" w:hAnsi="Times New Roman"/>
          <w:spacing w:val="0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а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ск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очи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ажења</w:t>
      </w:r>
      <w:r>
        <w:rPr>
          <w:rFonts w:cs="Times New Roman" w:ascii="Times New Roman" w:hAnsi="Times New Roman"/>
          <w:spacing w:val="0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врд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ег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л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а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</w:t>
      </w:r>
      <w:r>
        <w:rPr>
          <w:rFonts w:cs="Times New Roman" w:ascii="Times New Roman" w:hAnsi="Times New Roman"/>
          <w:spacing w:val="0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еоград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г 2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априла 20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ранцу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</w:t>
      </w:r>
      <w:r>
        <w:rPr>
          <w:rFonts w:cs="Times New Roman" w:ascii="Times New Roman" w:hAnsi="Times New Roman"/>
          <w:spacing w:val="0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lang w:val="sr-Latn-CS"/>
        </w:rPr>
        <w:t>СРБИЈУ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АНАД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УШАН НИКЕЗИЋ                                               РОМАН ВАШЧУ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ну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имовин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у даљем тексту „Уговор”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ав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4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реди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и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ом</w:t>
      </w:r>
      <w:r>
        <w:rPr>
          <w:rFonts w:cs="Times New Roman" w:ascii="Times New Roman" w:hAnsi="Times New Roman"/>
          <w:spacing w:val="0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lang w:val="sr-Latn-CS"/>
        </w:rPr>
        <w:t>став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подстав</w:t>
      </w:r>
      <w:r>
        <w:rPr>
          <w:rFonts w:cs="Times New Roman" w:ascii="Times New Roman" w:hAnsi="Times New Roman"/>
          <w:spacing w:val="0"/>
          <w:lang w:val="fr-FR"/>
        </w:rPr>
        <w:t xml:space="preserve"> 2) </w:t>
      </w:r>
      <w:r>
        <w:rPr>
          <w:rFonts w:cs="Times New Roman" w:ascii="Times New Roman" w:hAnsi="Times New Roman"/>
          <w:spacing w:val="0"/>
          <w:lang w:val="sr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чиње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иц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е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3. Подразум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е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зац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 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XX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ац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аз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који је део Споразума о оснивању Светске трговинске организац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сачињеног у Маракешу 15. априла 1994. годин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аз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ад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л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оч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м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ш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еоград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г 2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априла 20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ранцу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lang w:val="sr-Latn-CS"/>
        </w:rPr>
        <w:t>СРБИЈУ</w:t>
      </w: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</w:t>
      </w:r>
      <w:r>
        <w:rPr>
          <w:rFonts w:cs="Times New Roman" w:ascii="Times New Roman" w:hAnsi="Times New Roman"/>
          <w:spacing w:val="0"/>
          <w:lang w:val="sr-Latn-CS"/>
        </w:rPr>
        <w:t>КАНАДУ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УШАН НИКЕЗИЋ                                                        РОМАН ВАШЧУК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е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говор између Републике Србије и Канаде о избегавању двоструког опорезивања у односу на порезе на доходак и на имовину (у даљем тексту: Уговор), парафиран је у марту 2010. године. Две стране су се сагласиле о потреби предузимања свих мера неопходних за што скорије потписивање Уговора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С тим у вези, Влада је, Закључком 05 Број: 413-1985/2010 од 18. марта 2010. године, поред осталог, усвојила Нацрт уговора између Републике Србије и Канаде о избегавању двоструког опорезивања у односу на порезе на доходак и на имовину (тачка 1. Закључка)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Имајући у виду наведено, указујемо да је, након парафирања текста Уговора, у електронској комуникацији две стране, канадска страна, у циљу постизања идентичности текстова Уговора на српском, француском и енглеском језику, инсистирала на додатном језичком прецизирању (адекватнијем преводу) у српској верзији енглеског оригинала текста Уговора, што је прихваћено, чиме је текст Уговора у потпуности, коначно, усаглашен.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>Напомињемо, да овим изменама, није промењена суштина материјалних решења садржаних у одредбама чланова текста Уговора који је, као такав, ипак, требало, изнова, да усвоји Влада, што је Влада и учинила Закључком 05 Број: 018-2925/2012 од 19. априла 2012</w:t>
      </w:r>
      <w:r>
        <w:rPr>
          <w:rFonts w:cs="Times New Roman" w:ascii="Times New Roman" w:hAnsi="Times New Roman"/>
          <w:spacing w:val="0"/>
          <w:lang w:val="sr-Latn-CS"/>
        </w:rPr>
        <w:t>.</w:t>
      </w:r>
      <w:r>
        <w:rPr>
          <w:rFonts w:cs="Times New Roman" w:ascii="Times New Roman" w:hAnsi="Times New Roman"/>
          <w:spacing w:val="0"/>
          <w:lang w:val="sr-CS"/>
        </w:rPr>
        <w:t xml:space="preserve"> године (тачка 1. Закључка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Истим закључком, Влада је овластила Душана Никезића, државног секретара у Министарству финансија, да потпише Уговор између Републике Србије и Канаде о избегавању двоструког опорезивања у односу на порезе на доходак и на имовину (тачка 2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27. априла 201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</w:t>
      </w:r>
      <w:r>
        <w:rPr>
          <w:rFonts w:cs="Times New Roman" w:ascii="Times New Roman" w:hAnsi="Times New Roman"/>
          <w:spacing w:val="0"/>
          <w:szCs w:val="24"/>
          <w:lang w:val="sr-CS"/>
        </w:rPr>
        <w:t>о Душан Никезић, државни секретар у Министарству финан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Канаде, Роман Вашчук, Амбасадор Канаде у Београд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Канаде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 и имовине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 да Уговор стимулише улагање капитала резидената Републике Србије у Канади и резидената Канаде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Канади, односно предузећа Канаде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значајн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анадс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веститора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Канаде о избегавању двоструког опорезивања у односу на порезе на доходак и на имовину, потписаног 27. априла 2012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Одредба члана 2. Предлога закона садржи текст Уговора између Републике Србије и Канаде о избегавању двоструког опорезивања у односу на порезе на доходак и на имовину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31"/>
        </w:tabs>
        <w:ind w:left="1131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lang w:val="sr-C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>
      <w:widowControl w:val="false"/>
      <w:tabs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/>
    </w:pPr>
    <w:rPr>
      <w:rFonts w:cs="Tahoma"/>
      <w:spacing w:val="0"/>
      <w:sz w:val="26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Bookman;Bookman Old Style" w:hAnsi="Bookman;Bookman Old Style" w:cs="Tahoma"/>
      <w:i/>
      <w:iCs/>
      <w:spacing w:val="0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Bookman;Bookman Old Style" w:hAnsi="Bookman;Bookman Old Style" w:cs="Tahoma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11:00Z</dcterms:created>
  <dc:creator>B*****S</dc:creator>
  <dc:description/>
  <dc:language>en-US</dc:language>
  <cp:lastModifiedBy>jovan</cp:lastModifiedBy>
  <cp:lastPrinted>2012-05-16T09:39:00Z</cp:lastPrinted>
  <dcterms:modified xsi:type="dcterms:W3CDTF">2012-05-25T11:11:00Z</dcterms:modified>
  <cp:revision>2</cp:revision>
  <dc:subject/>
  <dc:title>P R E D L O G</dc:title>
</cp:coreProperties>
</file>