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lang w:val="sr-CS"/>
        </w:rPr>
        <w:t>На основу члана</w:t>
      </w:r>
      <w:r>
        <w:rPr>
          <w:lang w:val="ru-RU"/>
        </w:rPr>
        <w:t xml:space="preserve"> </w:t>
      </w:r>
      <w:r>
        <w:rPr>
          <w:lang w:val="sr-CS"/>
        </w:rPr>
        <w:t>13. Закона о пољопривреди и руралном развоју  („Службени гласник РС”, број 41/09), а у вези са чланом 7. Закона о буџету Републике Србије за 2012. годину („Службени гласник РС”, број 101/11) и члана 42. став 1. Закона о Влади („Службени гласник РС”, бр. 55/05</w:t>
      </w:r>
      <w:r>
        <w:rPr>
          <w:lang w:val="sr-Latn-RS"/>
        </w:rPr>
        <w:t>,</w:t>
      </w:r>
      <w:r>
        <w:rPr>
          <w:lang w:val="sr-CS"/>
        </w:rPr>
        <w:t xml:space="preserve"> 71/05 –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lang w:val="sr-CS"/>
        </w:rPr>
        <w:t xml:space="preserve">О ИЗМЕНАМА И ДОПУНАМА УРЕДБЕ О УСЛОВИМА И НАЧИНУ КОРИШЋЕЊА ПРЕМИЈЕ ЗА ИНДУСТРИЈСКО БИЉ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У Уредби о условима и начину коришћења премије за индустријско биље („Службени гласник РС”, број </w:t>
      </w:r>
      <w:r>
        <w:rPr>
          <w:lang w:val="ru-RU"/>
        </w:rPr>
        <w:t>23</w:t>
      </w:r>
      <w:r>
        <w:rPr>
          <w:lang w:val="sr-CS"/>
        </w:rPr>
        <w:t xml:space="preserve">/12), после члана  4. додаје се члан 4а, који гласи: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4а</w:t>
      </w:r>
    </w:p>
    <w:p>
      <w:pPr>
        <w:pStyle w:val="Normal"/>
        <w:jc w:val="both"/>
        <w:rPr/>
      </w:pPr>
      <w:r>
        <w:rPr>
          <w:lang w:val="sr-CS"/>
        </w:rPr>
        <w:tab/>
        <w:tab/>
        <w:t>Корисник премије има право на део премије пре испоруке произведене количине индустријског биља у виду аванса у износу од 4.000 динара по хектару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Захтев за исплату аванса из става 1. овог члана подноси се Министарству финансија – Управи за трезор, непосредно или преко асистента саветодавца, од 17. априла до 10. маја 2012. године, у два примерка, на Обрасцу – Захтев за исплату аванса за индустријско биље, који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Место пријема захтева из става 2. овог члана преко асистента саветодавца објављује се на </w:t>
      </w:r>
      <w:r>
        <w:rPr>
          <w:lang w:val="sr-Latn-CS"/>
        </w:rPr>
        <w:t xml:space="preserve">web </w:t>
      </w:r>
      <w:r>
        <w:rPr>
          <w:lang w:val="sr-CS"/>
        </w:rPr>
        <w:t>страници Министарств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Приликом пријема захтева из става 2. овог члана Министарство финансија – Управа за трезор, односно асистент саветодавац уписује на оба примерка захтева датум и време пријема захтева, оверава их потписом и један примерак захтева враћа физичком лицу као доказ да је захтев прим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Асистент саветодавац је дужан да све примљене захтеве достави Министарству финансија – Управи за трезор најкасније следећег радног дана ујутру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</w:t>
      </w:r>
      <w:r>
        <w:rPr>
          <w:lang w:val="sr-CS"/>
        </w:rPr>
        <w:t xml:space="preserve">Корисник премије дужан је да врати неоправдани износ на име примљеног аванса у року од 10 дана од дана пријема писменог захтева Министарства.”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ab/>
        <w:t>У члану 7. став 4. тачка на крају замењује се запетом и додају речи: „а ако је кориснику премије исплаћен аванс и по одбитку износа примљеног на име аванса.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ле члана 12. додаје се члан 12а,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2а</w:t>
      </w:r>
    </w:p>
    <w:p>
      <w:pPr>
        <w:pStyle w:val="Normal"/>
        <w:jc w:val="both"/>
        <w:rPr/>
      </w:pPr>
      <w:r>
        <w:rPr>
          <w:lang w:val="sr-CS"/>
        </w:rPr>
        <w:tab/>
        <w:tab/>
        <w:t>Новчаном казном од 20.000 до 150.000 динара казниће се за прекршај физичко лице – корисник ако у року од 10 дана од дана пријема писменог захтева министарства надлежног за послове пољопривреде не врати неоправдани износ на име примљеног аванс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Ова уредба 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ru-RU"/>
        </w:rPr>
        <w:t>110</w:t>
      </w:r>
      <w:r>
        <w:rPr>
          <w:lang w:val="sr-CS"/>
        </w:rPr>
        <w:t>-</w:t>
      </w:r>
      <w:r>
        <w:rPr>
          <w:lang w:val="ru-RU"/>
        </w:rPr>
        <w:t>2707</w:t>
      </w:r>
      <w:r>
        <w:rPr>
          <w:lang w:val="sr-CS"/>
        </w:rPr>
        <w:t>/201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0</w:t>
      </w:r>
      <w:r>
        <w:rPr>
          <w:lang w:val="sr-CS"/>
        </w:rPr>
        <w:t>. априла 2012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  <w:tab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мара Стојчевић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35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ru-RU"/>
        </w:rPr>
        <w:t>Образац</w:t>
      </w:r>
    </w:p>
    <w:p>
      <w:pPr>
        <w:pStyle w:val="Normal"/>
        <w:tabs>
          <w:tab w:val="clear" w:pos="720"/>
          <w:tab w:val="left" w:pos="7335" w:leader="none"/>
        </w:tabs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35" w:leader="none"/>
        </w:tabs>
        <w:ind w:firstLine="720"/>
        <w:jc w:val="center"/>
        <w:rPr>
          <w:sz w:val="22"/>
          <w:szCs w:val="22"/>
          <w:lang w:val="sr-CS"/>
        </w:rPr>
      </w:pPr>
      <w:r>
        <w:rPr>
          <w:lang w:val="sr-CS"/>
        </w:rPr>
        <w:t>ЗАХТЕВ ЗА ИСПЛАТУ АВАНСА ЗА ИНДУСТРИЈСКО БИЉЕ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дносим захтев за исплату аванса за индустријско биље, у складу са чланом 4а Уредбе о условима и начину коришћења премије за индустријско биље,  на основу података о површинама и културама из Регистра пољопривредних газдинстава пријављених на дан 9. априла 2012. године и то: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 укупном износу од _________ динара за ___________ хектара.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телефон  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ријема захтева __. __. 2012. године                      Време пријема: __,__часов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овлашћеног лица за пријем захтева                      Потпис подносиоца захте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                   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335" w:leader="none"/>
        </w:tabs>
        <w:ind w:firstLine="720"/>
        <w:jc w:val="center"/>
        <w:rPr>
          <w:sz w:val="22"/>
          <w:szCs w:val="22"/>
          <w:lang w:val="sr-CS"/>
        </w:rPr>
      </w:pPr>
      <w:r>
        <w:rPr>
          <w:lang w:val="sr-CS"/>
        </w:rPr>
        <w:t>ЗАХТЕВ ЗА ИСПЛАТУ АВАНСА ЗА ИНДУСТРИЈСКО БИЉЕ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дносим захтев за исплату аванса за индустријско биље, у складу са чланом 4а Уредбе о условима и начину коришћења премије за индустријско биље,  на основу података о површинама и културама из Регистра пољопривредних газдинстава пријављених на дан 9. априла 2012. године и то: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 укупном износу од _________ динара за ___________ хектара.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телефон  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ријема захтева __. __. 2012. године                      Време пријема: __,__часов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овлашћеног лица за пријем захтева                      Потпис подносиоца захте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                   __________________________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7:00Z</dcterms:created>
  <dc:creator>Jovan Stojanovic</dc:creator>
  <dc:description/>
  <dc:language>en-US</dc:language>
  <cp:lastModifiedBy>jovan</cp:lastModifiedBy>
  <cp:lastPrinted>2012-04-10T17:15:00Z</cp:lastPrinted>
  <dcterms:modified xsi:type="dcterms:W3CDTF">2012-04-12T13:17:00Z</dcterms:modified>
  <cp:revision>2</cp:revision>
  <dc:subject/>
  <dc:title>645</dc:title>
</cp:coreProperties>
</file>