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МЕМОРАНДУМА О РАЗУМЕВАЊУ</w:t>
      </w: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ИНДОНЕЗИЈ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Меморандум о разумевању између Владе Републике Србије и Владе Републике Индонезије о сарадњи у области одбране, који је потписан </w:t>
      </w:r>
      <w:r>
        <w:rPr>
          <w:lang w:val="ru-RU"/>
        </w:rPr>
        <w:t xml:space="preserve">15. септембра 2011. године, </w:t>
      </w:r>
      <w:r>
        <w:rPr>
          <w:lang w:val="sr-CS"/>
        </w:rPr>
        <w:t xml:space="preserve"> </w:t>
      </w:r>
      <w:r>
        <w:rPr>
          <w:lang w:val="ru-RU"/>
        </w:rPr>
        <w:t>у Џакарти, у оригиналу на српском, индонежан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МЕМОРАНДУМ О </w:t>
      </w:r>
    </w:p>
    <w:p>
      <w:pPr>
        <w:pStyle w:val="Normal"/>
        <w:jc w:val="center"/>
        <w:rPr>
          <w:b/>
          <w:b/>
          <w:strike/>
          <w:szCs w:val="24"/>
          <w:lang w:val="sr-CS"/>
        </w:rPr>
      </w:pPr>
      <w:r>
        <w:rPr>
          <w:b/>
          <w:szCs w:val="24"/>
          <w:lang w:val="sr-CS"/>
        </w:rPr>
        <w:t>РАЗУМЕВАЊУ ИЗМЕЂУ</w:t>
      </w:r>
      <w:r>
        <w:rPr>
          <w:b/>
          <w:strike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ВЛАДЕ РЕПУБЛИКЕ СРБИЈЕ И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ВЛАДЕ РЕПУБЛИКЕ ИНДОНЕЗИЈЕ О САРАДЊИ У ОБЛАСТИ ОДБРА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Влада Републике Србије и Влада Републике Индонезије (у даљем тексту: „Стране”), 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зимајући у обзир пријатељске и кооперативне односе који постоје између две државе, њихових влада и народа, 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у жељи да сарадњом у области одбране, унапреде и ојачају билатералне односе између две државе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полазећи од циљева и принципа Повеље Уједињених нација,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у жељи да допринесу миру у свету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свесне чињенице да ће јачање сарадње у области одбране бити корисно за системе одбране обе државе, а посебно за њихове оружане снаге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trike/>
          <w:szCs w:val="24"/>
          <w:lang w:val="sr-CS"/>
        </w:rPr>
      </w:pPr>
      <w:r>
        <w:rPr>
          <w:szCs w:val="24"/>
          <w:lang w:val="sr-CS"/>
        </w:rPr>
        <w:t>у складу са важећим законима и прописима две државе,</w:t>
      </w:r>
    </w:p>
    <w:p>
      <w:pPr>
        <w:pStyle w:val="Normal"/>
        <w:jc w:val="both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Термини који се користе у овом меморандуму о разумевању (у даљем тексту: „МоР”) имају следеће значењ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 пошиљалац” oзначава државу која шаље особље, средства и опрему на територију државе Стране примао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 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1) Циљ овог МоР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2) Сарадња између Страна заснива се на принципима равноправности, реципроцитета и заједничких интереса, као и пуног поштовања суверенитета и територијалног интегритета обе држав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днос МоР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Овај МоР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1)  Надлежни органи за спровођење овог МоР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су Министарство одбране Републике Србије и Министарство одбране Републике Индонез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2)  Ради реализације овог МоР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могу сарађивати у следећим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1) одбрамбене и стратегијске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политике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2) логистичке подршке и одбрамбене индустрије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3) школовања и обуке, и</w:t>
      </w:r>
    </w:p>
    <w:p>
      <w:pPr>
        <w:pStyle w:val="Normal"/>
        <w:jc w:val="both"/>
        <w:rPr/>
      </w:pPr>
      <w:r>
        <w:rPr>
          <w:szCs w:val="24"/>
          <w:lang w:val="sr-CS"/>
        </w:rPr>
        <w:t>4) 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блици сарадње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може се остваривати путем:</w:t>
      </w:r>
    </w:p>
    <w:p>
      <w:pPr>
        <w:pStyle w:val="Normal"/>
        <w:jc w:val="both"/>
        <w:rPr/>
      </w:pPr>
      <w:r>
        <w:rPr>
          <w:szCs w:val="24"/>
          <w:lang w:val="sr-CS"/>
        </w:rPr>
        <w:t>1) званичних посета;</w:t>
      </w:r>
    </w:p>
    <w:p>
      <w:pPr>
        <w:pStyle w:val="Normal"/>
        <w:jc w:val="both"/>
        <w:rPr/>
      </w:pPr>
      <w:r>
        <w:rPr>
          <w:szCs w:val="24"/>
          <w:lang w:val="sr-CS"/>
        </w:rPr>
        <w:t>2) консултација у области одбране и стратегије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3) размене обавештајних података; </w:t>
      </w:r>
    </w:p>
    <w:p>
      <w:pPr>
        <w:pStyle w:val="Normal"/>
        <w:jc w:val="both"/>
        <w:rPr/>
      </w:pPr>
      <w:r>
        <w:rPr>
          <w:szCs w:val="24"/>
          <w:lang w:val="sr-CS"/>
        </w:rPr>
        <w:t>4) размене искустава и консултација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5) програма обуке и школовања; </w:t>
      </w:r>
    </w:p>
    <w:p>
      <w:pPr>
        <w:pStyle w:val="Normal"/>
        <w:jc w:val="both"/>
        <w:rPr/>
      </w:pPr>
      <w:r>
        <w:rPr>
          <w:szCs w:val="24"/>
          <w:lang w:val="sr-CS"/>
        </w:rPr>
        <w:t>6) учешћа на конференцијама, симпозијумима и семинарима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7) куповине одбрамбених производа, трансфера технологије, техничке помоћи у оквиру сарадње у области одбрамбене индустрије, и </w:t>
      </w:r>
    </w:p>
    <w:p>
      <w:pPr>
        <w:pStyle w:val="Normal"/>
        <w:jc w:val="both"/>
        <w:rPr/>
      </w:pPr>
      <w:r>
        <w:rPr>
          <w:szCs w:val="24"/>
          <w:lang w:val="sr-CS"/>
        </w:rPr>
        <w:t>8) 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Заједничка комисиј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1) Заједничка комисија ће бити формирана у циљу делотворног остваривања циљева овог МоР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(2)  Састанцима ће копредседавати високи званичници</w:t>
      </w:r>
      <w:r>
        <w:rPr>
          <w:szCs w:val="24"/>
          <w:lang w:val="ru-RU"/>
        </w:rPr>
        <w:t xml:space="preserve"> из области одбране </w:t>
      </w:r>
      <w:r>
        <w:rPr>
          <w:szCs w:val="24"/>
          <w:lang w:val="sr-CS"/>
        </w:rPr>
        <w:t xml:space="preserve">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(3)   Заједничка комисија ће:</w:t>
      </w:r>
    </w:p>
    <w:p>
      <w:pPr>
        <w:pStyle w:val="Normal"/>
        <w:ind w:left="705" w:hanging="0"/>
        <w:jc w:val="both"/>
        <w:rPr/>
      </w:pPr>
      <w:r>
        <w:rPr>
          <w:szCs w:val="24"/>
          <w:lang w:val="sr-CS"/>
        </w:rPr>
        <w:t>а) дефинисати заједничке циљеве и питања од обостраног интереса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б) препоручивати активности и програме сарадње у оквиру МоР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в) координирати, пратити и контролисати реализацију тих активности и програма сарадње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г) вршити преглед и давати оцену о спровођењу МоР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д) подносити извештаје министрима одбране обе Стране;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ђ) решавати неспоразуме и неслагања у погледу спровођења МоР.</w:t>
      </w:r>
    </w:p>
    <w:p>
      <w:pPr>
        <w:pStyle w:val="Normal"/>
        <w:jc w:val="both"/>
        <w:rPr>
          <w:color w:val="3366FF"/>
          <w:szCs w:val="24"/>
          <w:lang w:val="sr-CS"/>
        </w:rPr>
      </w:pPr>
      <w:r>
        <w:rPr>
          <w:color w:val="3366FF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4) Стране ће се заједнички договорити о члановима који чине састав Заједничке комис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5) Заједничка комисија састајаће се једном у две године или у случају потребе, а место и датум одржавања састанка биће заједнички договорени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(6) Када оцени да је то неопходно за спровођење активности, програма или других конкретних задатака у оквиру сарадње, Заједничка комисија може успоставити поткомисије. Поткомисије ће за свој рад одговарати Заједничкој комисији.          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(1) Током реализације МоР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а и заштита тајних података биће регулисана посебним уговором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>(1)</w:t>
      </w:r>
      <w:r>
        <w:rPr>
          <w:color w:val="3366FF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Страна која је домаћин састанка Заједничке комисије, сноси трошкове реализације састанка, као и трошкове угоститељских услуга (смештај и исхрана). Делегација сваке од Страна сносиће сопствене путне трошкове који настану у вези са њиховим присуствовањем тим састанци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Остали трошкови до којих дође током реализације овог МоР биће предмет посебног финансијског аранжмана који ће Стране међусобно закључити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штита права интелектуалне своји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Ради реализације овог МоР, Стране могу закључити посебан уговор о заштити права интелектуалне своји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1) Током активности које се, у складу са овим МоР, реализују на територији државе Стране примаоца, особље Стране пошиљаоца је обавезно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2) Особље Стране пошиљаоца дисциплински је одговорно свом команданту, односно вишем државном службенику или војном представнику на територији државе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3) За свако почињено кривично дело на територији државе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 xml:space="preserve">(4) Свака од Страна одриче се потраживања накнаде штете у случају смрти, повреде или штете, које могу задесити особље или имовину те Стране, а које проистичу из чињена или нечињена проузрокованих од стране особља друге Стране у току реализације овог МоР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5) Изузетно од одредбе става (4) овог члана, захтеви за накнаду штете могу се потраживати у случају ако се то чињење или нечињење изврши намерно или услед грубе непажње. У том случају, захтеви за накнаду штете решаваће се директним преговорима између Страна, без предавања трећој страни на решавањ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CS"/>
        </w:rPr>
        <w:tab/>
        <w:t>(6) У случају смрти, повреде или штете које трећој страни нанесе особље Страна у току вршења активности у складу са овим МоР, Стране ће се договорити у вези са плаћањем накнаде. Уколико се договор не постигне, случај ће бити предат надлежним судовима државе у којој се догодио инцидент који је проузроковао штету.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трана прималац пружиће, у случају потребе, без накнаде, хитну медицинску и стоматолошку заштиту особљу Стране пошиљаоца док борави на територији државе Стране примаоца у циљу реализације овог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1) У случају било каквог спора у вези са тумачењем и спровођењем овог МоР, представници Страна ће, у оквиру Заједничке комисије, преговарати у циљу решавања не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пријатељски начин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(2) У случају да се спор не реши на овом нивоу, оба копредседавајућа Заједничке комисије ће предмет уступити Странама на решавање, званичним путем, уколико то буде потребно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Стране могу да измене и допуне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у било које време, заједничком писаном сагласношћу. Усаглашене измене и допуне ступиће на снагу, у складу са чланом 16. овог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тказивање Меморанд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(1) Свака од Страна може да откаже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писаним обавештењем другој Страни.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ће престати да важи шест месеци након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 xml:space="preserve">(2) У случају престанка важења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(3)  У случају престанка важења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, уговори из члана 4. став (2)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, остају и даље на снази, осим ако тим уговорима није другачије предвиђен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 и период важењ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 xml:space="preserve">(1) Овај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 xml:space="preserve"> ступа на снагу даном пријема последњег обавештења којим се Стране међусобно обавештавају да су, у складу са националним законодавством, спровеле поступак који је неопходан за ступање на снагу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4" w:hanging="0"/>
        <w:jc w:val="both"/>
        <w:rPr/>
      </w:pPr>
      <w:r>
        <w:rPr>
          <w:szCs w:val="24"/>
          <w:lang w:val="sr-CS"/>
        </w:rPr>
        <w:tab/>
        <w:t xml:space="preserve">(2) </w:t>
      </w:r>
      <w:r>
        <w:rPr>
          <w:spacing w:val="-8"/>
          <w:szCs w:val="24"/>
          <w:lang w:val="sr-CS"/>
        </w:rPr>
        <w:t xml:space="preserve">Овај МоР остаје на снази 5 (пет) година и може бити аутоматски продужен на период од наредних 5 (пет) година, осим ако било која од Страна, писаним путем, не обавести другу Страну о својој намери да откаже МоР. </w:t>
      </w:r>
    </w:p>
    <w:p>
      <w:pPr>
        <w:pStyle w:val="Normal"/>
        <w:jc w:val="both"/>
        <w:rPr>
          <w:spacing w:val="-8"/>
          <w:szCs w:val="24"/>
          <w:lang w:val="sr-CS"/>
        </w:rPr>
      </w:pPr>
      <w:r>
        <w:rPr>
          <w:spacing w:val="-8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 xml:space="preserve">Сачињено у Џакарти, 15. септембра 2011. године, у два истоветна примерка на српском, индонежанском и енглеском језику. У случају разлика у тумачењу </w:t>
      </w:r>
      <w:r>
        <w:rPr>
          <w:bCs/>
          <w:szCs w:val="24"/>
          <w:lang w:val="sr-CS"/>
        </w:rPr>
        <w:t>МоР</w:t>
      </w:r>
      <w:r>
        <w:rPr>
          <w:szCs w:val="24"/>
          <w:lang w:val="sr-CS"/>
        </w:rPr>
        <w:t>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</w:t>
        <w:tab/>
        <w:tab/>
        <w:tab/>
        <w:tab/>
        <w:tab/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РЕПУБЛИКЕ СРБИЈЕ</w:t>
        <w:tab/>
        <w:tab/>
        <w:t xml:space="preserve">            РЕПУБЛИКЕ ИНДОНЕЗИЈ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министар одбране                                        министар одбра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Драган Шутановац                                       Пурномо Јусгианторо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–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Меморандума о разумевању између Владе Републике Србије и Владе Републике Индонезиј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Меморандум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ru-RU"/>
        </w:rPr>
        <w:t>Меморандумом о разумевању</w:t>
      </w:r>
      <w:r>
        <w:rPr>
          <w:lang w:val="sr-CS"/>
        </w:rPr>
        <w:t xml:space="preserve"> између</w:t>
      </w:r>
      <w:r>
        <w:rPr>
          <w:szCs w:val="24"/>
          <w:lang w:val="sr-CS"/>
        </w:rPr>
        <w:t xml:space="preserve"> Владе Републике Србије и Владе Републике Индонезије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Индонезије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меморандума, је успостављање правног оквира који би омогућио сарадњу уговорних страна и њихових надлежних органа у области одбране (одбрамбена и стратегијска политика, одбрамбена индустрија, школовање и обука, као и друге облас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Меморандума, предвиђају финансијским планом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3:00Z</dcterms:created>
  <dc:creator>Bojan &amp; Mira</dc:creator>
  <dc:description/>
  <dc:language>en-US</dc:language>
  <cp:lastModifiedBy>jovan</cp:lastModifiedBy>
  <cp:lastPrinted>2012-03-23T14:14:00Z</cp:lastPrinted>
  <dcterms:modified xsi:type="dcterms:W3CDTF">2012-03-27T12:33:00Z</dcterms:modified>
  <cp:revision>2</cp:revision>
  <dc:subject/>
  <dc:title/>
</cp:coreProperties>
</file>