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6"/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6"/>
        <w:ind w:left="0" w:hanging="0"/>
        <w:jc w:val="center"/>
        <w:rPr/>
      </w:pPr>
      <w:r>
        <w:rPr/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О ИЗМЕНАМА И ДОПУНАМА ЗАКОНА О ЗАПОШЉАВАЊУ И ОСИГУРАЊУ ЗА СЛУЧАЈ НЕЗАПОСЛЕ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Закону о запошљавању и осигурању за случај незапослености („Службени </w:t>
      </w:r>
      <w:r>
        <w:rPr>
          <w:lang w:val="sr-CS"/>
        </w:rPr>
        <w:t>г</w:t>
      </w:r>
      <w:r>
        <w:rPr>
          <w:lang w:val="ru-RU"/>
        </w:rPr>
        <w:t>ласник РС”, бр</w:t>
      </w:r>
      <w:r>
        <w:rPr>
          <w:lang w:val="sr-CS"/>
        </w:rPr>
        <w:t>. 36/09 и 88/10</w:t>
      </w:r>
      <w:r>
        <w:rPr>
          <w:lang w:val="ru-RU"/>
        </w:rPr>
        <w:t xml:space="preserve">), у члану </w:t>
      </w:r>
      <w:r>
        <w:rPr>
          <w:lang w:val="sr-CS"/>
        </w:rPr>
        <w:t>53. додаје се нови став 4. кој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Незапослени кога је Национална служба упутила на додатно образовање и обуку, у зависности од врсте активности опредељене Акционим планом, остварује право на новчану помоћ, у висини која не може да буде виша од 80% нити нижа од 30% минималне зараде без пореза и доприноса утврђене у складу са прописима о раду, уколико не остварује право на новчану помоћ по другом основу. О висини новчане помоћи по појединим активностима одлучује Управни одбор.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адашњи став 4. постаје став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70. мења се и гласи: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7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вчана накнада са припадајућим доприносима утврђује се у висини од 50% основице из члана 69. овог закона и усклађује се са растом минималне зараде, без пореза и доприноса по радном часу, утврђене у складу са прописима о раду, за месец у којем се врши исплата новчане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вчана накнада из става 1. овог члана умањена за припадајуће доприносе не може бити виша од 160%, нити нижа од 80% минималне зараде без пореза и доприноса утврђене у складу са прописима о раду, за месец у којем се врши исплата новчане накнад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овчана накнада из ст. 1. и 2. овог члана утврђује се и исплаћује  у односу на просечан месечан број радних часова на годишњем нивоу.</w:t>
      </w:r>
      <w:r>
        <w:rPr>
          <w:lang w:val="ru-RU"/>
        </w:rPr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74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74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Новчана накнада, без доприноса за обавезно социјално осигурање, може да се исплати у једнократном износу, као подршка самозапошљавању, на захтев незапосленог, у складу са општим актом Националне службе.</w:t>
      </w:r>
      <w:r>
        <w:rPr>
          <w:lang w:val="ru-RU"/>
        </w:rPr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члану 75. став 1. речи: „за које мирују права по основу незапослености, и то</w:t>
      </w:r>
      <w:r>
        <w:rPr>
          <w:lang w:val="ru-RU"/>
        </w:rPr>
        <w:t xml:space="preserve">” </w:t>
      </w:r>
      <w:r>
        <w:rPr>
          <w:lang w:val="sr-CS"/>
        </w:rPr>
        <w:t>бришу се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После става 2. додаје се став 3. који гласи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Права и обавезе по основу незапослености мирују за случајеве из става 1. тач. 2–4. овог члана.</w:t>
      </w:r>
      <w:r>
        <w:rPr>
          <w:lang w:val="ru-RU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78. став 3. после речи: „накнаде” додају се запета и речи: „изузев у случајевима када је новчана накнада утврђена у минималном, односно максималном износу када је основица на коју се плаћају доприноси износ новчане накнаде увећан за припадајуће доприносе за обавезно социјално осигурање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>Лица која су до дана ступања на снагу овог закона остварила права у складу са прописима и општим актима који су били на снази до дана ступања на снагу овог закона, остварују права у обиму и на начин утврђен тим прописима и општим актим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Национална служба ускладиће општа акта са овим законом у року од шест месеци од дана његовог ступања на снаг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ставно правни основ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/>
      </w:pPr>
      <w:r>
        <w:rPr/>
        <w:t>Уставни основ за доношење овог закона садржан је у члану 97. тачка 8. Устава Републике Србије, према коме Република Србија, поред осталог, уређује и обезбеђује систем у области запошљавања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b/>
          <w:lang w:val="sr-CS"/>
        </w:rPr>
        <w:t>. Разлози за доношење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сновни разлог за доношење овог закона јесте детаљније уређивање појединих питања у циљу ефикаснијег спровођења прописа у пракси. Наиме, у пракси се поставља питање утврђивања висине новчане накнаде и припадајућих доприноса за обавезно социјално осигурање, поготово када се ради о минималном, односно максималном износу овог права. Постојећим законом ово питање уређено је тако да се новчана накнада утврђује у висини од 50% основице утврђене законом, али да не може бити виша од 160% нити нижа од 80% минималне зараде утврђене у складу са прописима о раду за месец у којем се врши исплата новчане накнаде. Истовремено утврђено је да корисник новчане накнаде има право на здравствено и пензијско и инвалидско осигурање за време остваривања права на новчану накнаду. Посебним чланом регулисано је да су доприноси за здравствено и пензијско и инвалидско осигурање садржани у новчаној накнади и плаћају се на терет лица које прима новчану накнаду, а да је основица на коју се плаћају доприноси износ новчане накнаде.</w:t>
      </w:r>
    </w:p>
    <w:p>
      <w:pPr>
        <w:pStyle w:val="Normal"/>
        <w:jc w:val="both"/>
        <w:rPr/>
      </w:pPr>
      <w:r>
        <w:rPr>
          <w:lang w:val="sr-CS"/>
        </w:rPr>
        <w:tab/>
        <w:t>Потребно је имати у виду да одредбама Закона о раду није дефинисана минимална зарада, него је утврђује Социјално-економски савет и то у нето износу, без припадајућих доприноса. При утврђивању минималне зараде полази се нарочито од:  трошкова живота, кретања просечне зараде у Републици Србији, егзистенцијалних и социјалних потреба запослених и њихове породице, стопе незапослености, кретања запослености на тржишту рада и општег нивоа економске развијености Републике Србије. Минимална зарада утврђује се по радном часу, за период од најмање шест месеци и не може бити нижа од минималне зараде утврђене одлуком Социјално-економског савета за период који претходи периоду за који се утврђује минимална зара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ојећа одредба Закона о запошљавању и осигурању за случај незапослености („Службени гласник РС”, бр. 36/09 и 88/10, у даљем тексту: Закон) није довољно прецизна и оставља могућност различитог тумачења о начину утврђивања висине новчане накнаде и обрачуна основице за уплату доприноса за обавезно социјално осигурање, као и у погледу усклађивања утврђеног износа са изменом минималне зараде. Како се минимална зарада утврђује у нето износу по радном часу потребно је да се утврди минимални износ новчане накнаде у нето износу која ће обезбедити егзистенцијално-социјални минимум незапосленог лица – корисника права на новчану накнаду. Предложено решење о усклађивању новчане накнаде са растом минималне зараде без пореза и доприноса, има за циљ да се исплата овог давања изједначи са другим давањима из социјалног осигур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ље, предложено решење да новчана накнада умањена за припадајуће доприносе не може бити виша од 160%, нити нижа од 80% нето минималне зараде, без пореза и доприноса, утврђена у складу са прописима о раду, за месец у којем се врши исплата новчане накнаде намеће потребу прецизирања да овако утврђена новчана накнада увећана за припадајуће доприносе за обавезно социјално осигурање представља основицу на коју се плаћају допринос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исина новчане накнаде, као и њен минималан и максималан износ утврђује се и исплаћује у односу на просечан месечан број радних часова на годишњем нивоу.</w:t>
      </w:r>
    </w:p>
    <w:p>
      <w:pPr>
        <w:pStyle w:val="Normal"/>
        <w:ind w:right="-46" w:firstLine="720"/>
        <w:jc w:val="both"/>
        <w:rPr>
          <w:lang w:val="sr-CS"/>
        </w:rPr>
      </w:pPr>
      <w:r>
        <w:rPr>
          <w:lang w:val="sr-CS"/>
        </w:rPr>
        <w:t>Коначно, као једно од права за време трајања мера додатног образовања и обуке поред трошкова уџбеника и превоза, предлаже се и новчана помоћ, о чијој би висини одлучивао Управни одбор Националне службе у складу са расположивим средствима и бројем лица која би била обухваћена овом мером. Наиме, додатно образовање и обука подразумевају низ мера које имају за циљ оспособљавање за самосталан рад у струци незапослених лица, стручну праксу, различите врсте обука и сл. У зависности од врсте програма и нивоа образовања незапосленог лица, програми обучавања трају и до 6 месеци, а програми оспособљавања за самосталан рад у струци и до 2 године.  Програми се реализују у реалном радном окружењу код послодавца и најчешће подразумевају стицање практичних знања и радно ангажовање у пуном радном времену. Такође, програми преквалификације лица већином се односе на стицање знања и вештина из области електротехнике, текстилства, пољопривреде, производње и прераде хране, машинства и обраде метала, дакле подразумевају значајан физички напор и труд. За време оспособљавања/обучавања (рада код послодавца) лице и даље има статус незапосленог лица и не добија зараду нити остварује права из радног односа.</w:t>
      </w:r>
    </w:p>
    <w:p>
      <w:pPr>
        <w:pStyle w:val="Normal"/>
        <w:ind w:right="-46" w:firstLine="720"/>
        <w:jc w:val="both"/>
        <w:rPr/>
      </w:pPr>
      <w:r>
        <w:rPr>
          <w:lang w:val="sr-CS"/>
        </w:rPr>
        <w:t>Сходно наведеном, новчана помоћ коју би Националн</w:t>
      </w:r>
      <w:r>
        <w:rPr/>
        <w:t>a</w:t>
      </w:r>
      <w:r>
        <w:rPr>
          <w:lang w:val="sr-CS"/>
        </w:rPr>
        <w:t xml:space="preserve"> служб</w:t>
      </w:r>
      <w:r>
        <w:rPr/>
        <w:t>a</w:t>
      </w:r>
      <w:r>
        <w:rPr>
          <w:lang w:val="sr-CS"/>
        </w:rPr>
        <w:t xml:space="preserve"> давала незапосленом лицу пре свега би била у функцији:</w:t>
      </w:r>
      <w:r>
        <w:rPr>
          <w:lang w:val="sr-Latn-CS"/>
        </w:rPr>
        <w:t xml:space="preserve"> </w:t>
      </w:r>
      <w:r>
        <w:rPr>
          <w:lang w:val="sr-CS"/>
        </w:rPr>
        <w:t>мотивације лица за укључивање и останак на програму, покривања трошкова које лице има за време оспособљавања/обучавања</w:t>
      </w:r>
      <w:r>
        <w:rPr>
          <w:lang w:val="sr-Latn-CS"/>
        </w:rPr>
        <w:t xml:space="preserve">, </w:t>
      </w:r>
      <w:r>
        <w:rPr>
          <w:lang w:val="sr-CS"/>
        </w:rPr>
        <w:t>симболичне компензације за допринос који лице остварује радећи код послодавца пуно радно врем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кле, интерес је и укљученог лица, а и послодавца да се омогући право на новчану помоћ, јер ће лица бити у извесној мери социјално збринута, док ће послодавци бити више мотивисани да таква лица укључе у поједине мере, имајући у виду да неће имати финансијских оптерећења према њима. Крајњи ефекат је да ће више лица бити квалитетније обучено, те да ће се лакше укључити у процес рада приликом запошља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BA"/>
        </w:rPr>
        <w:t>III</w:t>
      </w:r>
      <w:r>
        <w:rPr>
          <w:b/>
          <w:lang w:val="sr-CS"/>
        </w:rPr>
        <w:t>.</w:t>
      </w:r>
      <w:r>
        <w:rPr>
          <w:b/>
          <w:lang w:val="sr-Latn-BA"/>
        </w:rPr>
        <w:t xml:space="preserve"> Објашњење</w:t>
      </w:r>
      <w:r>
        <w:rPr>
          <w:lang w:val="sr-Latn-BA"/>
        </w:rPr>
        <w:t xml:space="preserve"> </w:t>
      </w:r>
      <w:r>
        <w:rPr>
          <w:b/>
          <w:bCs/>
          <w:lang w:val="ru-RU"/>
        </w:rPr>
        <w:t xml:space="preserve">основних </w:t>
      </w:r>
      <w:r>
        <w:rPr>
          <w:b/>
          <w:bCs/>
          <w:lang w:val="sr-CS"/>
        </w:rPr>
        <w:t>правних института и појединачних реше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Чланом 1. овог закона врши се допуна члана 53. Закона у смислу обезбеђивања </w:t>
      </w:r>
      <w:r>
        <w:rPr>
          <w:lang w:val="sr-CS"/>
        </w:rPr>
        <w:t>новчане помоћи незапосленом лицу којег Национална служба упути на додатно образовање и обуку, у зависности од врсте програма додатног образовања и обуке. Врсту активности, односно програма додатног образовања и обуке, утврђује Влада, на годишњем нивоу, Акционим планом запошљавања, имајући у виду да је чланом 54. Закона уређено да се годишњи програм додатног образовања и обуке за потребе тржишта рада утврђује Акционим планом. Висину новчане помоћи утврђује Управни одбор Националне службе, у границама минимума и максимума права које је утврђено предложеном допуном основног текста Закона (новчана помоћ не може да буде виша од 80% нити нижа од 30% минималне зараде без пореза и доприноса утврђене у складу са прописима о раду), имајући у виду да је чланом 13. Закона уређено да тај орган, између осталог, одлучује о коришћењу средстава Националне службе</w:t>
      </w:r>
      <w:r>
        <w:rPr>
          <w:bCs/>
          <w:lang w:val="sr-CS"/>
        </w:rPr>
        <w:t>. Са друге стране, висину ове помоћи је практично немогуће одредити на другачији начин, с обзиром да је укупан износ средстава за реализацију активне политике запошљавања непознат унапред, као што је непознато и колико корисника је могуће обухватити појединим мерама – што се, у складу са чланом 42. Закона утврђује споразумом о учинку.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Чланом 2. овог закона мења се постојећи члан 70. Закона тако што се ближе одређује основица за утврђивање новчане накнаде за случај незапослености у случајевима утврђивања те накнаде у минималном, односно максималном износу, као и њено усклађивање са растом минималне зараде, која се, у складу са прописима о раду, утврђује одлуком Социјално-економског савета основаног за територију Републике. П</w:t>
      </w:r>
      <w:r>
        <w:rPr>
          <w:lang w:val="sr-CS"/>
        </w:rPr>
        <w:t xml:space="preserve">редложеним изменама се новчана накнада утврђује у таквом износу, који се усклађује са износом нето минималне зараде (у случају измене висине минималне зараде за време трајања права на новчану накнаду)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Предложеним ставом 3. уређује се да се висина новчане накнаде, као и њен минималан и максималан износ утврђује и исплаћује у односу на просечан месечан број радних часова на годишњем ниво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3. </w:t>
      </w:r>
      <w:r>
        <w:rPr>
          <w:bCs/>
          <w:lang w:val="sr-CS"/>
        </w:rPr>
        <w:t xml:space="preserve">овог закона </w:t>
      </w:r>
      <w:r>
        <w:rPr>
          <w:lang w:val="sr-CS"/>
        </w:rPr>
        <w:t>мења се постојећи члан 74. у смислу појашњења износа новчане накнаде која се исплаћује у једнократном износу као подршка самозапошљавању и то тако да се новчана накнада у овом случају исплаћује без доприноса за обавезно социјално осигурање.</w:t>
      </w:r>
    </w:p>
    <w:p>
      <w:pPr>
        <w:pStyle w:val="Normal"/>
        <w:tabs>
          <w:tab w:val="clear" w:pos="720"/>
          <w:tab w:val="left" w:pos="1985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Чланом 4. </w:t>
      </w:r>
      <w:r>
        <w:rPr>
          <w:bCs/>
          <w:lang w:val="sr-CS"/>
        </w:rPr>
        <w:t xml:space="preserve">овог закона </w:t>
      </w:r>
      <w:r>
        <w:rPr>
          <w:lang w:val="sr-CS"/>
        </w:rPr>
        <w:t xml:space="preserve">врши се прецизирање мировања права по основу незапослености и обустављање исплате новчане накнаде за време наступања одређених околности (члан 75. Закона). Наиме, права за време незапослености не мирују за време трајања уговора о обављању привремених и повремених послова, с обзиром да лице може да тражи промену запослења и да на тај начин остварује право на посредовање при запошљавању и друга права која остварују лица са евиденције Националне службе. Али, за време трајања таквог уговора, као и у другим случајевима наведеним овим чланом закона, обуставља се исплата новчане накнаде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5. </w:t>
      </w:r>
      <w:r>
        <w:rPr>
          <w:bCs/>
          <w:lang w:val="sr-CS"/>
        </w:rPr>
        <w:t xml:space="preserve">овог закона </w:t>
      </w:r>
      <w:r>
        <w:rPr>
          <w:lang w:val="sr-CS"/>
        </w:rPr>
        <w:t xml:space="preserve">прецизно се уређује питање основице на коју се плаћају доприноси за обавезно социјално осигурање у случају остваривања права на новчану накнаду у износу који не представља минималан или максималан износ те накнаде, као и у случајевима остваривања права на новчану накнаду у минималном или максималном износу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Чл. 6. и 7. </w:t>
      </w:r>
      <w:r>
        <w:rPr>
          <w:bCs/>
          <w:lang w:val="sr-CS"/>
        </w:rPr>
        <w:t xml:space="preserve">овог закона </w:t>
      </w:r>
      <w:r>
        <w:rPr>
          <w:lang w:val="ru-RU"/>
        </w:rPr>
        <w:t>уређен је прелазни режим и то тако да се до усклађивања начина рада и општих аката са одредбама овог закона примењују прописи донети на основу важећег закона, а да је Национална служба за запошљавање у обавези да начин рада и општа акта усклади са одредбама овог закона у року од шест месеци од дана његовог ступања на снагу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 xml:space="preserve">Чланом 8. </w:t>
      </w:r>
      <w:r>
        <w:rPr>
          <w:bCs/>
          <w:lang w:val="sr-CS"/>
        </w:rPr>
        <w:t>овог закона уређује се ступање на снагу закона у року од осам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Latn-BA"/>
        </w:rPr>
        <w:t>IV</w:t>
      </w:r>
      <w:r>
        <w:rPr>
          <w:b/>
          <w:bCs/>
          <w:lang w:val="sr-CS"/>
        </w:rPr>
        <w:t>.</w:t>
      </w:r>
      <w:r>
        <w:rPr>
          <w:b/>
          <w:bCs/>
          <w:lang w:val="sr-Latn-BA"/>
        </w:rPr>
        <w:t xml:space="preserve"> Процена финансијских средстав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За спровођење овог закона није потребно обезбедити додатна финансијска средства, имајући у виду да се средства за спровођење мера активне политике запошљавања  обезбеђују на годишњем нивоу, а да се остваривање права на поједине мере омогућава у оквиру обезбеђених средстав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Што се тиче новчане накнаде, обрачун и исплата ће се и у будућности вршити на идентичан начин, те додатна средства нису потребн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360"/>
        <w:rPr/>
      </w:pPr>
      <w:r>
        <w:rPr>
          <w:b/>
          <w:bCs/>
          <w:lang w:val="sr-Latn-CS"/>
        </w:rPr>
        <w:t>V</w:t>
      </w:r>
      <w:r>
        <w:rPr>
          <w:b/>
          <w:bCs/>
        </w:rPr>
        <w:t>.</w:t>
      </w:r>
      <w:r>
        <w:rPr>
          <w:b/>
          <w:bCs/>
          <w:lang w:val="sr-Latn-CS"/>
        </w:rPr>
        <w:t xml:space="preserve"> </w:t>
      </w:r>
      <w:r>
        <w:rPr>
          <w:b/>
          <w:bCs/>
        </w:rPr>
        <w:t>Анализа ефеката зако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lang w:val="sr-CS"/>
        </w:rPr>
        <w:t>На кога ће и како ће највероватније утицати решења у закону?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а из овог закона ће позитивно утицати на незапослена лица укључена у поједине мере активне политике запошљавања-додатно образовање и обуку и послодавце који обучавају та лица. Наиме, ови корисници ће остварити право на новчану помоћ у току трајања права на додатно образовање и обуку, те ће бити у извесној мери социјално збринути, док ће послодавци бити више мотивисани да таква лица укључе у поједине мере, имајући у виду да неће имати финансијских оптерећења према њима. Крајњи ефекат је да ће више лица бити квалитетније обучено, те ће се лакше укључити у процес рада приликом запошља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друге стране, у погледу остваривања права на новчану накнаду и прецизирања износа, као и основице за уплату доприноса за обавезно социјално осигурање, предложена решења утичу искључиво на кориснике те накнаде у смислу заштите њиховог права током трајања накнаде (усклађивање висине са изменама минималне зараде) и прецизног регулисања основице за уплату доприноса у различитим случајев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lang w:val="sr-CS"/>
        </w:rPr>
        <w:t>Какве трошкове ће примена закона створити грађанима и привреди (нарочито малим и средњим предузећима)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6"/>
        <w:jc w:val="both"/>
        <w:rPr>
          <w:lang w:val="sr-CS"/>
        </w:rPr>
      </w:pPr>
      <w:r>
        <w:rPr>
          <w:lang w:val="sr-CS"/>
        </w:rPr>
        <w:t>Примена закона неће створити трошкове ни грађанима ни привреди, с обзиром да се овим прописом не уређује никаква нова финансијска обавеза привредним субјектима и грађанима, нити је потребно обезбедити додатна финансијска средства за спровођење овог закона.</w:t>
      </w:r>
    </w:p>
    <w:p>
      <w:pPr>
        <w:pStyle w:val="Normal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360"/>
        <w:jc w:val="both"/>
        <w:rPr/>
      </w:pPr>
      <w:r>
        <w:rPr>
          <w:lang w:val="sr-CS"/>
        </w:rPr>
        <w:t>Да ли су позитивне последице доношења закона такве да оправдавају трошкове које ће он створити?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закон нема за последицу стварање трошкова, с обзиром да не предвиђа финансијске обавезе, а његово спровођење врши организација која је и до сада обављала исте послове - Национална служба за запошљавање, што значи да ни у смислу спровођења закона нема нових орга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360"/>
        <w:jc w:val="both"/>
        <w:rPr/>
      </w:pPr>
      <w:r>
        <w:rPr>
          <w:lang w:val="sr-CS"/>
        </w:rPr>
        <w:t>Да ли се законом подржава стварање нових привредних субјеката на тржишту и тржишна конкуренција?</w:t>
      </w:r>
    </w:p>
    <w:p>
      <w:pPr>
        <w:pStyle w:val="Normal"/>
        <w:ind w:firstLine="706"/>
        <w:jc w:val="both"/>
        <w:rPr>
          <w:lang w:val="sr-CS"/>
        </w:rPr>
      </w:pPr>
      <w:r>
        <w:rPr>
          <w:lang w:val="sr-CS"/>
        </w:rPr>
        <w:t xml:space="preserve">Закон нема директног утицаја на стварање нових привредних субјеката и тржишну конкуренцију. </w:t>
      </w:r>
    </w:p>
    <w:p>
      <w:pPr>
        <w:pStyle w:val="Normal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lang w:val="sr-CS"/>
        </w:rPr>
        <w:t>Да ли су све заинтересоване стране имале прилику да се изјасне о закону?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је у поступку утврђивања послат на мишљење свим релевантним органима и Социјално-економском саве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360"/>
        <w:jc w:val="both"/>
        <w:rPr/>
      </w:pPr>
      <w:r>
        <w:rPr>
          <w:lang w:val="sr-CS"/>
        </w:rPr>
        <w:t>Које ће се мере током примене закона предузети да би се остварило оно што се доношењем закона намерава?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доношења закона, извршиће се обука запослених који обављају послове везане за измену закона у Националној служби за запошљавање, а извршиће се и измена општег акта којим се ближе уређују критеријуми и начин спровођења мера активне политике запошљавањ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BA"/>
        </w:rPr>
        <w:t>VI</w:t>
      </w:r>
      <w:r>
        <w:rPr>
          <w:b/>
          <w:lang w:val="sr-CS"/>
        </w:rPr>
        <w:t>. Разлози за доношење закона по хитном поступк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ношење овог закона се предлаже, у складу са чланом 167. Пословника Народне скупштине („Службени гласник РС”, бр. 52/10 и 13/11), по хитном поступку, како би се спречиле штетне последице по рад органа и организација, као и остваривање права на новчану накнаду у смислу њене висине од стране више хиљада корисника (око 70.000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ако је већ наведено, постојећа одредба Закона није довољно прецизна и оставља могућност различитог тумачења о начину утврђивања висине новчане накнаде и обрачуна основице за уплату доприноса за обавезно социјално осигурање, као и у погледу усклађивања утврђеног износа са изменом минималне зараде. Како се минимална зарада утврђује у нето износу по радном часу потребно је да се утврди минимални износ новчане накнаде у нето износу која ће обезбедити егзистенцијално-социјални минимум незапосленог лица – корисника права на новчану накнаду. Предложено решење о усклађивању новчане накнаде са растом минималне зараде без пореза и доприноса, има за циљ да се исплата овог давања изједначи са другим давањима из социјалног осигурања, а уколико се овај пропис не донесе по хитном поступку, корисници новчане накнаде би могли доћи у ситуацију да се ионако мале накнаде морају смањити за износ доприно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VII</w:t>
      </w:r>
      <w:r>
        <w:rPr>
          <w:b/>
          <w:lang w:val="sr-CS"/>
        </w:rPr>
        <w:t>. ПРЕГЛЕД ОДРЕДАБА ЗАКОНА,  КОЈЕ СЕ МЕЊАЈУ ОДНОСНО ДОПУЊУ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запослени је дужан да прихвати одговарајуће додатно образовање и обуку на коју га Национална служба упути у циљу запошљавања или повећања могућности за запошљавање, у складу са индивидуалним планом запошља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ом закљученим између Националне службе и незапосленог утврђују се права и обавезе незапосленог упућеног на додатно образовање и обу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запослени кога је Национална служба упутила на додатно образовање и обуку има право на обавезне уџбенике и трошкове превоза у висини утврђеној уговором из става 2. овог члан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НЕЗАПОСЛЕНИ КОГА ЈЕ НАЦИОНАЛНА СЛУЖБА УПУТИЛА НА ДОДАТНО ОБРАЗОВАЊЕ И ОБУКУ, У ЗАВИСНОСТИ ОД ВРСТЕ АКТИВНОСТИ ОПРЕДЕЉЕНЕ АКЦИОНИМ ПЛАНОМ, ОСТВАРУЈЕ ПРАВО НА НОВЧАНУ ПОМОЋ, У ВИСИНИ КОЈА НЕ МОЖЕ ДА БУДЕ ВИША ОД 80% НИТИ НИЖА ОД 30% МИНИМАЛНЕ ЗАРАДЕ БЕЗ ПОРЕЗА И ДОПРИНОСА УТВРЂЕНЕ У СКЛАДУ СА ПРОПИСИМА О РАДУ, УКОЛИКО НЕ ОСТВАРУЈЕ ПРАВО НА НОВЧАНУ ПОМОЋ ПО ДРУГОМ ОСНОВУ. О ВИСИНИ НОВЧАНЕ ПОМОЋИ ПО ПОЈЕДИНИМ АКТИВНОСТИМА ОДЛУЧУЈЕ УПРАВНИ ОДБ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>Лица која заврше додатно образовање и обуку добијају исправу о оспособљености за обављање послова за које су обучен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>Новчана накнада утврђује се у висини од 50% основице из члана 69. овог закона.</w:t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>Новчана накнада из става 1. овог члана не може бити виша од 160% нити нижа од 80% минималне зараде утврђене у складу са прописима о раду за месец у којем се врши исплата новчане накнаде.</w:t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ВЧАНА НАКНАДА СА ПРИПАДАЈУЋИМ ДОПРИНОСИМА УТВРЂУЈЕ СЕ У ВИСИНИ ОД 50% ОСНОВИЦЕ ИЗ ЧЛАНА 69. ОВОГ ЗАКОНА И УСКЛАЂУЈЕ СЕ СА РАСТОМ МИНИМАЛНЕ ЗАРАДЕ, БЕЗ ПОРЕЗА И ДОПРИНОСА ПО РАДНОМ ЧАСУ, УТВРЂЕНЕ У СКЛАДУ СА ПРОПИСИМА О РАДУ, ЗА МЕСЕЦ У КОЈЕМ СЕ ВРШИ ИСПЛАТА НОВЧАНЕ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ВЧАНА НАКНАДА ИЗ СТАВА 1. ОВОГ ЧЛАНА УМАЊЕНА ЗА ПРИПАДАЈУЋЕ ДОПРИНОСЕ НЕ МОЖЕ БИТИ ВИША ОД 160%, НИТИ НИЖА ОД 80% МИНИМАЛНЕ ЗАРАДЕ БЕЗ ПОРЕЗА И ДОПРИНОСА УТВРЂЕНЕ У СКЛАДУ СА ПРОПИСИМА О РАДУ, ЗА МЕСЕЦ У КОЈЕМ СЕ ВРШИ ИСПЛАТА НОВЧАНЕ НАКНА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ВЧАНА НАКНАДА ИЗ СТ. 1. И 2. ОВОГ ЧЛАНА УТВРЂУЈЕ СЕ И ИСПЛАЋУЈЕ  У ОДНОСУ НА ПРОСЕЧАН МЕСЕЧАН БРОЈ РАДНИХ ЧАСОВА НА ГОДИШЊЕМ НИВО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4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trike/>
          <w:lang w:val="sr-CS"/>
        </w:rPr>
        <w:t>Новчана накнада може да се исплати у једнократном износу ради самозапошљавања, на захтев незапосленог, у складу са општим актом Националне службе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ВЧАНА НАКНАДА, БЕЗ ДОПРИНОСА ЗА ОБАВЕЗНО СОЦИЈАЛНО ОСИГУРАЊЕ, МОЖЕ ДА СЕ ИСПЛАТИ У ЈЕДНОКРАТНОМ ИЗНОСУ, КАО ПОДРШКА САМОЗАПОШЉАВАЊУ, НА ЗАХТЕВ НЕЗАПОСЛЕНОГ, У СКЛАДУ СА ОПШТИМ АКТОМ НАЦИОНАЛН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5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Исплата новчане накнаде обуставља се за време</w:t>
      </w:r>
      <w:r>
        <w:rPr>
          <w:lang w:val="ru-RU"/>
        </w:rPr>
        <w:t xml:space="preserve"> </w:t>
      </w:r>
      <w:r>
        <w:rPr>
          <w:strike/>
          <w:lang w:val="ru-RU"/>
        </w:rPr>
        <w:t>за које мирују права по основу незапослености, и то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0" w:firstLine="1701"/>
        <w:jc w:val="both"/>
        <w:rPr>
          <w:lang w:val="sr-CS"/>
        </w:rPr>
      </w:pPr>
      <w:r>
        <w:rPr>
          <w:lang w:val="sr-CS"/>
        </w:rPr>
        <w:t xml:space="preserve">трајања уговора о обављању </w:t>
      </w:r>
      <w:r>
        <w:rPr>
          <w:lang w:val="ru-RU"/>
        </w:rPr>
        <w:t>привремених и повремених посло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0" w:firstLine="1701"/>
        <w:jc w:val="both"/>
        <w:rPr>
          <w:lang w:val="sr-CS"/>
        </w:rPr>
      </w:pPr>
      <w:r>
        <w:rPr>
          <w:lang w:val="sr-CS"/>
        </w:rPr>
        <w:t>одслужења или дослужења војног ро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0" w:firstLine="1701"/>
        <w:jc w:val="both"/>
        <w:rPr>
          <w:lang w:val="sr-CS"/>
        </w:rPr>
      </w:pPr>
      <w:r>
        <w:rPr>
          <w:lang w:val="sr-CS"/>
        </w:rPr>
        <w:t>издржавања казне затвора, изречене мере безбедности, васпитне или заштитне мере, у трајању до шест месец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0" w:firstLine="1701"/>
        <w:jc w:val="both"/>
        <w:rPr>
          <w:lang w:val="sr-CS"/>
        </w:rPr>
      </w:pPr>
      <w:r>
        <w:rPr>
          <w:lang w:val="sr-CS"/>
        </w:rPr>
        <w:t>боравка у иностранству у случају када је незапослени или његов брачни друг упућен на рад у иностранство у оквиру међународно-техничке или просветно-културне сарадње у дипломатска, конзуларна и друга представништв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 xml:space="preserve">По престанку разлога из </w:t>
      </w:r>
      <w:r>
        <w:rPr>
          <w:bCs/>
          <w:lang w:val="ru-RU"/>
        </w:rPr>
        <w:t xml:space="preserve">става 1. овог </w:t>
      </w:r>
      <w:r>
        <w:rPr>
          <w:bCs/>
          <w:lang w:val="sr-CS"/>
        </w:rPr>
        <w:t xml:space="preserve">члана, незапослени остварује право на исплату новчане накнаде за преостало време за које је признато право на новчану накнаду ако се пријави и поднесе захтев за остваривање права  у року од </w:t>
      </w:r>
      <w:r>
        <w:rPr>
          <w:bCs/>
          <w:lang w:val="sr-Latn-CS"/>
        </w:rPr>
        <w:t>30</w:t>
      </w:r>
      <w:r>
        <w:rPr>
          <w:bCs/>
          <w:lang w:val="ru-RU"/>
        </w:rPr>
        <w:t xml:space="preserve"> дана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CS"/>
        </w:rPr>
        <w:tab/>
        <w:t>ПРАВА И ОБАВЕЗЕ ПО ОСНОВУ НЕЗАПОСЛЕНОСТИ МИРУЈУ ЗА СЛУЧАЈЕВЕ ИЗ СТАВА 1. ТАЧ. 2</w:t>
      </w:r>
      <w:r>
        <w:rPr/>
        <w:t>–</w:t>
      </w:r>
      <w:r>
        <w:rPr>
          <w:lang w:val="sr-CS"/>
        </w:rPr>
        <w:t>4. ОВОГ ЧЛА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новчане накнаде има право на здравствено и пензијско и инвалидско осигурање за време остваривања права на новчану накнад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>Доприноси за здравствено и пензијско и инвалидско осигурање су садржани у новчаној накнади и плаћају се на терет лица које прима новчану накнад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новица на коју се плаћају доприноси је износ новчане накнаде</w:t>
      </w:r>
      <w:r>
        <w:rPr>
          <w:lang w:val="ru-RU"/>
        </w:rPr>
        <w:t>, ИЗУЗЕВ У СЛУЧАЈЕВИМА КАДА ЈЕ НОВЧАНА НАКНАДА УТВРЂЕНА У МИНИМАЛНОМ, ОДНОСНО МАКСИМАЛНОМ ИЗНОСУ КАДА ЈЕ ОСНОВИЦА НА КОЈУ СЕ ПЛАЋАЈУ ДОПРИНОСИ ИЗНОС НОВЧАНЕ НАКНАДЕ УВЕЋАН ЗА ПРИПАДАЈУЋЕ ДОПРИНОСЕ ЗА ОБАВЕЗНО СОЦИЈАЛНО ОСИГУРАЊЕ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Обрачун и уплату доприноса за осигурање из става 1. овог члана врши Национална служба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  <w:lang w:val="sr-CS"/>
        </w:rPr>
        <w:t>ИЗЈАВ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  <w:lang w:val="en"/>
        </w:rPr>
        <w:t>A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  <w:lang w:val="sr-CS"/>
        </w:rPr>
        <w:t xml:space="preserve"> О УСКЛАЂЕНОСТИ ПРОПИСА СА ПРОПИСИМА ЕВРОПСКЕ УНИЈ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highlight w:val="white"/>
          <w:lang w:val="sr-CS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  <w:lang w:val="sr-C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sr-CS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  <w:lang w:val="sr-CS"/>
        </w:rPr>
        <w:t>Овлашћени предлагач прописа –Влада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sr-CS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  <w:lang w:val="sr-CS"/>
        </w:rPr>
        <w:t>Обрађивач: Министарство економије и регионалног развој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sr-CS"/>
        </w:rPr>
      </w:pPr>
      <w:r>
        <w:rPr>
          <w:rFonts w:cs="Times New Roman CYR" w:ascii="Times New Roman CYR" w:hAnsi="Times New Roman CYR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sr-CS"/>
        </w:rPr>
        <w:t xml:space="preserve">2. </w:t>
      </w:r>
      <w:r>
        <w:rPr>
          <w:rFonts w:cs="Times New Roman CYR" w:ascii="Times New Roman CYR" w:hAnsi="Times New Roman CYR"/>
          <w:sz w:val="22"/>
          <w:szCs w:val="22"/>
          <w:lang w:val="sr-CS"/>
        </w:rPr>
        <w:t>Назив пропис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  <w:t>ПРЕДЛОГ ЗАКОНА О ИЗМЕНАМА И ДОПУНАМА ЗАКОНА О ЗАПОШЉАВАЊУ И ОСИГУРАЊУ У СЛУЧАЈУ НЕЗАПОСЛЕНО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 xml:space="preserve">DRAFT LAW AMENDING THE LAW ON EMPLOYMENT AND UNEMPLOYMENT INSURANCE IN CASE 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"/>
        </w:rPr>
        <w:t xml:space="preserve">3. </w:t>
      </w:r>
      <w:r>
        <w:rPr>
          <w:rFonts w:cs="Times New Roman CYR" w:ascii="Times New Roman CYR" w:hAnsi="Times New Roman CYR"/>
          <w:sz w:val="22"/>
          <w:szCs w:val="22"/>
          <w:lang w:val="en"/>
        </w:rPr>
        <w:t>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Нем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Нем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Не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Не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  <w:t>Нема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4. </w:t>
      </w:r>
      <w:r>
        <w:rPr>
          <w:rFonts w:cs="Times New Roman CYR" w:ascii="Times New Roman CYR" w:hAnsi="Times New Roman CYR"/>
          <w:lang w:val="en"/>
        </w:rPr>
        <w:t>Усклађеност прописа са прописима Европске униј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а) Навођење примарних извора права ЕУ и усклађеност са њим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. 34-37 Уговора о функционисању ЕУ - не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Чл. 49 Уговора о функционисању ЕУ - нем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. 114. Уговора о функционисању ЕУ- нем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б) Навођење секундарних извора права ЕУ и усклађеност са њи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Директива Савета 95/59/ЕЗ – не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Директива Европског парламента и Савета 2001/37/ЕЗ – не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Директива Савета 2010/12/ЕЗ –  нем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в) Навођење осталих извора права ЕУ и усклађенст са њима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lang w:val="en"/>
        </w:rPr>
        <w:t>Нем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г) Разлози за делимичну усклађеност, односно неусклађеност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"/>
        </w:rPr>
        <w:t xml:space="preserve">                </w:t>
      </w:r>
      <w:r>
        <w:rPr>
          <w:rFonts w:cs="Times New Roman CYR" w:ascii="Times New Roman CYR" w:hAnsi="Times New Roman CYR"/>
          <w:lang w:val="en"/>
        </w:rPr>
        <w:t>Нем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д) </w:t>
      </w:r>
      <w:r>
        <w:rPr>
          <w:rFonts w:cs="Times New Roman CYR" w:ascii="Times New Roman CYR" w:hAnsi="Times New Roman CYR"/>
          <w:lang w:val="en"/>
        </w:rPr>
        <w:t>Рок у којем је предвиђено постизање потпуне усклађености прописа са прописима Европске уније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lang w:val="en"/>
        </w:rPr>
        <w:t>Нем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val="en"/>
        </w:rPr>
        <w:t>Рок у којем је предвиђено постизање потпуне усклађености прописа са прописима Европске уније је н</w:t>
      </w:r>
      <w:r>
        <w:rPr>
          <w:rFonts w:cs="Times New Roman CYR" w:ascii="Times New Roman CYR" w:hAnsi="Times New Roman CYR"/>
          <w:color w:val="000000"/>
          <w:lang w:val="en"/>
        </w:rPr>
        <w:t>ајкасније до стицања статуса пуноправног члана</w:t>
      </w:r>
      <w:r>
        <w:rPr>
          <w:rFonts w:cs="Times New Roman CYR" w:ascii="Times New Roman CYR" w:hAnsi="Times New Roman CYR"/>
          <w:lang w:val="e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lang w:val="en"/>
        </w:rPr>
        <w:t>Нема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5. </w:t>
      </w:r>
      <w:r>
        <w:rPr>
          <w:rFonts w:cs="Times New Roman CYR" w:ascii="Times New Roman CYR" w:hAnsi="Times New Roman CYR"/>
          <w:lang w:val="en"/>
        </w:rPr>
        <w:t xml:space="preserve">Уколико не постоје одговарајући </w:t>
      </w:r>
      <w:r>
        <w:rPr>
          <w:rFonts w:cs="Times New Roman CYR" w:ascii="Times New Roman CYR" w:hAnsi="Times New Roman CYR"/>
          <w:color w:val="000000"/>
          <w:lang w:val="en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6. </w:t>
      </w:r>
      <w:r>
        <w:rPr>
          <w:rFonts w:cs="Times New Roman CYR" w:ascii="Times New Roman CYR" w:hAnsi="Times New Roman CYR"/>
          <w:lang w:val="en"/>
        </w:rPr>
        <w:t>Да ли су претходно наведени извори права ЕУ преведени на српски језик?</w:t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lang w:val="en"/>
        </w:rPr>
        <w:t>Н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7. </w:t>
      </w:r>
      <w:r>
        <w:rPr>
          <w:rFonts w:cs="Times New Roman CYR" w:ascii="Times New Roman CYR" w:hAnsi="Times New Roman CYR"/>
          <w:lang w:val="en"/>
        </w:rPr>
        <w:t>Да ли је пропис преведен на неки службени језик ЕУ?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Н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8. </w:t>
      </w:r>
      <w:r>
        <w:rPr>
          <w:rFonts w:cs="Times New Roman CYR" w:ascii="Times New Roman CYR" w:hAnsi="Times New Roman CYR"/>
          <w:lang w:val="en"/>
        </w:rPr>
        <w:t>Учешће консултаната у изради прописа и њихово мишљење о усклађености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изради Предлога закона нису учествовали консултанти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60" w:hanging="0"/>
      <w:outlineLvl w:val="5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14:00Z</dcterms:created>
  <dc:creator>tatjana.prijic</dc:creator>
  <dc:description/>
  <dc:language>en-US</dc:language>
  <cp:lastModifiedBy>Bojan</cp:lastModifiedBy>
  <cp:lastPrinted>2012-02-09T16:24:00Z</cp:lastPrinted>
  <dcterms:modified xsi:type="dcterms:W3CDTF">2012-02-10T15:14:00Z</dcterms:modified>
  <cp:revision>2</cp:revision>
  <dc:subject/>
  <dc:title>ПРЕДЛОГ ЗАКОНА</dc:title>
</cp:coreProperties>
</file>