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ПРЕДЛОГ ЗАКО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ЕНАМА И ДОПУНАМА ЗАКОНА О УЧЕНИЧКОМ И СТУДЕНТСКОМ СТАНДАР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ab/>
        <w:t xml:space="preserve">У Закону о ученичком и студентском стандарду („Службени гласник РС”, број 18/10), у члану 1. речи: „оснивање и рад Републичког фонда за развој научног и уметничког подмлатка”, бришу с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ле члана 11. додаје се члан 11а  који гласи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„</w:t>
      </w:r>
      <w:r>
        <w:rPr>
          <w:b/>
          <w:lang w:val="sr-CS"/>
        </w:rPr>
        <w:t>Право на стипендију за изузетно надарене ученике и студен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  <w:tab/>
        <w:tab/>
        <w:t xml:space="preserve">Право на стипендију за изузетно надарене ученике има ученик од другог разреда </w:t>
      </w:r>
      <w:r>
        <w:rPr>
          <w:lang w:val="ru-RU"/>
        </w:rPr>
        <w:t xml:space="preserve">средње школе </w:t>
      </w:r>
      <w:r>
        <w:rPr>
          <w:lang w:val="sr-CS"/>
        </w:rPr>
        <w:t>који испуњава опште услове из члана 4. овог закона, који стално постиже одличан општи успех (5,00)</w:t>
      </w:r>
      <w:r>
        <w:rPr>
          <w:lang w:val="ru-RU"/>
        </w:rPr>
        <w:t xml:space="preserve"> и</w:t>
      </w:r>
      <w:r>
        <w:rPr>
          <w:lang w:val="sr-CS"/>
        </w:rPr>
        <w:t xml:space="preserve"> који освоји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једно од прва три места на међународним и републичким такмичењима, која се налазе у календару такмичења ученика.</w:t>
      </w:r>
      <w:r>
        <w:rPr>
          <w:rFonts w:cs="Arial"/>
          <w:shd w:fill="D8D8D8" w:val="clear"/>
          <w:lang w:val="ru-RU"/>
        </w:rPr>
        <w:t xml:space="preserve">                 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/>
      </w:pPr>
      <w:r>
        <w:rPr>
          <w:lang w:val="ru-RU"/>
        </w:rPr>
        <w:tab/>
        <w:tab/>
        <w:t xml:space="preserve">  </w:t>
      </w:r>
      <w:r>
        <w:rPr>
          <w:rFonts w:cs="Arial"/>
          <w:lang w:val="ru-RU"/>
        </w:rPr>
        <w:t xml:space="preserve">Право на стипендију за изузетно надарене студенте има студент прве године студија (основне академске студије, мастер академске студије и докторске академске студије) </w:t>
      </w:r>
      <w:r>
        <w:rPr>
          <w:lang w:val="sr-CS"/>
        </w:rPr>
        <w:t>који испуњава опште услове из члана 4. овог закона, који у сва четири разреда средње школе оствари одличан општи успех (5,00) и одличан успех на матурском испиту (5,00) и који освоји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једно од прва три места на међународним и републичким такмичењима, која се налазе у календару такмичења ученика,</w:t>
      </w:r>
      <w:r>
        <w:rPr>
          <w:lang w:val="sr-CS"/>
        </w:rPr>
        <w:t xml:space="preserve"> а студент осталих година студија </w:t>
      </w:r>
      <w:r>
        <w:rPr>
          <w:rFonts w:cs="Arial"/>
          <w:lang w:val="ru-RU"/>
        </w:rPr>
        <w:t xml:space="preserve">(основне академске студије, мастер академске студије и докторске академске студије) </w:t>
      </w:r>
      <w:r>
        <w:rPr>
          <w:lang w:val="sr-CS"/>
        </w:rPr>
        <w:t>─ који испуњава опште услове из члана 4. овог закона,</w:t>
      </w:r>
      <w:r>
        <w:rPr>
          <w:rFonts w:cs="Arial"/>
          <w:lang w:val="ru-RU"/>
        </w:rPr>
        <w:t xml:space="preserve"> који током студирања оствари просечну оцену најмање 9,00 и који је у континуитету уписивао године студирања на терет буџета Републике Србије.</w:t>
        <w:tab/>
        <w:tab/>
        <w:t xml:space="preserve">    За остваривање права из ст. 1. и 2. овог члана ученици и студенти полажу стандардизоване тестове, осим ученика и студената уметничких школа и академија који нису на теоретском одсеку.</w:t>
        <w:tab/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Стипендија се додељује без обавезе враћања и исплаћује се у месечном новчаном износу који утврђује министар за сваку школску годину.</w:t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>Министарство расписује конкурс за доделу стипендија, који  садржи нарочито: услове за доделу стипендија, критеријуме за утврђивање редоследа кандидата, број корисника стипендије, датум и место полагања стандардизованих тестова, висину стипендије, потребна документа, рокове за пријављивање на конкурс и одлучивање о додели стипендија.</w:t>
        <w:tab/>
      </w:r>
    </w:p>
    <w:p>
      <w:pPr>
        <w:pStyle w:val="Normal"/>
        <w:tabs>
          <w:tab w:val="clear" w:pos="720"/>
          <w:tab w:val="left" w:pos="1440" w:leader="none"/>
          <w:tab w:val="left" w:pos="1620" w:leader="none"/>
        </w:tabs>
        <w:jc w:val="both"/>
        <w:rPr/>
      </w:pPr>
      <w:r>
        <w:rPr>
          <w:rFonts w:cs="Arial"/>
          <w:lang w:val="ru-RU"/>
        </w:rPr>
        <w:tab/>
        <w:t>Тестирање кандидата спроводи одговарајућа високошколска установа, односно институт (у даљем тексту: Институт) и утврђује резултате тестира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>Резултате тестирања Институт, преко Министарства, доставља саветима  из следећих образовно-научних, односно образовно-уметничких поља: природно-математичке науке, друштвено-хуманистичке науке, медицинске науке, техничко-технолошке науке и уметност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ru-RU"/>
        </w:rPr>
      </w:pPr>
      <w:r>
        <w:rPr>
          <w:rFonts w:cs="Arial"/>
          <w:b/>
          <w:lang w:val="ru-RU"/>
        </w:rPr>
        <w:tab/>
      </w:r>
      <w:r>
        <w:rPr>
          <w:rFonts w:cs="Arial"/>
          <w:lang w:val="ru-RU"/>
        </w:rPr>
        <w:t xml:space="preserve">    Председника и чланове савета из става 7. овог члана именује Конференција универзитета, на период од четири године.</w:t>
        <w:tab/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>
          <w:rFonts w:cs="Arial"/>
          <w:lang w:val="ru-RU"/>
        </w:rPr>
      </w:pPr>
      <w:r>
        <w:rPr>
          <w:rFonts w:cs="Times New Roman"/>
          <w:lang w:val="ru-RU"/>
        </w:rPr>
        <w:t xml:space="preserve">                        </w:t>
      </w:r>
      <w:r>
        <w:rPr>
          <w:rFonts w:cs="Arial"/>
          <w:lang w:val="ru-RU"/>
        </w:rPr>
        <w:t>Предлог ранг листе о додели стипендија утврђују савети из става 7. овог члана.</w:t>
      </w:r>
    </w:p>
    <w:p>
      <w:pPr>
        <w:pStyle w:val="Normal"/>
        <w:tabs>
          <w:tab w:val="clear" w:pos="720"/>
          <w:tab w:val="left" w:pos="1260" w:leader="none"/>
          <w:tab w:val="left" w:pos="1440" w:leader="none"/>
        </w:tabs>
        <w:jc w:val="both"/>
        <w:rPr/>
      </w:pPr>
      <w:r>
        <w:rPr>
          <w:rFonts w:cs="Arial"/>
          <w:lang w:val="ru-RU"/>
        </w:rPr>
        <w:tab/>
        <w:t xml:space="preserve">   Коначну ранг листу и предлог одлуке о додели стипендија утврђује комисија коју именује министар. Комисију чине председници савета из става 7. овог члана и представници Министарства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Arial"/>
          <w:lang w:val="ru-RU"/>
        </w:rPr>
        <w:tab/>
        <w:t>Послови из ст. 8. и 9. овог члана обављају се као поверени.</w:t>
        <w:tab/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>Одлуку о додели стипендија  доноси министар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 xml:space="preserve">Одлука из става 12. овог члана коначна је.                 </w:t>
        <w:tab/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 xml:space="preserve">На основу коначне одлуке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 xml:space="preserve">додели стипендије </w:t>
      </w:r>
      <w:r>
        <w:rPr>
          <w:rFonts w:cs="Arial"/>
          <w:lang w:val="ru-RU"/>
        </w:rPr>
        <w:t>ученик, његов родитељ или старатељ, односно студент закључује са Министарством уговор о стипендији за изузетно надарене ученике, односно студенте, којим се ближе уређују права и обавезе у вези са коришћењем стипендије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>Ученик, односно студент који је закључио са Министарством уговор о стипендији за изузетно надарене ученике, односно студенте, има право да сваке наредне школске године продужи коришћење тог права, до завршетка школовања, ако достави доказе о томе да и даље испуњава услове из става 2. овог члана.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 xml:space="preserve">Ако ученик, односно студент који је закључио уговор са Министарством о коришћењу стипендије, не достави доказе о томе да и даље испуњава услове из става 2. овог члана </w:t>
      </w:r>
      <w:r>
        <w:rPr>
          <w:lang w:val="ru-RU"/>
        </w:rPr>
        <w:t>─</w:t>
      </w:r>
      <w:r>
        <w:rPr>
          <w:rFonts w:cs="Arial"/>
          <w:lang w:val="ru-RU"/>
        </w:rPr>
        <w:t xml:space="preserve"> он губи право на стипендију.   </w:t>
        <w:tab/>
        <w:t xml:space="preserve">     </w:t>
      </w:r>
    </w:p>
    <w:p>
      <w:pPr>
        <w:pStyle w:val="Normal"/>
        <w:tabs>
          <w:tab w:val="clear" w:pos="720"/>
          <w:tab w:val="left" w:pos="1152" w:leader="none"/>
        </w:tabs>
        <w:jc w:val="both"/>
        <w:rPr/>
      </w:pPr>
      <w:r>
        <w:rPr>
          <w:rFonts w:cs="Arial"/>
          <w:lang w:val="ru-RU"/>
        </w:rPr>
        <w:tab/>
        <w:tab/>
        <w:t>Право на стипендију за изузетно надарене ученике, односно студенте нема ученик, односно студент који је право на неку другу ученичку, односно студентску стипендију или кредит остварио у складу са одлуком надлежног органа из буџета јединице локалне самоуправе, односно из буџета Републике Србије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Јединица локалне самоуправе може својом одлуком, у складу са материјалним могућностима, утврдити право на ученичку, односно студентску стипендију или кредит, ако је претходно за те намене у свом буџету обезбедила средства.</w:t>
      </w:r>
    </w:p>
    <w:p>
      <w:pPr>
        <w:pStyle w:val="Normal"/>
        <w:tabs>
          <w:tab w:val="clear" w:pos="720"/>
          <w:tab w:val="left" w:pos="1152" w:leader="none"/>
          <w:tab w:val="left" w:pos="1440" w:leader="none"/>
        </w:tabs>
        <w:ind w:firstLine="1440"/>
        <w:jc w:val="both"/>
        <w:rPr>
          <w:rFonts w:cs="Arial"/>
          <w:lang w:val="ru-RU"/>
        </w:rPr>
      </w:pPr>
      <w:r>
        <w:rPr>
          <w:rFonts w:cs="Arial"/>
          <w:lang w:val="ru-RU"/>
        </w:rPr>
        <w:t>Ученик, односно студент за кога се утврди да је злоупотребом остварио право на ученичку, односно студентску стипендију – трајно губи право на ученичку, односно студентску стипендију по одредбама овог закона и дужан је да врати добијени износ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ru-RU"/>
        </w:rPr>
      </w:pPr>
      <w:r>
        <w:rPr>
          <w:rFonts w:cs="Arial"/>
          <w:lang w:val="ru-RU"/>
        </w:rPr>
        <w:tab/>
        <w:t xml:space="preserve">     Ближе услове за доделу стипендија из ст. 1. и 2. овог члана, критеријуме за утврђивање редоследа кандидата, начин и поступак остваривања права на стипендију, </w:t>
      </w:r>
      <w:r>
        <w:rPr>
          <w:rFonts w:cs="Arial"/>
          <w:lang w:val="sr-CS"/>
        </w:rPr>
        <w:t xml:space="preserve">накнаду за израду стандардизованих тестова </w:t>
      </w:r>
      <w:r>
        <w:rPr>
          <w:rFonts w:cs="Arial"/>
          <w:lang w:val="ru-RU"/>
        </w:rPr>
        <w:t>и друга питања од значаја за остваривање тог права прописује министар.</w:t>
      </w:r>
      <w:r>
        <w:rPr>
          <w:rFonts w:cs="Arial"/>
          <w:bCs/>
          <w:iCs/>
          <w:lang w:val="ru-RU"/>
        </w:rPr>
        <w:t>”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  <w:tab w:val="left" w:pos="1440" w:leader="none"/>
        </w:tabs>
        <w:jc w:val="both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lang w:val="sr-CS"/>
        </w:rPr>
        <w:t>Део VI. Републички фонд за развој научног и уметничког подмлатка  и чл. 70. до 81.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У члану 90. ст. 3. и 4. бришу с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Досадашњи ст. 5. и 6. постају ст. 3. и 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ab/>
        <w:t>Ученици и студенти који су остварили право на стипендију за изузетно надарене ученике и студенте, односно за развој научног и уметничког подмлатка и који имају закључене уговоре у складу са раније важећим прописима, настављају да користе то право до завршетка започетог школовања, у складу са закљученим уговором и прописом по ком су то право остварил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firstLine="1440"/>
        <w:jc w:val="both"/>
        <w:rPr>
          <w:rFonts w:cs="Arial"/>
          <w:lang w:val="ru-RU"/>
        </w:rPr>
      </w:pPr>
      <w:r>
        <w:rPr>
          <w:rFonts w:cs="Arial"/>
          <w:lang w:val="ru-RU"/>
        </w:rPr>
        <w:t xml:space="preserve">Даном ступања на снагу овог закона престаје са радом Републички </w:t>
      </w:r>
      <w:r>
        <w:rPr>
          <w:lang w:val="sr-CS"/>
        </w:rPr>
        <w:t>фонд за развој научног и уметничког подмлатка  основан Законом о ученичком и студентском стандарду</w:t>
      </w:r>
      <w:r>
        <w:rPr>
          <w:lang w:val="ru-RU"/>
        </w:rPr>
        <w:t xml:space="preserve"> („Службени гласник РС”, број 18/10), а његова права, обавезе, предмете и архиву преузима Министарство.</w:t>
      </w:r>
    </w:p>
    <w:p>
      <w:pPr>
        <w:pStyle w:val="Normal"/>
        <w:tabs>
          <w:tab w:val="clear" w:pos="720"/>
          <w:tab w:val="left" w:pos="1152" w:leader="none"/>
        </w:tabs>
        <w:ind w:firstLine="1440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jc w:val="both"/>
        <w:rPr>
          <w:rFonts w:cs="Arial"/>
          <w:lang w:val="sr-Latn-CS"/>
        </w:rPr>
      </w:pPr>
      <w:r>
        <w:rPr>
          <w:rFonts w:cs="Arial"/>
          <w:lang w:val="ru-RU"/>
        </w:rPr>
        <w:t>Подзаконски акт потребан за спровођење овог закона министар ће донети у року од 90 дана од дана ступања на снагу овог закона.</w:t>
      </w:r>
    </w:p>
    <w:p>
      <w:pPr>
        <w:pStyle w:val="Normal"/>
        <w:jc w:val="both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ru-RU"/>
        </w:rPr>
        <w:t xml:space="preserve"> 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jc w:val="both"/>
        <w:rPr>
          <w:rFonts w:cs="Arial"/>
          <w:lang w:val="ru-RU"/>
        </w:rPr>
      </w:pPr>
      <w:r>
        <w:rPr>
          <w:rFonts w:cs="Arial"/>
          <w:lang w:val="ru-RU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Б Р А З Л О Ж Е Њ </w:t>
      </w:r>
      <w:r>
        <w:rPr>
          <w:b/>
          <w:lang w:val="ru-RU"/>
        </w:rPr>
        <w:t>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ЕДЛОГА ЗАКОНА О ИЗМЕНАМА И ДОПУНАМА ЗАКОНА О УЧЕНИЧКОМ И СТУДЕНТСКОМ СТАНДАРД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УСТАВНИ ОСНОВ ЗА ДОНОШЕЊЕ ЗАК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Уставни основ за доношење Закона о</w:t>
      </w:r>
      <w:r>
        <w:rPr>
          <w:lang w:val="sr-Latn-CS"/>
        </w:rPr>
        <w:t xml:space="preserve"> изменама и допунама Закона о </w:t>
      </w:r>
      <w:r>
        <w:rPr>
          <w:lang w:val="sr-CS"/>
        </w:rPr>
        <w:t xml:space="preserve"> ученичком и студентском стандарду садржан је у члану 97. тачка 10) Устава Републике Србије, према ком</w:t>
      </w:r>
      <w:r>
        <w:rPr/>
        <w:t>e</w:t>
      </w:r>
      <w:r>
        <w:rPr>
          <w:lang w:val="sr-CS"/>
        </w:rPr>
        <w:t xml:space="preserve"> Република Србија уређује и обезбеђује систем у области образова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РАЗЛОЗИ ЗА ДОНОШЕЊЕ ЗАКОНА</w:t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После двогодишње примене Закона о ученичком и студентском стандарду </w:t>
      </w:r>
      <w:r>
        <w:rPr>
          <w:lang w:val="sr-CS"/>
        </w:rPr>
        <w:t>(„Службени гласник РС“, број 18/10), констатовано је да постоје проблеми у обезбеђивању стипендија за изузетно надарене ученике и студенте које треба да се остварују преко Републичког фонда за развој научног и уметничког подмлатка (у даљем тексту: Фонд).</w:t>
      </w:r>
    </w:p>
    <w:p>
      <w:pPr>
        <w:pStyle w:val="Normal"/>
        <w:ind w:firstLine="1440"/>
        <w:rPr>
          <w:lang w:val="sr-CS"/>
        </w:rPr>
      </w:pPr>
      <w:r>
        <w:rPr>
          <w:lang w:val="ru-RU"/>
        </w:rPr>
        <w:t>Фонд је основан Законом</w:t>
      </w:r>
      <w:r>
        <w:rPr>
          <w:lang w:val="sr-CS"/>
        </w:rPr>
        <w:t xml:space="preserve"> </w:t>
      </w:r>
      <w:r>
        <w:rPr>
          <w:lang w:val="ru-RU"/>
        </w:rPr>
        <w:t xml:space="preserve">о ученичком и студентском стандарду </w:t>
      </w:r>
      <w:r>
        <w:rPr>
          <w:lang w:val="sr-CS"/>
        </w:rPr>
        <w:t>(у даљем тексту: Закон), ради систематског и организованог старања Републике Србије о развоју изузетно надарених ученика и студената за научни и уметнички рад (чл. 70-81)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управном одбору, као органу управљања Фондом треба да буду заступљени по два представника  министарства надлежног за послове просвете и министарства надлежног за послове науке и један члан као представник министарства надлежног за послове културе.  Средства за рад Фонда обезбеђују се из буџета Републике Србије – из средстава намењених за финансирање у области просвете, науке и културе, као и из донација, поклона и других извора у складу са законом.</w:t>
      </w:r>
    </w:p>
    <w:p>
      <w:pPr>
        <w:pStyle w:val="Normal"/>
        <w:ind w:firstLine="1440"/>
        <w:rPr/>
      </w:pPr>
      <w:r>
        <w:rPr>
          <w:lang w:val="sr-CS"/>
        </w:rPr>
        <w:t xml:space="preserve">Чињеница је да директор, управни одбор и стручни органи - савети Фонда нису именовани. Такође, чињеница је да се од </w:t>
      </w:r>
      <w:r>
        <w:rPr>
          <w:lang w:val="ru-RU"/>
        </w:rPr>
        <w:t xml:space="preserve">2003. </w:t>
      </w:r>
      <w:r>
        <w:rPr>
          <w:lang w:val="sr-CS"/>
        </w:rPr>
        <w:t xml:space="preserve">године средства за стипендије за изузетно надарене ученике и студенте обезбеђују искључиво из буџета Републике Србије, са позиције министарства надлежног за послове просвете.  Посебно, доношењем Закона о министарствима („Службени гласник РС“, број 16/11) делокруг  Министарства просвете и Министарства за науку и технолошки развој обједињен је у једно министарство – Министарство просвете и науке,  и није могуће именовати управни одбор Фонда у складу са законом, а  средства за стипендије се и даље обезбеђују са позиције једног министарств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Анализа примене Закона, пре свега остваривања права ученика и студената на смештај, исхрану, васпитни рад, одмор и опоравак, као и ученичке и студентске кредите и стипендије, показала је да је Закон у основи одговорио очекивањима која су постојала при његовом доношењу, али да је за даље унапређивање система ученичког и студентског стандарда потребно извршити измену Закона, у делу који се односи на стипендије за изузетно надарене ученике и студенте, како је Предлогом закона предложено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ешења из Предлога закона треба да обезбеде постизање следећих циљев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јединствен и ефикасан систем доделе свих ученичких и студентских стипендија (као и ученичких и студентских кредита), као подршка систему образовања и посебно развоју ученика и студената за научни и уметнички рад, у надлежности једног министарства;</w:t>
      </w:r>
    </w:p>
    <w:p>
      <w:pPr>
        <w:pStyle w:val="Normal"/>
        <w:ind w:firstLine="1440"/>
        <w:rPr/>
      </w:pPr>
      <w:r>
        <w:rPr>
          <w:lang w:val="sr-CS"/>
        </w:rPr>
        <w:t xml:space="preserve">- прецизне услове и поступак доделе стипендија за изузетно надарене ученике и студенте, уз поштовање добре праксе да се задрже услови: изузетан успех у учењу, </w:t>
      </w:r>
      <w:r>
        <w:rPr>
          <w:lang w:val="ru-RU"/>
        </w:rPr>
        <w:t xml:space="preserve">резултати на међународним и републичким такмичењима и положени стандардизовани тестови, </w:t>
      </w:r>
      <w:r>
        <w:rPr>
          <w:lang w:val="sr-CS"/>
        </w:rPr>
        <w:t xml:space="preserve"> како би ову престижну стипендију и на даље добијали искључиво изузетно надарени ученици и студен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контрола располагања средстава из буџета Републике Србије која су намењена за стипендије (накнаде за социјалну заштиту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рационално коришћење буџетских средстава јер нема посебних трошкова за рад Фонда (накнада зараде за директора и запослене, као и други трошкови за рад Фонда), а сва расположива средства, осим трошкова за спровођење стандардизованих тестова, додељују се ученицима и студентима. Уређено је и у којим случајевима ученик, односно студент неће остварити право на стипендију, као и последице у случају злоупотребе пра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роблеме у примени Закона није могуће решити без доношења новог закона, односно измене и допуне Закона и то је једини начин за решавање проблема</w:t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440"/>
        <w:rPr/>
      </w:pPr>
      <w:r>
        <w:rPr>
          <w:b/>
        </w:rPr>
        <w:t>II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ОБЈАШЊЕЊЕ ОСНОВНИХ ПРАВНИХ ИНСТИТУТА И ПОЈЕДИНАЧНИХ  РЕШЕЊ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  <w:t xml:space="preserve">Члан 1. </w:t>
      </w:r>
      <w:r>
        <w:rPr>
          <w:lang w:val="sr-CS"/>
        </w:rPr>
        <w:t>уређује брисање  одредаба о оснивању Републичког фонда за развој научног и уметничког подмлатка.</w:t>
      </w:r>
    </w:p>
    <w:p>
      <w:pPr>
        <w:pStyle w:val="Normal"/>
        <w:ind w:firstLine="1440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2</w:t>
      </w:r>
      <w:r>
        <w:rPr>
          <w:b/>
          <w:lang w:val="sr-CS"/>
        </w:rPr>
        <w:t>.</w:t>
      </w:r>
      <w:r>
        <w:rPr>
          <w:lang w:val="sr-CS"/>
        </w:rPr>
        <w:t xml:space="preserve"> уређује услове, начин и поступак доделе стипендија за изузетно надарене ученике и студент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сим општих услова које ученик, односно студент треба да испуни за остваривање права у области ученичког и студентског стандарда, чланом 2. Предлога закона (нови члан 11а ст. 1. и 2) утврђени су и посебни услови које треба да испуне за доделу стипендије за изузетно надарене ученике и студенте.</w:t>
      </w:r>
    </w:p>
    <w:p>
      <w:pPr>
        <w:pStyle w:val="Normal"/>
        <w:ind w:firstLine="1440"/>
        <w:rPr/>
      </w:pPr>
      <w:r>
        <w:rPr>
          <w:lang w:val="sr-CS"/>
        </w:rPr>
        <w:t xml:space="preserve">Право на стипендију за изузетно надарене ученике и студенте остварује се на основу конкурса који расписује надлежно министарство. Осим изузетних резултата у претходном школовању (одличан успех у учењу и резултати на међународним и републичким такмичењима) кандидати треба да положе и стандардизоване тестове, које припрема надлежна високошколска установа, односно институт и утврђује резултате. У доношењу одлуке о додели стипендија учествују, између осталог, и савети које именује Конференција универзитета из одговарајућих образовно-научних, односно образовно-уметничких поља, како би се обезбедио високи стандард  доделе стипендија. </w:t>
      </w:r>
      <w:r>
        <w:rPr>
          <w:lang w:val="ru-RU"/>
        </w:rPr>
        <w:t xml:space="preserve">Посао Конференције универзитета и савета </w:t>
      </w:r>
      <w:r>
        <w:rPr>
          <w:lang w:val="sr-CS"/>
        </w:rPr>
        <w:t xml:space="preserve">се обавља као поверен. Одлуку о додели стипендија доноси министар. </w:t>
      </w:r>
    </w:p>
    <w:p>
      <w:pPr>
        <w:pStyle w:val="Normal"/>
        <w:ind w:firstLine="1440"/>
        <w:rPr/>
      </w:pPr>
      <w:r>
        <w:rPr>
          <w:lang w:val="sr-CS"/>
        </w:rPr>
        <w:t xml:space="preserve">Ради заштите и рационалног коришћења буџетских средстава уређује се да право на стипендију нема ученик, односно студент који је право на </w:t>
      </w:r>
      <w:r>
        <w:rPr>
          <w:rFonts w:cs="Arial"/>
          <w:lang w:val="ru-RU"/>
        </w:rPr>
        <w:t>неку другу ученичку, односно студентску стипендију остварио у складу са одлуком надлежног органа из буџета јединице локалне самоуправе, односно из буџета Републике Србије, а да у</w:t>
      </w:r>
      <w:r>
        <w:rPr>
          <w:lang w:val="sr-CS"/>
        </w:rPr>
        <w:t xml:space="preserve"> случају злоупотребе права на стипендију ученик, односно студент трајно губи ово право, што има за последицу и обавезу враћања добијених средстава. 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вим чланом дато је и изричито овлашћење јединици локалне самоуправе да може својом одлуком, </w:t>
      </w:r>
      <w:r>
        <w:rPr>
          <w:rFonts w:cs="Arial"/>
          <w:lang w:val="ru-RU"/>
        </w:rPr>
        <w:t>у складу са материјалним могућностима, утврдити право на ученичку, односно студентску стипендију или кредит, ако је претходно за те намене у свом буџету обезбедила средства.</w:t>
      </w:r>
    </w:p>
    <w:p>
      <w:pPr>
        <w:pStyle w:val="Normal"/>
        <w:ind w:firstLine="1440"/>
        <w:rPr/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3</w:t>
      </w:r>
      <w:r>
        <w:rPr>
          <w:b/>
          <w:lang w:val="sr-CS"/>
        </w:rPr>
        <w:t>.</w:t>
      </w:r>
      <w:r>
        <w:rPr>
          <w:lang w:val="sr-CS"/>
        </w:rPr>
        <w:t xml:space="preserve"> уређује брисање дела VI. Републички фонд за развој научног и уметничког подмлатка,  и чл. 70-81. Закона, који  се односе на оснивање и рад Републичког фонда за развој научног и уметничког подмлатка, као и на услове и начин доделе стипендија за изузетно надарене  ученике и студенте. 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 xml:space="preserve">Члан </w:t>
      </w:r>
      <w:r>
        <w:rPr>
          <w:b/>
          <w:lang w:val="ru-RU"/>
        </w:rPr>
        <w:t>4</w:t>
      </w:r>
      <w:r>
        <w:rPr>
          <w:b/>
          <w:lang w:val="sr-CS"/>
        </w:rPr>
        <w:t>.</w:t>
      </w:r>
      <w:r>
        <w:rPr>
          <w:lang w:val="sr-CS"/>
        </w:rPr>
        <w:t xml:space="preserve">  уређује брисање одредаба које се односе на надзор над радом Фонда.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Члан 5.</w:t>
      </w:r>
      <w:r>
        <w:rPr>
          <w:lang w:val="sr-CS"/>
        </w:rPr>
        <w:t xml:space="preserve"> садржи заштитну одредбу за ученике и студенти који су остварили право на стипендију за изузетно надарене ученике и студенте, односно за развој научног и уметничког подмлатка, према раније важећим прописима, и који имају закључене одговарајуће уговоре.</w:t>
      </w:r>
    </w:p>
    <w:p>
      <w:pPr>
        <w:pStyle w:val="Normal"/>
        <w:rPr/>
      </w:pPr>
      <w:r>
        <w:rPr>
          <w:lang w:val="sr-CS"/>
        </w:rPr>
        <w:t xml:space="preserve">                        </w:t>
      </w:r>
      <w:r>
        <w:rPr>
          <w:b/>
          <w:lang w:val="sr-CS"/>
        </w:rPr>
        <w:t xml:space="preserve">Члан </w:t>
      </w:r>
      <w:r>
        <w:rPr>
          <w:b/>
          <w:lang w:val="ru-RU"/>
        </w:rPr>
        <w:t>6</w:t>
      </w:r>
      <w:r>
        <w:rPr>
          <w:b/>
          <w:lang w:val="sr-CS"/>
        </w:rPr>
        <w:t>.</w:t>
      </w:r>
      <w:r>
        <w:rPr>
          <w:lang w:val="sr-CS"/>
        </w:rPr>
        <w:t xml:space="preserve"> уређује да даном ступања на снагу овог закона Министарство </w:t>
      </w:r>
      <w:r>
        <w:rPr>
          <w:rFonts w:cs="Arial"/>
          <w:lang w:val="ru-RU"/>
        </w:rPr>
        <w:t xml:space="preserve">преузима права, обавезе, предмете и архиву Републичког </w:t>
      </w:r>
      <w:r>
        <w:rPr>
          <w:lang w:val="sr-CS"/>
        </w:rPr>
        <w:t>фонда за развој научног и уметничког подмлатка основаног Законом о ученичком и студентском стандарду .</w:t>
      </w:r>
    </w:p>
    <w:p>
      <w:pPr>
        <w:pStyle w:val="Normal"/>
        <w:ind w:firstLine="1440"/>
        <w:rPr>
          <w:lang w:val="ru-RU"/>
        </w:rPr>
      </w:pPr>
      <w:r>
        <w:rPr>
          <w:b/>
          <w:lang w:val="sr-CS"/>
        </w:rPr>
        <w:t>Члан</w:t>
      </w:r>
      <w:r>
        <w:rPr>
          <w:b/>
          <w:lang w:val="ru-RU"/>
        </w:rPr>
        <w:t xml:space="preserve"> 7</w:t>
      </w:r>
      <w:r>
        <w:rPr>
          <w:b/>
          <w:lang w:val="sr-CS"/>
        </w:rPr>
        <w:t>.</w:t>
      </w:r>
      <w:r>
        <w:rPr>
          <w:lang w:val="sr-CS"/>
        </w:rPr>
        <w:t xml:space="preserve"> прописује рок за доношење подзаконског акта за спровођење овог закона.</w:t>
      </w:r>
    </w:p>
    <w:p>
      <w:pPr>
        <w:pStyle w:val="Normal"/>
        <w:ind w:firstLine="1440"/>
        <w:rPr/>
      </w:pPr>
      <w:r>
        <w:rPr>
          <w:b/>
          <w:lang w:val="sr-CS"/>
        </w:rPr>
        <w:t>Члан 8</w:t>
      </w:r>
      <w:r>
        <w:rPr>
          <w:lang w:val="sr-CS"/>
        </w:rPr>
        <w:t>. садржи одредбу о ступању на снагу прописа.</w:t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ПРОЦЕНА ФИНАНСИЈСКИХ СРЕДСТАВА ПОТРЕБНИХ ЗА СПРОВОЂЕЊЕ ЗАКОНА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sr-CS"/>
        </w:rPr>
        <w:t xml:space="preserve">За спровођење овог закона није потребно обезбедити додатна средства у буџету Републике Србије. </w:t>
      </w:r>
    </w:p>
    <w:p>
      <w:pPr>
        <w:pStyle w:val="Normal"/>
        <w:ind w:firstLine="1440"/>
        <w:rPr/>
      </w:pPr>
      <w:r>
        <w:rPr>
          <w:lang w:val="ru-RU"/>
        </w:rPr>
        <w:t>Како је Предлогом закона о изменама и допунама Закона предвиђено да Фонд престаје са радом, а да права, обавезе, предмете и архиву преузима Министарство</w:t>
      </w:r>
      <w:r>
        <w:rPr>
          <w:lang w:val="sr-CS"/>
        </w:rPr>
        <w:t xml:space="preserve">, то неће бити трошкова који би се према важећим решењима морали обезбедити за рад Фонда (накнада зараде за директора и запослене, као и други трошкови за рад Фонда)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Једини трошкови који остају и према решењима из Предлога закона о изменама и допунама Закона јесу трошкови за израду стандардизованих тестова, који се традиционално полажу и плаћају од 1988. године, односно од када је ове стипендије обезбеђивала Републичка фондација за подстицање развоја обдарених студената и ученика за научни и уметнички рад и њихово запошљавање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b/>
        </w:rPr>
        <w:t>V</w:t>
      </w:r>
      <w:r>
        <w:rPr>
          <w:b/>
          <w:lang w:val="ru-RU"/>
        </w:rPr>
        <w:t xml:space="preserve">. РАЗЛОЗИ ЗА ДОНОШЕЊЕ ЗАКОНА ПО ХИТНОМ ПОСТУПКУ </w:t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>Предлаже се да се Закон усвоји по хитном поступку како би се спречиле штетне последице  по изузетно надарене ученике и студенте, који су постигли врхунске резултате у образовно-научним и образовно-уметничким пољима и који заслужују посебно признање и материјалну подршку за даљи образовни, научни и уметнички рад. Усвајањем измена и допуна Закона обезбедиће се континуитет и задржати традиционално високи квалитет у додели ове престижне стипендије, као и јасна правила за расписивање конкурса за наредну школску годину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ГЛЕД ОДРЕДАБА ЗАКОНА О УЧЕНИЧК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 СТУДЕНТСКОМ СТАНДАРДУ КОЈЕ СЕ МЕЊАЈУ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ДНОСНО ДОПУЊУЈУ</w:t>
      </w:r>
    </w:p>
    <w:p>
      <w:pPr>
        <w:pStyle w:val="Normal"/>
        <w:ind w:firstLine="14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lang w:val="ru-RU"/>
        </w:rPr>
        <w:t xml:space="preserve">Овим законом уређују се права, обавезе и одговорности ученика и студената у области ученичког и студентског стандарда, оснивање, организација и рад установа ученичког и студентског стандарда, </w:t>
      </w:r>
      <w:r>
        <w:rPr>
          <w:rFonts w:cs="Arial"/>
          <w:strike/>
          <w:szCs w:val="22"/>
          <w:lang w:val="ru-RU"/>
        </w:rPr>
        <w:t>оснивање и рад Републичког фонда за развој научног и уметничког подмлатка</w:t>
      </w:r>
      <w:r>
        <w:rPr>
          <w:rFonts w:cs="Arial"/>
          <w:lang w:val="ru-RU"/>
        </w:rPr>
        <w:t>, финансирање ученичког и студентског стандарда, надзор над спровођењем овог закона, као и друга питања у области ученичког и студентског стандарда.</w:t>
      </w:r>
    </w:p>
    <w:p>
      <w:pPr>
        <w:pStyle w:val="Normal"/>
        <w:ind w:firstLine="14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sr-CS"/>
        </w:rPr>
        <w:t>„</w:t>
      </w:r>
      <w:r>
        <w:rPr>
          <w:b/>
          <w:lang w:val="sr-CS"/>
        </w:rPr>
        <w:t>ПРАВО НА СТИПЕНДИЈУ ЗА ИЗУЗЕТНО НАДАРЕНЕ УЧЕНИКЕ И СТУДЕНТ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rPr>
          <w:lang w:val="sr-CS"/>
        </w:rPr>
      </w:pPr>
      <w:r>
        <w:rPr>
          <w:lang w:val="sr-CS"/>
        </w:rPr>
        <w:tab/>
        <w:tab/>
        <w:t xml:space="preserve">ПРАВО НА СТИПЕНДИЈУ ЗА ИЗУЗЕТНО НАДАРЕНЕ УЧЕНИКЕ ИМА УЧЕНИК ОД ДРУГОГ РАЗРЕДА </w:t>
      </w:r>
      <w:r>
        <w:rPr>
          <w:lang w:val="ru-RU"/>
        </w:rPr>
        <w:t xml:space="preserve">СРЕДЊЕ ШКОЛЕ </w:t>
      </w:r>
      <w:r>
        <w:rPr>
          <w:lang w:val="sr-CS"/>
        </w:rPr>
        <w:t>КОЈИ ИСПУЊАВА ОПШТЕ УСЛОВЕ ИЗ ЧЛАНА 4. ОВОГ ЗАКОНА, КОЈИ СТАЛНО ПОСТИЖЕ ОДЛИЧАН ОПШТИ УСПЕХ (5,00)</w:t>
      </w:r>
      <w:r>
        <w:rPr>
          <w:lang w:val="ru-RU"/>
        </w:rPr>
        <w:t xml:space="preserve"> И</w:t>
      </w:r>
      <w:r>
        <w:rPr>
          <w:lang w:val="sr-CS"/>
        </w:rPr>
        <w:t xml:space="preserve"> КОЈИ ОСВОЈИ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ЈЕДНО ОД ПРВА ТРИ МЕСТА НА МЕЂУНАРОДНИМ И РЕПУБЛИЧКИМ ТАКМИЧЕЊИМА, КОЈА СЕ НАЛАЗЕ У КАЛЕНДАРУ ТАКМИЧЕЊА УЧЕНИКА.</w:t>
      </w:r>
      <w:r>
        <w:rPr>
          <w:rFonts w:cs="Arial"/>
          <w:shd w:fill="D8D8D8" w:val="clear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/>
      </w:pPr>
      <w:r>
        <w:rPr>
          <w:lang w:val="ru-RU"/>
        </w:rPr>
        <w:tab/>
        <w:tab/>
        <w:t xml:space="preserve">  </w:t>
      </w:r>
      <w:r>
        <w:rPr>
          <w:rFonts w:cs="Arial"/>
          <w:lang w:val="ru-RU"/>
        </w:rPr>
        <w:t xml:space="preserve">ПРАВО НА СТИПЕНДИЈУ ЗА ИЗУЗЕТНО НАДАРЕНЕ СТУДЕНТЕ ИМА СТУДЕНТ ПРВЕ ГОДИНЕ СТУДИЈА (ОСНОВНЕ АКАДЕМСКЕ СТУДИЈЕ, МАСТЕР АКАДЕМСКЕ СТУДИЈЕ И ДОКТОРСКЕ АКАДЕМСКЕ СТУДИЈЕ) </w:t>
      </w:r>
      <w:r>
        <w:rPr>
          <w:lang w:val="sr-CS"/>
        </w:rPr>
        <w:t>КОЈИ ИСПУЊАВА ОПШТЕ УСЛОВЕ ИЗ ЧЛАНА 4. ОВОГ ЗАКОНА, КОЈИ У СВА ЧЕТИРИ РАЗРЕДА СРЕДЊЕ ШКОЛЕ ОСТВАРИ ОДЛИЧАН ОПШТИ УСПЕХ (5,00) И ОДЛИЧАН УСПЕХ НА МАТУРСКОМ ИСПИТУ (5,00) И КОЈИ ОСВОЈИ</w:t>
      </w:r>
      <w:r>
        <w:rPr>
          <w:lang w:val="ru-RU"/>
        </w:rPr>
        <w:t xml:space="preserve"> </w:t>
      </w:r>
      <w:r>
        <w:rPr>
          <w:rFonts w:cs="Arial"/>
          <w:lang w:val="ru-RU"/>
        </w:rPr>
        <w:t>ЈЕДНО ОД ПРВА ТРИ МЕСТА НА МЕЂУНАРОДНИМ И РЕПУБЛИЧКИМ ТАКМИЧЕЊИМА, КОЈА СЕ НАЛАЗЕ У КАЛЕНДАРУ ТАКМИЧЕЊА УЧЕНИКА,</w:t>
      </w:r>
      <w:r>
        <w:rPr>
          <w:lang w:val="sr-CS"/>
        </w:rPr>
        <w:t xml:space="preserve"> А СТУДЕНТ ОСТАЛИХ ГОДИНА СТУДИЈА </w:t>
      </w:r>
      <w:r>
        <w:rPr>
          <w:rFonts w:cs="Arial"/>
          <w:lang w:val="ru-RU"/>
        </w:rPr>
        <w:t xml:space="preserve">(ОСНОВНЕ АКАДЕМСКЕ СТУДИЈЕ, МАСТЕР АКАДЕМСКЕ СТУДИЈЕ И ДОКТОРСКЕ АКАДЕМСКЕ СТУДИЈЕ) </w:t>
      </w:r>
      <w:r>
        <w:rPr>
          <w:lang w:val="sr-CS"/>
        </w:rPr>
        <w:t>─ КОЈИ ИСПУЊАВА ОПШТЕ УСЛОВЕ ИЗ ЧЛАНА 4. ОВОГ ЗАКОНА,</w:t>
      </w:r>
      <w:r>
        <w:rPr>
          <w:rFonts w:cs="Arial"/>
          <w:lang w:val="ru-RU"/>
        </w:rPr>
        <w:t xml:space="preserve"> КОЈИ ТОКОМ СТУДИРАЊА ОСТВАРИ ПРОСЕЧНУ ОЦЕНУ НАЈМАЊЕ 9,00 И КОЈИ ЈЕ У КОНТИНУИТЕТУ УПИСИВАО ГОДИНЕ СТУДИРАЊА НА ТЕРЕТ БУЏЕТА РЕПУБЛИКЕ СРБИЈЕ.</w:t>
        <w:tab/>
        <w:tab/>
        <w:t xml:space="preserve">    ЗА ОСТВАРИВАЊЕ ПРАВА ИЗ СТ. 1. И 2. ОВОГ ЧЛАНА УЧЕНИЦИ И СТУДЕНТИ ПОЛАЖУ СТАНДАРДИЗОВАНЕ ТЕСТОВЕ, ОСИМ УЧЕНИКА И СТУДЕНАТА УМЕТНИЧКИХ ШКОЛА И АКАДЕМИЈА КОЈИ НИСУ НА ТЕОРЕТСКОМ ОДСЕКУ.</w:t>
        <w:tab/>
        <w:tab/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СТИПЕНДИЈА СЕ ДОДЕЉУЈЕ БЕЗ ОБАВЕЗЕ ВРАЋАЊА И ИСПЛАЋУЈЕ СЕ У МЕСЕЧНОМ НОВЧАНОМ ИЗНОСУ КОЈИ УТВРЂУЈЕ МИНИСТАР ЗА СВАКУ ШКОЛСКУ ГОДИНУ.</w:t>
        <w:tab/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МИНИСТАРСТВО РАСПИСУЈЕ КОНКУРС ЗА ДОДЕЛУ СТИПЕНДИЈА, КОЈИ  САДРЖИ НАРОЧИТО: УСЛОВЕ ЗА ДОДЕЛУ СТИПЕНДИЈА, КРИТЕРИЈУМЕ ЗА УТВРЂИВАЊЕ РЕДОСЛЕДА КАНДИДАТА, БРОЈ КОРИСНИКА СТИПЕНДИЈЕ, ДАТУМ И МЕСТО ПОЛАГАЊА СТАНДАРДИЗОВАНИХ ТЕСТОВА, ВИСИНУ СТИПЕНДИЈЕ, ПОТРЕБНА ДОКУМЕНТА, РОКОВЕ ЗА ПРИЈАВЉИВАЊЕ НА КОНКУРС И ОДЛУЧИВАЊЕ О ДОДЕЛИ СТИПЕНДИЈА.</w:t>
        <w:tab/>
      </w:r>
    </w:p>
    <w:p>
      <w:pPr>
        <w:pStyle w:val="Normal"/>
        <w:tabs>
          <w:tab w:val="clear" w:pos="720"/>
          <w:tab w:val="left" w:pos="162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>ТЕСТИРАЊЕ КАНДИДАТА СПРОВОДИ ОДГОВАРАЈУЋА ВИСОКОШКОЛСКА УСТАНОВА, ОДНОСНО ИНСТИТУТ (У ДАЉЕМ ТЕКСТУ: ИНСТИТУТ) И УТВРЂУЈЕ РЕЗУЛТАТЕ ТЕСТИРАЊ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ab/>
        <w:t>РЕЗУЛТАТЕ ТЕСТИРАЊА ИНСТИТУТ, ПРЕКО МИНИСТАРСТВА, ДОСТАВЉА САВЕТИМА  ИЗ СЛЕДЕЋИХ ОБРАЗОВНО-НАУЧНИХ, ОДНОСНО ОБРАЗОВНО-УМЕТНИЧКИХ ПОЉА: ПРИРОДНО-МАТЕМАТИЧКЕ НАУКЕ, ДРУШТВЕНО-ХУМАНИСТИЧКЕ НАУКЕ, МЕДИЦИНСКЕ НАУКЕ, ТЕХНИЧКО-ТЕХНОЛОШКЕ НАУКЕ И УМЕТНОСТ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b/>
          <w:lang w:val="ru-RU"/>
        </w:rPr>
        <w:tab/>
      </w:r>
      <w:r>
        <w:rPr>
          <w:rFonts w:cs="Arial"/>
          <w:lang w:val="ru-RU"/>
        </w:rPr>
        <w:t xml:space="preserve">    ПРЕДСЕДНИКА И ЧЛАНОВЕ САВЕТА ИЗ СТАВА 7. ОВОГ ЧЛАНА ИМЕНУЈЕ КОНФЕРЕНЦИЈА УНИВЕРЗИТЕТА, НА ПЕРИОД ОД ЧЕТИРИ ГОДИНЕ.</w:t>
        <w:tab/>
      </w:r>
    </w:p>
    <w:p>
      <w:pPr>
        <w:pStyle w:val="Normal"/>
        <w:tabs>
          <w:tab w:val="clear" w:pos="720"/>
          <w:tab w:val="left" w:pos="1260" w:leader="none"/>
        </w:tabs>
        <w:rPr>
          <w:lang w:val="ru-RU"/>
        </w:rPr>
      </w:pPr>
      <w:r>
        <w:rPr>
          <w:rFonts w:cs="Times New Roman"/>
          <w:lang w:val="ru-RU"/>
        </w:rPr>
        <w:t xml:space="preserve">                        </w:t>
      </w:r>
      <w:r>
        <w:rPr>
          <w:rFonts w:cs="Arial"/>
          <w:lang w:val="ru-RU"/>
        </w:rPr>
        <w:t>ПРЕДЛОГ РАНГ ЛИСТЕ О ДОДЕЛИ СТИПЕНДИЈА УТВРЂУЈУ САВЕТИ ИЗ СТАВА 7. ОВОГ ЧЛАНА.</w:t>
      </w:r>
    </w:p>
    <w:p>
      <w:pPr>
        <w:pStyle w:val="Normal"/>
        <w:tabs>
          <w:tab w:val="clear" w:pos="720"/>
          <w:tab w:val="left" w:pos="126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 xml:space="preserve">   КОНАЧНУ РАНГ ЛИСТУ И ПРЕДЛОГ ОДЛУКЕ О ДОДЕЛИ СТИПЕНДИЈА УТВРЂУЈЕ КОМИСИЈА КОЈУ ИМЕНУЈЕ МИНИСТАР. КОМИСИЈУ ЧИНЕ ПРЕДСЕДНИЦИ САВЕТА ИЗ СТАВА 7. ОВОГ ЧЛАНА И ПРЕДСТАВНИЦИ МИНИСТАРСТВ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ab/>
        <w:t>ПОСЛОВИ ИЗ СТ. 8. И 9. ОВОГ ЧЛАНА ОБАВЉАЈУ СЕ КАО ПОВЕРЕНИ.</w:t>
        <w:tab/>
        <w:tab/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ОДЛУКУ О ДОДЕЛИ СТИПЕНДИЈА  ДОНОСИ МИНИСТАР.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 xml:space="preserve">ОДЛУКА ИЗ СТАВА 12. ОВОГ ЧЛАНА КОНАЧНА ЈЕ.                 </w:t>
        <w:tab/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ru-RU"/>
        </w:rPr>
        <w:tab/>
        <w:tab/>
        <w:t xml:space="preserve">НА ОСНОВУ КОНАЧНЕ ОДЛУКЕ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 xml:space="preserve">ДОДЕЛИ СТИПЕНДИЈЕ </w:t>
      </w:r>
      <w:r>
        <w:rPr>
          <w:rFonts w:cs="Arial"/>
          <w:lang w:val="ru-RU"/>
        </w:rPr>
        <w:t>УЧЕНИК, ЊЕГОВ РОДИТЕЉ ИЛИ СТАРАТЕЉ, ОДНОСНО СТУДЕНТ ЗАКЉУЧУЈЕ СА МИНИСТАРСТВОМ УГОВОР О СТИПЕНДИЈИ ЗА ИЗУЗЕТНО НАДАРЕНЕ УЧЕНИКЕ, ОДНОСНО СТУДЕНТЕ, КОЈИМ СЕ БЛИЖЕ УРЕЂУЈУ ПРАВА И ОБАВЕЗЕ У ВЕЗИ СА КОРИШЋЕЊЕМ СТИПЕНДИЈЕ.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УЧЕНИК, ОДНОСНО СТУДЕНТ КОЈИ ЈЕ ЗАКЉУЧИО СА МИНИСТАРСТВОМ УГОВОР О СТИПЕНДИЈИ ЗА ИЗУЗЕТНО НАДАРЕНЕ УЧЕНИКЕ, ОДНОСНО СТУДЕНТЕ, ИМА ПРАВО ДА СВАКЕ НАРЕДНЕ ШКОЛСКЕ ГОДИНЕ ПРОДУЖИ КОРИШЋЕЊЕ ТОГ ПРАВА, ДО ЗАВРШЕТКА ШКОЛОВАЊА, АКО ДОСТАВИ ДОКАЗЕ О ТОМЕ ДА И ДАЉЕ ИСПУЊАВА УСЛОВЕ ИЗ СТАВА 2. ОВОГ ЧЛАНА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ru-RU"/>
        </w:rPr>
        <w:tab/>
        <w:tab/>
        <w:t xml:space="preserve">АКО УЧЕНИК, ОДНОСНО СТУДЕНТ КОЈИ ЈЕ ЗАКЉУЧИО УГОВОР СА МИНИСТАРСТВОМ О КОРИШЋЕЊУ СТИПЕНДИЈЕ, НЕ ДОСТАВИ ДОКАЗЕ О ТОМЕ ДА И ДАЉЕ ИСПУЊАВА УСЛОВЕ ИЗ СТАВА 2. ОВОГ ЧЛАНА </w:t>
      </w:r>
      <w:r>
        <w:rPr>
          <w:lang w:val="ru-RU"/>
        </w:rPr>
        <w:t>─</w:t>
      </w:r>
      <w:r>
        <w:rPr>
          <w:rFonts w:cs="Arial"/>
          <w:lang w:val="ru-RU"/>
        </w:rPr>
        <w:t xml:space="preserve"> ОН ГУБИ ПРАВО НА СТИПЕНДИЈУ.   </w:t>
        <w:tab/>
        <w:t xml:space="preserve">     </w:t>
      </w:r>
    </w:p>
    <w:p>
      <w:pPr>
        <w:pStyle w:val="Normal"/>
        <w:tabs>
          <w:tab w:val="clear" w:pos="720"/>
          <w:tab w:val="left" w:pos="1152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ab/>
        <w:tab/>
        <w:t>ПРАВО НА СТИПЕНДИЈУ ЗА ИЗУЗЕТНО НАДАРЕНЕ УЧЕНИКЕ, ОДНОСНО СТУДЕНТЕ НЕМА УЧЕНИК, ОДНОСНО СТУДЕНТ КОЈИ ЈЕ ПРАВО НА НЕКУ ДРУГУ УЧЕНИЧКУ, ОДНОСНО СТУДЕНТСКУ СТИПЕНДИЈУ ИЛИ КРЕДИТ ОСТВАРИО У СКЛАДУ СА ОДЛУКОМ НАДЛЕЖНОГ ОРГАНА ИЗ БУЏЕТА ЈЕДИНИЦЕ ЛОКАЛНЕ САМОУПРАВЕ, ОДНОСНО ИЗ БУЏЕТА РЕПУБЛИКЕ СРБИЈЕ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cs="Arial"/>
          <w:lang w:val="ru-RU"/>
        </w:rPr>
        <w:tab/>
        <w:tab/>
        <w:t>ЈЕДИНИЦА ЛОКАЛНЕ САМОУПРАВЕ МОЖЕ СВОЈОМ ОДЛУКОМ, У СКЛАДУ СА МАТЕРИЈАЛНИМ МОГУЋНОСТИМА, УТВРДИТИ ПРАВО НА УЧЕНИЧКУ, ОДНОСНО СТУДЕНТСКУ СТИПЕНДИЈУ ИЛИ КРЕДИТ, АКО ЈЕ ПРЕТХОДНО ЗА ТЕ НАМЕНЕ У СВОМ БУЏЕТУ ОБЕЗБЕДИЛА СРЕДСТВ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>УЧЕНИК, ОДНОСНО СТУДЕНТ ЗА КОГА СЕ УТВРДИ ДА ЈЕ ЗЛОУПОТРЕБОМ ОСТВАРИО ПРАВО НА УЧЕНИЧКУ, ОДНОСНО СТУДЕНТСКУ СТИПЕНДИЈУ – ТРАЈНО ГУБИ ПРАВО НА УЧЕНИЧКУ, ОДНОСНО СТУДЕНТСКУ СТИПЕНДИЈУ ПО ОДРЕДБАМА ОВОГ ЗАКОНА И ДУЖАН ЈЕ ДА ВРАТИ ДОБИЈЕНИ ИЗНОС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/>
      </w:pPr>
      <w:r>
        <w:rPr>
          <w:rFonts w:cs="Arial"/>
          <w:lang w:val="ru-RU"/>
        </w:rPr>
        <w:tab/>
        <w:t xml:space="preserve">     БЛИЖЕ УСЛОВЕ ЗА ДОДЕЛУ СТИПЕНДИЈА ИЗ СТ. 1. И 2. ОВОГ ЧЛАНА, КРИТЕРИЈУМЕ ЗА УТВРЂИВАЊЕ РЕДОСЛЕДА КАНДИДАТА, НАЧИН И ПОСТУПАК ОСТВАРИВАЊА ПРАВА НА СТИПЕНДИЈУ, </w:t>
      </w:r>
      <w:r>
        <w:rPr>
          <w:rFonts w:cs="Arial"/>
          <w:lang w:val="sr-CS"/>
        </w:rPr>
        <w:t xml:space="preserve">НАКНАДУ ЗА ИЗРАДУ СТАНДАРДИЗОВАНИХ ТЕСТОВА </w:t>
      </w:r>
      <w:r>
        <w:rPr>
          <w:rFonts w:cs="Arial"/>
          <w:lang w:val="ru-RU"/>
        </w:rPr>
        <w:t>И ДРУГА ПИТАЊА ОД ЗНАЧАЈА ЗА ОСТВАРИВАЊЕ ТОГ ПРАВА ПРОПИСУЈЕ МИНИСТАР</w:t>
      </w:r>
      <w:r>
        <w:rPr>
          <w:rFonts w:cs="Arial"/>
          <w:bCs/>
          <w:iCs/>
          <w:lang w:val="ru-RU"/>
        </w:rPr>
        <w:t>.</w:t>
      </w:r>
      <w:r>
        <w:rPr>
          <w:rFonts w:cs="Arial"/>
          <w:bCs/>
          <w:iCs/>
          <w:color w:val="000000"/>
          <w:lang w:val="ru-RU"/>
        </w:rPr>
        <w:t>”</w:t>
      </w:r>
      <w:r>
        <w:rPr>
          <w:rFonts w:cs="Arial"/>
          <w:bCs/>
          <w:iCs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ormal"/>
        <w:jc w:val="center"/>
        <w:rPr>
          <w:rFonts w:cs="Arial"/>
          <w:bCs/>
          <w:iCs/>
          <w:lang w:val="ru-RU"/>
        </w:rPr>
      </w:pPr>
      <w:r>
        <w:rPr>
          <w:rFonts w:cs="Arial"/>
          <w:bCs/>
          <w:iCs/>
          <w:lang w:val="ru-RU"/>
        </w:rPr>
      </w:r>
    </w:p>
    <w:p>
      <w:pPr>
        <w:pStyle w:val="Naslov"/>
        <w:rPr/>
      </w:pPr>
      <w:r>
        <w:rPr>
          <w:strike/>
        </w:rPr>
        <w:t>VI.</w:t>
      </w:r>
      <w:r>
        <w:rPr>
          <w:strike/>
          <w:lang w:val="ru-RU"/>
        </w:rPr>
        <w:t xml:space="preserve"> РЕПУБЛИЧКИ ФОНД ЗА РАЗВОЈ НАУЧНОГ И УМЕТНИЧКОГ ПОДМЛАТКА</w:t>
      </w:r>
    </w:p>
    <w:p>
      <w:pPr>
        <w:pStyle w:val="Clan"/>
        <w:rPr/>
      </w:pPr>
      <w:r>
        <w:rPr>
          <w:strike/>
        </w:rPr>
        <w:t>Оснивање и циљеви Републичког фонда за развој научног</w:t>
      </w:r>
      <w:r>
        <w:rPr>
          <w:strike/>
          <w:lang w:val="ru-RU"/>
        </w:rPr>
        <w:t xml:space="preserve"> </w:t>
      </w:r>
      <w:r>
        <w:rPr>
          <w:strike/>
        </w:rPr>
        <w:t>и уметничког подмлатк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0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Ради систематског и организованог старања Републике Србије о развоју изузетно надарених ученика и студената за научни и уметнички рад путем одговарајућих облика подстицања способности, обезбеђивања потребних средстава у току образовања и за додатно усавршавање, као и подршке при запошљавању на пословима на којима постоје услови за даљи развој њихових способности, оснива се Републички фонд за развој научног и уметничког подмлатка (у даљем тексту: Фонд).</w:t>
      </w:r>
    </w:p>
    <w:p>
      <w:pPr>
        <w:pStyle w:val="Clan"/>
        <w:rPr>
          <w:strike/>
        </w:rPr>
      </w:pPr>
      <w:r>
        <w:rPr>
          <w:strike/>
        </w:rPr>
        <w:t>Статус и положај Фонд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1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Фонд има својство правног лица са правима, обавезама и одговорностима утврђеним овим законом, и послује као јавна служб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Фонд се уписује у судски регистар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Седиште Фонда је у Београду.</w:t>
      </w:r>
    </w:p>
    <w:p>
      <w:pPr>
        <w:pStyle w:val="Clan"/>
        <w:rPr>
          <w:strike/>
        </w:rPr>
      </w:pPr>
      <w:r>
        <w:rPr>
          <w:strike/>
          <w:lang w:val="ru-RU"/>
        </w:rPr>
        <w:t>Задаци Фонд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2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Ради остваривања својих циљева Фонд: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1) обезбеђује стипендије за изузетно надарене ученике и студенте, укључујући и студије другог и трећег степен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2) пружа материјалну помоћ за образовање, односно усавршавање у афирмисаним научним центрима ван места сталног боравка у земљи и иностранству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3) материјално помаже учешће на такмичењима, олимпијадама знања и другим активностима чији је циљ афирмација истрaживачких, односно уметничких способности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4) материјално помаже публиковање научних и стручних радова и приказивање уметничких остварењ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ослови из става 1. овог члана обављају се као поверени.</w:t>
      </w:r>
    </w:p>
    <w:p>
      <w:pPr>
        <w:pStyle w:val="Clan"/>
        <w:rPr>
          <w:strike/>
        </w:rPr>
      </w:pPr>
      <w:r>
        <w:rPr>
          <w:strike/>
        </w:rPr>
        <w:t>Средства Фонд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3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Средства за финансирање Фонда обезбеђују се: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1) из буџета Републике Србије – из средстава намењених за финансирање у области просвете, науке и културе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2) из донација и поклон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3) из других извора у складу са законом.</w:t>
      </w:r>
    </w:p>
    <w:p>
      <w:pPr>
        <w:pStyle w:val="Clan"/>
        <w:rPr>
          <w:strike/>
        </w:rPr>
      </w:pPr>
      <w:r>
        <w:rPr>
          <w:strike/>
        </w:rPr>
        <w:t>Органи Фонд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4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ргани Фонда јесу управни одбор и директор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сим органа из става 1. овог члана, Фонд има и стручне органе – савете по областима наук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Састав, начин избора и задаци савета из става 2. овог члана уређују се статутом Фонда.</w:t>
      </w:r>
    </w:p>
    <w:p>
      <w:pPr>
        <w:pStyle w:val="Clan"/>
        <w:rPr>
          <w:strike/>
        </w:rPr>
      </w:pPr>
      <w:r>
        <w:rPr>
          <w:strike/>
        </w:rPr>
        <w:t>Управни одбор Фонда</w:t>
      </w:r>
    </w:p>
    <w:p>
      <w:pPr>
        <w:pStyle w:val="Clan"/>
        <w:rPr/>
      </w:pPr>
      <w:r>
        <w:rPr>
          <w:strike/>
        </w:rPr>
        <w:t>Члан 7</w:t>
      </w:r>
      <w:r>
        <w:rPr>
          <w:strike/>
          <w:lang w:val="ru-RU"/>
        </w:rPr>
        <w:t>5</w:t>
      </w:r>
      <w:r>
        <w:rPr>
          <w:strike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Управни одбор Фонда има пет чланова укључујући и председник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едседника и чланове управног одбора Фонда именује и разрешава Влада, на период од четири године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едседник и чланови управног одбора Фонда именују се из реда истакнутих научних, културних и друштвених радника, на предлог министарстава у чији делокруг спадају послови просвете, науке, односно културе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о два члана управног одбора именују се на предлог министарства надлежног за послове просвете и министарства надлежног за послове науке, а један члан се именује на предлог министарства надлежног за послове културе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едседник и чланови управног одбора Фонда могу бити разрешени и пре истека манда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</w:rPr>
      </w:pPr>
      <w:r>
        <w:rPr>
          <w:rFonts w:cs="Arial"/>
          <w:strike/>
        </w:rPr>
        <w:t>на лични захтев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2) уколико не долазе на седнице и не учествују у раду управног одбор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3) у другим случајевима у складу са законом.</w:t>
      </w:r>
    </w:p>
    <w:p>
      <w:pPr>
        <w:pStyle w:val="Clan"/>
        <w:rPr>
          <w:strike/>
        </w:rPr>
      </w:pPr>
      <w:r>
        <w:rPr>
          <w:strike/>
        </w:rPr>
        <w:t>Надлежност управног одбора Фонда</w:t>
      </w:r>
    </w:p>
    <w:p>
      <w:pPr>
        <w:pStyle w:val="Clan"/>
        <w:rPr>
          <w:strike/>
        </w:rPr>
      </w:pPr>
      <w:r>
        <w:rPr>
          <w:strike/>
        </w:rPr>
        <w:t>Члан 76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Управни одбор Фонда: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1)  доноси статут и друге опште акте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доноси годишњи програм рада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</w:rPr>
      </w:pPr>
      <w:r>
        <w:rPr>
          <w:rFonts w:cs="Arial"/>
          <w:strike/>
        </w:rPr>
        <w:t>доноси финансијски план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</w:rPr>
      </w:pPr>
      <w:r>
        <w:rPr>
          <w:rFonts w:cs="Arial"/>
          <w:strike/>
        </w:rPr>
        <w:t>одлучује о пословању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усваја извештај о пословању и завршни рачун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длучује о правима и обавезама директор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7) доноси одлуку о ближим условима и критеријумима за доделу стипендија за изузетно надарене ученике и студенте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8) расписује конкурс и доноси одлуку о додели стипендија за изузетно надарене ученике и студен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бавља и друге послове утврђене законом и статутом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Влада даје сагласност на статут и финансијски план Фонд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strike/>
          <w:lang w:val="ru-RU"/>
        </w:rPr>
      </w:pPr>
      <w:r>
        <w:rPr>
          <w:rFonts w:cs="Times New Roman"/>
          <w:strike/>
          <w:lang w:val="ru-RU"/>
        </w:rPr>
        <w:t xml:space="preserve"> </w:t>
      </w:r>
      <w:r>
        <w:rPr>
          <w:rFonts w:cs="Arial"/>
          <w:strike/>
          <w:lang w:val="ru-RU"/>
        </w:rPr>
        <w:t>Управни одбор Фонда подноси годишњи извештај о пословању Фонда Влади.</w:t>
      </w:r>
    </w:p>
    <w:p>
      <w:pPr>
        <w:pStyle w:val="Clan"/>
        <w:rPr>
          <w:strike/>
        </w:rPr>
      </w:pPr>
      <w:r>
        <w:rPr>
          <w:strike/>
        </w:rPr>
        <w:t>Директор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Члан 77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i/>
          <w:i/>
          <w:strike/>
          <w:lang w:val="ru-RU"/>
        </w:rPr>
      </w:pPr>
      <w:r>
        <w:rPr>
          <w:rFonts w:cs="Arial"/>
          <w:strike/>
          <w:lang w:val="ru-RU"/>
        </w:rPr>
        <w:t>Директора Фонда именује и разрешава Влад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Мандат директора Фонда траје четири године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Директор може бити разрешен дужности и пре истека мандата: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left="360" w:firstLine="1080"/>
        <w:rPr/>
      </w:pPr>
      <w:r>
        <w:rPr>
          <w:rFonts w:cs="Arial"/>
          <w:strike/>
          <w:lang w:val="sr-CS"/>
        </w:rPr>
        <w:t>1)</w:t>
      </w:r>
      <w:r>
        <w:rPr>
          <w:rFonts w:cs="Arial"/>
          <w:strike/>
          <w:lang w:val="ru-RU"/>
        </w:rPr>
        <w:t xml:space="preserve"> на лични захтев;</w:t>
      </w:r>
    </w:p>
    <w:p>
      <w:pPr>
        <w:pStyle w:val="Normal"/>
        <w:tabs>
          <w:tab w:val="clear" w:pos="720"/>
          <w:tab w:val="left" w:pos="1152" w:leader="none"/>
        </w:tabs>
        <w:spacing w:before="0" w:after="120"/>
        <w:ind w:firstLine="1440"/>
        <w:rPr>
          <w:rFonts w:cs="Arial"/>
          <w:strike/>
          <w:lang w:val="sr-CS"/>
        </w:rPr>
      </w:pPr>
      <w:r>
        <w:rPr>
          <w:rFonts w:cs="Arial"/>
          <w:strike/>
          <w:lang w:val="ru-RU"/>
        </w:rPr>
        <w:t>2) ако му је изречена безусловна казна затвора за кривично дело у вршењу службене дужности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3) ако је надлежни орган утврдио да директор не предузима мере за остваривање циљева и програма рада Фонд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4) ако директор не поступи по налогу, односно мери надлежног органа за отклањање утврђених недостатака и неправилности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5) ако надлежни орган утврди да директор располаже средствима установе, пословним простором, опремом и имовином установе на незаконит начин.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Надлежност директора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Члан 78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Директор Фонд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52" w:leader="none"/>
        </w:tabs>
        <w:spacing w:before="0" w:after="120"/>
        <w:ind w:left="0" w:firstLine="1440"/>
        <w:jc w:val="both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едставља и заступа Фонд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2) доноси акт о организацији и систематизацији послова у Фонду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3) организује рад и руководи радом Фонд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4) извршава одлуке управног одбора Фонда и предузима мере за њихово спровођење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5) стара се и одговара за законитост рада и коришћење и располагање средствима Фонда;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6) обавља и друге послове у складу са статутом Фонд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b/>
          <w:b/>
          <w:strike/>
          <w:lang w:val="ru-RU"/>
        </w:rPr>
      </w:pPr>
      <w:r>
        <w:rPr>
          <w:rFonts w:cs="Arial"/>
          <w:strike/>
          <w:lang w:val="ru-RU"/>
        </w:rPr>
        <w:t>Министарство даје сагласност на акт из става 1. тачка 2) овог члана.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Обављање стручних и административно-техничких послова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Члан 79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ru-RU"/>
        </w:rPr>
        <w:t>Стручне и административно-техничке послове за потребе Фонда обављају запослени у Фонду</w:t>
      </w:r>
      <w:r>
        <w:rPr>
          <w:rFonts w:cs="Arial"/>
          <w:i/>
          <w:strike/>
          <w:lang w:val="ru-RU"/>
        </w:rPr>
        <w:t>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На запослене у Фонду примењују се општи прописи о раду.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Услови за остваривање права на стипендију за изузетно надарене ученике, односно студенте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Члан 80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аво на стипендију за изузетно надарене ученике имају одлични ученици средњих школа, који освоје једно од прва три места на међународним и републичким такмичењима, која се налазе у календару такмичења ученика.</w:t>
      </w:r>
      <w:r>
        <w:rPr>
          <w:rFonts w:cs="Arial"/>
          <w:strike/>
          <w:shd w:fill="D8D8D8" w:val="clear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аво на стипендију за изузетно надарене студенте имају студенти који су током студирања остварили просечну оцену најмање 9,00 и нису губили ниједну годину студиј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Ученици и студенти полажу стандардизоване тестове, осим ученика и студената уметничких школа и академија који нису на теоретском одсеку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/>
      </w:pPr>
      <w:r>
        <w:rPr>
          <w:rFonts w:cs="Arial"/>
          <w:strike/>
          <w:lang w:val="ru-RU"/>
        </w:rPr>
        <w:t xml:space="preserve">Ближе услове за доделу стипендија из ст. 1. и 2. овог члана, критеријуме за утврђивање редоследа кандидата, начин и поступак остваривања права на стипендију прописује </w:t>
      </w:r>
      <w:r>
        <w:rPr>
          <w:rFonts w:cs="Arial"/>
          <w:bCs/>
          <w:iCs/>
          <w:strike/>
          <w:lang w:val="ru-RU"/>
        </w:rPr>
        <w:t>управни одбор Фонд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bCs/>
          <w:iCs/>
          <w:strike/>
          <w:lang w:val="ru-RU"/>
        </w:rPr>
      </w:pPr>
      <w:r>
        <w:rPr>
          <w:rFonts w:cs="Arial"/>
          <w:bCs/>
          <w:iCs/>
          <w:strike/>
          <w:lang w:val="ru-RU"/>
        </w:rPr>
        <w:t>Послови из става 4. овог члана обављају се као поверени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b/>
          <w:b/>
          <w:i/>
          <w:i/>
          <w:strike/>
          <w:lang w:val="ru-RU"/>
        </w:rPr>
      </w:pPr>
      <w:r>
        <w:rPr>
          <w:rFonts w:cs="Arial"/>
          <w:strike/>
          <w:lang w:val="ru-RU"/>
        </w:rPr>
        <w:t>Акт из става 4. овог члана објављује се у „Службеном гласнику Републике Србије”.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Конкурс за доделу стипендија</w:t>
      </w:r>
    </w:p>
    <w:p>
      <w:pPr>
        <w:pStyle w:val="Clan"/>
        <w:rPr>
          <w:strike/>
          <w:lang w:val="ru-RU"/>
        </w:rPr>
      </w:pPr>
      <w:r>
        <w:rPr>
          <w:strike/>
          <w:lang w:val="ru-RU"/>
        </w:rPr>
        <w:t>Члан 81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Конкурс за доделу стипендија за изузетно надарене ученике и студенте расписује управни одбор Фонда најкасније три месеца пре почетка школске године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Конкурсом из става 1. овог члана оглашавају се услови за доделу стипендија, критеријуми за утврђивање редоследа кандидата, број корисника стипендије, висина стипендије, потребни документи и рокови за пријављивање на конкурс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Право на стипендију из става 1. овог члана остварује се у месечном новчаном износу који утврђује Фонд за сваку школску годину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длуку о додели стипендија доноси управни одбор Фонд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  <w:t>Одлука управног одбора Фонда из става 4. овог члана коначна је.</w:t>
      </w:r>
    </w:p>
    <w:p>
      <w:pPr>
        <w:pStyle w:val="Normal"/>
        <w:jc w:val="center"/>
        <w:rPr>
          <w:rFonts w:cs="Arial"/>
          <w:strike/>
          <w:lang w:val="ru-RU"/>
        </w:rPr>
      </w:pPr>
      <w:r>
        <w:rPr>
          <w:rFonts w:cs="Arial"/>
          <w:strike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lan"/>
        <w:rPr/>
      </w:pPr>
      <w:r>
        <w:rPr/>
        <w:t>Члан 90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>Надзор над применом овог закона и прописа донетих на основу овог закона врши Министарство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>Министарство врши надзор над законитошћу рада установа, као и инспекцијски надзор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szCs w:val="22"/>
          <w:lang w:val="ru-RU"/>
        </w:rPr>
      </w:pPr>
      <w:r>
        <w:rPr>
          <w:rFonts w:cs="Arial"/>
          <w:strike/>
          <w:szCs w:val="22"/>
          <w:lang w:val="ru-RU"/>
        </w:rPr>
        <w:t>Министарство врши надзор над законитошћу рада Фонда и инспекцијски надзор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strike/>
          <w:szCs w:val="22"/>
          <w:lang w:val="ru-RU"/>
        </w:rPr>
      </w:pPr>
      <w:r>
        <w:rPr>
          <w:rFonts w:cs="Arial"/>
          <w:strike/>
          <w:szCs w:val="22"/>
          <w:lang w:val="ru-RU"/>
        </w:rPr>
        <w:t>Министарство има према Фонду, у погледу послова државне управе поверених Фонду овим законом, права и дужности прописане законом којим се уређује државна управа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>У дому ученика, односно ученичком центру, поред надзора из става 2. овог члана, Министарство врши и стручно-педагошки надзор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>Санитарно-хигијенски надзор и контролу квалитета исхране у установама врши Завод за здравствену заштиту студената и други надлежни органи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5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ЧЕНИЦИ И СТУДЕНТИ КОЈИ СУ ОСТВАРИЛИ ПРАВО НА СТИПЕНДИЈУ ЗА ИЗУЗЕТНО НАДАРЕНЕ УЧЕНИКЕ И СТУДЕНТЕ, ОДНОСНО ЗА РАЗВОЈ НАУЧНОГ И УМЕТНИЧКОГ ПОДМЛАТКА И КОЈИ ИМАЈУ ЗАКЉУЧЕНЕ УГОВОРЕ У СКЛАДУ СА РАНИЈЕ ВАЖЕЋИМ ПРОПИСИМА, НАСТАВЉАЈУ ДА КОРИСТЕ ТО ПРАВО ДО ЗАВРШЕТКА ЗАПОЧЕТОГ ШКОЛОВАЊА, У СКЛАДУ СА ЗАКЉУЧЕНИМ УГОВОРОМ И ПРОПИСОМ ПО КОМ СУ ТО ПРАВО ОСТВАРИЛ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6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  <w:t xml:space="preserve">ДАНОМ СТУПАЊА НА СНАГУ ОВОГ ЗАКОНА ПРЕСТАЈЕ СА РАДОМ РЕПУБЛИЧКИ </w:t>
      </w:r>
      <w:r>
        <w:rPr>
          <w:lang w:val="sr-CS"/>
        </w:rPr>
        <w:t>ФОНД ЗА РАЗВОЈ НАУЧНОГ И УМЕТНИЧКОГ ПОДМЛАТКА  ОСНОВАН ЗАКОНОМ О УЧЕНИЧКОМ И СТУДЕНТСКОМ СТАНДАРДУ</w:t>
      </w:r>
      <w:r>
        <w:rPr>
          <w:lang w:val="ru-RU"/>
        </w:rPr>
        <w:t xml:space="preserve"> („СЛУЖБЕНИ ГЛАСНИК РС”, БРОЈ 18/10), А ЊЕГОВА ПРАВА, ОБАВЕЗЕ, ПРЕДМЕТЕ И АРХИВУ ПРЕУЗИМА МИНИСТАРСТВО.</w:t>
      </w:r>
    </w:p>
    <w:p>
      <w:pPr>
        <w:pStyle w:val="Normal"/>
        <w:tabs>
          <w:tab w:val="clear" w:pos="720"/>
          <w:tab w:val="left" w:pos="1152" w:leader="none"/>
        </w:tabs>
        <w:ind w:firstLine="14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 xml:space="preserve">ЧЛАН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>
          <w:rFonts w:cs="Arial"/>
          <w:lang w:val="sr-Latn-CS"/>
        </w:rPr>
      </w:pPr>
      <w:r>
        <w:rPr>
          <w:rFonts w:cs="Arial"/>
          <w:lang w:val="ru-RU"/>
        </w:rPr>
        <w:t>ПОДЗАКОНСКИ АКТ ПОТРЕБАН ЗА СПРОВОЂЕЊЕ ОВОГ ЗАКОНА МИНИСТАР ЋЕ ДОНЕТИ У РОКУ ОД 90 ДАНА ОД ДАНА СТУПАЊА НА СНАГУ ОВОГ ЗАКОНА.</w:t>
      </w:r>
    </w:p>
    <w:p>
      <w:pPr>
        <w:pStyle w:val="Normal"/>
        <w:tabs>
          <w:tab w:val="clear" w:pos="720"/>
          <w:tab w:val="left" w:pos="1152" w:leader="none"/>
          <w:tab w:val="left" w:pos="1260" w:leader="none"/>
        </w:tabs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И З Ј А В А    </w:t>
      </w: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УСКЛАЂЕНОСТИ  </w:t>
      </w:r>
      <w:r>
        <w:rPr>
          <w:b/>
          <w:lang w:val="sr-CS"/>
        </w:rPr>
        <w:t>ПРЕДЛОГА</w:t>
      </w:r>
      <w:r>
        <w:rPr>
          <w:b/>
          <w:lang w:val="ru-RU"/>
        </w:rPr>
        <w:t xml:space="preserve"> ЗАКОНА О ИЗМЕНАМА И ДОПУНАМА ЗАКОНА О УЧЕНИЧКОМ И СТУДЕНТСКОМ СТАНДАРДУ СА ПРОПИС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1.</w:t>
      </w:r>
      <w:r>
        <w:rPr>
          <w:lang w:val="sr-CS"/>
        </w:rPr>
        <w:t xml:space="preserve"> </w:t>
      </w:r>
      <w:r>
        <w:rPr>
          <w:b/>
          <w:lang w:val="sr-CS"/>
        </w:rPr>
        <w:t>Орган државне управе, односно други овлашћени предлагач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лашћени предлагач закона - Влада</w:t>
      </w:r>
    </w:p>
    <w:p>
      <w:pPr>
        <w:pStyle w:val="Normal"/>
        <w:rPr/>
      </w:pPr>
      <w:r>
        <w:rPr>
          <w:lang w:val="sr-CS"/>
        </w:rPr>
        <w:tab/>
        <w:t xml:space="preserve">Обрађивач - </w:t>
      </w:r>
      <w:r>
        <w:rPr>
          <w:color w:val="000000"/>
          <w:lang w:val="sr-CS"/>
        </w:rPr>
        <w:t>Министарств</w:t>
      </w:r>
      <w:r>
        <w:rPr>
          <w:lang w:val="sr-CS"/>
        </w:rPr>
        <w:t>о просвете и науке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</w:t>
      </w:r>
    </w:p>
    <w:p>
      <w:pPr>
        <w:pStyle w:val="Normal"/>
        <w:rPr/>
      </w:pPr>
      <w:r>
        <w:rPr>
          <w:b/>
          <w:lang w:val="sr-CS"/>
        </w:rPr>
        <w:tab/>
        <w:t>2. Назив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рописа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ПРЕДЛОГ ЗАКОНА О ИЗМЕНАМА И ДОПУНАМА ЗАКОНА О УЧЕНИЧКОМ И СТУДЕНТСКОМ СТАНДАРДУ (DRAFT LAW</w:t>
      </w:r>
      <w:r>
        <w:rPr>
          <w:lang w:val="sr-Latn-CS"/>
        </w:rPr>
        <w:t xml:space="preserve"> ON CHANGES AND AMANDMANTS TO THE PUPILS′ AND STUDENTS′ STANDARD</w:t>
      </w:r>
      <w:r>
        <w:rPr>
          <w:lang w:val="sr-CS"/>
        </w:rPr>
        <w:t>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</w:r>
      <w:r>
        <w:rPr>
          <w:b/>
          <w:lang w:val="sr-Latn-CS"/>
        </w:rPr>
        <w:t xml:space="preserve">3. </w:t>
      </w:r>
      <w:r>
        <w:rPr>
          <w:b/>
          <w:lang w:val="sr-CS"/>
        </w:rPr>
        <w:t>Усклађеност прописа са одредбама Споразума о стабилизацији и придруживању између Европских заједница и њихових држава чланица са једне стране, и Републике Србије са друге стране („Службени гласник РС</w:t>
      </w:r>
      <w:r>
        <w:rPr>
          <w:lang w:val="sr-CS"/>
        </w:rPr>
        <w:t>”,</w:t>
      </w:r>
      <w:r>
        <w:rPr>
          <w:b/>
          <w:lang w:val="sr-CS"/>
        </w:rPr>
        <w:t xml:space="preserve"> број 83/08) 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</w:t>
      </w:r>
      <w:r>
        <w:rPr>
          <w:lang w:val="sr-CS"/>
        </w:rPr>
        <w:t>”</w:t>
      </w:r>
      <w:r>
        <w:rPr>
          <w:b/>
          <w:lang w:val="sr-CS"/>
        </w:rPr>
        <w:t xml:space="preserve"> број 83/08) (у даљем тексту: Прелазни споразум)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sz w:val="22"/>
          <w:szCs w:val="22"/>
          <w:lang w:val="sr-CS"/>
        </w:rPr>
        <w:t xml:space="preserve">а) Одредба Споразума и Прелазног споразума која се односе на нормативну садржину прописа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ЕМ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б) Прелазни рок за усклађивање законодавства према одредбама Споразума и Прелазног споразум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 xml:space="preserve"> </w:t>
      </w:r>
      <w:r>
        <w:rPr>
          <w:sz w:val="22"/>
          <w:szCs w:val="22"/>
          <w:lang w:val="sr-CS"/>
        </w:rPr>
        <w:t>НЕ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ЕМ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г) Разлози за делимично испуњавање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Е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 xml:space="preserve">д) Веза са Националним програмом за интеграцију Републике Србије у Европску унију 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НЕМ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4. Усклађеност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lang w:val="ru-RU"/>
        </w:rPr>
        <w:tab/>
        <w:t xml:space="preserve">НЕ ПОСТОЈЕ РЕЛЕВАНТНИ ПРОПИСИ </w:t>
      </w:r>
      <w:r>
        <w:rPr>
          <w:lang w:val="sr-CS"/>
        </w:rPr>
        <w:t>ЕВРОПСКЕ УНИЈЕ СА КОЈИМА ЈЕ ПОТРЕБНО УСКЛАДИТИ ОДРЕДБЕ ПРЕДЛОГА ЗАКОНА О ИЗМЕНАМА И ДОПУНАМА ЗАКОНА О УЧЕНИЧКОМ И СТУДЕНТСКОМ СТАНДАРДУ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b/>
          <w:sz w:val="22"/>
          <w:szCs w:val="22"/>
          <w:lang w:val="ru-RU"/>
        </w:rPr>
        <w:t xml:space="preserve">а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  <w:lang w:val="ru-RU"/>
        </w:rPr>
        <w:t xml:space="preserve"> примарних извора права ЕУ</w:t>
      </w:r>
      <w:r>
        <w:rPr>
          <w:b/>
          <w:sz w:val="22"/>
          <w:szCs w:val="22"/>
          <w:lang w:val="sr-CS"/>
        </w:rPr>
        <w:t xml:space="preserve"> и усклађеност са њима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ab/>
        <w:t xml:space="preserve">б) </w:t>
      </w:r>
      <w:r>
        <w:rPr>
          <w:b/>
          <w:sz w:val="22"/>
          <w:szCs w:val="22"/>
          <w:lang w:val="sr-CS"/>
        </w:rPr>
        <w:t>Навођење</w:t>
      </w:r>
      <w:r>
        <w:rPr>
          <w:b/>
          <w:sz w:val="22"/>
          <w:szCs w:val="22"/>
          <w:lang w:val="ru-RU"/>
        </w:rPr>
        <w:t xml:space="preserve"> секундарних извора права ЕУ </w:t>
      </w:r>
      <w:r>
        <w:rPr>
          <w:b/>
          <w:sz w:val="22"/>
          <w:szCs w:val="22"/>
          <w:lang w:val="sr-CS"/>
        </w:rPr>
        <w:t>и усклађеност са њима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  <w:t>в</w:t>
      </w:r>
      <w:r>
        <w:rPr>
          <w:b/>
          <w:sz w:val="22"/>
          <w:szCs w:val="22"/>
          <w:lang w:val="ru-RU"/>
        </w:rPr>
        <w:t xml:space="preserve">) </w:t>
      </w:r>
      <w:r>
        <w:rPr>
          <w:b/>
          <w:sz w:val="22"/>
          <w:szCs w:val="22"/>
          <w:lang w:val="sr-CS"/>
        </w:rPr>
        <w:t>Навођење осталих извора права ЕУ и усклађеност са њима</w:t>
      </w:r>
    </w:p>
    <w:p>
      <w:pPr>
        <w:pStyle w:val="Normal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sr-CS"/>
        </w:rPr>
        <w:tab/>
        <w:t>г</w:t>
      </w:r>
      <w:r>
        <w:rPr>
          <w:b/>
          <w:sz w:val="22"/>
          <w:szCs w:val="22"/>
          <w:lang w:val="ru-RU"/>
        </w:rPr>
        <w:t xml:space="preserve">) </w:t>
      </w:r>
      <w:r>
        <w:rPr>
          <w:b/>
          <w:sz w:val="22"/>
          <w:szCs w:val="22"/>
          <w:lang w:val="sr-CS"/>
        </w:rPr>
        <w:t>Р</w:t>
      </w:r>
      <w:r>
        <w:rPr>
          <w:b/>
          <w:sz w:val="22"/>
          <w:szCs w:val="22"/>
          <w:lang w:val="ru-RU"/>
        </w:rPr>
        <w:t>азлози за дел</w:t>
      </w:r>
      <w:r>
        <w:rPr>
          <w:b/>
          <w:sz w:val="22"/>
          <w:szCs w:val="22"/>
          <w:lang w:val="sr-CS"/>
        </w:rPr>
        <w:t>и</w:t>
      </w:r>
      <w:r>
        <w:rPr>
          <w:b/>
          <w:sz w:val="22"/>
          <w:szCs w:val="22"/>
          <w:lang w:val="ru-RU"/>
        </w:rPr>
        <w:t>мичну усклађеност</w:t>
      </w:r>
      <w:r>
        <w:rPr>
          <w:b/>
          <w:sz w:val="22"/>
          <w:szCs w:val="22"/>
          <w:lang w:val="sr-CS"/>
        </w:rPr>
        <w:t>,</w:t>
      </w:r>
      <w:r>
        <w:rPr>
          <w:b/>
          <w:sz w:val="22"/>
          <w:szCs w:val="22"/>
          <w:lang w:val="ru-RU"/>
        </w:rPr>
        <w:t xml:space="preserve"> односно неусклађеност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  <w:t>д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  <w:lang w:val="sr-CS"/>
        </w:rPr>
        <w:t xml:space="preserve"> Р</w:t>
      </w:r>
      <w:r>
        <w:rPr>
          <w:b/>
          <w:sz w:val="22"/>
          <w:szCs w:val="22"/>
          <w:lang w:val="ru-RU"/>
        </w:rPr>
        <w:t xml:space="preserve">ок у којем је предвиђено постизање потпуне усклађености </w:t>
      </w:r>
      <w:r>
        <w:rPr>
          <w:b/>
          <w:sz w:val="22"/>
          <w:szCs w:val="22"/>
          <w:lang w:val="sr-CS"/>
        </w:rPr>
        <w:t>прописа</w:t>
      </w:r>
      <w:r>
        <w:rPr>
          <w:b/>
          <w:sz w:val="22"/>
          <w:szCs w:val="22"/>
          <w:lang w:val="ru-RU"/>
        </w:rPr>
        <w:t xml:space="preserve"> с</w:t>
      </w:r>
      <w:r>
        <w:rPr>
          <w:b/>
          <w:sz w:val="22"/>
          <w:szCs w:val="22"/>
          <w:lang w:val="sr-CS"/>
        </w:rPr>
        <w:t>а прописима Европске уније</w:t>
      </w:r>
    </w:p>
    <w:p>
      <w:pPr>
        <w:pStyle w:val="Normal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>5. Уколико не постоје одговарајући 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ru-RU"/>
        </w:rPr>
        <w:t xml:space="preserve">НЕ ПОСТОЈЕ РЕЛЕВАНТНИ ПРОПИСИ </w:t>
      </w:r>
      <w:r>
        <w:rPr>
          <w:lang w:val="sr-CS"/>
        </w:rPr>
        <w:t>ЕВРОПСКЕ УНИЈЕ СА КОЈИМА ЈЕ ПОТРЕБНО УСКЛАДИТИ ОДРЕДБЕ ПРЕДЛОГА ЗАКОНА О ИЗМЕНАМА И ДОПУНАМА ЗАКОНА О УЧЕНИЧКОМ И СТУДЕНТСКОМ СТАНДАР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8. Учешће консултаната у изради прописа и њихово мишљење о усклађено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9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9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0"/>
      <w:lang w:val="sr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5:15:00Z</dcterms:created>
  <dc:creator>Dragoslava Dragic</dc:creator>
  <dc:description/>
  <dc:language>en-US</dc:language>
  <cp:lastModifiedBy>Bojan</cp:lastModifiedBy>
  <cp:lastPrinted>2012-02-03T14:11:00Z</cp:lastPrinted>
  <dcterms:modified xsi:type="dcterms:W3CDTF">2012-02-10T15:15:00Z</dcterms:modified>
  <cp:revision>2</cp:revision>
  <dc:subject/>
  <dc:title/>
</cp:coreProperties>
</file>