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  <w:t xml:space="preserve">На основу члана 24. став 4. Закона о регионалном развоју („Службени гласник РС”, бр. 51/09 и 30/10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Влада доно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ЧЛАНА НАЦИОНАЛНОГ СА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РЕГИОНАЛНИ РАЗВОЈ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Разрешава се Бошко Ничић дужности члана Националног савета за регионални развој.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24 </w:t>
      </w:r>
      <w:r>
        <w:rPr/>
        <w:t>Б</w:t>
      </w:r>
      <w:r>
        <w:rPr>
          <w:lang w:val="sr-CS"/>
        </w:rPr>
        <w:t>рој: 119-</w:t>
      </w:r>
      <w:r>
        <w:rPr/>
        <w:t>670/20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9</w:t>
      </w:r>
      <w:r>
        <w:rPr>
          <w:lang w:val="sr-CS"/>
        </w:rPr>
        <w:t xml:space="preserve">. </w:t>
      </w:r>
      <w:r>
        <w:rPr/>
        <w:t xml:space="preserve">фебруара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/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ОМЛАДИНЕ И СПОР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Констатује се да је Ивани Ковачевић престала дужност државног секретара у Министарству омладине и спорта 8. фебруара 2012. године, због престанка дужности министра омладине и спорт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83/2012</w:t>
      </w:r>
    </w:p>
    <w:p>
      <w:pPr>
        <w:pStyle w:val="Normal"/>
        <w:rPr/>
      </w:pPr>
      <w:r>
        <w:rPr>
          <w:lang w:val="sr-CS"/>
        </w:rPr>
        <w:t>У Београду, 9. фебруара 2012. године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699" w:right="1699" w:gutter="0" w:header="0" w:top="108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/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ДРЖАВНОГ СЕКРЕ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МИНИСТАРСТВУ ОМЛАДИНЕ И СПОР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Ивана Ковачевић за државног секретара у Министарству    омладине и спор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85/2012</w:t>
      </w:r>
    </w:p>
    <w:p>
      <w:pPr>
        <w:pStyle w:val="Normal"/>
        <w:rPr/>
      </w:pPr>
      <w:r>
        <w:rPr>
          <w:lang w:val="sr-CS"/>
        </w:rPr>
        <w:t>У Београду, 9. фебруара 2012. године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5:51:00Z</dcterms:created>
  <dc:creator>Zlata Ivanic</dc:creator>
  <dc:description/>
  <dc:language>en-US</dc:language>
  <cp:lastModifiedBy>jovan</cp:lastModifiedBy>
  <dcterms:modified xsi:type="dcterms:W3CDTF">2012-02-09T15:51:00Z</dcterms:modified>
  <cp:revision>2</cp:revision>
  <dc:subject/>
  <dc:title>612</dc:title>
</cp:coreProperties>
</file>