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Закона о пољопривреди и руралном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09</w:t>
      </w:r>
      <w:r>
        <w:rPr>
          <w:rFonts w:cs="Times New Roman" w:ascii="Times New Roman" w:hAnsi="Times New Roman"/>
          <w:sz w:val="24"/>
          <w:szCs w:val="24"/>
          <w:lang w:val="ru-RU"/>
        </w:rPr>
        <w:t>), а у вези са Законом о обављању саветодавних и стручних послова у области пољопривреде („Службени гласник РС”, број 30/10), Законом о буџетском систему („Службени гласник РС”, бр. 54/09, 73/10 и 101/10),  чланом 7. Закона о буџету Републике Србије за 2011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0 и 78/11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ом 7. Закона о буџету Републике Србије за 2012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1) и члан</w:t>
      </w:r>
      <w:r>
        <w:rPr>
          <w:rFonts w:cs="Times New Roman" w:ascii="Times New Roman" w:hAnsi="Times New Roman"/>
          <w:sz w:val="24"/>
          <w:szCs w:val="24"/>
          <w:lang w:val="sr-R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. став 1. Закона о Влади („Службени гласник РС”, бр. 55/</w:t>
      </w:r>
      <w:r>
        <w:rPr>
          <w:rFonts w:cs="Times New Roman" w:ascii="Times New Roman" w:hAnsi="Times New Roman"/>
          <w:sz w:val="24"/>
          <w:szCs w:val="24"/>
          <w:lang w:val="sr-CS"/>
        </w:rPr>
        <w:t>05, 71/05-исправка, 101/07, 65/08 и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УТВРЂИВАЊУ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ИЗАЊА НИВОА ПОЉОПРИВРЕДНИХ КАПАЦИТЕТА  У  РЕПУБЛИЦИ СРБИЈИ КРОЗ ПРОЈЕКАТ АНГАЖОВАЊА АСИСТЕНАТА ПОЉОПРИВРЕДНИХ САВЕТОДАВАЦА У САРАДЊИ СА ПОЉОПРИВРЕДНИМ САВЕТОДАВНИМ И СТРУЧНИМ СЛУЖБАМА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1. И  2012. ГОДИНУ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У Уредби о утврђивању Програма </w:t>
      </w:r>
      <w:r>
        <w:rPr/>
        <w:t xml:space="preserve">подизања нивоа пољопривредних капацитета  у  </w:t>
      </w:r>
      <w:r>
        <w:rPr>
          <w:lang w:val="sr-CS"/>
        </w:rPr>
        <w:t>Р</w:t>
      </w:r>
      <w:r>
        <w:rPr/>
        <w:t xml:space="preserve">епублици </w:t>
      </w:r>
      <w:r>
        <w:rPr>
          <w:lang w:val="sr-CS"/>
        </w:rPr>
        <w:t>С</w:t>
      </w:r>
      <w:r>
        <w:rPr/>
        <w:t xml:space="preserve">рбији кроз пројекат ангажовања асистената пољопривредних саветодаваца у сарадњи са пољопривредним саветодавним и стручним службама за 2011. и  2012. </w:t>
      </w:r>
      <w:r>
        <w:rPr>
          <w:lang w:val="sr-CS"/>
        </w:rPr>
        <w:t xml:space="preserve">годину </w:t>
      </w:r>
      <w:r>
        <w:rPr>
          <w:lang w:val="ru-RU"/>
        </w:rPr>
        <w:t xml:space="preserve">(„Службени гласник РС”, бр. 74/11 и 82/11), у </w:t>
      </w:r>
      <w:r>
        <w:rPr>
          <w:lang w:val="sr-CS"/>
        </w:rPr>
        <w:t xml:space="preserve">Програму </w:t>
      </w:r>
      <w:r>
        <w:rPr/>
        <w:t xml:space="preserve">подизања нивоа пољопривредних капацитета  у  </w:t>
      </w:r>
      <w:r>
        <w:rPr>
          <w:lang w:val="sr-CS"/>
        </w:rPr>
        <w:t>Р</w:t>
      </w:r>
      <w:r>
        <w:rPr/>
        <w:t xml:space="preserve">епублици </w:t>
      </w:r>
      <w:r>
        <w:rPr>
          <w:lang w:val="sr-CS"/>
        </w:rPr>
        <w:t>С</w:t>
      </w:r>
      <w:r>
        <w:rPr/>
        <w:t xml:space="preserve">рбији кроз пројекат ангажовања асистената пољопривредних саветодаваца у сарадњи са пољопривредним саветодавним и стручним службама за 2011. и  2012. </w:t>
      </w:r>
      <w:r>
        <w:rPr>
          <w:lang w:val="sr-CS"/>
        </w:rPr>
        <w:t xml:space="preserve">годину, глава </w:t>
      </w:r>
      <w:r>
        <w:rPr/>
        <w:t xml:space="preserve">III. </w:t>
      </w:r>
      <w:r>
        <w:rPr>
          <w:lang w:val="sr-CS"/>
        </w:rPr>
        <w:t>НАЧИН СПРОВОЂЕЊА И КОНТРОЛА СПРОВОЂЕЊА ПРОЈЕКТА АНГАЖОВАЊА АСИСТЕНАТА ПОЉОПРИВРЕДНИХ</w:t>
      </w:r>
      <w:r>
        <w:rPr/>
        <w:t xml:space="preserve"> </w:t>
      </w:r>
      <w:r>
        <w:rPr>
          <w:lang w:val="sr-CS"/>
        </w:rPr>
        <w:t>САВЕТОДАВАЦА</w:t>
      </w:r>
      <w:r>
        <w:rPr>
          <w:lang w:val="sr-Latn-CS"/>
        </w:rPr>
        <w:t xml:space="preserve"> </w:t>
      </w:r>
      <w:r>
        <w:rPr>
          <w:lang w:val="sr-CS"/>
        </w:rPr>
        <w:t>У САРАДЊИ СА ПОЉОПРИВРЕДНИМ САВЕТОДАВНИМ И СТРУЧНИМ СЛУЖБАМА ЗА 2011. И 2012. ГОДИНУ, Одељак 1. Начин спровођења Пројекта, у ставу 9. речи: „</w:t>
      </w:r>
      <w:r>
        <w:rPr>
          <w:lang w:val="ru-RU"/>
        </w:rPr>
        <w:t xml:space="preserve">најмање 100 </w:t>
      </w:r>
      <w:r>
        <w:rPr>
          <w:lang w:val="sr-Latn-CS"/>
        </w:rPr>
        <w:t>km</w:t>
      </w:r>
      <w:r>
        <w:rPr>
          <w:lang w:val="sr-CS"/>
        </w:rPr>
        <w:t>” замењују се речима: „</w:t>
      </w:r>
      <w:r>
        <w:rPr>
          <w:lang w:val="ru-RU"/>
        </w:rPr>
        <w:t xml:space="preserve">најмање 50 </w:t>
      </w:r>
      <w:r>
        <w:rPr>
          <w:lang w:val="sr-Latn-CS"/>
        </w:rPr>
        <w:t>km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Став 11. мења се и гласи: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„ПССС добија средства за организовање и обезбеђивање превоза за асистенте саветодаваца, и то у висини од 5000 динара месечно по асистенту саветодавца ради обављањ</w:t>
      </w:r>
      <w:r>
        <w:rPr/>
        <w:t>a</w:t>
      </w:r>
      <w:r>
        <w:rPr>
          <w:lang w:val="sr-CS"/>
        </w:rPr>
        <w:t xml:space="preserve"> посла  асистента саветодавца на подручју рада у складу са планом рада, с тим да се тако добијена средства распоређују асистенту саветодавца сразмерно његовим трошковима превоза.”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ru-RU"/>
        </w:rPr>
      </w:pPr>
      <w:r>
        <w:rPr>
          <w:lang w:val="sr-CS"/>
        </w:rPr>
        <w:t xml:space="preserve">У глави </w:t>
      </w:r>
      <w:r>
        <w:rPr>
          <w:lang w:val="sr-Latn-CS"/>
        </w:rPr>
        <w:t xml:space="preserve">IV. </w:t>
      </w:r>
      <w:r>
        <w:rPr>
          <w:lang w:val="ru-RU"/>
        </w:rPr>
        <w:t xml:space="preserve">РАСПОРЕД И НАЧИН КОРИШЋЕЊА СРЕДСТАВА, Табела 2. </w:t>
      </w:r>
      <w:r>
        <w:rPr>
          <w:lang w:val="sr-CS"/>
        </w:rPr>
        <w:t>Расподела финансијских средстава</w:t>
      </w:r>
      <w:r>
        <w:rPr>
          <w:lang w:val="ru-RU"/>
        </w:rPr>
        <w:t xml:space="preserve">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Табела </w:t>
      </w:r>
      <w:r>
        <w:rPr/>
        <w:t>2</w:t>
      </w:r>
      <w:r>
        <w:rPr>
          <w:lang w:val="sr-CS"/>
        </w:rPr>
        <w:t>. Расподела финансијс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6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003"/>
        <w:gridCol w:w="332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0 људи, 500 ван места бора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ксималан бруто износ</w:t>
            </w:r>
          </w:p>
        </w:tc>
      </w:tr>
      <w:tr>
        <w:trPr>
          <w:trHeight w:val="5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- </w:t>
            </w:r>
            <w:r>
              <w:rPr>
                <w:lang w:val="sr-CS"/>
              </w:rPr>
              <w:t>ф</w:t>
            </w:r>
            <w:r>
              <w:rPr/>
              <w:t xml:space="preserve">иксни део </w:t>
            </w:r>
            <w:r>
              <w:rPr>
                <w:lang w:val="sr-CS"/>
              </w:rPr>
              <w:t xml:space="preserve">накнаде </w:t>
            </w:r>
            <w:r>
              <w:rPr/>
              <w:t>за асистенте саветодавц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.796.209.200</w:t>
            </w:r>
          </w:p>
          <w:p>
            <w:pPr>
              <w:pStyle w:val="Normal"/>
              <w:ind w:right="75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- </w:t>
            </w:r>
            <w:r>
              <w:rPr>
                <w:lang w:val="sr-CS"/>
              </w:rPr>
              <w:t>с</w:t>
            </w:r>
            <w:r>
              <w:rPr/>
              <w:t xml:space="preserve">тимулативни део </w:t>
            </w:r>
            <w:r>
              <w:rPr>
                <w:lang w:val="sr-CS"/>
              </w:rPr>
              <w:t>накнаде</w:t>
            </w:r>
            <w:r>
              <w:rPr/>
              <w:t xml:space="preserve"> за асистенте саветодавц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95.52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жијски трошкови</w:t>
            </w:r>
            <w:r>
              <w:rPr>
                <w:lang w:val="sr-CS"/>
              </w:rPr>
              <w:t xml:space="preserve"> - т</w:t>
            </w:r>
            <w:r>
              <w:rPr/>
              <w:t>рошкови путовањ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6.923.52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дијска промоција и оглашавањ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Контрола спровођења програ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9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луге комуникациј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6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ни, промотивни и идентификациони  материја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стали текући послов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16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имулација ментор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.368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/>
              <w:t>2.434.780.720</w:t>
            </w:r>
            <w:r>
              <w:rPr>
                <w:lang w:val="sr-CS"/>
              </w:rPr>
              <w:t>”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 xml:space="preserve">У Београду,         2012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ОБРАЗЛОЖЕЊЕ</w:t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ПРАВН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ОСНОВ ЗА ДОНОШЕЊ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УРЕДБЕ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/>
        <w:tab/>
      </w:r>
      <w:r>
        <w:rPr>
          <w:lang w:val="ru-RU"/>
        </w:rPr>
        <w:t>Правни основ за доношење ове уредбе садржан је</w:t>
      </w:r>
      <w:r>
        <w:rPr>
          <w:b/>
          <w:lang w:val="ru-RU"/>
        </w:rPr>
        <w:t xml:space="preserve"> </w:t>
      </w:r>
      <w:r>
        <w:rPr/>
        <w:t>у</w:t>
      </w:r>
      <w:r>
        <w:rPr>
          <w:b/>
        </w:rPr>
        <w:t xml:space="preserve"> </w:t>
      </w:r>
      <w:r>
        <w:rPr>
          <w:lang w:val="sr-CS"/>
        </w:rPr>
        <w:t xml:space="preserve">члану 13. Закона о пољопривреди и руралном развоју </w:t>
      </w:r>
      <w:r>
        <w:rPr>
          <w:lang w:val="ru-RU"/>
        </w:rPr>
        <w:t xml:space="preserve"> („Службени гласник РС”, број </w:t>
      </w:r>
      <w:r>
        <w:rPr>
          <w:lang w:val="sr-CS"/>
        </w:rPr>
        <w:t>41</w:t>
      </w:r>
      <w:r>
        <w:rPr>
          <w:lang w:val="ru-RU"/>
        </w:rPr>
        <w:t>/</w:t>
      </w:r>
      <w:r>
        <w:rPr>
          <w:lang w:val="sr-CS"/>
        </w:rPr>
        <w:t>09</w:t>
      </w:r>
      <w:r>
        <w:rPr>
          <w:lang w:val="ru-RU"/>
        </w:rPr>
        <w:t>), а у вези са Законом о обављању саветодавних и стручних послова у области пољопривреде („Службени гласник РС”, број 30/10), Законом о буџетском систему („Службени гласник РС”, бр. 54/09, 73/10 и 101/10),у члану 7. Закона о буџету Републике Србије за 2011. годин</w:t>
      </w:r>
      <w:r>
        <w:rPr>
          <w:lang w:val="sr-CS"/>
        </w:rPr>
        <w:t>у</w:t>
      </w:r>
      <w:r>
        <w:rPr>
          <w:lang w:val="ru-RU"/>
        </w:rPr>
        <w:t xml:space="preserve"> 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lang w:val="sr-CS"/>
        </w:rPr>
        <w:t>101</w:t>
      </w:r>
      <w:r>
        <w:rPr>
          <w:lang w:val="ru-RU"/>
        </w:rPr>
        <w:t>/10 и 78/11)  и члану 7. Закона о буџету Републике Србије за 2012. годин</w:t>
      </w:r>
      <w:r>
        <w:rPr>
          <w:lang w:val="sr-CS"/>
        </w:rPr>
        <w:t>у</w:t>
      </w:r>
      <w:r>
        <w:rPr>
          <w:lang w:val="ru-RU"/>
        </w:rPr>
        <w:t xml:space="preserve"> 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lang w:val="sr-CS"/>
        </w:rPr>
        <w:t>101</w:t>
      </w:r>
      <w:r>
        <w:rPr>
          <w:lang w:val="ru-RU"/>
        </w:rPr>
        <w:t>/11) и члану 42. став 1. Закона о Влади („Службени гласник РС”, бр. 55/</w:t>
      </w:r>
      <w:r>
        <w:rPr>
          <w:lang w:val="sr-CS"/>
        </w:rPr>
        <w:t>05, 71/05-исправка, 101/07, 65/08 и 16/11</w:t>
      </w:r>
      <w:r>
        <w:rPr>
          <w:lang w:val="ru-RU"/>
        </w:rPr>
        <w:t xml:space="preserve">).  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firstLine="1440"/>
        <w:rPr>
          <w:rFonts w:ascii="TimesNewRomanPSMT;Times New Roman" w:hAnsi="TimesNewRomanPSMT;Times New Roman" w:cs="TimesNewRomanPSMT;Times New Roman"/>
          <w:i/>
          <w:i/>
          <w:lang w:val="sr-CS"/>
        </w:rPr>
      </w:pPr>
      <w:r>
        <w:rPr>
          <w:rFonts w:cs="TimesNewRomanPSMT;Times New Roman" w:ascii="TimesNewRomanPSMT;Times New Roman" w:hAnsi="TimesNewRomanPSMT;Times New Roman"/>
          <w:i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II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АЗЛОЗИ ЗА ДОНОШЕЊЕ УРЕДБЕ</w:t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сновни разлог за доношење ове уредбе је повећање пољопривредне производње у Републици Србији са посебним акцентом на пољопривредна газдинства. </w:t>
      </w:r>
      <w:r>
        <w:rPr/>
        <w:t xml:space="preserve">Министарство пољопривреде, трговине, шумарства и водопривреде ће кроз институције пољопривредних </w:t>
      </w:r>
      <w:r>
        <w:rPr>
          <w:lang w:val="sr-CS"/>
        </w:rPr>
        <w:t xml:space="preserve">саветодавних и </w:t>
      </w:r>
      <w:r>
        <w:rPr/>
        <w:t xml:space="preserve">стручних служби </w:t>
      </w:r>
      <w:r>
        <w:rPr>
          <w:lang w:val="sr-CS"/>
        </w:rPr>
        <w:t>ангажовати асистенте пољопривредних саветодаваца који ће реализовати следеће активности</w:t>
      </w:r>
      <w:r>
        <w:rPr/>
        <w:t>:</w:t>
      </w:r>
      <w:r>
        <w:rPr>
          <w:lang w:val="sr-CS"/>
        </w:rPr>
        <w:t xml:space="preserve"> вођење евиденције одабраних пољопривредних газдинстава у за то предвиђене обрасце; тумачење мера аграрне политике Владе Републике Србије; пружање помоћи пољопривредним произвођачима у тумачењу и попуњавању апликационих и конкурсних образаца; пружање помоћи пољопривредним произвођачима у остваривања права на коришћење субвенција, подстицајних средстава и кредита; израчунавање бруто марже најважнијих линија пољопривредне производње на основу тачно дефинисаних параметара које евидентира  одабрано газдинство; давање стручних савета и препорука пољопривредним произвођачима; подстицање пољопривредних произвођача на интересно удруживање; упућивање пољопривредних произвођача на производњу која је усклађена са    постојећим природним ресурсима и захтевима тржишта; упознавање пољопривредних произвођаче са добром пољопривредном праксом и очувањем животне средине.</w:t>
      </w:r>
    </w:p>
    <w:p>
      <w:pPr>
        <w:pStyle w:val="Normal"/>
        <w:ind w:firstLine="1440"/>
        <w:rPr/>
      </w:pPr>
      <w:r>
        <w:rPr>
          <w:lang w:val="sr-CS"/>
        </w:rPr>
        <w:t>Циљ ових мера</w:t>
      </w:r>
      <w:r>
        <w:rPr/>
        <w:t xml:space="preserve"> је </w:t>
      </w:r>
      <w:r>
        <w:rPr>
          <w:lang w:val="sr-CS"/>
        </w:rPr>
        <w:t>повећање нивоа пољопривредних капацитета у Републици Србији кроз ангажовање асистената пољопривредних саветодавац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едлогом уредбе извршене су одређене измене, из ралога што се у току њене примене указала потреба да се изврши одговарајућа прерасподела финансијских средства, тако што ће се за ПССС обезбедити и надокнаде осталих текућих послова, а смањити износ опредељен за стимулативни део за асистенте саветодаваца (због мањег броја ангажованих асистената саветодаваца од планираних), као и измене уредбе у погледу услова за добијање средстава за организовање и обезбеђивање превоза, а у случају асистента саветодавца и за добијање накнаде за одвојени живот од породице, у зависности од удаљености пребивалишта до места 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III. САДРЖИНА УРЕДБЕ</w:t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члану 1. став 1. Предлога уредбе извршена је измена у Програму </w:t>
      </w:r>
      <w:r>
        <w:rPr/>
        <w:t xml:space="preserve">подизања нивоа пољопривредних капацитета  у  </w:t>
      </w:r>
      <w:r>
        <w:rPr>
          <w:lang w:val="sr-CS"/>
        </w:rPr>
        <w:t>Р</w:t>
      </w:r>
      <w:r>
        <w:rPr/>
        <w:t xml:space="preserve">епублици </w:t>
      </w:r>
      <w:r>
        <w:rPr>
          <w:lang w:val="sr-CS"/>
        </w:rPr>
        <w:t>С</w:t>
      </w:r>
      <w:r>
        <w:rPr/>
        <w:t xml:space="preserve">рбији кроз пројекат ангажовања асистената пољопривредних саветодаваца у сарадњи са пољопривредним саветодавним и стручним службама за 2011. и  2012. </w:t>
      </w:r>
      <w:r>
        <w:rPr>
          <w:lang w:val="sr-CS"/>
        </w:rPr>
        <w:t xml:space="preserve">годину, глава </w:t>
      </w:r>
      <w:r>
        <w:rPr/>
        <w:t xml:space="preserve">III. </w:t>
      </w:r>
      <w:r>
        <w:rPr>
          <w:lang w:val="sr-CS"/>
        </w:rPr>
        <w:t>НАЧИН СПРОВОЂЕЊА И КОНТРОЛА СПРОВОЂЕЊА ПРОЈЕКТА АНГАЖОВАЊА АСИСТЕНАТА ПОЉОПРИВРЕДНИХ САВЕТОДАВАЦА У САРАДЊИ СА ПОЉОПРИВРЕДНИМ САВЕТОДАВНИМ И СТРУЧНИМ СЛУЖБАМА ЗА 2011. И 2012. ГОДИНУ, Одељак 1. Начин спровођења Пројекта, тако што се у ставу 9. речи: „</w:t>
      </w:r>
      <w:r>
        <w:rPr>
          <w:lang w:val="ru-RU"/>
        </w:rPr>
        <w:t xml:space="preserve">најмање 100 </w:t>
      </w:r>
      <w:r>
        <w:rPr>
          <w:lang w:val="sr-Latn-CS"/>
        </w:rPr>
        <w:t>km</w:t>
      </w:r>
      <w:r>
        <w:rPr>
          <w:lang w:val="sr-CS"/>
        </w:rPr>
        <w:t>” замењују речима: „</w:t>
      </w:r>
      <w:r>
        <w:rPr>
          <w:lang w:val="ru-RU"/>
        </w:rPr>
        <w:t xml:space="preserve">најмање 50 </w:t>
      </w:r>
      <w:r>
        <w:rPr>
          <w:lang w:val="sr-Latn-CS"/>
        </w:rPr>
        <w:t>km</w:t>
      </w:r>
      <w:r>
        <w:rPr>
          <w:lang w:val="sr-CS"/>
        </w:rPr>
        <w:t>”</w:t>
      </w:r>
      <w:r>
        <w:rPr>
          <w:lang w:val="ru-RU"/>
        </w:rPr>
        <w:t>. На тај начин је измењен услов у погледу удаљености пребивалишта до места рада асистената саветодавца ради стицања права на накнаду за одвојени живот од породице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Такође, одредбом члана 1. став 2. Предлога уредбе извршена је измена става 11. Уредбе у погледу надокнаде трошкова превоза за асистента саветодавца, тако што </w:t>
      </w:r>
      <w:r>
        <w:rPr>
          <w:lang w:val="sr-CS"/>
        </w:rPr>
        <w:t>ПССС добија средства за организовање и обезбеђивање превоза за асистенте саветодаваца, и то у висини од 5000 динара месечно по асистенту саветодавца ради обављање посла  асистента саветодавца на подручју рада у складу са планом рада, с тим да се тако добијена средства распоређују асистенту саветодавца сразмерно његовим трошковима превоз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Одредбом</w:t>
      </w:r>
      <w:r>
        <w:rPr/>
        <w:t xml:space="preserve"> члан</w:t>
      </w:r>
      <w:r>
        <w:rPr>
          <w:lang w:val="sr-CS"/>
        </w:rPr>
        <w:t>а</w:t>
      </w:r>
      <w:r>
        <w:rPr/>
        <w:t xml:space="preserve"> 2. Предлога уредбе </w:t>
      </w:r>
      <w:r>
        <w:rPr>
          <w:lang w:val="sr-CS"/>
        </w:rPr>
        <w:t xml:space="preserve">извршена је одговарајућа прерасподела финансијских средства, тако што ће се за ПССС обезбедити и надокнаде осталих текућих послова, а смањити износ опредељен за стимулативни део за асистенте саветодаваца, те је у складу са наведеним </w:t>
      </w:r>
      <w:r>
        <w:rPr/>
        <w:t xml:space="preserve">извршена </w:t>
      </w:r>
      <w:r>
        <w:rPr>
          <w:lang w:val="sr-CS"/>
        </w:rPr>
        <w:t xml:space="preserve">измена </w:t>
      </w:r>
      <w:r>
        <w:rPr>
          <w:lang w:val="ru-RU"/>
        </w:rPr>
        <w:t xml:space="preserve">Табеле 2. </w:t>
      </w:r>
      <w:r>
        <w:rPr/>
        <w:t xml:space="preserve">Расподела финансијских </w:t>
      </w:r>
      <w:r>
        <w:rPr>
          <w:lang w:val="sr-CS"/>
        </w:rPr>
        <w:t>у</w:t>
      </w:r>
      <w:r>
        <w:rPr/>
        <w:t xml:space="preserve"> глави IV. </w:t>
      </w:r>
      <w:r>
        <w:rPr>
          <w:lang w:val="ru-RU"/>
        </w:rPr>
        <w:t>РАСПОРЕД И НАЧИН КОРИШЋЕЊА СРЕДСТАВА. Тако утврђена прерсподела средстава је у оквиру средстава предвиђених буџетом Републике Србије за 2011. и 2012. годину и у складу је са посебним актом Владе којим се утврђује распоред и коришћење средстава у оквиру апропријације 451 Субвенције јавним нефинансијским предузећима и организацијам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Наиме, с обзиром да се Уредба</w:t>
      </w:r>
      <w:r>
        <w:rPr>
          <w:lang w:val="sr-CS"/>
        </w:rPr>
        <w:t xml:space="preserve"> </w:t>
      </w:r>
      <w:r>
        <w:rPr/>
        <w:t>о утврђивању Програма подизања нивоа пољопривредних капацитета у Републици Србији кроз Пројекат ангажовања асистената пољопривредних саветодаваца у сарадњи са пољопривредним саветодавним и стручним службама за 2011. и 2012. годину</w:t>
      </w:r>
      <w:r>
        <w:rPr>
          <w:lang w:val="sr-RS"/>
        </w:rPr>
        <w:t xml:space="preserve"> (,,</w:t>
      </w:r>
      <w:r>
        <w:rPr/>
        <w:t>Службен</w:t>
      </w:r>
      <w:r>
        <w:rPr>
          <w:lang w:val="sr-RS"/>
        </w:rPr>
        <w:t>и</w:t>
      </w:r>
      <w:r>
        <w:rPr/>
        <w:t xml:space="preserve"> гласник РС”, бр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opisi.net/DocumnetWebClient/ingpro.webclient.Main/FileContentServlet/propis/0386cc/38693.htm?encoding=Ћирилица" \l "zk74/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4/1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opisi.net/DocumnetWebClient/ingpro.webclient.Main/FileContentServlet/propis/0386cc/38693.htm?encoding=Ћирилица" \l "zk82/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2/11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односи на ангажовање асистената саветоваца на период 2011. и 2012. године, при чему је ангажован мањи број асистената саветодаваца у претходној години, која обухвата краћи период примене, у текућој години се очекује реализација Уредбе у складу са планираним, односно утврђеним бројем асистената саветодаваца. Из тих разлога није измењен фиксни део накнаде за асистентенте саветодавце, а смањен је стимулативни део накнаде, за који се реално може очекивати да неће бити остварен од стране свих ангажованих лица. 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ind w:right="-32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/>
        <w:tab/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jc w:val="center"/>
        <w:rPr>
          <w:lang w:val="sr-CS"/>
        </w:rPr>
      </w:pPr>
      <w:r>
        <w:rPr>
          <w:lang w:val="sr-CS"/>
        </w:rPr>
        <w:t>IV. ПОТРЕБНА ФИНАНСИЈСКА СРЕДСТВ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Средства за спровођење Предлога уредбе за 2011. годину у износу од 500.000.000 динара обезбеђена су Законом о буџету Републике Србије за 2011. годину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101</w:t>
      </w:r>
      <w:r>
        <w:rPr>
          <w:lang w:val="ru-RU"/>
        </w:rPr>
        <w:t>/10 и 78/11) члан 7. Раздео 19-Министарство пољопривреде, трговине, шумарства и водопривреде, глава 19.1-Фонд  за подстицање развоја пољопривредне производње у Републици, Функција 420- Пољопривреда, шумарство, лов и риболов, Економска класификација 451 – Субвенције јавним нефинансијским предузећима и организацијама.</w:t>
      </w:r>
    </w:p>
    <w:p>
      <w:pPr>
        <w:pStyle w:val="Normal"/>
        <w:rPr/>
      </w:pPr>
      <w:r>
        <w:rPr>
          <w:lang w:val="ru-RU"/>
        </w:rPr>
        <w:tab/>
        <w:t>Програмом расподеле и коришћења средстава Фонда за подстицање развоја пољопривредне производње у Републици за 2011. годину, који је усвојен закључком Владе 05 Број: 401-7403/2011-1 од 3. новембра 2011. године, извршена је расподела и коришћење ових средстава у складу са Законом о буџету Републике Србије за 2011. годину и обезбеђена су средства потребна за реализацију ове уредбе у износу од 500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Средства за спровођење Предлога уредбе за 2012. годину у износу од 1.540.000.000 динара обезбеђена су Законом о буџету Републике Србије за 2012. годину </w:t>
      </w:r>
      <w:r>
        <w:rPr>
          <w:lang w:val="ru-RU"/>
        </w:rPr>
        <w:t xml:space="preserve">(„Службени гласник РС”, број </w:t>
      </w:r>
      <w:r>
        <w:rPr>
          <w:lang w:val="sr-CS"/>
        </w:rPr>
        <w:t>101</w:t>
      </w:r>
      <w:r>
        <w:rPr>
          <w:lang w:val="ru-RU"/>
        </w:rPr>
        <w:t xml:space="preserve">/11), члан 7. </w:t>
      </w:r>
      <w:r>
        <w:rPr>
          <w:lang w:val="sr-CS"/>
        </w:rPr>
        <w:t>Раздео 19, Глава 19.0, функција 420, Економска класификација 451 - Субвенције јавним нефинансијским предузећима и организацијама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Влади је на разматрање и усвајање достављен Програм расподеле и коришћења средстава субвенција у области пољопривреде, шумарства и водопривреде за 2012. годину, са предлогом закључка о његовом усвајању,  којим се врши расподела и коришћење средстава ради  у</w:t>
      </w:r>
      <w:r>
        <w:rPr>
          <w:rFonts w:eastAsia="Calibri"/>
          <w:lang w:val="sr-CS"/>
        </w:rPr>
        <w:t xml:space="preserve">напређења стручног знања и сталног усавршавања људских капацитета, као носилаца развоја пољопривреде. </w:t>
      </w:r>
      <w:r>
        <w:rPr>
          <w:lang w:val="sr-CS"/>
        </w:rPr>
        <w:t xml:space="preserve">Предвиђена средства за ове намене износе 1.640.000.000 динара, од чега се 1.540.000.000 динара односи на реализацију Уредбе </w:t>
      </w:r>
      <w:r>
        <w:rPr/>
        <w:t>о утврђивању Програма подизања нивоа пољопривредних капацитета у Републици Србији кроз Пројекат ангажовања асистената пољопривредних саветодаваца у сарадњи са пољопривредним саветодавним и стручним службама за 2011. и 2012. годину</w:t>
      </w:r>
      <w:r>
        <w:rPr>
          <w:lang w:val="sr-RS"/>
        </w:rPr>
        <w:t xml:space="preserve"> (,,</w:t>
      </w:r>
      <w:r>
        <w:rPr/>
        <w:t>Службен</w:t>
      </w:r>
      <w:r>
        <w:rPr>
          <w:lang w:val="sr-RS"/>
        </w:rPr>
        <w:t>и</w:t>
      </w:r>
      <w:r>
        <w:rPr/>
        <w:t xml:space="preserve"> гласник РС”, бр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opisi.net/DocumnetWebClient/ingpro.webclient.Main/FileContentServlet/propis/0386cc/38693.htm?encoding=Ћирилица" \l "zk74/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4/1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opisi.net/DocumnetWebClient/ingpro.webclient.Main/FileContentServlet/propis/0386cc/38693.htm?encoding=Ћирилица" \l "zk82/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2/11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у 2012. годин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hanging="0"/>
        <w:jc w:val="center"/>
        <w:rPr/>
      </w:pPr>
      <w:r>
        <w:rPr>
          <w:rFonts w:cs="TimesNewRomanPSMT;Times New Roman" w:ascii="TimesNewRomanPSMT;Times New Roman" w:hAnsi="TimesNewRomanPSMT;Times New Roman"/>
        </w:rPr>
        <w:t>V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sr-CS"/>
        </w:rPr>
        <w:t>ИЗЈАВА О УСКЛАЂЕНОСТИ СА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hanging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СТРАТЕШКИМ ДОКУМЕНТОМ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33" w:hanging="0"/>
        <w:rPr/>
      </w:pPr>
      <w:r>
        <w:rPr>
          <w:rFonts w:cs="TimesNewRomanPSMT;Times New Roman"/>
        </w:rPr>
        <w:tab/>
      </w:r>
      <w:r>
        <w:rPr>
          <w:rFonts w:cs="TimesNewRomanPSMT;Times New Roman"/>
          <w:lang w:val="sr-CS"/>
        </w:rPr>
        <w:tab/>
      </w:r>
      <w:r>
        <w:rPr>
          <w:rFonts w:cs="TimesNewRomanPSMT;Times New Roman" w:ascii="TimesNewRomanPSMT;Times New Roman" w:hAnsi="TimesNewRomanPSMT;Times New Roman"/>
          <w:lang w:val="sr-CS"/>
        </w:rPr>
        <w:t>Предлог ове уредбе усклађен је са Стратегијом развоја пољопривред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78/05).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hanging="0"/>
        <w:jc w:val="center"/>
        <w:rPr/>
      </w:pPr>
      <w:r>
        <w:rPr>
          <w:rFonts w:cs="TimesNewRomanPSMT;Times New Roman" w:ascii="TimesNewRomanPSMT;Times New Roman" w:hAnsi="TimesNewRomanPSMT;Times New Roman"/>
        </w:rPr>
        <w:t>V</w:t>
      </w:r>
      <w:r>
        <w:rPr>
          <w:rFonts w:cs="TimesNewRomanPSMT;Times New Roman"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ИЗЈАВА </w:t>
      </w:r>
      <w:r>
        <w:rPr>
          <w:rFonts w:cs="TimesNewRomanPSMT;Times New Roman"/>
        </w:rPr>
        <w:t xml:space="preserve">O </w:t>
      </w:r>
      <w:r>
        <w:rPr>
          <w:rFonts w:cs="TimesNewRomanPSMT;Times New Roman"/>
          <w:lang w:val="sr-CS"/>
        </w:rPr>
        <w:t>ПРЕДВИЂЕНОСТИ УРЕДБЕ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hanging="0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ГОДИШЊИМ ПЛАНОМ РАДА ВЛАДЕ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right="-327" w:firstLine="1440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ind w:firstLine="1440"/>
        <w:rPr/>
      </w:pPr>
      <w:r>
        <w:rPr>
          <w:rFonts w:cs="TimesNewRomanPSMT;Times New Roman"/>
          <w:lang w:val="sr-CS"/>
        </w:rPr>
        <w:t xml:space="preserve">Доношење ове уредбе није предвиђено је Планом рада Владе за 2011. годину. Спровођењем активности утврђених овом уредбом постиже се </w:t>
      </w:r>
      <w:r>
        <w:rPr/>
        <w:t xml:space="preserve"> </w:t>
      </w:r>
      <w:r>
        <w:rPr>
          <w:lang w:val="sr-CS"/>
        </w:rPr>
        <w:t>повећање нивоа пољопривредних капацитета у Републици Србији кроз ангажовање асистената пољопривредних саветодаваца.</w:t>
      </w:r>
    </w:p>
    <w:p>
      <w:pPr>
        <w:pStyle w:val="Normal"/>
        <w:ind w:firstLine="1440"/>
        <w:rPr/>
      </w:pPr>
      <w:r>
        <w:rPr>
          <w:lang w:val="sr-CS"/>
        </w:rPr>
        <w:t xml:space="preserve">Ефекат предузетих мера јесте </w:t>
      </w:r>
      <w:r>
        <w:rPr/>
        <w:t>повећано коришћењ</w:t>
      </w:r>
      <w:r>
        <w:rPr>
          <w:lang w:val="sr-CS"/>
        </w:rPr>
        <w:t>е</w:t>
      </w:r>
      <w:r>
        <w:rPr/>
        <w:t xml:space="preserve"> саветодавних </w:t>
      </w:r>
      <w:r>
        <w:rPr>
          <w:lang w:val="sr-CS"/>
        </w:rPr>
        <w:t xml:space="preserve">услуга </w:t>
      </w:r>
      <w:r>
        <w:rPr/>
        <w:t>од стране произвођача</w:t>
      </w:r>
      <w:r>
        <w:rPr>
          <w:lang w:val="sr-CS"/>
        </w:rPr>
        <w:t>, што дугорочно резултира унапређењем пољопривредне производње и повећањем профитабилности  и конкурентности српске пољопривреде.</w:t>
      </w:r>
    </w:p>
    <w:p>
      <w:pPr>
        <w:pStyle w:val="Normal"/>
        <w:tabs>
          <w:tab w:val="clear" w:pos="1440"/>
          <w:tab w:val="left" w:pos="720" w:leader="none"/>
        </w:tabs>
        <w:ind w:right="-327" w:firstLine="1440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jc w:val="center"/>
        <w:rPr/>
      </w:pPr>
      <w:r>
        <w:rPr/>
        <w:t>VII.</w:t>
      </w:r>
      <w:r>
        <w:rPr>
          <w:lang w:val="sr-CS"/>
        </w:rPr>
        <w:t xml:space="preserve"> </w:t>
      </w:r>
      <w:r>
        <w:rPr/>
        <w:t xml:space="preserve">СТУПАЊЕ НА </w:t>
      </w:r>
      <w:r>
        <w:rPr>
          <w:lang w:val="sr-CS"/>
        </w:rPr>
        <w:t>СНАГУ УРЕДБЕ</w:t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, због потребе хитног обезбеђивања услова који се односе на</w:t>
      </w:r>
      <w:r>
        <w:rPr>
          <w:lang w:val="sr-CS"/>
        </w:rPr>
        <w:t xml:space="preserve"> повећање пољопривредне производње у Републици Србији са посебним акцентом на пољопривредна газдинства. Основне активности ће се спроводити у циљу повећања прихода на пољопривредним газдинствима и смањења трошкова производње. Активности ће бити усмерене на повећање оспособљености пољопривредних произвођача и чланова њихових породица за боље управљање својим поседом као и унапређење пољопривредне производње, односно повећање производње по јединици, побољшање квалитета производа и смањење трошкова производње а спроводиће се кроз масовну подршку пољопривредним газдинствима. Такође, неопходно је обезбедити  јачање Пољопривредне саветодавне и стручне службе Србије кроз повећање броја пружалаца услуга у области пољопривреде са једне стране и повећање броја корисника услуга - пољопривредних произвођача са друге стране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Из наведених разлога </w:t>
      </w:r>
      <w:r>
        <w:rPr>
          <w:lang w:val="sr-CS"/>
        </w:rPr>
        <w:t>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ind w:right="-327" w:hanging="0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tbl>
      <w:tblPr>
        <w:tblW w:w="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ЉОПРИВРЕДЕ, ТРГОВИНЕ,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ШУМАРСТВА</w:t>
            </w:r>
            <w:r>
              <w:rPr>
                <w:rFonts w:cs="CTimesRoman;Times New Roman" w:ascii="CTimesRoman;Times New Roman" w:hAnsi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И ВОДОПРИВРЕД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Број: 110-00- 205/2011-09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/>
              <w:t>1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јануар 2012. годин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еоград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tabs>
          <w:tab w:val="clear" w:pos="1440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- Генерални секретаријат -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>БЕОГРАД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прилогу дописа </w:t>
      </w:r>
      <w:r>
        <w:rPr>
          <w:rFonts w:cs="Times New Roman" w:ascii="Times New Roman" w:hAnsi="Times New Roman"/>
          <w:sz w:val="24"/>
          <w:szCs w:val="24"/>
        </w:rPr>
        <w:t xml:space="preserve">достављамо </w:t>
      </w:r>
      <w:r>
        <w:rPr>
          <w:rFonts w:cs="Times New Roman" w:ascii="Times New Roman" w:hAnsi="Times New Roman"/>
          <w:sz w:val="24"/>
          <w:szCs w:val="24"/>
          <w:lang w:val="sr-CS"/>
        </w:rPr>
        <w:t>вам Пречишћен текст Уредб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изменама Уредбе о утврђивању Програма </w:t>
      </w:r>
      <w:r>
        <w:rPr>
          <w:rFonts w:cs="Times New Roman" w:ascii="Times New Roman" w:hAnsi="Times New Roman"/>
          <w:sz w:val="24"/>
          <w:szCs w:val="24"/>
        </w:rPr>
        <w:t xml:space="preserve">подизања нивоа пољопривредних капацитета  у 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публици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бији кроз пројекат ангажовања асистената пољопривредних саветодаваца у сарадњи са пољопривредним саветодавним и стручним службама за 2011. и  2012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ради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помињемо да је Пречишћен текст сачињен у непосредној сарадњи са Републичким секретаријатом за законодавство.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233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ушан Петровић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22:00Z</dcterms:created>
  <dc:creator>Server</dc:creator>
  <dc:description/>
  <dc:language>en-US</dc:language>
  <cp:lastModifiedBy>jovan</cp:lastModifiedBy>
  <cp:lastPrinted>2012-01-19T13:54:00Z</cp:lastPrinted>
  <dcterms:modified xsi:type="dcterms:W3CDTF">2012-01-20T13:22:00Z</dcterms:modified>
  <cp:revision>2</cp:revision>
  <dc:subject/>
  <dc:title>На основу члана 13</dc:title>
</cp:coreProperties>
</file>