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ЧЛАНОВА НАЦИОНАЛН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Разрешавају се дужности члана Националног савета за регионални развој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1. Божидар Ђел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2. Александар Ант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3. Милета Михајлов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4. Драган Марков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5. Јован Марков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 xml:space="preserve">6. Зоран Јаковљевић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7. Милош Симоновић.</w:t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42/2012-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9</w:t>
      </w:r>
      <w:r>
        <w:rPr>
          <w:lang w:val="sr-CS"/>
        </w:rPr>
        <w:t xml:space="preserve">. </w:t>
      </w:r>
      <w:r>
        <w:rPr/>
        <w:t xml:space="preserve">јануа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19:00Z</dcterms:created>
  <dc:creator>Zlata Ivanic</dc:creator>
  <dc:description/>
  <dc:language>en-US</dc:language>
  <cp:lastModifiedBy>Bojan</cp:lastModifiedBy>
  <dcterms:modified xsi:type="dcterms:W3CDTF">2012-01-19T16:19:00Z</dcterms:modified>
  <cp:revision>2</cp:revision>
  <dc:subject/>
  <dc:title/>
</cp:coreProperties>
</file>