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 основу члана 263. ст. 2. и 3. Закона о извршењу кривичних санкција („Службени гласник РС”, бр. 85/05, 72/09 и 31/11) и члана 42. став 1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КОЕФИЦИЈЕНТИМА ЗА ОБРАЧУН И ИСПЛАТУ ПЛАТА У УПРАВИ ЗА ИЗВРШЕЊЕ КРИВИЧНИХ САНК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 xml:space="preserve">У Уредби о коефицијентима за обрачун и исплату плата у Управи за извршење кривичних санкција („Службени гласник РС”, бр. 16/07, 21/09, 1/11 – УС и 83/11), у члану 2. став 2. речи: </w:t>
      </w:r>
      <w:r>
        <w:rPr>
          <w:rFonts w:cs="TimesNewRomanPSMT;Times New Roman" w:ascii="TimesNewRomanPSMT;Times New Roman" w:hAnsi="TimesNewRomanPSMT;Times New Roman"/>
          <w:lang w:val="ru-RU"/>
        </w:rPr>
        <w:t>„старији надзорник” замењују се речју: „надзорник”, а реч: „надзорник” замењује се речима: „млађи надзорник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rFonts w:cs="TimesNewRomanPSMT;Times New Roman" w:ascii="TimesNewRomanPSMT;Times New Roman" w:hAnsi="TimesNewRomanPSMT;Times New Roman"/>
          <w:lang w:val="ru-RU"/>
        </w:rPr>
        <w:t>„Службеном гласнику Републике Србије”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9826/2011</w:t>
      </w:r>
    </w:p>
    <w:p>
      <w:pPr>
        <w:pStyle w:val="Normal"/>
        <w:rPr/>
      </w:pPr>
      <w:r>
        <w:rPr>
          <w:lang w:val="sr-CS"/>
        </w:rPr>
        <w:t>У Београду, 29. децембра 2011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Тамара Стојчевић</w:t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BA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  <w:tab w:val="left" w:pos="1440" w:leader="none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45:00Z</dcterms:created>
  <dc:creator>daktilo05</dc:creator>
  <dc:description/>
  <dc:language>en-US</dc:language>
  <cp:lastModifiedBy>jovan</cp:lastModifiedBy>
  <dcterms:modified xsi:type="dcterms:W3CDTF">2012-01-10T15:45:00Z</dcterms:modified>
  <cp:revision>2</cp:revision>
  <dc:subject/>
  <dc:title/>
</cp:coreProperties>
</file>