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123. тачка 3. Устава Републике Србије, а у вези са Законом о буџетском систему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4/09, 73/10 и 101/10) и члана 42. став 1. Закона о Влад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-исправка, 101/07, 65/08 и 16/11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sadrzaj_16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У Р Е Д Б 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 ИЗМЕН</w:t>
      </w:r>
      <w:r>
        <w:rPr>
          <w:rFonts w:cs="Times New Roman" w:ascii="Times New Roman" w:hAnsi="Times New Roman"/>
          <w:sz w:val="24"/>
          <w:szCs w:val="24"/>
          <w:lang w:val="sr-Latn-RS"/>
        </w:rPr>
        <w:t>AM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РЕДБЕ О ОСЛОБАЂАЊУ ПЛАЋАЊА ЗАТЕЗНЕ КАМАТЕ ПО ОДОБРЕНИМ КРАТКОРОЧНИМ КРЕДИТИМА ДАТИМ ФИЗИЧКИМ ЛИЦИМА ЗА ФИНАНСИРАЊЕ РЕГИСТРОВАНИХ ПОЉОПРИВРЕДНИХ ГАЗДИНСТАВА У ЦИЉУ ПОДСТИЦАЊА РАЗВОЈА ПОЉОПРИВРЕДНЕ ПРОИЗВОДЊ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" w:name="zk101%2F10-1"/>
      <w:bookmarkStart w:id="2" w:name="sadrzaj_18"/>
      <w:bookmarkStart w:id="3" w:name="sadrzaj_17"/>
      <w:bookmarkStart w:id="4" w:name="zk101%2F10-1"/>
      <w:bookmarkStart w:id="5" w:name="sadrzaj_18"/>
      <w:bookmarkStart w:id="6" w:name="sadrzaj_17"/>
      <w:bookmarkEnd w:id="4"/>
      <w:bookmarkEnd w:id="5"/>
      <w:bookmarkEnd w:id="6"/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 Уредби о ослобађању плаћања затезне камате по одобреним краткорочним кредитима датим физичким лицима за финансирање регистрованих пољопривредних газдинстава у циљу подстицања развоја пољопривредне производње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44/10, 101/10 и 56/11), </w:t>
      </w:r>
      <w:r>
        <w:rPr>
          <w:rFonts w:cs="Times New Roman" w:ascii="Times New Roman" w:hAnsi="Times New Roman"/>
          <w:sz w:val="24"/>
          <w:szCs w:val="24"/>
          <w:lang w:val="sr-RS"/>
        </w:rPr>
        <w:t>у члану 1. речи: ,,Уредби о утврђивању Програма мера за подстицање развоја пољопривредне производње за 2004. годину (,,Службени гласник РС”, бр. 45/04, 70/04 и 83/04),”  бришу с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члану 2. речи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1. децембра 2011. године” замењују се речима: </w:t>
      </w:r>
      <w:r>
        <w:rPr>
          <w:rFonts w:cs="Times New Roman" w:ascii="Times New Roman" w:hAnsi="Times New Roman"/>
          <w:sz w:val="24"/>
          <w:szCs w:val="24"/>
          <w:lang w:val="sr-CS"/>
        </w:rPr>
        <w:t>„30. јуна 2012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bookmarkStart w:id="7" w:name="zk101%2F10-2"/>
      <w:bookmarkStart w:id="8" w:name="sadrzaj_19"/>
      <w:bookmarkEnd w:id="7"/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број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9. децембра  2011. године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Spacing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ВИ ПО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T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ЕДСЕДНИК ВЛАДЕ -</w:t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ЗАМЕНИК ПРЕДСЕДНИКА ВЛАДЕ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4clan">
    <w:name w:val="stil_4clan"/>
    <w:basedOn w:val="Normal"/>
    <w:qFormat/>
    <w:pPr>
      <w:spacing w:before="280" w:after="280"/>
      <w:jc w:val="left"/>
    </w:pPr>
    <w:rPr/>
  </w:style>
  <w:style w:type="paragraph" w:styleId="Stil1tekst">
    <w:name w:val="stil_1tekst"/>
    <w:basedOn w:val="Normal"/>
    <w:qFormat/>
    <w:p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38:00Z</dcterms:created>
  <dc:creator>Server</dc:creator>
  <dc:description/>
  <dc:language>en-US</dc:language>
  <cp:lastModifiedBy>jovan</cp:lastModifiedBy>
  <cp:lastPrinted>2011-12-29T13:20:00Z</cp:lastPrinted>
  <dcterms:modified xsi:type="dcterms:W3CDTF">2011-12-30T15:38:00Z</dcterms:modified>
  <cp:revision>2</cp:revision>
  <dc:subject/>
  <dc:title/>
</cp:coreProperties>
</file>