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383059524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3830595241"/>
            <w:bookmarkStart w:id="1" w:name="__Fieldmark__1_3830595241"/>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383059524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3830595241"/>
            <w:bookmarkStart w:id="3" w:name="__Fieldmark__3_3830595241"/>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383059524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3830595241"/>
            <w:bookmarkStart w:id="5" w:name="__Fieldmark__6_3830595241"/>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3830595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3830595241"/>
            <w:bookmarkStart w:id="7" w:name="__Fieldmark__11_3830595241"/>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3830595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3830595241"/>
            <w:bookmarkStart w:id="9" w:name="__Fieldmark__19_3830595241"/>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3830595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3830595241"/>
            <w:bookmarkStart w:id="11" w:name="__Fieldmark__27_3830595241"/>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3830595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3830595241"/>
            <w:bookmarkStart w:id="13" w:name="__Fieldmark__35_3830595241"/>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383059524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3830595241"/>
            <w:bookmarkStart w:id="15" w:name="__Fieldmark__43_3830595241"/>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