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И ЗАКОНА О </w:t>
      </w:r>
      <w:r>
        <w:rPr>
          <w:rFonts w:cs="Times New Roman" w:ascii="Times New Roman" w:hAnsi="Times New Roman"/>
          <w:sz w:val="24"/>
          <w:szCs w:val="24"/>
        </w:rPr>
        <w:t>ПОДСТИЦАЊУ ГРАЂЕВИНСКЕ ИНДУСТР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Е</w:t>
      </w:r>
      <w:r>
        <w:rPr>
          <w:rFonts w:cs="Times New Roman" w:ascii="Times New Roman" w:hAnsi="Times New Roman"/>
          <w:sz w:val="24"/>
          <w:szCs w:val="24"/>
        </w:rPr>
        <w:t xml:space="preserve"> СРБИЈЕ У УСЛОВИМА ЕКОНОМСКЕ КРИЗ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Закону о подстицању грађевинске индустрије Републике Србије у условима економске кризе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5/10)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члану 8.  речи  „2011. године” замењују се речима: „201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ступа на снагу наредног дана од дана објављивања у „Службеном гласнику Републике Србије.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. Уставни основ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Уставни основ за доношењ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во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кона садржан је у члану 97. та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става Републике Србије, којим се утврђује да Република Србија између осталог, уређује и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 обављања појединих привредних и других делат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I. Разлози за доношењ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подстицању грађевинске индустрије Републике Србије у условима економске кризе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даљем тексту: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ступио на снагу 4. јула 2010. године,</w:t>
      </w:r>
      <w:r>
        <w:rPr>
          <w:rFonts w:cs="Times New Roman" w:ascii="Times New Roman" w:hAnsi="Times New Roman"/>
          <w:sz w:val="24"/>
          <w:szCs w:val="24"/>
        </w:rPr>
        <w:t xml:space="preserve"> уређ</w:t>
      </w:r>
      <w:r>
        <w:rPr>
          <w:rFonts w:cs="Times New Roman" w:ascii="Times New Roman" w:hAnsi="Times New Roman"/>
          <w:sz w:val="24"/>
          <w:szCs w:val="24"/>
          <w:lang w:val="sr-CS"/>
        </w:rPr>
        <w:t>ени 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 и начин реализације пројеката за изградњу, реконструкцију, односно адаптацију објеката високоградње и нискоградње, одређ</w:t>
      </w:r>
      <w:r>
        <w:rPr>
          <w:rFonts w:cs="Times New Roman" w:ascii="Times New Roman" w:hAnsi="Times New Roman"/>
          <w:sz w:val="24"/>
          <w:szCs w:val="24"/>
          <w:lang w:val="sr-CS"/>
        </w:rPr>
        <w:t>ена је</w:t>
      </w:r>
      <w:r>
        <w:rPr>
          <w:rFonts w:cs="Times New Roman" w:ascii="Times New Roman" w:hAnsi="Times New Roman"/>
          <w:sz w:val="24"/>
          <w:szCs w:val="24"/>
        </w:rPr>
        <w:t xml:space="preserve"> врста поступка који се примењује за избор пројектанта, вршиоца техничке контроле, извођача радова, вршиоца стручног надзора и вршиоца техничког прегледа</w:t>
      </w:r>
      <w:r>
        <w:rPr>
          <w:rFonts w:cs="Times New Roman" w:ascii="Times New Roman" w:hAnsi="Times New Roman"/>
          <w:sz w:val="24"/>
          <w:szCs w:val="24"/>
          <w:lang w:val="sr-CS"/>
        </w:rPr>
        <w:t>. Такође,</w:t>
      </w:r>
      <w:r>
        <w:rPr>
          <w:rFonts w:cs="Times New Roman" w:ascii="Times New Roman" w:hAnsi="Times New Roman"/>
          <w:sz w:val="24"/>
          <w:szCs w:val="24"/>
        </w:rPr>
        <w:t xml:space="preserve"> уређ</w:t>
      </w:r>
      <w:r>
        <w:rPr>
          <w:rFonts w:cs="Times New Roman" w:ascii="Times New Roman" w:hAnsi="Times New Roman"/>
          <w:sz w:val="24"/>
          <w:szCs w:val="24"/>
          <w:lang w:val="sr-CS"/>
        </w:rPr>
        <w:t>ена су и</w:t>
      </w:r>
      <w:r>
        <w:rPr>
          <w:rFonts w:cs="Times New Roman" w:ascii="Times New Roman" w:hAnsi="Times New Roman"/>
          <w:sz w:val="24"/>
          <w:szCs w:val="24"/>
        </w:rPr>
        <w:t xml:space="preserve"> друга питања од значаја за реализацију пројеката изградње објеката високоградње и нискоградње, ради подстицања грађевинске индустрије у условима економске криз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поступку преиспитивања Закона оцењено је да поједина решења треба  прецизније дефинисати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, а због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чекивањ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да ћ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е негативни ефекти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економск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криз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 наставити и у следећој години, неопходно је и продужити рок важења овог закона за још годину дана. За време важења, Закон је дао добре резултате, а грађевинска индустрија, као важна привредна грана, забележила је благи раст ове године. Основна интенција Закона била је и јесте да се, у условима негативних ефеката светске економске кризе, допринесе очувању радних места, упосли домаћа грађевинска оператива, односно подстакне употреба домаћих грађевинских производа, што је и постигнуто. Према подацима Републичког завода за статистик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рикупљеним у првој половини ове године, вредност изведених радова извођача из Србије, повећана је за 1,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односу на прву половину 2010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одине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Вредност уговорених радова грађевинских извођача у прва три месеца 2011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орасла је за 59,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односу на исти период прошле године. Број издатих грађевинских дозвола порастао је у мају 2011. године за 13,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односу на исти период прошле године, показују најновији статистички подац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ао разлог за покретање раста у грађевинској индустрији, Републички завод за статистику означава инвестиције, које је у том сектору покренула држава, наводећи да праве ефекте Закона о подстиц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грађевинске индустр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 условима економске кризе, треба очекивати крајем 2011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првом половином 2012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II. Објашњење основних правних института и појединачних решењ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члану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виђено 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закон примењу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31. децембра 2012. годин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У члану 2. предвиђено је  да закон 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инансијска средства потребна за спровођење овог закона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провођење овог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није потребн</w:t>
      </w:r>
      <w:r>
        <w:rPr>
          <w:rFonts w:cs="Times New Roman" w:ascii="Times New Roman" w:hAnsi="Times New Roman"/>
          <w:sz w:val="24"/>
          <w:szCs w:val="24"/>
        </w:rPr>
        <w:t>о обезбеди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датна финансијска средства из буџета. Измене и допуне Закона усмерене су у циљу избора извођача радова према процедурама предвиђеним Закон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Анализа ефеката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 закон ће имати следеће позитивне ефект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азилажење негативних ефеката светске економске кризе у Републици Србији у области грађевинарства, односно помоћ грађевинарству у изласку из депрес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ицање развоја и упошљавања грађевинских предузећа и обезбеђивање ликвидности овог сек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ицање развоја и упошљавања домаћих предузећа која се баве производњом грађевинског материј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жавање постојећег нивоа запослености уз могућност отварања нових радних ме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ица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редног </w:t>
      </w:r>
      <w:r>
        <w:rPr>
          <w:rFonts w:cs="Times New Roman" w:ascii="Times New Roman" w:hAnsi="Times New Roman"/>
          <w:sz w:val="24"/>
          <w:szCs w:val="24"/>
        </w:rPr>
        <w:t xml:space="preserve">развоја у Републици Србији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ешавање тренутне презадужености грађевинских предузећа, а посебно према банкарском сектору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очување ресурса грађевинских предузећа, а пре свега њихове материјалне супстанце;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повећање финансијске дисциплине укидањем дампинга и сиве економије и рада на црно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ложена решења имаће позитиван ефекат на повећање нивоа привредних активности и унапредиће услове за постојање здраве конкуренције на тржишту Републике Србије у условима криз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 Разлози за хитно доношење закон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ношење закона у условима кризе захтева његово хитно спровођење, посебно имајући у виду </w:t>
      </w:r>
      <w:r>
        <w:rPr>
          <w:rFonts w:cs="Times New Roman" w:ascii="Times New Roman" w:hAnsi="Times New Roman"/>
          <w:sz w:val="24"/>
          <w:szCs w:val="24"/>
          <w:lang w:val="sr-RS"/>
        </w:rPr>
        <w:t>наступајућу</w:t>
      </w:r>
      <w:r>
        <w:rPr>
          <w:rFonts w:cs="Times New Roman" w:ascii="Times New Roman" w:hAnsi="Times New Roman"/>
          <w:sz w:val="24"/>
          <w:szCs w:val="24"/>
        </w:rPr>
        <w:t xml:space="preserve"> грађевинску сезону током које је неопходно упошљавање постојећ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одатних</w:t>
      </w:r>
      <w:r>
        <w:rPr>
          <w:rFonts w:cs="Times New Roman" w:ascii="Times New Roman" w:hAnsi="Times New Roman"/>
          <w:sz w:val="24"/>
          <w:szCs w:val="24"/>
        </w:rPr>
        <w:t xml:space="preserve"> капацитет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чињеницу спровођења неопходних поступака и радњи на припреми и изради техничке и друге документације, </w:t>
      </w:r>
      <w:r>
        <w:rPr>
          <w:rFonts w:cs="Times New Roman" w:ascii="Times New Roman" w:hAnsi="Times New Roman"/>
          <w:sz w:val="24"/>
          <w:szCs w:val="24"/>
        </w:rPr>
        <w:t xml:space="preserve">јер ће у супротном доћи до несагледивих штетних последица по грађевинску индустрију и привреду у целини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ако би што пре </w:t>
      </w:r>
      <w:r>
        <w:rPr>
          <w:rFonts w:cs="Times New Roman" w:ascii="Times New Roman" w:hAnsi="Times New Roman"/>
          <w:sz w:val="24"/>
          <w:szCs w:val="24"/>
          <w:lang w:val="sr-RS"/>
        </w:rPr>
        <w:t>били за</w:t>
      </w:r>
      <w:r>
        <w:rPr>
          <w:rFonts w:cs="Times New Roman" w:ascii="Times New Roman" w:hAnsi="Times New Roman"/>
          <w:sz w:val="24"/>
          <w:szCs w:val="24"/>
        </w:rPr>
        <w:t>поче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и радови на изградњи објеката од јавног значаја, неопходно је да се овај закон донесе по хитном поступку,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едбом члана 167.</w:t>
      </w:r>
      <w:r>
        <w:rPr>
          <w:rFonts w:cs="Times New Roman" w:ascii="Times New Roman" w:hAnsi="Times New Roman"/>
          <w:sz w:val="24"/>
          <w:szCs w:val="24"/>
        </w:rPr>
        <w:t xml:space="preserve"> Пословни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родне скупштине („Службени гласник РС”, бр. 52/10 и 13/</w:t>
      </w:r>
      <w:r>
        <w:rPr>
          <w:rFonts w:cs="Times New Roman" w:ascii="Times New Roman" w:hAnsi="Times New Roman"/>
          <w:sz w:val="24"/>
          <w:szCs w:val="24"/>
          <w:lang w:val="sr-RS"/>
        </w:rPr>
        <w:t>11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циљу спречавања настанка</w:t>
      </w:r>
      <w:r>
        <w:rPr>
          <w:rFonts w:cs="Times New Roman" w:ascii="Times New Roman" w:hAnsi="Times New Roman"/>
          <w:sz w:val="24"/>
          <w:szCs w:val="24"/>
        </w:rPr>
        <w:t xml:space="preserve"> штетних последица по привре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лози због којих се предлаже да закон ступи на снагу пре осмог дана од дана објављивања у „Службеном гласнику Републике Србије”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лози за ступање на снагу овог закона наредног дана од дана објављивања у „Службеном гласнику Републике Србије” садржани су у циљевима за његово доношење. Наиме, доношењем овог закона по хитном поступку и његовим ступањем на снагу пре осмог дана од дана објављивања у „Службеном гласнику Републике Србије” </w:t>
      </w:r>
      <w:r>
        <w:rPr>
          <w:rFonts w:cs="Times New Roman" w:ascii="Times New Roman" w:hAnsi="Times New Roman"/>
          <w:sz w:val="24"/>
          <w:szCs w:val="24"/>
          <w:lang w:val="sr-RS"/>
        </w:rPr>
        <w:t>омогућава</w:t>
      </w:r>
      <w:r>
        <w:rPr>
          <w:rFonts w:cs="Times New Roman" w:ascii="Times New Roman" w:hAnsi="Times New Roman"/>
          <w:sz w:val="24"/>
          <w:szCs w:val="24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RS"/>
        </w:rPr>
        <w:t>наставак спровођења започетих поступака у складу са Законом, односно покретање нових поступака за реализацију изградње, реконструкције или адаптације објеката од јавног значај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ГЛЕД ОДРЕДАБА ВАЖЕЋЕГ ЗАКОНА КОЈЕ СЕ МЕЊАЈУ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Члан 8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вај закон ступа на снагу наредног дана од дана објављивања у „Службеном гласнику Републике Србије” и престаје да важи 31. децембра 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  <w:t>2011. годи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012. ГОДИ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</w:rPr>
        <w:t>ИЗЈАВА О УСКЛАЂЕНОСТИ НАЦРТА ПРОПИСА 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b/>
          <w:i/>
          <w:sz w:val="24"/>
          <w:szCs w:val="24"/>
        </w:rPr>
        <w:t>ACQUIS COMMUNAUTAIRE-OM</w:t>
      </w:r>
    </w:p>
    <w:p>
      <w:pPr>
        <w:pStyle w:val="Footnote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hr-HR"/>
        </w:rPr>
      </w:pPr>
      <w:r>
        <w:rPr>
          <w:rFonts w:cs="Times New Roman"/>
          <w:b/>
          <w:i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влашћени предлагач прописа -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ђивач прописа - Министарство животне средине, рударства  и просторног планирањ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Назив нацр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она, другог прописа или општег 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закона о измени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акона о подстицању грађевинске индустрије Републике Србије у условима економске криз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Усклађено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цр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кона, другог </w:t>
      </w:r>
      <w:r>
        <w:rPr>
          <w:rFonts w:cs="Times New Roman" w:ascii="Times New Roman" w:hAnsi="Times New Roman"/>
          <w:b/>
          <w:sz w:val="24"/>
          <w:szCs w:val="24"/>
        </w:rPr>
        <w:t>пропи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општег 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b/>
          <w:i/>
          <w:sz w:val="24"/>
          <w:szCs w:val="24"/>
        </w:rPr>
        <w:t>acquis communautaire-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марних извора права Е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усклађеност са њим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 постоје одредбе примарних извора права ЕУ које се односе на Предлог зак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</w:t>
      </w:r>
      <w:r>
        <w:rPr>
          <w:rFonts w:cs="Times New Roman" w:ascii="Times New Roman" w:hAnsi="Times New Roman"/>
          <w:b/>
          <w:sz w:val="24"/>
          <w:szCs w:val="24"/>
        </w:rPr>
        <w:t xml:space="preserve"> секундарних извора права Е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 усклађеност са њи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 постоје одредбе секундарних извора права ЕУ које се односе на Предлог зак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тпуно усклађ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су узимани у обзир остали извори права Е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) разлози за дел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мичну усклађеност односно неусклађе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уно усклађ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 xml:space="preserve">) рок у којем је предвиђено постизање потпуне усклађености нацр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кона, другог </w:t>
      </w:r>
      <w:r>
        <w:rPr>
          <w:rFonts w:cs="Times New Roman" w:ascii="Times New Roman" w:hAnsi="Times New Roman"/>
          <w:b/>
          <w:sz w:val="24"/>
          <w:szCs w:val="24"/>
        </w:rPr>
        <w:t>пропи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општег 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i/>
          <w:sz w:val="24"/>
          <w:szCs w:val="24"/>
        </w:rPr>
        <w:t>acquis communautaire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Уколико не постоје  одговарајућ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писи Европске уније са којима је потребно обезбедити усклађеност констатовати ту чињениц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 посто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говарајућ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и Европске уније са којима је потребно обезбедити усклађенос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/>
          <w:sz w:val="24"/>
          <w:szCs w:val="24"/>
        </w:rPr>
        <w:t>л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у</w:t>
      </w:r>
      <w:r>
        <w:rPr>
          <w:rFonts w:cs="Times New Roman" w:ascii="Times New Roman" w:hAnsi="Times New Roman"/>
          <w:b/>
          <w:sz w:val="24"/>
          <w:szCs w:val="24"/>
        </w:rPr>
        <w:t xml:space="preserve"> горе наведени извори права ЕУ преведени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рп</w:t>
      </w:r>
      <w:r>
        <w:rPr>
          <w:rFonts w:cs="Times New Roman" w:ascii="Times New Roman" w:hAnsi="Times New Roman"/>
          <w:b/>
          <w:sz w:val="24"/>
          <w:szCs w:val="24"/>
        </w:rPr>
        <w:t>ски јези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а ли је</w:t>
      </w:r>
      <w:r>
        <w:rPr>
          <w:rFonts w:cs="Times New Roman" w:ascii="Times New Roman" w:hAnsi="Times New Roman"/>
          <w:b/>
          <w:sz w:val="24"/>
          <w:szCs w:val="24"/>
        </w:rPr>
        <w:t xml:space="preserve"> нацрт прописа преведен на неки службени језик Е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чешћ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ултаната у изради нацр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кона, другог </w:t>
      </w:r>
      <w:r>
        <w:rPr>
          <w:rFonts w:cs="Times New Roman" w:ascii="Times New Roman" w:hAnsi="Times New Roman"/>
          <w:b/>
          <w:sz w:val="24"/>
          <w:szCs w:val="24"/>
        </w:rPr>
        <w:t>пропи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 општег 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и њихово мишљење о усклађености</w:t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YU C Times;Courier New" w:hAnsi="YU C Times;Courier New" w:eastAsia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YU C Times;Courier New" w:hAnsi="YU C Times;Courier New" w:eastAsia="Times New Roman" w:cs="Times New Roman"/>
      <w:b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lang w:val="hu-H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27:00Z</dcterms:created>
  <dc:creator>milijadj</dc:creator>
  <dc:description/>
  <dc:language>en-US</dc:language>
  <cp:lastModifiedBy>Bojan</cp:lastModifiedBy>
  <cp:lastPrinted>2011-12-13T19:17:00Z</cp:lastPrinted>
  <dcterms:modified xsi:type="dcterms:W3CDTF">2011-12-14T15:27:00Z</dcterms:modified>
  <cp:revision>2</cp:revision>
  <dc:subject/>
  <dc:title>НАЦРТ ЗАКОНА</dc:title>
</cp:coreProperties>
</file>