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ПРЕДЛОГ ЗАКОН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О ПОТВРЂИВАЊУ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врђује с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поразу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сачињен</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у Женеви 5. октобра 1995. године, у оригиналу на енглеском и француском језик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кст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у оригиналу на енглеском језику и у преводу на српски језик гласи:</w:t>
      </w:r>
    </w:p>
    <w:p>
      <w:pPr>
        <w:sectPr>
          <w:headerReference w:type="default" r:id="rId2"/>
          <w:footerReference w:type="default" r:id="rId3"/>
          <w:type w:val="nextPage"/>
          <w:pgSz w:w="11906" w:h="16838"/>
          <w:pgMar w:left="1418" w:right="1418" w:gutter="0" w:header="720" w:top="1418" w:footer="720" w:bottom="1418"/>
          <w:pgNumType w:start="0"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GREEMEN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 w:val="24"/>
          <w:szCs w:val="24"/>
        </w:rPr>
        <w:footnoteReference w:customMarkFollows="1" w:id="2"/>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vision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cluding the amendments entered into force on 16 October 19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ED N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reamble</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RING to adopt these prescriptions whenever possible in their countries, an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purposes of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Regulation shall cover the follow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w:t>
        <w:tab/>
        <w:t>Wheeled vehicles, equipment or parts concern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w:t>
        <w:tab/>
        <w:t>Technical requirements, which if necessary may include alternative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w:t>
        <w:tab/>
        <w:t>Test methods by which any performance requirements are to be demonstrated;</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w:t>
        <w:tab/>
        <w:t>The date(s) on which the Regulation enters into for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pprovals granted shall remain valid until their withdraw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f a Contracting Party ceases to issue approvals to a Regulation it sha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Maintain proper supervision on conformity of production of products for which it previously granted type approv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Take the necessary steps set out in Article 4 when advised of nonconformity by a Contracting Party that continues to apply the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ontinue to notify the competent authorities of other Contracting Parties of withdrawal of approvals as set out in Article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tinue to grant extensions to existing approva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The Contracting Parties for which a Regulation is in force shall hereinafter be referred to as "the Contracting Parties applying a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3</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4</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5</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6</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7</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For any new Contracting Party acceding to this amended Agreement, this amended Agreement shall enter into force on the sixtieth day after the deposit of the instrument of acces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8</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ny Contracting Party may denounce this Agreement by notifying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Denunciation shall take effect twelve months after the date of receipt by the Secretary-General of such notific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9</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0</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The decision of the arbitrator or arbitrators appointed in accordance with paragraph 2 of this Article shall be binding on the Contracting Parties in dispu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Regulations annexed to this Agreement may be amended in accordance with the following proced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3</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text of the Agreement itself and of its Appendices may be amended in accordance with the following proced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4</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w:t>
        <w:tab/>
        <w:t>Accessions in accordance with Article 6;</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w:t>
        <w:tab/>
        <w:t xml:space="preserve">The dates of entry into force of this Agreement in </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ccordance with Article 7;</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w:t>
        <w:tab/>
        <w:t>Denunciations in accordance with Article 8;</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w:t>
        <w:tab/>
        <w:t xml:space="preserve">Notifications received in accordance with </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e)</w:t>
        <w:tab/>
        <w:t xml:space="preserve">Declarations and notifications received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s 1 and 2 of Article 11;</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f)</w:t>
        <w:tab/>
        <w:t xml:space="preserve">The entry into force of any amendment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s 1 and 2 of Article 12;</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g)</w:t>
        <w:tab/>
        <w:t xml:space="preserve">The entry into force of any amendment in accordance with </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paragraph 3 of Article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15</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If all Contracting Parties to the Agreement agree, any Regulation adopted under the terms of the unamended Agreement may be treated as though it were a Regulation adopted under the terms of the above provis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ppendix 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OSITION AND RULES OF PROCEDU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F THE ADMINISTRATIVE COMMITT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members of the Administrative Committee shall be composed of all the Contracting Parties to the amended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Executive Secretary of the United Nations Economic Commission for Europe shall provide the Committee with secretariat servi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Committee shall, at its first session each year, elect a chairman and vice-chairm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ecretary-General of the United Nations shall convene the Committee under the auspices of the Economic Commission for Europe whenever a new Regulation or an amendment to a Regulation is required to be establish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5</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6</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ppendix 2</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FORMITY OF PRODUCTION PROCEDU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INITIAL ASSESS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CONFORMITY OF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The holder of the approval must in particu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1.</w:t>
        <w:tab/>
        <w:t>Ensure the existence of procedures for effective control of the conformity of products (vehicles, equipment or parts) to the type approval;</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2.</w:t>
        <w:tab/>
        <w:t>Have access to the testing equipment necessary for checking the conformity to each approved type;</w:t>
      </w:r>
    </w:p>
    <w:p>
      <w:pPr>
        <w:pStyle w:val="Normal"/>
        <w:autoSpaceDE w:val="false"/>
        <w:spacing w:lineRule="auto" w:line="240" w:before="0" w:after="0"/>
        <w:ind w:left="720" w:hanging="720"/>
        <w:jc w:val="both"/>
        <w:rPr/>
      </w:pPr>
      <w:r>
        <w:rPr>
          <w:rFonts w:cs="Times New Roman" w:ascii="Times New Roman" w:hAnsi="Times New Roman"/>
          <w:sz w:val="24"/>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1.</w:t>
        <w:tab/>
        <w:t>At every inspection, the test records and production records must be available to the visiting inspect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5.</w:t>
        <w:tab/>
        <w:t>In cases where unsatisfactory results are found during an inspection, the approval authority must ensure that all necessary steps are taken to restore conformity of production as rapidly as possibl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ПОРАЗУМ</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r>
        <w:rPr>
          <w:rStyle w:val="FootnoteCharacters"/>
          <w:rStyle w:val="FootnoteAnchor"/>
          <w:rFonts w:eastAsia="Symbol" w:cs="Symbol" w:ascii="Symbol" w:hAnsi="Symbol"/>
          <w:sz w:val="24"/>
          <w:szCs w:val="24"/>
          <w:lang w:val="sr-RS"/>
        </w:rPr>
        <w:footnoteReference w:customMarkFollows="1" w:id="3"/>
        <w:t></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Ревизија 2</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адржи измене које су ступиле на снагу 16. октобра 1995.)</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ЈЕДИЊЕНЕ НАЦИЈ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вод</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РАНЕ УГОВОРНИЦ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ШТО СУ ОДЛУЧИЛЕ да измене Споразум о усвајању једнообразних услова за хомологацију и узајамно признавање хомологације опреме и делова моторних возила, донет у Женеви 20. марта 1958. године, 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ЖЕЉИ да дефинишу једнообразне техничке прописе који ће бити довољни, да их одређена возила са точковима, опрема и делови задовоље, да би били коришћени на њиховој териториј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ЖЕЉИ да усвоје ове прописе у њиховим земљама увек када је то могуће, 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ЖЕЉИ да олакшају у њиховим земљама коришћење возила, опреме и делова хомологованих, у складу са овим прописима, од стране надлежних државних органа за хомологацију друге Стране уговорниц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АГЛАСИЛЕ СУ СЕ у следеће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Стране уговорнице утврђују, посредством Административног комитета састављеног од свих Страна уговорница у складу са пословником који се налази у додатку 1 и на основу доле наведених ставова и чланова, Правилнике за возила са точковима, опрему и делове који могу бити уграђени и/или коришћени на возилима са точковима. Када је потребно, технички захтеви ће укључивати опције, а када је могуће, биће усмерени на карактеристике и укључиваће методе испитивања. Услове за додељивање хомологације типа и њихово узајамно признавање користиће оне Стране уговорнице које се определе за примену Правилника путем хомологације тип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потребе овог Споразу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рмин "возила са точковима, опрема и делови" се односи на сва возила са точковима, опрему и делове, чије карактеристике имају утицаја на безбедност саобраћаја, заштиту животне средине и уштеду енергиј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рмин "хомологација типа у односу на Правилник" означава административни поступак којим надлежни државни органи за хомологацију једне Стране уговорнице изјављују, после обављених прописаних провера, да неко возило, опрема или делови, достављени од стране произвођача, одговарају захтевима датог Правилника. Произвођач, након тога, потврђује да свако возило, опрема или делови које ставља на тржиште одговара хомологованом производу.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У циљу примене Правилника могу постојати различите варијанте административних поступака као алтернативе хомологацији типа. Једини опште познати алтернативни поступак који се примењује у неким државама чланицама Економске комисије за Европу јесте само-сертификација којом произвођач потврђује, без икакве претходне административне провере, да је сваки производ, који ставља на тржиште, у складу са датим Правилником; надлежни административни државни органи за хомологацију могу да провере, методом случајног узорковања на тржишту, да само-сертификовани производи одговарају захтевима датог Правилник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Административни комитет сачињавају све Стране уговорнице у складу са пословником из додатка 1. Након утврђивања неког Правилника, у складу са поступком наведеним у додатку 1, Административни комитет га доставља Генералном секретару Уједињених нација (у даљем тексту: Генерални секретар). Након тога, Генерални секретар, у што краћем року, писмено обавештава Стране уговорнице о том Правилник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се сматра усвојеним осим у случају да је Генералног секретара, у року од шест месеци од његовог обавештавања, више од једне трећине Страна уговорница, у време обавештавања, известило да нису сагласне да се Правилник усвој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бухвата следећ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а)</w:t>
        <w:tab/>
        <w:t>Возила са точковима, опрему или делове који су у питању;</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б)</w:t>
        <w:tab/>
        <w:t>Техничке захтеве, који по потреби могу укључивати опције;</w:t>
      </w:r>
    </w:p>
    <w:p>
      <w:pPr>
        <w:pStyle w:val="Normal"/>
        <w:autoSpaceDE w:val="false"/>
        <w:spacing w:lineRule="auto" w:line="240" w:before="0" w:after="0"/>
        <w:ind w:left="1440" w:hanging="720"/>
        <w:jc w:val="both"/>
        <w:rPr>
          <w:rFonts w:ascii="Times New Roman" w:hAnsi="Times New Roman" w:cs="Times New Roman"/>
          <w:sz w:val="24"/>
          <w:szCs w:val="24"/>
          <w:lang w:val="sr-RS"/>
        </w:rPr>
      </w:pPr>
      <w:r>
        <w:rPr>
          <w:rFonts w:cs="Times New Roman" w:ascii="Times New Roman" w:hAnsi="Times New Roman"/>
          <w:sz w:val="24"/>
          <w:szCs w:val="24"/>
          <w:lang w:val="sr-RS"/>
        </w:rPr>
        <w:t>(ц)</w:t>
        <w:tab/>
        <w:t>Методе испитивања путем којих се може изразити било која захтевана карактеристика;</w:t>
      </w:r>
    </w:p>
    <w:p>
      <w:pPr>
        <w:pStyle w:val="Normal"/>
        <w:autoSpaceDE w:val="false"/>
        <w:spacing w:lineRule="auto" w:line="240" w:before="0" w:after="0"/>
        <w:ind w:left="1440" w:hanging="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40" w:hanging="720"/>
        <w:jc w:val="both"/>
        <w:rPr>
          <w:rFonts w:ascii="Times New Roman" w:hAnsi="Times New Roman" w:cs="Times New Roman"/>
          <w:sz w:val="24"/>
          <w:szCs w:val="24"/>
          <w:lang w:val="sr-RS"/>
        </w:rPr>
      </w:pPr>
      <w:r>
        <w:rPr>
          <w:rFonts w:cs="Times New Roman" w:ascii="Times New Roman" w:hAnsi="Times New Roman"/>
          <w:sz w:val="24"/>
          <w:szCs w:val="24"/>
          <w:lang w:val="sr-RS"/>
        </w:rPr>
        <w:t>(д)</w:t>
        <w:tab/>
        <w:t>Услове за додељивање хомологације типа и њихово узајамно признавање, укључујући хомологационе ознаке и услове за обезбеђење саобразности производње;</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е)</w:t>
        <w:tab/>
        <w:t>Датум(и) ступања Правилника на снагу.</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може, уколико је потребно, укључивати и захтеве у односу на лабораторије овлашћене од надлежних државних органа за хомологацију у којима се морају обављати испитивања типова возила са точковима, опреме или делова поднетих на хомологациј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После усвајања неког Правилника Генерални секретар обавештава, у што краћем року, све Стране уговорнице, наводећи Стране уговорнице које су ставиле примедбу и у односу на које Правилник неће ступити на снаг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tab/>
        <w:t>Усвојени Правилник ступа на снагу на дан или датуме који су наведени у Правилнику, као прилог овог Споразума, за све Стране уговорнице које нису изразиле своје неслага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w:t>
        <w:tab/>
        <w:t>Приликом депоновања свог инструмената о приступању, свака нова Страна уговорница може изјавити да се не обавезује у погледу примене неких Правилника, као прилога овог Споразума, или у погледу било кога од њих. Уколико је, у то време, поступак утврђен ставовима 2, 3. и 4. овог члана у току за неки нацрт или усвојени Правилник, Генерални секретар ће такав нацрт или усвојени Правилник доставити новој Страни уговорници и он ће за нову Страну уговорницу ступити на снагу као Правилник само под условима датим у ставу 4. овог члана. Генерални секретар обавештава све Стране уговорнице о датуму ступања на снагу таквог Правилника. Генерални секретар ће им, такође, доставити све изјаве које се односе на непримењивање одређених Правилника, од стране било које Стране уговорнице, које су у складу са овим ставо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tab/>
        <w:t xml:space="preserve"> Свака Страна уговорница која примењује неки Правилник може, у сваком тренутку, обавестити Генералног секретара, са отказним роком од годину дана, да њена администрација намерава да прекине његову примену. Такво обавештење Генерални секретар доставља осталим Странама уговорница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дељене хомологације важе до њиховог повлачењ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Ако нека Страна уговорница прекине издавање хомологације према неко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у, она мор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Задржати прописан надзор над саобразношћу производње производа за које је раније доделила хомологацију типа;</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Предузети неопходне мере наведене у члану 4. када је обавештена о несаобразности од стране неке Стране уговорнице која и даље примењује Правилник;</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Наставити са обавештавањем надлежних државних органа за хомологацију других Страна уговорница о повлачењу хомологација како је наведено у члану 5;</w:t>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Наставити са издавањем проширења постојећих хомологациј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w:t>
        <w:tab/>
        <w:t xml:space="preserve"> Свака Страна уговорница која не примењује неки Правилник може, у сваком тренутку, обавестити Генералног секретара да га намерава примењивати и тај ће Правилник, за ту страну, ступити на снагу шездесетог дана од дана нотификације. Генерални секретар ће обавестити све Стране уговорнице о сваком датуму ступања на снагу неког Правилника за нову Страну уговорницу сагласно са условима у овом став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tab/>
        <w:t>Стране уговорнице код којих је примена неког Правилника на снази, у наставку Споразума, биће означене као „Стране уговорнице које примењују Правилник“.</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ака Страна уговорница која, углавном, примењује Правилнике путем хомологације типа, додељиваће хомологације типа и хомологационе ознаке, описане у било ком Правилнику, за типове возила са точковима, опрему или делове на које се односи тај Правилник, под условом да иста поседује техничке компетенције и да је задовољна са мерама за обезбеђење саобразности производа са хомологованим типом као што је дато у додатку 2. Свака Страна уговорница која примењује неки Правилник путем хомологације типа мора одбити хомологације типа и хомологационе ознаке, обухваћене тим Правилником, уколико горе поменути услови нису задовољени. </w:t>
      </w:r>
    </w:p>
    <w:p>
      <w:pPr>
        <w:pStyle w:val="Normal"/>
        <w:autoSpaceDE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зила са точковима, опрема или делови за које је издата хомологација типа од неке Стране уговорнице у складу са чланом 2. овог Споразума и која су произведена или на територији неке Стране уговорнице која примењује одговарајући Правилник или у некој другој земљи, коју назначи Страна уговорница, и која је прописно хомологовала предметне типове возила са точковима, опрему или делове, сматраће се да су у сагласности са законодавством свих Страна уговорница које примењују тај Правилник путем хомологације типа.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Уколико надлежни државни органи за хомологацију неке Стране уговорнице, која примењује Правилник путем хомологације типа, сматрају да нека возила са точковима, опрема или делови, који носе хомологационе ознаке додељене према том Правилнику од једне од Страна уговорница нису саобразна хомологованим типовима они о томе морају обавестити надлежне државне органе за хомологацију Стране уговорнице која је доделила хомологацију. Та Страна уговорница мора предузети неопходне мере да, код произвођача, дође до поновног успостављања саобразности хомологованих типова, као и да обавести остале Стране уговорнице, које примењују тај Правилник путем хомологације типа о предузетим корацима који могу, уколико је потребно, применити и повлачење хомологације. Када постоји опасност од угрожавања безбедности саобраћаја или животне средине, Страна уговорница која је доделила хомологацију и пошто је обавештена о несаобразности са хомологованим типом(вима), обавештава све друге Стране уговорнице о стању ствари. Стране уговорнице могу забранити продају и коришћење, на својој територији, таквих возила са точковима, опреме или делов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државни органи за хомологацију сваке Стране уговорнице, које примењују Правилнике путем хомологације типа, морају месечно достављати надлежним државним органима за хомологацију осталих Страна уговорница списак хомологација возила са точковима, опреме или делова које је она доделила, одбила да додели или повукла у току тог месеца; поред тога, на захтев надлежног државног органа за хомологацију осталих Страна уговорница, које примењују одређени Правилник путем хомологације типа, мора истој одмах доставити копију свих релевантних података на којима је она базирала своју одлуку о додељивању, одбијању или повлачењу хомологације према том Правилнику за неко возило са точковима, опреме или делов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w:t>
        <w:tab/>
        <w:t xml:space="preserve"> Земље чланице Економске комисије за Европу, земље које су примљене у Комисију у саветодавном својству, сагласно ставу 8. Делокруга рада и пословника Комисије, као и регионалне организације економске интеграције, које су образовале земље чланице Економске комисије за Европу, а на које су њихове државе чланице пренела права у областима наведеним овим Споразумом, укључујући и право доношења обавезујућих одлука за те земље чланице, могу постати Стране уговорнице овог Споразу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утврђивања броја гласова сагласно члану 1. став 2. и члану 12. став 2, регионалне организације економске интеграције имају онолико гласова колико је држава чланица у њиховом саставу које су чланице Економске комисије за Европу.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Земље чланице Уједињених нација које, сагласно ставу 11. Делокруга рада и пословника Комисије, могу учествовати у одређеним активностима Економске комисије за Европу и регионалне организације економске интеграције таквих земаља на које су државе чланице пренеле права у областима обухваћеним овим Споразумом, укључујући и право доношења за те земље обавезујућих одлука, могу постати Стране уговорнице овог Споразу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одређивања броја гласова сагласно члану 1. став 2. и члану 12. став 2, регионалне организације економске интеграције имају онолики број гласова колико је држава чланица у њиховом саставу које су чланице Уједињених нација.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Приступање измењеном Споразуму нових Страна уговорница које још нису потписнице Споразума из 1958. године врши се депоновањем инструмената код Генералног секретара после ступања на снагу измењеног Споразу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7.</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Измењени Споразум ће се сматрати да је ступио на снагу девет месеци од датума када га је Генерални секретар проследио свим Странама уговорницама Споразума из 1958. годин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Овај измењени Споразум неће се сматрати да је ступио на снагу ако Стране уговорнице Споразума из 1958. године ставе било какву примедбу, у року од шест месеци од датума када га им је доставио Генерални секретар.</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3.</w:t>
        <w:tab/>
        <w:t xml:space="preserve"> За сваку нову Страну уговорницу која приступа овом измењеном Споразуму, исти ступа на снагу шездесет дана после депоновања инструмента о приступањ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Свака Страна уговорница може отказати овај Споразум путем нотификације Генералном секретар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Отказивање ступа на снагу дванаест месеци од датума када је Генерални секретар примио нотификациј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Свака нова Страна уговорница, на основу члана 6. овог Споразума може, у време приступа или било које време касније, изјавити путем нотификације упућене Генералном секретару да се овај Споразум примењује на целој или делу територије које представља на међународном плану. Споразум ће се примењивати на територији или територијама, које су наведене у нотификацији, по истеку периода од шездесет дана од пријема нотификације од стране Генералног секретар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tab/>
        <w:t xml:space="preserve"> Свака нова Страна уговорница, на основу члана 6. овог Споразума, која је сачинила декларацију сагласно ставу 1. овог члана, која примењује овај Споразум на било којој територији у погледу међународних односа за које је одговорна, може отказати овај Споразум, посебно за ту територију, сагласно одредбама из члана 8.</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Сваки спор између две или више Страна уговорница везано за тумачење или примену овог Споразума мора, у мери у којој је то могуће, бити разрешено путем међусобних преговор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Сваки спор који није решен путем преговора, подлеже арбитражи ако то затражи било која Страна уговорница у спору и подноси се, сходно томе, једном или више арбитара одабраних договором страна које се налазе у спору. Ако у року од три месеца од датума подношења захтева за арбитражу стране у спору се нису договориле око избора арбитра или арбитара, свака од тих страна може затражити од Генералног секретара да именује једног арбитра коме ће се спор проследити ради доношења одлук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Одлука арбитра или арбитара, именованих сагласно ставу 2. овог члана, је обавезна за Стране уговорнице у спор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Свака нова Страна уговорница може, у време приступања овом Споразуму, изјавити да се не сматра обавезном према члану 10. овог Споразума. Остале Стране уговорнице немају обавезу према члану 10. у односу на било коју нову Страну уговорницу која је дала такву изјав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Било која Страна уговорница која је дала изјаву сходно ставу 1. овог члана, може у било које време, путем нотификације Генералном секретару, такву изјаву повућ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Никаква друга изјава на овај Споразум или на Правилнике није дозвољена; али, свака Страна уговорница може, у складу са одредбама члана 1, изјавити да она не намерава да примењује неке од Правилника, или да не намерава да примењује ни један од њих.</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ци, као прилог овог Споразума, се могу мењати и допуњавати сагласно следећем поступк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Амандмани на Правилнике се доносе у Административном комитету као што је то описано у члану 1. став 2, и у сагласности са поступком датим у додатку 1. Када је то потребно, амандман може да садржи постојеће захтеве у виду алтернатива. Стране уговорнице ће навести које алтернативе у оквиру Правилника ће примењивати. Стране уговорнице које примењују алтернативу(е) у оквиру неког Правилника нису обавезне да прихвате хомологације према претходној(им) алтернативи(ама) у оквиру истог Правилника. Стране уговорнице које примењују само последње амандмане нису обавезне да прихвате хомологације према претходним амандманима или према Правилнику без амандмана. Стране уговорнице које примењују раније серије амандмана или Правилник без амандмана морају прихватити хомологације додељене према последњој серији амандмана. Након доношења неког амандмана на одређени Правилник исти се доставља Генералном секретару од стране Административног комитета. У што краћем времену, након тога, Генерални секретар обавештава о овом амандману Стране уговорнице које примењују тај Правилник.</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Амандман на неки Правилник сматраће се усвојеним, ако у року од шест месеци од његове нотификације од стране Генералног секретара, више од једне трећине Страна уговорница које примењују Правилник, у време нотификације, није информисала Генералног секретара о њиховом неприхватању тог амандмана. Уколико, по истеку овог периода, Генерални секретар није примио изјаве о неприхватању од више од једне трећине Страна уговорница које тај Правилник примењују, он ће, у што краћем року, објавити да је амандман усвојен и да је обавезан за оне Стране уговорнице које примењују тај Правилник а које се нису изјасниле против амандмана. Када се усваја амандман на неки Правилник и када најмање једна петина Страна уговорница, које примењују Правилник без амандмана, се изјасни да желе да наставе са применом Правилника без амандмана, такав Правилник ће се сматрати као алтернатива Правилника са амандманом, и као такав биће формално прикључен том Правилнику са важношћу од датума усвајања амандмана или његовог ступања на снагу. У овом случају обавезе Страна уговорница које примењују тај Правилник биће истоветне са обавезама датим у ставу 1.</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tab/>
        <w:t xml:space="preserve"> У случају да је нека нова Страна уговорница, у међувремену између нотификације амандмана од стране Генералног секретара и његовог ступања на снагу, приступила Споразуму, Правилник који је у питању, неће ступити на снагу за ту Страну уговорницу до истека два месеца од његовог формалног усвајања амандмана или два месеца након истека периода од шест месеци од обавештења те земље од стране Генералног секретара о том амандман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кст самог Споразума и његових додатака се може променити путем амандмана према следећем поступку: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 xml:space="preserve">Свака Страна уговорница може предложити један или више амандмана на овај Споразум. Текст било којег предложеног амандмана на овај Споразум доставља се Генералном секретару, који га доставља свим Странама уговорницама и информише све друге земље сагласно члану 6. став 1. </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Сваки предложени амандман који је достављен сагласно ставу 1. овог члана, сматра се усвојеним уколико ниједна Страна уговорница нема примедбу у периоду од шест месеци од датума достављања предложеног амандмана од стране Генералног секретара.</w:t>
      </w:r>
    </w:p>
    <w:p>
      <w:pPr>
        <w:pStyle w:val="Normal"/>
        <w:autoSpaceDE w:val="false"/>
        <w:spacing w:lineRule="auto" w:line="240" w:before="0" w:after="0"/>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Генерални секретар ће, у што краћем року, обавестити Стране уговорнице о томе да ли је било неких примедби на предложени амандман. Уколико је нека примедба достављена, сматра се да амандман није прихваћен и неће имати никакво дејство. Уколико није било никаквих примедби, амандман ступа на снагу за све Стране уговорнице три месеца по истеку периода од шест месеци поменутог у ставу 2. овог чла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нотификација у складу са чланом 1, 12. и 13. овог Споразума, Генерални секретар је дужан да обавести Стране уговорнице о: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а)</w:t>
        <w:tab/>
        <w:t>Приступањима сагласно члану 6;</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б)</w:t>
        <w:tab/>
        <w:t>Датумима ступања на снагу овог Споразума према члану 7;</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в)</w:t>
        <w:tab/>
        <w:t>Отказивању Споразума према члану 8;</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г)</w:t>
        <w:tab/>
        <w:t>Примљеним нотификацијама према члану 9;</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д)</w:t>
        <w:tab/>
        <w:t>Примљеним изјавама и нотификацијама према члану 11. став 1. и 2;</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ђ)</w:t>
        <w:tab/>
        <w:t>Ступању на снагу сваког амандмана према члану 12. став 1. и 2;</w:t>
      </w:r>
    </w:p>
    <w:p>
      <w:pPr>
        <w:pStyle w:val="Normal"/>
        <w:autoSpaceDE w:val="fals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0"/>
        <w:jc w:val="both"/>
        <w:rPr/>
      </w:pPr>
      <w:r>
        <w:rPr>
          <w:rFonts w:cs="Times New Roman" w:ascii="Times New Roman" w:hAnsi="Times New Roman"/>
          <w:sz w:val="24"/>
          <w:szCs w:val="24"/>
          <w:lang w:val="sr-RS"/>
        </w:rPr>
        <w:t>(е)</w:t>
        <w:tab/>
        <w:t xml:space="preserve">Ступању на снагу сваког амандмана сагласно члану 13. став 3.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 xml:space="preserve">1. </w:t>
        <w:tab/>
        <w:t>Ако су у време ступања на снагу горе наведених одредаба, поступци предвиђени</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 у члану 1. став 3. и 4. неизмењеног Споразума у току, ради усвајања новог Правилника, наведени нови Правилник ће ступити на снагу према одредбама става 5. наведеног чла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tab/>
        <w:t xml:space="preserve"> Ако су у време ступања на снагу горе наведених одредаба, поступци предвиђени у члану 12. став 1. неизмењеног Споразума у току, ради усвајања амандмана на неки Правилник, наведени амандман ће ступити на снагу према одредбама наведеног чла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tab/>
        <w:t>Ако су све Стране уговорнице овог Споразума сагласне, сваки Правилник који се усвоји према одредбама неизмењеног Споразума, може се сматрати као Правилник усвојен сагласно горе наведеним одредба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ДОДАТАК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АСТАВ И ПОСЛОВНИК О РАДУ АДМИНИСТРАТИВНОГ КОМИТЕТА</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е Административног комитета чине све Стране уговорнице измењеног Споразум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секретар Економске комисије Уједињених нација за Европу дужан је да обезбеди Комитету услуге секретаријат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Комитет, током своје прве седнице сваке године, бира председавајућег и његовог заменик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енерални Секретар Уједињених нација сазива Комитет под покровитељством Економске комисије за Европу увек када треба да се усваја нови Правилник или амандман на неки Правилник.</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жени нови Правилници морају да се ставе на гласање. Свака земља, Страна уговорница Споразума има право на један глас. Да би се одлуке могле доносити неопходан је кворум који чини најмање половина Страна уговорница.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ови нацрти Правилника се доносе двотрећинском већином гласова присутних учесника у гласањ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Предложени амандмани на Правилнике</w:t>
      </w:r>
      <w:r>
        <w:rPr>
          <w:lang w:val="sr-RS"/>
        </w:rPr>
        <w:t xml:space="preserve"> </w:t>
      </w:r>
      <w:r>
        <w:rPr>
          <w:rFonts w:cs="Times New Roman" w:ascii="Times New Roman" w:hAnsi="Times New Roman"/>
          <w:sz w:val="24"/>
          <w:szCs w:val="24"/>
          <w:lang w:val="sr-RS"/>
        </w:rPr>
        <w:t>морају да се ставе на гласање. Свака земља, Страна уговорница Споразума има право на један глас. За доношење одлука неопходно је постојање кворума који чини најмање половина Страна уговорница које примењују тај Правилник.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ацрт амандмана на Правилнике се доносе двотрећинском већином присутних учесника у гласању.</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ДОДАТАК 2</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СТУПЦИ КОНТРОЛЕ САОБРАЗНО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tab/>
        <w:t>ПОЧЕТНА ПРОЦЕНА</w:t>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1 </w:t>
        <w:tab/>
        <w:t>Надлежни државни орган за хомологацију једне Стране уговорнице мора, пре додељивања хомологације типа, да провери постојање задовољавајућих мера и поступака у циљу обезбеђивања ефикасне контроле тако да су возила, опрема или делови, током производње, саобразни хомологованом тип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2 </w:t>
        <w:tab/>
        <w:t>Захтев из става 1.1 се мора проверавати од стране надлежног државног органа који додељује хомологацију типа али, на захтев и у његово име, исте може проверавати и надлежни државни орган за хомологацију друге Стране уговорнице. У таквом случају, други надлежни</w:t>
      </w:r>
      <w:r>
        <w:rPr>
          <w:lang w:val="sr-RS"/>
        </w:rPr>
        <w:t xml:space="preserve"> </w:t>
      </w:r>
      <w:r>
        <w:rPr>
          <w:rFonts w:cs="Times New Roman" w:ascii="Times New Roman" w:hAnsi="Times New Roman"/>
          <w:sz w:val="24"/>
          <w:szCs w:val="24"/>
          <w:lang w:val="sr-RS"/>
        </w:rPr>
        <w:t>државни орган за хомологацију сачињава извештај о саобразности, са навођењем области и производних јединица које је обухватио с обзиром на производ(е) који је предмет хомологације тип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3 </w:t>
        <w:tab/>
        <w:t>Надлежни државни орган за хомологацију треба, такође, да прихвати регистрацију произвођача према хармонизованом стандарду ISO 9002 (чија област примене покрива производ(е) који треба хомологовати) или према неком еквивалентном одобреном стандарду уколико задовољава захтеве из става 1.1. Произвођач мора дати податке о регистрацији уз обавезу да ће информисати надлежни државни орган за хомологацију о било каквој промени регистрације у односу на њену важност или област примен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1.4 </w:t>
        <w:tab/>
        <w:t xml:space="preserve">По пријему захтева од надлежног државног органа за хомологацију неке друге Стране уговорнице, надлежни државни орган за хомологацију без одлагања шаље извештај о саобразности поменутог у задњој реченици става 1.2 или обавештава да није у могућности да обезбеди такав извештај.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tab/>
        <w:t>САОБРАЗНОСТ ПРОИЗВОД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1 </w:t>
        <w:tab/>
        <w:t>Свако возило, опрема или део хомологовани према неком Правилнику, који је прилог овог Споразума, морају бити тако израђени да буду саобразни са хомологованим типом и испуне захтеве овог додатка и наведеног Правилник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2 </w:t>
        <w:tab/>
        <w:t>Надлежни државни орган за хомологацију неке Стране уговорнице који додељује хомологацију типа сагласно неком Правилнику, који је прилог овог Споразума, мора извршити проверу постојања адекватних мера и документованих планова контроле, уз договор са произвођачем за сваку хомологацију, у циљу обављања, у одређеним интервалима, испитивања или одговарајућих контрола ради провере континуалне саобразности са хомологованим типом, укључујући, конкретно, и, ако је потребно, испитивања предвиђена у наведеном Правилник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 </w:t>
        <w:tab/>
        <w:t>Власник хомологације посебно мор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1 </w:t>
        <w:tab/>
        <w:t>Поседовати поступке за ефикасну контролу саобразности производа (возила, опреме или делова) са хомологованим типом;</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2 </w:t>
        <w:tab/>
        <w:t>Да има могућност коришћења испитне опреме неопходне за контролу саобразности у односу на сваки хомологовани тип;</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3.3 </w:t>
        <w:tab/>
        <w:t>Да обезбеди чување резултата испитивања и да се пратећа документа чувају у току периода који се одређује у договору са надлежним државним органом за хомологацију. Тај период не може бити дужи од десет годин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4 </w:t>
        <w:tab/>
        <w:t>Да анализира резултате испитивања свих врста провера како би утврдио и осигурао стабилност карактеристика производа, узимајући у обзир одступања у условима индустријске производ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5 </w:t>
        <w:tab/>
        <w:t>Да за сваки тип производа обезбеди најмање онолики број провера који се прописује овим додатком и број испитивања прописаних у Правилницима који се примењуј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6 </w:t>
        <w:tab/>
        <w:t>Да обезбеди, да уколико дође до појаве било ког броја узорака или испитних комада, који представљају доказ о несаобразности у конкретној врсти испитивања, узимање нових узорака и нова испитивања. Морају се предузети све неопходне мере за обнављање саобразности одговарајуће производ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 </w:t>
        <w:tab/>
        <w:t>Надлежни државни орган који је доделио хомологацију може, у било које време, извршити проверу метода контроле саобразности које се користе у свакој производној јединици. Редовни број ових провера мора бити у складу са решењима (ако постоје) прихваћеним сагласно ставу 1.2 или 1.3 овог додатка и морају обезбеђивати да одговарајуће контроле могу бити преиспитане у току периода који зависи од успостављеног поверења од стране надлежног државног органа за хомологациј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1 </w:t>
        <w:tab/>
        <w:t>При свакој провери, присутном представнику надлежног државног органа за хомологацију морају бити на располагању записници о испитивањима и производњ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2 </w:t>
        <w:tab/>
        <w:t>Када начин испитивања то омогућава, представник надлежног државног органа за хомологацију може изабрати узорке, методом случајног узорковања, који ће се испитати у лабораторији произвођача (или код техничке службе када је Правилником, који је прилог овом Споразуму, то предвиђено). Минимални број узорака може се утврдити према резултатима провере коју је извршио сам произвођач.</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3 </w:t>
        <w:tab/>
        <w:t>Када се закључи да је ниво контроле незадовољавајући, или када изгледа неопходно обавити проверу ваљаности испитивања у примени става 2.4.2, представник надлежног државног органа за хомологацију мора одабрати узорке који ће бити достављени техничкој служби која је обавила хомологациона испитивања.</w:t>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4 </w:t>
        <w:tab/>
        <w:t>Надлежни државни орган за хомологацију може извршити било коју контролу или испитивање која су прописана овим додатком или одговарајућим Правилником, који је прилог овом Споразум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720" w:hanging="720"/>
        <w:jc w:val="both"/>
        <w:rPr/>
      </w:pPr>
      <w:r>
        <w:rPr>
          <w:rFonts w:cs="Times New Roman" w:ascii="Times New Roman" w:hAnsi="Times New Roman"/>
          <w:sz w:val="24"/>
          <w:szCs w:val="24"/>
          <w:lang w:val="sr-RS"/>
        </w:rPr>
        <w:t xml:space="preserve">2.4.5 </w:t>
        <w:tab/>
        <w:t>У случају када су током неке провере добијени незадовољавајући резултати, надлежни државни орган за хомологацију мора обезбедити предузимање свих неопходних корака за, што је могуће пре, поновно успостављање саобразности производњ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numPr>
          <w:ilvl w:val="0"/>
          <w:numId w:val="0"/>
        </w:numPr>
        <w:autoSpaceDE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widowControl w:val="fals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t>О Б Р А З Л О Ж Е Њ Е</w:t>
      </w:r>
    </w:p>
    <w:p>
      <w:pPr>
        <w:pStyle w:val="Normal"/>
        <w:widowControl w:val="false"/>
        <w:autoSpaceDE w:val="false"/>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rFonts w:cs="Calibri"/>
          <w:color w:val="000000"/>
          <w:lang w:val="ru-RU"/>
        </w:rPr>
      </w:pPr>
      <w:r>
        <w:rPr>
          <w:rFonts w:cs="Calibri"/>
          <w:color w:val="000000"/>
          <w:lang w:val="ru-RU"/>
        </w:rPr>
        <w:t xml:space="preserve"> </w:t>
      </w:r>
    </w:p>
    <w:p>
      <w:pPr>
        <w:pStyle w:val="Normal"/>
        <w:widowControl w:val="false"/>
        <w:autoSpaceDE w:val="false"/>
        <w:jc w:val="both"/>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ind w:firstLine="708"/>
        <w:jc w:val="both"/>
        <w:rPr>
          <w:rFonts w:ascii="Times New Roman CYR" w:hAnsi="Times New Roman CYR" w:cs="Times New Roman CYR"/>
          <w:lang w:val="ru-RU"/>
        </w:rPr>
      </w:pPr>
      <w:r>
        <w:rPr>
          <w:rFonts w:cs="Times New Roman CYR" w:ascii="Times New Roman CYR" w:hAnsi="Times New Roman CYR"/>
          <w:lang w:val="ru-RU"/>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widowControl w:val="false"/>
        <w:autoSpaceDE w:val="false"/>
        <w:jc w:val="both"/>
        <w:rPr/>
      </w:pPr>
      <w:r>
        <w:rPr>
          <w:b/>
          <w:bCs/>
          <w:lang w:val="en"/>
        </w:rPr>
        <w:t>II</w:t>
      </w:r>
      <w:r>
        <w:rPr>
          <w:b/>
          <w:bCs/>
          <w:lang w:val="ru-RU"/>
        </w:rPr>
        <w:t xml:space="preserve">. </w:t>
      </w:r>
      <w:r>
        <w:rPr>
          <w:rFonts w:cs="Times New Roman CYR" w:ascii="Times New Roman CYR" w:hAnsi="Times New Roman CYR"/>
          <w:b/>
          <w:bCs/>
          <w:lang w:val="ru-RU"/>
        </w:rPr>
        <w:t>РАЗЛОЗИ ЗА ПОТВРЂИВАЊЕ МЕЂУНАРОДНОГ СПОРАЗУ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ОПШТИ ПОДАЦ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b/>
          <w:bCs/>
          <w:i/>
          <w:iCs/>
          <w:lang w:val="ru-RU"/>
        </w:rPr>
        <w:t>Споразум о прихватању једнообразних услова за хомологацију и узајамно признавање хомологација опреме и делова моторних возила</w:t>
      </w:r>
      <w:r>
        <w:rPr>
          <w:rFonts w:cs="Times New Roman CYR" w:ascii="Times New Roman CYR" w:hAnsi="Times New Roman CYR"/>
          <w:lang w:val="ru-RU"/>
        </w:rPr>
        <w:t xml:space="preserve"> (у даљем тексту: Споразум из `58.)</w:t>
      </w:r>
      <w:r>
        <w:rPr>
          <w:rFonts w:cs="Times New Roman CYR" w:ascii="Times New Roman CYR" w:hAnsi="Times New Roman CYR"/>
          <w:color w:val="000000"/>
          <w:lang w:val="ru-RU"/>
        </w:rPr>
        <w:t xml:space="preserve"> донет</w:t>
      </w:r>
      <w:r>
        <w:rPr>
          <w:rFonts w:cs="Times New Roman CYR" w:ascii="Times New Roman CYR" w:hAnsi="Times New Roman CYR"/>
          <w:lang w:val="ru-RU"/>
        </w:rPr>
        <w:t xml:space="preserve"> у Женеви 20. марта 1958. године, у оквиру Економске комисије за Европу при УН. Савезно извршно веће ратификовало је овај Споразум из `58. </w:t>
      </w:r>
      <w:r>
        <w:rPr>
          <w:rFonts w:cs="Times New Roman CYR" w:ascii="Times New Roman CYR" w:hAnsi="Times New Roman CYR"/>
          <w:i/>
          <w:iCs/>
          <w:lang w:val="ru-RU"/>
        </w:rPr>
        <w:t xml:space="preserve">Уредбом о ратификацији Споразума о прихватању једнообразних услова за хомологацију и узајамно признавање хомологације опреме и делова моторних возила </w:t>
      </w:r>
      <w:r>
        <w:rPr>
          <w:rFonts w:cs="Times New Roman CYR" w:ascii="Times New Roman CYR" w:hAnsi="Times New Roman CYR"/>
          <w:lang w:val="ru-RU"/>
        </w:rPr>
        <w:t>(„Службени лист ФНРЈ“, бр</w:t>
      </w:r>
      <w:r>
        <w:rPr>
          <w:rFonts w:cs="Times New Roman CYR" w:ascii="Times New Roman CYR" w:hAnsi="Times New Roman CYR"/>
          <w:lang w:val="en"/>
        </w:rPr>
        <w:t>oj</w:t>
      </w:r>
      <w:r>
        <w:rPr>
          <w:rFonts w:cs="Times New Roman CYR" w:ascii="Times New Roman CYR" w:hAnsi="Times New Roman CYR"/>
          <w:lang w:val="ru-RU"/>
        </w:rPr>
        <w:t xml:space="preserve"> 5/62 - међународни уговори), а за ФНР Југославију је Споразум из `58. ступио на снагу јуна 1962. Године и као десетој Страни уговорници додељена јој је ознака Е10.</w:t>
        <w:tab/>
        <w:tab/>
        <w:tab/>
        <w:tab/>
        <w:tab/>
        <w:tab/>
      </w:r>
    </w:p>
    <w:p>
      <w:pPr>
        <w:pStyle w:val="Normal"/>
        <w:widowControl w:val="false"/>
        <w:autoSpaceDE w:val="false"/>
        <w:ind w:firstLine="720"/>
        <w:rPr>
          <w:rFonts w:ascii="Times New Roman CYR" w:hAnsi="Times New Roman CYR" w:cs="Times New Roman CYR"/>
          <w:lang w:val="ru-RU"/>
        </w:rPr>
      </w:pPr>
      <w:r>
        <w:rPr>
          <w:rFonts w:cs="Times New Roman CYR" w:ascii="Times New Roman CYR" w:hAnsi="Times New Roman CYR"/>
          <w:lang w:val="ru-RU"/>
        </w:rPr>
        <w:t xml:space="preserve">Споразум из `58. обрађује следеће области: </w:t>
      </w:r>
    </w:p>
    <w:p>
      <w:pPr>
        <w:pStyle w:val="Normal"/>
        <w:widowControl w:val="false"/>
        <w:autoSpaceDE w:val="false"/>
        <w:ind w:firstLine="720"/>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поступак израде правилника који се прикључују Споразуму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одобрење за коришћење хомологационе ознаке;</w:t>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претпоставка усклађености са законодавством свих Страна угов</w:t>
      </w:r>
      <w:r>
        <w:rPr>
          <w:rFonts w:cs="Times New Roman CYR" w:ascii="Times New Roman CYR" w:hAnsi="Times New Roman CYR"/>
          <w:lang w:val="en"/>
        </w:rPr>
        <w:t>o</w:t>
      </w:r>
      <w:r>
        <w:rPr>
          <w:rFonts w:cs="Times New Roman CYR" w:ascii="Times New Roman CYR" w:hAnsi="Times New Roman CYR"/>
          <w:lang w:val="ru-RU"/>
        </w:rPr>
        <w:t>рниц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контрола саобразности;</w:t>
      </w:r>
    </w:p>
    <w:p>
      <w:pPr>
        <w:pStyle w:val="Normal"/>
        <w:widowControl w:val="false"/>
        <w:numPr>
          <w:ilvl w:val="0"/>
          <w:numId w:val="1"/>
        </w:numPr>
        <w:autoSpaceDE w:val="false"/>
        <w:spacing w:lineRule="auto" w:line="240" w:before="0" w:after="0"/>
        <w:ind w:left="1276" w:right="-143" w:hanging="360"/>
        <w:jc w:val="both"/>
        <w:rPr>
          <w:rFonts w:ascii="Times New Roman CYR" w:hAnsi="Times New Roman CYR" w:cs="Times New Roman CYR"/>
          <w:lang w:val="ru-RU"/>
        </w:rPr>
      </w:pPr>
      <w:r>
        <w:rPr>
          <w:rFonts w:cs="Times New Roman CYR" w:ascii="Times New Roman CYR" w:hAnsi="Times New Roman CYR"/>
          <w:lang w:val="ru-RU"/>
        </w:rPr>
        <w:t>међусобно информисање о додељеним, односно повученим хомологацијам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приступање Споразуму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ступање Споразума из `58. на снагу;</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отказивање Споразума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примењивање Споразума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решавање спорова и арбитраж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одступање од одредаба члана 10. Споразума из `58. у погледу решавања спорова и арбитраже;</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поступак за измену правилника донесених на основу Споразума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поступак за измену одредаба Споразума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информисање;</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депоновање Споразума из `58. и достављање оверених копија земљама потписницама.</w:t>
      </w:r>
    </w:p>
    <w:p>
      <w:pPr>
        <w:pStyle w:val="Normal"/>
        <w:widowControl w:val="false"/>
        <w:autoSpaceDE w:val="false"/>
        <w:jc w:val="both"/>
        <w:rPr>
          <w:rFonts w:ascii="Times New Roman CYR" w:hAnsi="Times New Roman CYR" w:cs="Times New Roman CYR"/>
          <w:color w:val="FF0000"/>
          <w:lang w:val="ru-RU"/>
        </w:rPr>
      </w:pPr>
      <w:r>
        <w:rPr>
          <w:rFonts w:cs="Times New Roman CYR" w:ascii="Times New Roman CYR" w:hAnsi="Times New Roman CYR"/>
          <w:color w:val="FF0000"/>
          <w:lang w:val="ru-RU"/>
        </w:rPr>
      </w:r>
    </w:p>
    <w:p>
      <w:pPr>
        <w:pStyle w:val="Normal"/>
        <w:widowControl w:val="false"/>
        <w:autoSpaceDE w:val="false"/>
        <w:ind w:firstLine="720"/>
        <w:jc w:val="both"/>
        <w:rPr>
          <w:color w:val="000000"/>
          <w:lang w:val="ru-RU"/>
        </w:rPr>
      </w:pPr>
      <w:r>
        <w:rPr>
          <w:color w:val="000000"/>
          <w:lang w:val="ru-RU"/>
        </w:rPr>
      </w:r>
    </w:p>
    <w:p>
      <w:pPr>
        <w:pStyle w:val="Normal"/>
        <w:widowControl w:val="false"/>
        <w:autoSpaceDE w:val="false"/>
        <w:ind w:firstLine="720"/>
        <w:jc w:val="both"/>
        <w:rPr/>
      </w:pPr>
      <w:r>
        <w:rPr>
          <w:rFonts w:cs="Times New Roman CYR" w:ascii="Times New Roman CYR" w:hAnsi="Times New Roman CYR"/>
          <w:color w:val="000000"/>
          <w:lang w:val="ru-RU"/>
        </w:rPr>
        <w:t xml:space="preserve">Република Србија, као правни следбеник </w:t>
      </w:r>
      <w:r>
        <w:rPr>
          <w:rFonts w:cs="Times New Roman CYR" w:ascii="Times New Roman CYR" w:hAnsi="Times New Roman CYR"/>
          <w:lang w:val="ru-RU"/>
        </w:rPr>
        <w:t xml:space="preserve"> </w:t>
      </w:r>
      <w:r>
        <w:rPr>
          <w:rFonts w:cs="Times New Roman CYR" w:ascii="Times New Roman CYR" w:hAnsi="Times New Roman CYR"/>
          <w:color w:val="000000"/>
          <w:lang w:val="ru-RU"/>
        </w:rPr>
        <w:t>Југославије, задржала је ознаку Е10 као десета Страна уговорница Споразума из</w:t>
      </w:r>
      <w:r>
        <w:rPr>
          <w:rFonts w:cs="Times New Roman CYR" w:ascii="Times New Roman CYR" w:hAnsi="Times New Roman CYR"/>
          <w:lang w:val="ru-RU"/>
        </w:rPr>
        <w:t>`58.</w:t>
      </w:r>
      <w:r>
        <w:rPr>
          <w:rFonts w:cs="Times New Roman CYR" w:ascii="Times New Roman CYR" w:hAnsi="Times New Roman CYR"/>
          <w:color w:val="000000"/>
          <w:lang w:val="ru-RU"/>
        </w:rPr>
        <w:t xml:space="preserve">  </w:t>
      </w:r>
    </w:p>
    <w:p>
      <w:pPr>
        <w:pStyle w:val="Normal"/>
        <w:widowControl w:val="fals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567"/>
        <w:rPr/>
      </w:pPr>
      <w:r>
        <w:rPr>
          <w:rFonts w:cs="Times New Roman CYR" w:ascii="Times New Roman CYR" w:hAnsi="Times New Roman CYR"/>
          <w:lang w:val="ru-RU"/>
        </w:rPr>
        <w:t xml:space="preserve">Земље потписнице, </w:t>
      </w:r>
      <w:r>
        <w:rPr>
          <w:rFonts w:cs="Times New Roman CYR" w:ascii="Times New Roman CYR" w:hAnsi="Times New Roman CYR"/>
          <w:color w:val="000000"/>
          <w:lang w:val="ru-RU"/>
        </w:rPr>
        <w:t>које су до данашњег дана приступиле Споразуму</w:t>
      </w:r>
      <w:r>
        <w:rPr>
          <w:rFonts w:cs="Times New Roman CYR" w:ascii="Times New Roman CYR" w:hAnsi="Times New Roman CYR"/>
          <w:lang w:val="ru-RU"/>
        </w:rPr>
        <w:t xml:space="preserve"> из `58. су:</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tbl>
      <w:tblPr>
        <w:tblW w:w="8788" w:type="dxa"/>
        <w:jc w:val="left"/>
        <w:tblInd w:w="959" w:type="dxa"/>
        <w:tblLayout w:type="fixed"/>
        <w:tblCellMar>
          <w:top w:w="0" w:type="dxa"/>
          <w:left w:w="108" w:type="dxa"/>
          <w:bottom w:w="0" w:type="dxa"/>
          <w:right w:w="108" w:type="dxa"/>
        </w:tblCellMar>
      </w:tblPr>
      <w:tblGrid>
        <w:gridCol w:w="4644"/>
        <w:gridCol w:w="4144"/>
      </w:tblGrid>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w:t>
              <w:tab/>
              <w:t>НЕМАЧ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7</w:t>
              <w:tab/>
              <w:t>СЛОВАЧК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w:t>
              <w:tab/>
              <w:t>ФРАНЦУ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8</w:t>
              <w:tab/>
              <w:t>БЕЛОРУС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3</w:t>
              <w:tab/>
              <w:t>ИТАЛ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9</w:t>
              <w:tab/>
              <w:t>ЕСТОН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w:t>
              <w:tab/>
              <w:t>ХОЛАНД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31</w:t>
              <w:tab/>
              <w:t>БОСНА И ХЕРЦЕГОВИН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w:t>
              <w:tab/>
              <w:t>ШВЕДСКА</w:t>
              <w:tab/>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color w:val="000000"/>
                <w:lang w:val="en"/>
              </w:rPr>
              <w:t>Е 32</w:t>
              <w:tab/>
              <w:t>ЛЕТОН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6</w:t>
              <w:tab/>
              <w:t>БЕЛГ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 xml:space="preserve">Е 34   </w:t>
              <w:tab/>
              <w:t>БУГАРСК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7</w:t>
              <w:tab/>
              <w:t>МАЂАР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35</w:t>
              <w:tab/>
              <w:t>КАЗАХСТАН</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8</w:t>
              <w:tab/>
              <w:t>ЧЕШКА РЕПУБЛИ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36</w:t>
              <w:tab/>
              <w:t>ЛИТВАН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9</w:t>
              <w:tab/>
              <w:t>ШПАН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37</w:t>
              <w:tab/>
              <w:t>ТУРСК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b/>
                <w:bCs/>
                <w:color w:val="000000"/>
                <w:lang w:val="en"/>
              </w:rPr>
              <w:t>Е 10</w:t>
              <w:tab/>
              <w:t>СРБИЈА</w:t>
            </w:r>
            <w:r>
              <w:rPr>
                <w:rFonts w:cs="Times New Roman CYR" w:ascii="Times New Roman CYR" w:hAnsi="Times New Roman CYR"/>
                <w:lang w:val="en"/>
              </w:rPr>
              <w:tab/>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color w:val="000000"/>
                <w:lang w:val="en"/>
              </w:rPr>
              <w:t>Е 39</w:t>
              <w:tab/>
            </w:r>
            <w:r>
              <w:rPr>
                <w:rFonts w:cs="Times New Roman CYR" w:ascii="Times New Roman CYR" w:hAnsi="Times New Roman CYR"/>
                <w:lang w:val="en"/>
              </w:rPr>
              <w:t>АЗЕРБЕЈЏАН</w:t>
            </w:r>
          </w:p>
        </w:tc>
      </w:tr>
      <w:tr>
        <w:trPr>
          <w:trHeight w:val="252"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1</w:t>
              <w:tab/>
              <w:t>УЈЕДИЊЕНО КРАЉЕВСТВО</w:t>
            </w:r>
          </w:p>
        </w:tc>
        <w:tc>
          <w:tcPr>
            <w:tcW w:w="4144" w:type="dxa"/>
            <w:vMerge w:val="restart"/>
            <w:tcBorders/>
            <w:shd w:fill="FFFFFF" w:val="clear"/>
          </w:tcPr>
          <w:p>
            <w:pPr>
              <w:pStyle w:val="Normal"/>
              <w:widowControl w:val="false"/>
              <w:autoSpaceDE w:val="false"/>
              <w:spacing w:before="0" w:after="200"/>
              <w:ind w:left="776" w:hanging="776"/>
              <w:jc w:val="both"/>
              <w:rPr>
                <w:rFonts w:cs="Calibri"/>
                <w:lang w:val="ru-RU"/>
              </w:rPr>
            </w:pPr>
            <w:r>
              <w:rPr>
                <w:rFonts w:cs="Times New Roman CYR" w:ascii="Times New Roman CYR" w:hAnsi="Times New Roman CYR"/>
                <w:lang w:val="ru-RU"/>
              </w:rPr>
              <w:t>Е 40</w:t>
              <w:tab/>
              <w:t>БИВША ЈУГОСЛОВЕНСКА   РЕПУБЛИКА МАКЕДОНИЈА</w:t>
            </w:r>
          </w:p>
        </w:tc>
      </w:tr>
      <w:tr>
        <w:trPr>
          <w:trHeight w:val="251"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2</w:t>
              <w:tab/>
              <w:t>АУСТРИЈА</w:t>
            </w:r>
          </w:p>
        </w:tc>
        <w:tc>
          <w:tcPr>
            <w:tcW w:w="4144" w:type="dxa"/>
            <w:vMerge w:val="continue"/>
            <w:tcBorders/>
            <w:shd w:fill="FFFFFF" w:val="clear"/>
          </w:tcPr>
          <w:p>
            <w:pPr>
              <w:pStyle w:val="Normal"/>
              <w:widowControl w:val="false"/>
              <w:autoSpaceDE w:val="false"/>
              <w:snapToGrid w:val="false"/>
              <w:spacing w:before="0" w:after="200"/>
              <w:rPr>
                <w:rFonts w:cs="Calibri"/>
                <w:lang w:val="en"/>
              </w:rPr>
            </w:pPr>
            <w:r>
              <w:rPr>
                <w:rFonts w:cs="Calibri"/>
                <w:lang w:val="en"/>
              </w:rPr>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3</w:t>
              <w:tab/>
              <w:t>ЛУКСЕМБУРГ</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2</w:t>
              <w:tab/>
              <w:t>ЕВРОПСКА УН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4</w:t>
              <w:tab/>
              <w:t>ШВАЈЦАР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3</w:t>
              <w:tab/>
              <w:t>ЈАПАН</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6</w:t>
              <w:tab/>
              <w:t>НОРВЕШ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5</w:t>
              <w:tab/>
              <w:t>АУСТРАЛ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7</w:t>
              <w:tab/>
              <w:t>ФИН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6</w:t>
              <w:tab/>
              <w:t>УКРАЈИН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8</w:t>
              <w:tab/>
              <w:t>ДАН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7</w:t>
              <w:tab/>
              <w:t>ЈУЖНА АФРИК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19</w:t>
              <w:tab/>
              <w:t>РУМУН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8</w:t>
              <w:tab/>
              <w:t>НОВИ ЗЕЛАНД</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0</w:t>
              <w:tab/>
              <w:t>ПОЉ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49</w:t>
              <w:tab/>
              <w:t>КИПАР</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1</w:t>
              <w:tab/>
              <w:t>ПОРТУГАЛ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0</w:t>
              <w:tab/>
              <w:t>МАЛТ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2</w:t>
              <w:tab/>
              <w:t>РУСКА ФЕДЕРАЦ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1</w:t>
              <w:tab/>
              <w:t>РЕПУБЛИКА КОРЕ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3</w:t>
              <w:tab/>
              <w:t>ГРЧ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2</w:t>
              <w:tab/>
              <w:t>МАЛЕЗИЈ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4</w:t>
              <w:tab/>
              <w:t>ИР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3</w:t>
              <w:tab/>
              <w:t>ТАЈЛАНД</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5</w:t>
              <w:tab/>
              <w:t>ХРВАТСК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6</w:t>
              <w:tab/>
              <w:t>ЦРНА ГОРА</w:t>
            </w:r>
          </w:p>
        </w:tc>
      </w:tr>
      <w:tr>
        <w:trPr>
          <w:trHeight w:val="23" w:hRule="atLeast"/>
        </w:trPr>
        <w:tc>
          <w:tcPr>
            <w:tcW w:w="46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26</w:t>
              <w:tab/>
              <w:t>СЛОВЕНИЈА</w:t>
            </w:r>
          </w:p>
        </w:tc>
        <w:tc>
          <w:tcPr>
            <w:tcW w:w="4144" w:type="dxa"/>
            <w:tcBorders/>
            <w:shd w:fill="FFFFFF" w:val="clear"/>
          </w:tcPr>
          <w:p>
            <w:pPr>
              <w:pStyle w:val="Normal"/>
              <w:widowControl w:val="false"/>
              <w:autoSpaceDE w:val="false"/>
              <w:spacing w:before="0" w:after="200"/>
              <w:jc w:val="both"/>
              <w:rPr>
                <w:rFonts w:cs="Calibri"/>
                <w:lang w:val="en"/>
              </w:rPr>
            </w:pPr>
            <w:r>
              <w:rPr>
                <w:rFonts w:cs="Times New Roman CYR" w:ascii="Times New Roman CYR" w:hAnsi="Times New Roman CYR"/>
                <w:lang w:val="en"/>
              </w:rPr>
              <w:t>Е 58</w:t>
              <w:tab/>
              <w:t>ТУНИС</w:t>
            </w:r>
          </w:p>
        </w:tc>
      </w:tr>
    </w:tbl>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СПРОВОЂЕЊЕ СПОРАЗУМА ИЗ `58.</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both"/>
        <w:rPr/>
      </w:pPr>
      <w:r>
        <w:rPr>
          <w:lang w:val="ru-RU"/>
        </w:rPr>
        <w:tab/>
      </w:r>
      <w:r>
        <w:rPr>
          <w:rFonts w:cs="Times New Roman CYR" w:ascii="Times New Roman CYR" w:hAnsi="Times New Roman CYR"/>
          <w:lang w:val="ru-RU"/>
        </w:rPr>
        <w:t>У оквиру Економске комисије за Европу при УН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ради Комитет за унутрашњи транспорт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w:t>
      </w:r>
      <w:r>
        <w:rPr>
          <w:rFonts w:cs="Times New Roman CYR" w:ascii="Times New Roman CYR" w:hAnsi="Times New Roman CYR"/>
          <w:lang w:val="en"/>
        </w:rPr>
        <w:t>TRANS</w:t>
      </w:r>
      <w:r>
        <w:rPr>
          <w:rFonts w:cs="Times New Roman CYR" w:ascii="Times New Roman CYR" w:hAnsi="Times New Roman CYR"/>
          <w:lang w:val="ru-RU"/>
        </w:rPr>
        <w:t xml:space="preserve">). Овај Комитет је сачинио </w:t>
      </w:r>
      <w:r>
        <w:rPr>
          <w:rFonts w:cs="Times New Roman CYR" w:ascii="Times New Roman CYR" w:hAnsi="Times New Roman CYR"/>
          <w:color w:val="000000"/>
          <w:lang w:val="ru-RU"/>
        </w:rPr>
        <w:t xml:space="preserve">57 </w:t>
      </w:r>
      <w:r>
        <w:rPr>
          <w:rFonts w:cs="Times New Roman CYR" w:ascii="Times New Roman CYR" w:hAnsi="Times New Roman CYR"/>
          <w:lang w:val="ru-RU"/>
        </w:rPr>
        <w:t>европска споразума и конвенције, од који је један и овај Споразум из `58. Комитет за унутрашњи транспорт формира радне групе</w:t>
      </w:r>
      <w:r>
        <w:rPr>
          <w:rFonts w:cs="Times New Roman CYR" w:ascii="Times New Roman CYR" w:hAnsi="Times New Roman CYR"/>
          <w:color w:val="000000"/>
          <w:lang w:val="ru-RU"/>
        </w:rPr>
        <w:t xml:space="preserve"> које</w:t>
      </w:r>
      <w:r>
        <w:rPr>
          <w:rFonts w:cs="Times New Roman CYR" w:ascii="Times New Roman CYR" w:hAnsi="Times New Roman CYR"/>
          <w:lang w:val="ru-RU"/>
        </w:rPr>
        <w:t xml:space="preserve"> раде на изради и усвајању међународних прописа о транспорту робе и транспортним средствима. У оквиру Радне групе за конструкцију моторних возила - </w:t>
      </w:r>
      <w:r>
        <w:rPr>
          <w:rFonts w:cs="Times New Roman CYR" w:ascii="Times New Roman CYR" w:hAnsi="Times New Roman CYR"/>
          <w:lang w:val="en"/>
        </w:rPr>
        <w:t>ECE</w:t>
      </w:r>
      <w:r>
        <w:rPr>
          <w:rFonts w:cs="Times New Roman CYR" w:ascii="Times New Roman CYR" w:hAnsi="Times New Roman CYR"/>
          <w:lang w:val="ru-RU"/>
        </w:rPr>
        <w:t>/</w:t>
      </w:r>
      <w:r>
        <w:rPr>
          <w:rFonts w:cs="Times New Roman CYR" w:ascii="Times New Roman CYR" w:hAnsi="Times New Roman CYR"/>
          <w:lang w:val="en"/>
        </w:rPr>
        <w:t>TRANS</w:t>
      </w:r>
      <w:r>
        <w:rPr>
          <w:rFonts w:cs="Times New Roman CYR" w:ascii="Times New Roman CYR" w:hAnsi="Times New Roman CYR"/>
          <w:lang w:val="ru-RU"/>
        </w:rPr>
        <w:t>/</w:t>
      </w:r>
      <w:r>
        <w:rPr>
          <w:rFonts w:cs="Times New Roman CYR" w:ascii="Times New Roman CYR" w:hAnsi="Times New Roman CYR"/>
          <w:lang w:val="en"/>
        </w:rPr>
        <w:t>WP</w:t>
      </w:r>
      <w:r>
        <w:rPr>
          <w:rFonts w:cs="Times New Roman CYR" w:ascii="Times New Roman CYR" w:hAnsi="Times New Roman CYR"/>
          <w:lang w:val="ru-RU"/>
        </w:rPr>
        <w:t xml:space="preserve">.29, представници влада надлежних државних органа земаља потписница Споразума из `58. (надлежни државни органи за хомологацију су нотификовани код Генералног секретара УН за спровођење Споразума из `58.) израђују и утврђују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е који покривају области аерозагађења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PE</w:t>
      </w:r>
      <w:r>
        <w:rPr>
          <w:rFonts w:cs="Times New Roman CYR" w:ascii="Times New Roman CYR" w:hAnsi="Times New Roman CYR"/>
          <w:lang w:val="ru-RU"/>
        </w:rPr>
        <w:t>), буке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B</w:t>
      </w:r>
      <w:r>
        <w:rPr>
          <w:rFonts w:cs="Times New Roman CYR" w:ascii="Times New Roman CYR" w:hAnsi="Times New Roman CYR"/>
          <w:lang w:val="ru-RU"/>
        </w:rPr>
        <w:t>), кочења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RF</w:t>
      </w:r>
      <w:r>
        <w:rPr>
          <w:rFonts w:cs="Times New Roman CYR" w:ascii="Times New Roman CYR" w:hAnsi="Times New Roman CYR"/>
          <w:lang w:val="ru-RU"/>
        </w:rPr>
        <w:t>), светлосно-сигналне опреме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E</w:t>
      </w:r>
      <w:r>
        <w:rPr>
          <w:rFonts w:cs="Times New Roman CYR" w:ascii="Times New Roman CYR" w:hAnsi="Times New Roman CYR"/>
          <w:lang w:val="ru-RU"/>
        </w:rPr>
        <w:t>), активне безбедности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SG</w:t>
      </w:r>
      <w:r>
        <w:rPr>
          <w:rFonts w:cs="Times New Roman CYR" w:ascii="Times New Roman CYR" w:hAnsi="Times New Roman CYR"/>
          <w:lang w:val="ru-RU"/>
        </w:rPr>
        <w:t>) и пасивне безбедности (</w:t>
      </w:r>
      <w:r>
        <w:rPr>
          <w:rFonts w:cs="Times New Roman CYR" w:ascii="Times New Roman CYR" w:hAnsi="Times New Roman CYR"/>
          <w:lang w:val="en"/>
        </w:rPr>
        <w:t>WP</w:t>
      </w:r>
      <w:r>
        <w:rPr>
          <w:rFonts w:cs="Times New Roman CYR" w:ascii="Times New Roman CYR" w:hAnsi="Times New Roman CYR"/>
          <w:lang w:val="ru-RU"/>
        </w:rPr>
        <w:t>.29/</w:t>
      </w:r>
      <w:r>
        <w:rPr>
          <w:rFonts w:cs="Times New Roman CYR" w:ascii="Times New Roman CYR" w:hAnsi="Times New Roman CYR"/>
          <w:lang w:val="en"/>
        </w:rPr>
        <w:t>GRSP</w:t>
      </w:r>
      <w:r>
        <w:rPr>
          <w:rFonts w:cs="Times New Roman CYR" w:ascii="Times New Roman CYR" w:hAnsi="Times New Roman CYR"/>
          <w:lang w:val="ru-RU"/>
        </w:rPr>
        <w:t xml:space="preserve">). Ових шест области су и форуми за рад експерата земаља потписница. У изради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без права гласа) учествују и представници невладиних организација. Свака земља потписница се опредељује који ће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 прихватити да важи код ње путем нотификације код Генералног секретара УН. </w:t>
      </w:r>
    </w:p>
    <w:p>
      <w:pPr>
        <w:pStyle w:val="Normal"/>
        <w:widowControl w:val="false"/>
        <w:autoSpaceDE w:val="false"/>
        <w:jc w:val="both"/>
        <w:rPr>
          <w:lang w:val="ru-RU"/>
        </w:rPr>
      </w:pPr>
      <w:r>
        <w:rPr>
          <w:lang w:val="ru-RU"/>
        </w:rPr>
        <w:tab/>
      </w:r>
    </w:p>
    <w:p>
      <w:pPr>
        <w:pStyle w:val="Normal"/>
        <w:widowControl w:val="false"/>
        <w:autoSpaceDE w:val="false"/>
        <w:ind w:firstLine="708"/>
        <w:jc w:val="both"/>
        <w:rPr/>
      </w:pPr>
      <w:r>
        <w:rPr>
          <w:lang w:val="en"/>
        </w:rPr>
        <w:t>UN</w:t>
      </w:r>
      <w:r>
        <w:rPr>
          <w:lang w:val="ru-RU"/>
        </w:rPr>
        <w:t>/</w:t>
      </w:r>
      <w:r>
        <w:rPr>
          <w:lang w:val="en"/>
        </w:rPr>
        <w:t>ECE</w:t>
      </w:r>
      <w:r>
        <w:rPr>
          <w:lang w:val="ru-RU"/>
        </w:rPr>
        <w:t xml:space="preserve"> </w:t>
      </w:r>
      <w:r>
        <w:rPr>
          <w:rFonts w:cs="Times New Roman CYR" w:ascii="Times New Roman CYR" w:hAnsi="Times New Roman CYR"/>
          <w:lang w:val="ru-RU"/>
        </w:rPr>
        <w:t xml:space="preserve">Правилници, као једнообразни прописи, трансферишу се у национална законодавства поштујући постављене узансе како код самог Споразума из `58. тако и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јер је то основ за узајамно признавање додељених хомологација односно несметано кретање хомологоване робе на међународном тржишту. Свака земља потписница преко нотификованог надлежног државног органа за хомологацију контролише примену Споразума из `58. како на својој територији, тако и преко производа из увоза, који су хомологовани. У случају утврђених одступања обавештавају се све земље потписнице и предузимају мере за враћање на ниво постављених захтева.  </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Проверена достигнућа науке и технике уграђују се у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е учешћем експерата, међународних организација и асоцијација у раду група експерата горе именованих области. Тако конципирани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ци су изворни прописи. Уколико постоји сагласност земаља потписница за преузимање појединих решења-метода из међународних прописа или стандарда (</w:t>
      </w:r>
      <w:r>
        <w:rPr>
          <w:rFonts w:cs="Times New Roman CYR" w:ascii="Times New Roman CYR" w:hAnsi="Times New Roman CYR"/>
          <w:lang w:val="en"/>
        </w:rPr>
        <w:t>ASTM</w:t>
      </w:r>
      <w:r>
        <w:rPr>
          <w:rFonts w:cs="Times New Roman CYR" w:ascii="Times New Roman CYR" w:hAnsi="Times New Roman CYR"/>
          <w:lang w:val="ru-RU"/>
        </w:rPr>
        <w:t xml:space="preserve">, </w:t>
      </w:r>
      <w:r>
        <w:rPr>
          <w:rFonts w:cs="Times New Roman CYR" w:ascii="Times New Roman CYR" w:hAnsi="Times New Roman CYR"/>
          <w:lang w:val="en"/>
        </w:rPr>
        <w:t>IEC</w:t>
      </w:r>
      <w:r>
        <w:rPr>
          <w:rFonts w:cs="Times New Roman CYR" w:ascii="Times New Roman CYR" w:hAnsi="Times New Roman CYR"/>
          <w:lang w:val="ru-RU"/>
        </w:rPr>
        <w:t xml:space="preserve">, </w:t>
      </w:r>
      <w:r>
        <w:rPr>
          <w:rFonts w:cs="Times New Roman CYR" w:ascii="Times New Roman CYR" w:hAnsi="Times New Roman CYR"/>
          <w:lang w:val="en"/>
        </w:rPr>
        <w:t>ISO</w:t>
      </w:r>
      <w:r>
        <w:rPr>
          <w:rFonts w:cs="Times New Roman CYR" w:ascii="Times New Roman CYR" w:hAnsi="Times New Roman CYR"/>
          <w:lang w:val="ru-RU"/>
        </w:rPr>
        <w:t xml:space="preserve"> итд.), они се тада преузимају без означавања извора или наводе као библиографски податак. Такође, развијене методе и контроле саобразности за потребе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служе за доношење прописа и/или стандарда. Развој науке и технике као и нове оријентације друштвених циљева уграђују се у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е путем амандма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Треба уочити да поред дефинисања елемената који су одредница техничких прописа (методологије испитивања, узорковања, кондиционирања, обраде резултата, контроле саобразности у испуњавању техничких захтева)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 је и нормативни акт за надлежни државни орган за хомологацију и овлашћену лабораторију за хомологациона испитивања по питањима понашања у односу на подносиоца захтева, обавезама према осталим земљама потписницама Споразума из `58, обавезама које се обављају пре додељивања хомологације и/или после итд.</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Спровођење овог Споразума из `58. у СФРЈ је дуго времена било минимално. Савезни секретар за индустрију и трговину донео је 1967. године </w:t>
      </w:r>
      <w:r>
        <w:rPr>
          <w:rFonts w:cs="Times New Roman CYR" w:ascii="Times New Roman CYR" w:hAnsi="Times New Roman CYR"/>
          <w:i/>
          <w:iCs/>
          <w:lang w:val="ru-RU"/>
        </w:rPr>
        <w:t xml:space="preserve">Наредбу о хомологацији опреме и делова за моторна возила </w:t>
      </w:r>
      <w:r>
        <w:rPr>
          <w:rFonts w:cs="Times New Roman CYR" w:ascii="Times New Roman CYR" w:hAnsi="Times New Roman CYR"/>
          <w:lang w:val="ru-RU"/>
        </w:rPr>
        <w:t xml:space="preserve">(„Службени лист СФРЈ“, број 18/67) и неколико решења о овлашћивању лабораторија за хомологациона испитивања. При једној од следећих реорганизација спровођење овог Споразума из `58. нашло се у надлежности Савезног секретаријата за привреду, који је ове послове вршио до свог расформирања 1974. године, када их је преузео Савезни комитет за енергетику и индустрију. Доношењем </w:t>
      </w:r>
      <w:r>
        <w:rPr>
          <w:rFonts w:cs="Times New Roman CYR" w:ascii="Times New Roman CYR" w:hAnsi="Times New Roman CYR"/>
          <w:i/>
          <w:iCs/>
          <w:lang w:val="ru-RU"/>
        </w:rPr>
        <w:t>Закона о стандардизацији</w:t>
      </w:r>
      <w:r>
        <w:rPr>
          <w:rFonts w:cs="Times New Roman CYR" w:ascii="Times New Roman CYR" w:hAnsi="Times New Roman CYR"/>
          <w:lang w:val="ru-RU"/>
        </w:rPr>
        <w:t xml:space="preserve">, из 1977. године, створени су услови да </w:t>
      </w:r>
      <w:r>
        <w:rPr>
          <w:rFonts w:cs="Times New Roman CYR" w:ascii="Times New Roman CYR" w:hAnsi="Times New Roman CYR"/>
          <w:color w:val="000000"/>
          <w:lang w:val="ru-RU"/>
        </w:rPr>
        <w:t>Савезни завод за стандардизацију (у даљем тексту: СЗС)</w:t>
      </w:r>
      <w:r>
        <w:rPr>
          <w:rFonts w:cs="Times New Roman CYR" w:ascii="Times New Roman CYR" w:hAnsi="Times New Roman CYR"/>
          <w:color w:val="FF0000"/>
          <w:lang w:val="ru-RU"/>
        </w:rPr>
        <w:t xml:space="preserve"> </w:t>
      </w:r>
      <w:r>
        <w:rPr>
          <w:rFonts w:cs="Times New Roman CYR" w:ascii="Times New Roman CYR" w:hAnsi="Times New Roman CYR"/>
          <w:lang w:val="ru-RU"/>
        </w:rPr>
        <w:t xml:space="preserve">преузме послове спровођења Споразума из `58. Али, тек је </w:t>
      </w:r>
      <w:r>
        <w:rPr>
          <w:rFonts w:cs="Times New Roman CYR" w:ascii="Times New Roman CYR" w:hAnsi="Times New Roman CYR"/>
          <w:i/>
          <w:iCs/>
          <w:lang w:val="ru-RU"/>
        </w:rPr>
        <w:t>Законом о организацији и делокругу савезних органа управе и савезних организација</w:t>
      </w:r>
      <w:r>
        <w:rPr>
          <w:rFonts w:cs="Times New Roman CYR" w:ascii="Times New Roman CYR" w:hAnsi="Times New Roman CYR"/>
          <w:lang w:val="ru-RU"/>
        </w:rPr>
        <w:t xml:space="preserve">, из 1978. године, утврђен и његов делокруг рада којим је обухваћена и хомологација. Када је СЗС преузео спровођење Споразума из `58. постојали су проблеми у вези с начином објављивања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приложених уз Споразум из `58, њиховим статусом и применом. Првих 15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које је СФРЈ прихватила ратификовани су Уредбом о ратификацији Савезног извршног већа. Затим је, 1978. године, донесен </w:t>
      </w:r>
      <w:r>
        <w:rPr>
          <w:rFonts w:cs="Times New Roman CYR" w:ascii="Times New Roman CYR" w:hAnsi="Times New Roman CYR"/>
          <w:i/>
          <w:iCs/>
          <w:lang w:val="ru-RU"/>
        </w:rPr>
        <w:t>Закон о закључивању и извршавању међународних уговора</w:t>
      </w:r>
      <w:r>
        <w:rPr>
          <w:rFonts w:cs="Times New Roman CYR" w:ascii="Times New Roman CYR" w:hAnsi="Times New Roman CYR"/>
          <w:lang w:val="ru-RU"/>
        </w:rPr>
        <w:t xml:space="preserve"> који је ове правилнике сврстао у тзв. „административне уговоре“ којима се не преузимају нове обавезе већ служе извршавању обавеза већ преузетим</w:t>
      </w:r>
      <w:r>
        <w:rPr>
          <w:rFonts w:cs="Times New Roman CYR" w:ascii="Times New Roman CYR" w:hAnsi="Times New Roman CYR"/>
          <w:color w:val="FF0000"/>
          <w:lang w:val="ru-RU"/>
        </w:rPr>
        <w:t xml:space="preserve"> </w:t>
      </w:r>
      <w:r>
        <w:rPr>
          <w:rFonts w:cs="Times New Roman CYR" w:ascii="Times New Roman CYR" w:hAnsi="Times New Roman CYR"/>
          <w:lang w:val="ru-RU"/>
        </w:rPr>
        <w:t>међународним уговором, и који као такви не подлежу ратификацији. Примена правилника, односно прописа о хомологацији се од тада спроводи кроз наредбе о хомологацији које доноси надлежни државни огран за хомологацију.</w:t>
      </w:r>
    </w:p>
    <w:p>
      <w:pPr>
        <w:pStyle w:val="Normal"/>
        <w:widowControl w:val="false"/>
        <w:autoSpaceDE w:val="false"/>
        <w:ind w:firstLine="708"/>
        <w:jc w:val="both"/>
        <w:rPr/>
      </w:pPr>
      <w:r>
        <w:rPr>
          <w:rFonts w:cs="Times New Roman CYR" w:ascii="Times New Roman CYR" w:hAnsi="Times New Roman CYR"/>
          <w:lang w:val="ru-RU"/>
        </w:rPr>
        <w:t xml:space="preserve">Права и обавезе СЗС, које се односе и на послове спровођења Споразума из `58, </w:t>
      </w:r>
      <w:r>
        <w:rPr>
          <w:rFonts w:cs="Times New Roman CYR" w:ascii="Times New Roman CYR" w:hAnsi="Times New Roman CYR"/>
          <w:i/>
          <w:iCs/>
          <w:lang w:val="ru-RU"/>
        </w:rPr>
        <w:t xml:space="preserve">Уредбом о оснивању Института за стандардизацију Србије и Црне Горе </w:t>
      </w:r>
      <w:r>
        <w:rPr>
          <w:rFonts w:cs="Times New Roman CYR" w:ascii="Times New Roman CYR" w:hAnsi="Times New Roman CYR"/>
          <w:lang w:val="ru-RU"/>
        </w:rPr>
        <w:t xml:space="preserve">(„Службени гласник РС“, број 22/06) пренете су на Институт за стандардизацију Србије и Црне Горе, а </w:t>
      </w:r>
      <w:r>
        <w:rPr>
          <w:rFonts w:cs="Times New Roman CYR" w:ascii="Times New Roman CYR" w:hAnsi="Times New Roman CYR"/>
          <w:i/>
          <w:iCs/>
          <w:lang w:val="ru-RU"/>
        </w:rPr>
        <w:t>Одлуком о оснивању Института за стандардизацију Србије</w:t>
      </w:r>
      <w:r>
        <w:rPr>
          <w:rFonts w:cs="Times New Roman CYR" w:ascii="Times New Roman CYR" w:hAnsi="Times New Roman CYR"/>
          <w:lang w:val="ru-RU"/>
        </w:rPr>
        <w:t xml:space="preserve"> („Службени гласник РС“, број 16/07), права и обавезе пренете су на Институт за стандардизацију Србије </w:t>
      </w:r>
      <w:r>
        <w:rPr>
          <w:rFonts w:cs="Times New Roman CYR" w:ascii="Times New Roman CYR" w:hAnsi="Times New Roman CYR"/>
          <w:color w:val="000000"/>
          <w:lang w:val="ru-RU"/>
        </w:rPr>
        <w:t>(у даљем тексту: ИСС)</w:t>
      </w:r>
      <w:r>
        <w:rPr>
          <w:rFonts w:cs="Times New Roman CYR" w:ascii="Times New Roman CYR" w:hAnsi="Times New Roman CYR"/>
          <w:lang w:val="ru-RU"/>
        </w:rPr>
        <w:t>.</w:t>
      </w:r>
    </w:p>
    <w:p>
      <w:pPr>
        <w:pStyle w:val="Normal"/>
        <w:widowControl w:val="false"/>
        <w:autoSpaceDE w:val="false"/>
        <w:ind w:firstLine="708"/>
        <w:jc w:val="both"/>
        <w:rPr>
          <w:rFonts w:ascii="Times New Roman CYR" w:hAnsi="Times New Roman CYR" w:cs="Times New Roman CYR"/>
          <w:highlight w:val="lightGray"/>
          <w:lang w:val="ru-RU"/>
        </w:rPr>
      </w:pPr>
      <w:r>
        <w:rPr>
          <w:rFonts w:cs="Times New Roman CYR" w:ascii="Times New Roman CYR" w:hAnsi="Times New Roman CYR"/>
          <w:highlight w:val="lightGray"/>
          <w:lang w:val="ru-RU"/>
        </w:rPr>
      </w:r>
    </w:p>
    <w:p>
      <w:pPr>
        <w:pStyle w:val="Normal"/>
        <w:widowControl w:val="false"/>
        <w:autoSpaceDE w:val="false"/>
        <w:ind w:firstLine="708"/>
        <w:jc w:val="both"/>
        <w:rPr/>
      </w:pPr>
      <w:r>
        <w:rPr>
          <w:rFonts w:cs="Times New Roman CYR" w:ascii="Times New Roman CYR" w:hAnsi="Times New Roman CYR"/>
          <w:lang w:val="ru-RU"/>
        </w:rPr>
        <w:t>На основу</w:t>
      </w:r>
      <w:r>
        <w:rPr>
          <w:rFonts w:cs="Times New Roman CYR" w:ascii="Times New Roman CYR" w:hAnsi="Times New Roman CYR"/>
          <w:i/>
          <w:iCs/>
          <w:lang w:val="ru-RU"/>
        </w:rPr>
        <w:t xml:space="preserve"> Закона о стандардизацији</w:t>
      </w:r>
      <w:r>
        <w:rPr>
          <w:rFonts w:cs="Times New Roman CYR" w:ascii="Times New Roman CYR" w:hAnsi="Times New Roman CYR"/>
          <w:lang w:val="ru-RU"/>
        </w:rPr>
        <w:t xml:space="preserve">, из 1977. године и </w:t>
      </w:r>
      <w:r>
        <w:rPr>
          <w:rFonts w:cs="Times New Roman CYR" w:ascii="Times New Roman CYR" w:hAnsi="Times New Roman CYR"/>
          <w:i/>
          <w:iCs/>
          <w:lang w:val="ru-RU"/>
        </w:rPr>
        <w:t>Уредбе о хомологацији</w:t>
      </w:r>
      <w:r>
        <w:rPr>
          <w:rFonts w:cs="Times New Roman CYR" w:ascii="Times New Roman CYR" w:hAnsi="Times New Roman CYR"/>
          <w:lang w:val="ru-RU"/>
        </w:rPr>
        <w:t xml:space="preserve">  („Службени лист СРЈ“, број 51/98) директор СЗС, односно ИСС (као надлежни државни орган за хомологацију) доносио је наредбе о обавезној хомологацији возила, опреме и делова.</w:t>
      </w:r>
    </w:p>
    <w:p>
      <w:pPr>
        <w:pStyle w:val="Normal"/>
        <w:widowControl w:val="false"/>
        <w:autoSpaceDE w:val="false"/>
        <w:ind w:firstLine="708"/>
        <w:jc w:val="both"/>
        <w:rPr>
          <w:rFonts w:ascii="Times New Roman CYR" w:hAnsi="Times New Roman CYR" w:cs="Times New Roman CYR"/>
          <w:highlight w:val="lightGray"/>
          <w:lang w:val="ru-RU"/>
        </w:rPr>
      </w:pPr>
      <w:r>
        <w:rPr>
          <w:rFonts w:cs="Times New Roman CYR" w:ascii="Times New Roman CYR" w:hAnsi="Times New Roman CYR"/>
          <w:highlight w:val="lightGray"/>
          <w:lang w:val="ru-RU"/>
        </w:rPr>
      </w:r>
    </w:p>
    <w:p>
      <w:pPr>
        <w:pStyle w:val="Normal"/>
        <w:widowControl w:val="false"/>
        <w:autoSpaceDE w:val="false"/>
        <w:ind w:firstLine="708"/>
        <w:jc w:val="both"/>
        <w:rPr/>
      </w:pPr>
      <w:r>
        <w:rPr>
          <w:rFonts w:cs="Times New Roman CYR" w:ascii="Times New Roman CYR" w:hAnsi="Times New Roman CYR"/>
          <w:lang w:val="ru-RU"/>
        </w:rPr>
        <w:t xml:space="preserve">На основу </w:t>
      </w:r>
      <w:r>
        <w:rPr>
          <w:rFonts w:cs="Times New Roman CYR" w:ascii="Times New Roman CYR" w:hAnsi="Times New Roman CYR"/>
          <w:i/>
          <w:iCs/>
          <w:lang w:val="ru-RU"/>
        </w:rPr>
        <w:t>Закона о безбедности саобраћаја на путевима</w:t>
      </w:r>
      <w:r>
        <w:rPr>
          <w:rFonts w:cs="Times New Roman CYR" w:ascii="Times New Roman CYR" w:hAnsi="Times New Roman CYR"/>
          <w:lang w:val="ru-RU"/>
        </w:rPr>
        <w:t xml:space="preserve"> („Службени гласник РС“, бр. 41/09 и 53/10) и </w:t>
      </w:r>
      <w:r>
        <w:rPr>
          <w:rFonts w:cs="Times New Roman CYR" w:ascii="Times New Roman CYR" w:hAnsi="Times New Roman CYR"/>
          <w:i/>
          <w:iCs/>
          <w:lang w:val="ru-RU"/>
        </w:rPr>
        <w:t>Закона о јавним агенцијама</w:t>
      </w:r>
      <w:r>
        <w:rPr>
          <w:rFonts w:cs="Times New Roman CYR" w:ascii="Times New Roman CYR" w:hAnsi="Times New Roman CYR"/>
          <w:lang w:val="ru-RU"/>
        </w:rPr>
        <w:t xml:space="preserve"> („Службени гласник РС“, бр. 18/05 и 81/05), Влада Републике Србије донела је </w:t>
      </w:r>
      <w:r>
        <w:rPr>
          <w:rFonts w:cs="Times New Roman CYR" w:ascii="Times New Roman CYR" w:hAnsi="Times New Roman CYR"/>
          <w:i/>
          <w:iCs/>
          <w:lang w:val="ru-RU"/>
        </w:rPr>
        <w:t>Одлуку о оснивању Агенције за безбедност саобраћаја</w:t>
      </w:r>
      <w:r>
        <w:rPr>
          <w:rFonts w:cs="Times New Roman CYR" w:ascii="Times New Roman CYR" w:hAnsi="Times New Roman CYR"/>
          <w:lang w:val="ru-RU"/>
        </w:rPr>
        <w:t xml:space="preserve"> („Службени гласник РС“, број 104/09). На основу одредаба из тачке 14. наведене Одлуке, оформљено је одељење за хомологацију возила, опреме и делова, у оквиру Агенција за безбедност саобраћаја </w:t>
      </w:r>
      <w:r>
        <w:rPr>
          <w:rFonts w:cs="Times New Roman CYR" w:ascii="Times New Roman CYR" w:hAnsi="Times New Roman CYR"/>
          <w:color w:val="000000"/>
          <w:lang w:val="ru-RU"/>
        </w:rPr>
        <w:t>(у даљем тексту: Агенција)</w:t>
      </w:r>
      <w:r>
        <w:rPr>
          <w:rFonts w:cs="Times New Roman CYR" w:ascii="Times New Roman CYR" w:hAnsi="Times New Roman CYR"/>
          <w:lang w:val="ru-RU"/>
        </w:rPr>
        <w:t>. Агенција је даном почетка рада, 1. септембра 2010. године, преузела права и обавезе, предмете, опрему, средства за рад, архивску грађу, регистарски материјал и запослене са ИСС – организационе јединице која обавља послове спровођења Споразума из `58. Агенција, након што је оперативно почела са радом, је нотификована за спровођење Споразума из `58. код Генералног секретара Уједињених нација.</w:t>
      </w:r>
    </w:p>
    <w:p>
      <w:pPr>
        <w:pStyle w:val="Normal"/>
        <w:widowControl w:val="false"/>
        <w:autoSpaceDE w:val="false"/>
        <w:ind w:firstLine="708"/>
        <w:jc w:val="both"/>
        <w:rPr>
          <w:rFonts w:ascii="Times New Roman CYR" w:hAnsi="Times New Roman CYR" w:cs="Times New Roman CYR"/>
          <w:color w:val="000000"/>
          <w:highlight w:val="lightGray"/>
          <w:lang w:val="ru-RU"/>
        </w:rPr>
      </w:pPr>
      <w:r>
        <w:rPr>
          <w:rFonts w:cs="Times New Roman CYR" w:ascii="Times New Roman CYR" w:hAnsi="Times New Roman CYR"/>
          <w:color w:val="000000"/>
          <w:highlight w:val="lightGray"/>
          <w:lang w:val="ru-RU"/>
        </w:rPr>
      </w:r>
    </w:p>
    <w:p>
      <w:pPr>
        <w:pStyle w:val="Normal"/>
        <w:widowControl w:val="false"/>
        <w:autoSpaceDE w:val="false"/>
        <w:ind w:firstLine="708"/>
        <w:jc w:val="both"/>
        <w:rPr/>
      </w:pPr>
      <w:r>
        <w:rPr>
          <w:rFonts w:cs="Times New Roman CYR" w:ascii="Times New Roman CYR" w:hAnsi="Times New Roman CYR"/>
          <w:color w:val="000000"/>
          <w:lang w:val="ru-RU"/>
        </w:rPr>
        <w:t xml:space="preserve">Агенција  ће на идентичан начин да настави спровођење </w:t>
      </w:r>
      <w:r>
        <w:rPr>
          <w:rFonts w:cs="Times New Roman CYR" w:ascii="Times New Roman CYR" w:hAnsi="Times New Roman CYR"/>
          <w:lang w:val="ru-RU"/>
        </w:rPr>
        <w:t>Споразума из `58. и доношење наредби о хомологацији.</w:t>
      </w:r>
    </w:p>
    <w:p>
      <w:pPr>
        <w:pStyle w:val="Normal"/>
        <w:widowControl w:val="false"/>
        <w:autoSpaceDE w:val="false"/>
        <w:ind w:firstLine="708"/>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708"/>
        <w:jc w:val="both"/>
        <w:rPr>
          <w:rFonts w:ascii="Times New Roman CYR" w:hAnsi="Times New Roman CYR" w:cs="Times New Roman CYR"/>
          <w:strike/>
          <w:color w:val="FF0000"/>
          <w:lang w:val="ru-RU"/>
        </w:rPr>
      </w:pPr>
      <w:r>
        <w:rPr>
          <w:rFonts w:cs="Times New Roman CYR" w:ascii="Times New Roman CYR" w:hAnsi="Times New Roman CYR"/>
          <w:color w:val="000000"/>
          <w:lang w:val="ru-RU"/>
        </w:rPr>
        <w:t xml:space="preserve">Данас егзистира 126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color w:val="000000"/>
          <w:lang w:val="ru-RU"/>
        </w:rPr>
        <w:t xml:space="preserve"> Правилника, као прилог</w:t>
      </w:r>
      <w:r>
        <w:rPr>
          <w:rFonts w:cs="Times New Roman CYR" w:ascii="Times New Roman CYR" w:hAnsi="Times New Roman CYR"/>
          <w:lang w:val="ru-RU"/>
        </w:rPr>
        <w:t xml:space="preserve"> Споразума из `58. </w:t>
      </w:r>
      <w:r>
        <w:rPr>
          <w:rFonts w:cs="Times New Roman CYR" w:ascii="Times New Roman CYR" w:hAnsi="Times New Roman CYR"/>
          <w:color w:val="000000"/>
          <w:lang w:val="ru-RU"/>
        </w:rPr>
        <w:t xml:space="preserve">До данашњег дана, у Републици Србији, усвојено је 57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color w:val="000000"/>
          <w:lang w:val="ru-RU"/>
        </w:rPr>
        <w:t xml:space="preserve"> Правилника и нотификовано за усвајање нових 39 и </w:t>
      </w:r>
      <w:r>
        <w:rPr>
          <w:rFonts w:cs="Times New Roman CYR" w:ascii="Times New Roman CYR" w:hAnsi="Times New Roman CYR"/>
          <w:lang w:val="ru-RU"/>
        </w:rPr>
        <w:t>постоји 8 овлашћених лабораторија у систему хомологације.</w:t>
      </w:r>
      <w:r>
        <w:rPr>
          <w:rFonts w:cs="Times New Roman CYR" w:ascii="Times New Roman CYR" w:hAnsi="Times New Roman CYR"/>
          <w:color w:val="FF0000"/>
          <w:lang w:val="ru-RU"/>
        </w:rPr>
        <w:t xml:space="preserve"> </w:t>
      </w:r>
    </w:p>
    <w:p>
      <w:pPr>
        <w:pStyle w:val="Normal"/>
        <w:widowControl w:val="false"/>
        <w:autoSpaceDE w:val="false"/>
        <w:jc w:val="both"/>
        <w:rPr>
          <w:rFonts w:ascii="Times New Roman CYR" w:hAnsi="Times New Roman CYR" w:cs="Times New Roman CYR"/>
          <w:strike/>
          <w:color w:val="FF0000"/>
          <w:lang w:val="ru-RU"/>
        </w:rPr>
      </w:pPr>
      <w:r>
        <w:rPr>
          <w:rFonts w:cs="Times New Roman CYR" w:ascii="Times New Roman CYR" w:hAnsi="Times New Roman CYR"/>
          <w:strike/>
          <w:color w:val="FF0000"/>
          <w:lang w:val="ru-RU"/>
        </w:rPr>
      </w:r>
    </w:p>
    <w:p>
      <w:pPr>
        <w:pStyle w:val="Normal"/>
        <w:widowControl w:val="false"/>
        <w:autoSpaceDE w:val="false"/>
        <w:ind w:firstLine="720"/>
        <w:jc w:val="both"/>
        <w:rPr/>
      </w:pPr>
      <w:r>
        <w:rPr>
          <w:rFonts w:cs="Times New Roman CYR" w:ascii="Times New Roman CYR" w:hAnsi="Times New Roman CYR"/>
          <w:lang w:val="ru-RU"/>
        </w:rPr>
        <w:t xml:space="preserve">Поред послова на стручној обради материјала и активног учешћа у раду Светског форума за хармонизацију правилника за возила –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WP</w:t>
      </w:r>
      <w:r>
        <w:rPr>
          <w:rFonts w:cs="Times New Roman CYR" w:ascii="Times New Roman CYR" w:hAnsi="Times New Roman CYR"/>
          <w:lang w:val="ru-RU"/>
        </w:rPr>
        <w:t xml:space="preserve">.29 и његовим групама експерата, спровођење Споразума из `58.  </w:t>
      </w:r>
      <w:r>
        <w:rPr>
          <w:rFonts w:cs="Times New Roman CYR" w:ascii="Times New Roman CYR" w:hAnsi="Times New Roman CYR"/>
          <w:lang w:val="en"/>
        </w:rPr>
        <w:t xml:space="preserve">захтев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autoSpaceDE w:val="false"/>
        <w:spacing w:lineRule="auto" w:line="240" w:before="0" w:after="0"/>
        <w:ind w:left="1276" w:hanging="360"/>
        <w:jc w:val="both"/>
        <w:rPr/>
      </w:pPr>
      <w:r>
        <w:rPr>
          <w:rFonts w:cs="Times New Roman CYR" w:ascii="Times New Roman CYR" w:hAnsi="Times New Roman CYR"/>
          <w:lang w:val="ru-RU"/>
        </w:rPr>
        <w:t xml:space="preserve">проучавање, сређивање и архивирање обимне документације на припреми у фази доношења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 xml:space="preserve">доношење прописа о хомологацији и њихово објављивање у „Службеном гласнику РС“; </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 xml:space="preserve">овлашћивање лабораторија за хомологациона испитивања; </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en"/>
        </w:rPr>
      </w:pPr>
      <w:r>
        <w:rPr>
          <w:rFonts w:cs="Times New Roman CYR" w:ascii="Times New Roman CYR" w:hAnsi="Times New Roman CYR"/>
          <w:color w:val="000000"/>
          <w:lang w:val="en"/>
        </w:rPr>
        <w:t>издавање саопштења о хомологацији;</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en"/>
        </w:rPr>
      </w:pPr>
      <w:r>
        <w:rPr>
          <w:rFonts w:cs="Times New Roman CYR" w:ascii="Times New Roman CYR" w:hAnsi="Times New Roman CYR"/>
          <w:lang w:val="en"/>
        </w:rPr>
        <w:t>обављање контроле саобразности;</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 xml:space="preserve">надзор над хомологационим испитивањима; </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en"/>
        </w:rPr>
      </w:pPr>
      <w:r>
        <w:rPr>
          <w:rFonts w:cs="Times New Roman CYR" w:ascii="Times New Roman CYR" w:hAnsi="Times New Roman CYR"/>
          <w:lang w:val="en"/>
        </w:rPr>
        <w:t xml:space="preserve">информативну активност; </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lang w:val="ru-RU"/>
        </w:rPr>
      </w:pPr>
      <w:r>
        <w:rPr>
          <w:rFonts w:cs="Times New Roman CYR" w:ascii="Times New Roman CYR" w:hAnsi="Times New Roman CYR"/>
          <w:lang w:val="ru-RU"/>
        </w:rPr>
        <w:t xml:space="preserve">сталне контакте и преписку са произвођачима, лабораторијама, увозницима, владиним и невладиним организацијама итд. </w:t>
      </w:r>
    </w:p>
    <w:p>
      <w:pPr>
        <w:pStyle w:val="Normal"/>
        <w:widowControl w:val="false"/>
        <w:autoSpaceDE w:val="false"/>
        <w:ind w:left="1276"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Током примењивања Споразума из `58, почетком 90-тих година, Стране уговорнице сагледавши нове услове у области развоја возила, опреме и делова, њихових технолошких напредака, нови развој у науци и друштвеним захтевима одлучиле су да измене Споразум из `58. Измене су ступиле на снагу 16. октобра 1995. године, и назив измењеног Споразума из `58. је:</w:t>
      </w:r>
    </w:p>
    <w:p>
      <w:pPr>
        <w:pStyle w:val="Normal"/>
        <w:widowControl w:val="fals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ind w:firstLine="720"/>
        <w:jc w:val="both"/>
        <w:rPr>
          <w:rFonts w:ascii="Times New Roman CYR" w:hAnsi="Times New Roman CYR" w:cs="Times New Roman CYR"/>
          <w:b/>
          <w:b/>
          <w:bCs/>
          <w:color w:val="000000"/>
          <w:highlight w:val="lightGray"/>
          <w:lang w:val="ru-RU"/>
        </w:rPr>
      </w:pPr>
      <w:r>
        <w:rPr>
          <w:rFonts w:cs="Times New Roman CYR" w:ascii="Times New Roman CYR" w:hAnsi="Times New Roman CYR"/>
          <w:b/>
          <w:bCs/>
          <w:i/>
          <w:iCs/>
          <w:color w:val="000000"/>
          <w:lang w:val="ru-RU"/>
        </w:rPr>
        <w:t>Споразу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r>
        <w:rPr>
          <w:rFonts w:cs="Times New Roman CYR" w:ascii="Times New Roman CYR" w:hAnsi="Times New Roman CYR"/>
          <w:b/>
          <w:bCs/>
          <w:color w:val="000000"/>
          <w:lang w:val="ru-RU"/>
        </w:rPr>
        <w:t xml:space="preserve">. </w:t>
      </w:r>
    </w:p>
    <w:p>
      <w:pPr>
        <w:pStyle w:val="Normal"/>
        <w:widowControl w:val="false"/>
        <w:autoSpaceDE w:val="false"/>
        <w:jc w:val="both"/>
        <w:rPr>
          <w:rFonts w:ascii="Times New Roman CYR" w:hAnsi="Times New Roman CYR" w:cs="Times New Roman CYR"/>
          <w:b/>
          <w:b/>
          <w:bCs/>
          <w:color w:val="000000"/>
          <w:highlight w:val="lightGray"/>
          <w:lang w:val="ru-RU"/>
        </w:rPr>
      </w:pPr>
      <w:r>
        <w:rPr>
          <w:rFonts w:cs="Times New Roman CYR" w:ascii="Times New Roman CYR" w:hAnsi="Times New Roman CYR"/>
          <w:b/>
          <w:bCs/>
          <w:color w:val="000000"/>
          <w:highlight w:val="lightGray"/>
          <w:lang w:val="ru-RU"/>
        </w:rPr>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Најзначајније измене су:</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numPr>
          <w:ilvl w:val="0"/>
          <w:numId w:val="1"/>
        </w:numPr>
        <w:autoSpaceDE w:val="false"/>
        <w:spacing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 xml:space="preserve">све земље чланице Уједињених нација могу да приступе </w:t>
      </w:r>
      <w:r>
        <w:rPr>
          <w:rFonts w:cs="Times New Roman CYR" w:ascii="Times New Roman CYR" w:hAnsi="Times New Roman CYR"/>
          <w:lang w:val="ru-RU"/>
        </w:rPr>
        <w:t>Споразуму из `58;</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омогућавање различитих варијанти административних поступака, као алтернативе хомологацији типа – „само-сертификациј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en"/>
        </w:rPr>
      </w:pPr>
      <w:r>
        <w:rPr>
          <w:rFonts w:cs="Times New Roman CYR" w:ascii="Times New Roman CYR" w:hAnsi="Times New Roman CYR"/>
          <w:color w:val="000000"/>
          <w:lang w:val="en"/>
        </w:rPr>
        <w:t>унапређење поступка контроле саобразности;</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дефинисање састава и пословника о раду Административног комитет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 xml:space="preserve">скраћење поступка усвајања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већа одговорност надлежног државног органа за хомологацију у оцењивању подобности произвођача возила у циљу приступања поступку хомологацији типа возила, опреме и делова;</w:t>
      </w:r>
    </w:p>
    <w:p>
      <w:pPr>
        <w:pStyle w:val="Normal"/>
        <w:widowControl w:val="false"/>
        <w:numPr>
          <w:ilvl w:val="0"/>
          <w:numId w:val="1"/>
        </w:numPr>
        <w:autoSpaceDE w:val="false"/>
        <w:spacing w:lineRule="auto" w:line="240" w:before="0" w:after="0"/>
        <w:ind w:left="1276" w:hanging="360"/>
        <w:jc w:val="both"/>
        <w:rPr>
          <w:rFonts w:ascii="Times New Roman CYR" w:hAnsi="Times New Roman CYR" w:cs="Times New Roman CYR"/>
          <w:color w:val="000000"/>
          <w:lang w:val="ru-RU"/>
        </w:rPr>
      </w:pPr>
      <w:r>
        <w:rPr>
          <w:rFonts w:cs="Times New Roman CYR" w:ascii="Times New Roman CYR" w:hAnsi="Times New Roman CYR"/>
          <w:color w:val="000000"/>
          <w:lang w:val="ru-RU"/>
        </w:rPr>
        <w:t xml:space="preserve">појачан надзор код произвођача и овлашћених лабораторија над активностима у вези хомологације од стране надлежног државног органа за хомологацију. </w:t>
      </w:r>
    </w:p>
    <w:p>
      <w:pPr>
        <w:pStyle w:val="Normal"/>
        <w:widowControl w:val="false"/>
        <w:autoSpaceDE w:val="false"/>
        <w:ind w:left="720" w:hanging="0"/>
        <w:jc w:val="both"/>
        <w:rPr>
          <w:rFonts w:ascii="Times New Roman CYR" w:hAnsi="Times New Roman CYR" w:cs="Times New Roman CYR"/>
          <w:color w:val="000000"/>
          <w:highlight w:val="lightGray"/>
          <w:lang w:val="ru-RU"/>
        </w:rPr>
      </w:pPr>
      <w:r>
        <w:rPr>
          <w:rFonts w:cs="Times New Roman CYR" w:ascii="Times New Roman CYR" w:hAnsi="Times New Roman CYR"/>
          <w:color w:val="000000"/>
          <w:highlight w:val="lightGray"/>
          <w:lang w:val="ru-RU"/>
        </w:rPr>
      </w:r>
    </w:p>
    <w:p>
      <w:pPr>
        <w:pStyle w:val="Normal"/>
        <w:widowControl w:val="false"/>
        <w:autoSpaceDE w:val="false"/>
        <w:ind w:firstLine="709"/>
        <w:jc w:val="both"/>
        <w:rPr/>
      </w:pPr>
      <w:r>
        <w:rPr>
          <w:rFonts w:cs="Times New Roman CYR" w:ascii="Times New Roman CYR" w:hAnsi="Times New Roman CYR"/>
          <w:color w:val="000000"/>
          <w:lang w:val="ru-RU"/>
        </w:rPr>
        <w:t xml:space="preserve">С обзиром на опредељење да се Република Србија интензивније укључи у међународну поделу рада и европске интеграционе процесе, доследно спровођење </w:t>
      </w:r>
      <w:r>
        <w:rPr>
          <w:rFonts w:cs="Times New Roman CYR" w:ascii="Times New Roman CYR" w:hAnsi="Times New Roman CYR"/>
          <w:lang w:val="ru-RU"/>
        </w:rPr>
        <w:t xml:space="preserve">Споразума из `58. омогућује пуну хармонизацију са одговарајућим регулативама ЕУ у друмском саобраћају, имајући у виду да је ЕУ такође потписница Споразума из `58. тј. захтеви </w:t>
      </w:r>
      <w:r>
        <w:rPr>
          <w:rFonts w:cs="Times New Roman CYR" w:ascii="Times New Roman CYR" w:hAnsi="Times New Roman CYR"/>
          <w:lang w:val="en"/>
        </w:rPr>
        <w:t>UN</w:t>
      </w:r>
      <w:r>
        <w:rPr>
          <w:rFonts w:cs="Times New Roman CYR" w:ascii="Times New Roman CYR" w:hAnsi="Times New Roman CYR"/>
          <w:lang w:val="ru-RU"/>
        </w:rPr>
        <w:t>/</w:t>
      </w:r>
      <w:r>
        <w:rPr>
          <w:rFonts w:cs="Times New Roman CYR" w:ascii="Times New Roman CYR" w:hAnsi="Times New Roman CYR"/>
          <w:lang w:val="en"/>
        </w:rPr>
        <w:t>ECE</w:t>
      </w:r>
      <w:r>
        <w:rPr>
          <w:rFonts w:cs="Times New Roman CYR" w:ascii="Times New Roman CYR" w:hAnsi="Times New Roman CYR"/>
          <w:lang w:val="ru-RU"/>
        </w:rPr>
        <w:t xml:space="preserve"> Правилника и одговарајућих директива ЕУ су идентични. </w:t>
      </w:r>
    </w:p>
    <w:p>
      <w:pPr>
        <w:pStyle w:val="Normal"/>
        <w:widowControl w:val="false"/>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t>Овај тип Споразума из `58. спроводи  се у Републици Србији уз пуно учешће произвођача, овлашћених лабораторија и научно-истраживачких организација. Тиме је домаћи потенцијал укључен у повећање активне и пасивне безбедности саобраћаја, заштиту животне средине, заштиту корисника, спречавање увоза нехомологованих производа, односно заштита домаћег тржишта од неквалитетних увозних и домаћих производа, стварање услова за несметан извоз домаћих производа моторне и пратеће индустрије.</w:t>
      </w:r>
    </w:p>
    <w:p>
      <w:pPr>
        <w:pStyle w:val="Normal"/>
        <w:widowControl w:val="false"/>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20"/>
        <w:jc w:val="both"/>
        <w:rPr/>
      </w:pPr>
      <w:r>
        <w:rPr>
          <w:rFonts w:cs="Times New Roman CYR" w:ascii="Times New Roman CYR" w:hAnsi="Times New Roman CYR"/>
          <w:lang w:val="ru-RU"/>
        </w:rPr>
        <w:t xml:space="preserve">Доношењем овог Закона усклађују се домаћи прописи са одредбама </w:t>
      </w:r>
      <w:r>
        <w:rPr>
          <w:rFonts w:cs="Times New Roman CYR" w:ascii="Times New Roman CYR" w:hAnsi="Times New Roman CYR"/>
          <w:i/>
          <w:iCs/>
          <w:lang w:val="ru-RU"/>
        </w:rPr>
        <w:t xml:space="preserve">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cs="Times New Roman CYR" w:ascii="Times New Roman CYR" w:hAnsi="Times New Roman CYR"/>
          <w:lang w:val="ru-RU"/>
        </w:rPr>
        <w:t>(„Службени гласник РС”, број 83/08) (у даљем тексту: ССП) у делу, Протокол 4 (члан 61. ССП-а) – Копнени транспорт -  Друмски транспорт, и то у вези са чланом 11. став 4. и чланом 15. ст. 1. и 2. овог Протокола као и Заједничком изјавом истог.</w:t>
      </w:r>
      <w:r>
        <w:rPr>
          <w:rFonts w:cs="Times New Roman CYR" w:ascii="Times New Roman CYR" w:hAnsi="Times New Roman CYR"/>
          <w:color w:val="000000"/>
          <w:lang w:val="ru-RU"/>
        </w:rPr>
        <w:t xml:space="preserve"> </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color w:val="000000"/>
          <w:lang w:val="ru-RU"/>
        </w:rPr>
        <w:t>Из горе наведених разлога спроводи се</w:t>
      </w:r>
      <w:r>
        <w:rPr>
          <w:rFonts w:cs="Times New Roman CYR" w:ascii="Times New Roman CYR" w:hAnsi="Times New Roman CYR"/>
          <w:lang w:val="ru-RU"/>
        </w:rPr>
        <w:t xml:space="preserve"> поступак доношења </w:t>
      </w:r>
      <w:r>
        <w:rPr>
          <w:rFonts w:cs="Times New Roman CYR" w:ascii="Times New Roman CYR" w:hAnsi="Times New Roman CYR"/>
          <w:i/>
          <w:iCs/>
          <w:lang w:val="ru-RU"/>
        </w:rPr>
        <w:t>Закона о потврђивању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p>
    <w:p>
      <w:pPr>
        <w:pStyle w:val="Normal"/>
        <w:widowControl w:val="fals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pPr>
      <w:r>
        <w:rPr>
          <w:b/>
          <w:bCs/>
          <w:lang w:val="en"/>
        </w:rPr>
        <w:t>III</w:t>
      </w:r>
      <w:r>
        <w:rPr>
          <w:b/>
          <w:bCs/>
          <w:lang w:val="ru-RU"/>
        </w:rPr>
        <w:t xml:space="preserve">. </w:t>
      </w:r>
      <w:r>
        <w:rPr>
          <w:rFonts w:cs="Times New Roman CYR" w:ascii="Times New Roman CYR" w:hAnsi="Times New Roman CYR"/>
          <w:b/>
          <w:bCs/>
          <w:lang w:val="ru-RU"/>
        </w:rPr>
        <w:t>ПРОЦЕНА ИЗНОСА ФИНАНСИЈСКИХ СРЕДСТАВА ПОТРЕБНИХ ЗА ИЗВРШАВАЊЕ МЕЂУНАРОДНОГ СПОРАЗУ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spacing w:before="0" w:after="200"/>
        <w:ind w:firstLine="720"/>
        <w:jc w:val="both"/>
        <w:rPr>
          <w:rFonts w:ascii="Times New Roman CYR" w:hAnsi="Times New Roman CYR" w:cs="Times New Roman CYR"/>
          <w:lang w:val="ru-RU"/>
        </w:rPr>
      </w:pPr>
      <w:r>
        <w:rPr>
          <w:rFonts w:cs="Times New Roman CYR" w:ascii="Times New Roman CYR" w:hAnsi="Times New Roman CYR"/>
          <w:lang w:val="ru-RU"/>
        </w:rPr>
        <w:t>За спровођење овог Закона није потребно обезбедити додатна финансијска средства у буџету Републике Србије, будући да је у Агенцији кадровски и материјално-технолошки оспособљено одељење за хомологацију возила, опреме и делова.</w:t>
      </w:r>
    </w:p>
    <w:sectPr>
      <w:headerReference w:type="default" r:id="rId4"/>
      <w:footerReference w:type="default" r:id="rId5"/>
      <w:footnotePr>
        <w:numFmt w:val="decimal"/>
      </w:footnotePr>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
          <w:sz w:val="20"/>
          <w:szCs w:val="20"/>
          <w:lang w:val="sr-Latn-RS"/>
        </w:rPr>
        <w:t xml:space="preserve"> </w:t>
      </w:r>
      <w:r>
        <w:rPr>
          <w:rFonts w:cs="Times New Roman" w:ascii="Times New Roman" w:hAnsi="Times New Roman"/>
          <w:sz w:val="20"/>
          <w:szCs w:val="20"/>
          <w:lang w:val="sr-Latn-RS"/>
        </w:rPr>
        <w:t>Ранији назив Споразума:</w:t>
      </w:r>
    </w:p>
    <w:p>
      <w:pPr>
        <w:pStyle w:val="Footnote"/>
        <w:spacing w:before="0" w:after="200"/>
        <w:rPr/>
      </w:pPr>
      <w:r>
        <w:rPr>
          <w:rFonts w:cs="Times New Roman" w:ascii="Times New Roman" w:hAnsi="Times New Roman"/>
          <w:lang w:val="sr-Latn-RS"/>
        </w:rPr>
        <w:t xml:space="preserve">Споразум о усвајању једнообразних услова за хомологацију и узајамно признавање хомологације опреме и делова моторних возила, донет у Женеви 20. марта 1958. </w:t>
      </w:r>
      <w:r>
        <w:rPr>
          <w:rFonts w:cs="Times New Roman" w:ascii="Times New Roman" w:hAnsi="Times New Roman"/>
          <w:lang w:val="sr-RS"/>
        </w:rPr>
        <w:t>г</w:t>
      </w:r>
      <w:r>
        <w:rPr>
          <w:rFonts w:cs="Times New Roman" w:ascii="Times New Roman" w:hAnsi="Times New Roman"/>
          <w:lang w:val="sr-Latn-RS"/>
        </w:rPr>
        <w:t>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0:00Z</dcterms:created>
  <dc:creator>Branislav Vulovic</dc:creator>
  <dc:description/>
  <cp:keywords/>
  <dc:language>en-US</dc:language>
  <cp:lastModifiedBy>JovanS</cp:lastModifiedBy>
  <cp:lastPrinted>2011-05-19T13:44:00Z</cp:lastPrinted>
  <dcterms:modified xsi:type="dcterms:W3CDTF">2011-11-28T16:00:00Z</dcterms:modified>
  <cp:revision>3</cp:revision>
  <dc:subject/>
  <dc:title>ПРЕДЛОГ ЗАКОНА</dc:title>
</cp:coreProperties>
</file>