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ЦРНЕ ГОР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Црне Гор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0. јула 2011.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и црногорс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ЦРНЕ ГОР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pacing w:val="0"/>
          <w:szCs w:val="24"/>
          <w:lang w:val="fr-FR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pacing w:val="0"/>
          <w:szCs w:val="24"/>
          <w:lang w:val="fr-FR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pacing w:val="0"/>
          <w:szCs w:val="24"/>
          <w:lang w:val="fr-FR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А СРБ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ЦРНА Г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х 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ађан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Црној Гор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1) порез на добит правних лица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 порез на доходак физичких лиц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Црну Гор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CS"/>
        </w:rPr>
        <w:t>Црна Г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рн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р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возем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пне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р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ја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ал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ш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ст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с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земљ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вор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љ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ал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р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вер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м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fr-FR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ортачко друшт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вако друг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ш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о лице или било који ентите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м лиц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8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9</w:t>
      </w:r>
      <w:r>
        <w:rPr>
          <w:rFonts w:cs="Times New Roman" w:ascii="Times New Roman" w:hAnsi="Times New Roman"/>
          <w:spacing w:val="0"/>
          <w:szCs w:val="24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финансија</w:t>
      </w:r>
      <w:r>
        <w:rPr>
          <w:rFonts w:cs="Times New Roman" w:ascii="Times New Roman" w:hAnsi="Times New Roman"/>
          <w:spacing w:val="0"/>
          <w:szCs w:val="24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Црној Гор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финансија или његовог овлашћеног представник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кчије</w:t>
      </w:r>
      <w:r>
        <w:rPr>
          <w:rFonts w:cs="Times New Roman" w:ascii="Times New Roman" w:hAnsi="Times New Roman"/>
          <w:spacing w:val="0"/>
          <w:szCs w:val="24"/>
        </w:rPr>
        <w:t>,</w:t>
      </w:r>
      <w:r>
        <w:rPr>
          <w:rFonts w:cs="Times New Roman" w:ascii="Times New Roman" w:hAnsi="Times New Roman"/>
          <w:b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 потреб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,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ванаес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5)</w:t>
        <w:tab/>
        <w:t>одржавање сталног места пословања искључиво у сврху обављања, за предузеће, сваке друге делатности која има припремни или помоћни карактер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ипат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т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од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народ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скоро у потпун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њена политичка јединица или јединица локалне самоуправ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пис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ајмљ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настаје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ли не укључује доходак који се, на основу одредаба члана 10. овог уговора, третира као дивиденда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зн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, 2. и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8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ind w:left="709" w:hanging="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ка</w:t>
      </w:r>
      <w:r>
        <w:rPr>
          <w:rFonts w:cs="Times New Roman" w:ascii="Times New Roman" w:hAnsi="Times New Roman"/>
          <w:spacing w:val="0"/>
          <w:szCs w:val="24"/>
          <w:lang w:val="sr-CS"/>
        </w:rPr>
        <w:t>, н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цр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де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рму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у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pacing w:val="0"/>
          <w:szCs w:val="24"/>
          <w:lang w:val="sr-CS"/>
        </w:rPr>
      </w:pPr>
      <w:r>
        <w:rPr>
          <w:rFonts w:cs="Times New Roman" w:ascii="Times New Roman" w:hAnsi="Times New Roman"/>
          <w:i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4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5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6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o</w:t>
      </w:r>
      <w:r>
        <w:rPr>
          <w:rFonts w:cs="Times New Roman" w:ascii="Times New Roman" w:hAnsi="Times New Roman"/>
          <w:spacing w:val="0"/>
          <w:szCs w:val="24"/>
          <w:lang w:val="sr-CS"/>
        </w:rPr>
        <w:t>сти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која се налази у  другој држави уговорници, може се опорезивати у тој другој држа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u w:val="single"/>
          <w:lang w:val="sr-Latn-CS"/>
        </w:rPr>
      </w:pPr>
      <w:r>
        <w:rPr>
          <w:rFonts w:cs="Times New Roman" w:ascii="Times New Roman" w:hAnsi="Times New Roman"/>
          <w:spacing w:val="0"/>
          <w:szCs w:val="24"/>
          <w:u w:val="single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, 2, 3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е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1. Доходак који оствари резидент државе уговорнице од професионалних делатности или од других самосталних делатности опорезује се само у тој држави, осим у следећим околностима када се тај доходак може опорезивати и у другој држави уговорници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  <w:t>ако за обављање својих делатности има сталну базу коју редовно користи у другој држави уговорници; у том случају, само део дохотка који се приписује тој сталној бази  опорезује се у тој другој држави уговорници; 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  <w:t>ако борави у другој држави уговорници у периоду или у периодима који укупно трају 183 дана  или дуже у периоду од дванаест месеци који почиње или се завршава  у односној пореској години; у том случају, само део дохотка који се остварује од делатности које се обављају у тој другој држави уговорници опорезује  се  у тој другој држа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TimesRoman;Times New Roman" w:ascii="CTimesRoman;Times New Roman" w:hAnsi="CTimesRoman;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u w:val="single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6, 18, 19, 20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другог сличног орга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7,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3. О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не примењују се 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метници или спорти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од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су делатн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pacing w:val="0"/>
          <w:szCs w:val="24"/>
          <w:u w:val="single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ниј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ниц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с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>2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Независно од одредаба става 1. пензије и друга слична 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и друга слична примањ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 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ен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ипенд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осим 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</w:t>
      </w:r>
      <w:r>
        <w:rPr>
          <w:rFonts w:cs="Times New Roman" w:ascii="Times New Roman" w:hAnsi="Times New Roman"/>
          <w:spacing w:val="0"/>
          <w:szCs w:val="24"/>
          <w:lang w:val="sr-CS"/>
        </w:rPr>
        <w:t>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</w:t>
      </w:r>
      <w:r>
        <w:rPr>
          <w:rFonts w:cs="Times New Roman" w:ascii="Times New Roman" w:hAnsi="Times New Roman"/>
          <w:spacing w:val="0"/>
          <w:szCs w:val="24"/>
          <w:lang w:val="sr-CS"/>
        </w:rPr>
        <w:t>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пис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стица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7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CS"/>
        </w:rPr>
        <w:t>5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комуницир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CS"/>
        </w:rPr>
        <w:t>6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д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ир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и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ал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2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кс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)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мерциј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тк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опств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е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могућ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м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ступник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дуцијар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шт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нч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з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 20. ју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0</w:t>
      </w:r>
      <w:r>
        <w:rPr>
          <w:rFonts w:cs="Times New Roman" w:ascii="Times New Roman" w:hAnsi="Times New Roman"/>
          <w:spacing w:val="0"/>
          <w:szCs w:val="24"/>
          <w:lang w:val="sr-CS"/>
        </w:rPr>
        <w:t>11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црногор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текст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fr-FR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fr-FR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                            </w:t>
      </w:r>
      <w:r>
        <w:rPr>
          <w:rFonts w:cs="Times New Roman" w:ascii="Times New Roman" w:hAnsi="Times New Roman"/>
          <w:b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b/>
          <w:spacing w:val="0"/>
          <w:szCs w:val="24"/>
          <w:lang w:val="fr-FR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b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b/>
          <w:spacing w:val="0"/>
          <w:szCs w:val="24"/>
          <w:u w:val="single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РЕПУБЛИКУ </w:t>
      </w:r>
      <w:r>
        <w:rPr>
          <w:rFonts w:cs="Times New Roman" w:ascii="Times New Roman" w:hAnsi="Times New Roman"/>
          <w:b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b/>
          <w:spacing w:val="0"/>
          <w:szCs w:val="24"/>
          <w:lang w:val="fr-FR"/>
        </w:rPr>
        <w:tab/>
        <w:tab/>
        <w:t xml:space="preserve">        </w:t>
        <w:tab/>
        <w:tab/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         ЦРНУ ГОРУ</w:t>
      </w:r>
      <w:r>
        <w:rPr>
          <w:rFonts w:cs="Times New Roman" w:ascii="Times New Roman" w:hAnsi="Times New Roman"/>
          <w:b/>
          <w:spacing w:val="0"/>
          <w:szCs w:val="24"/>
          <w:lang w:val="fr-FR"/>
        </w:rPr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CS"/>
        </w:rPr>
      </w:pPr>
      <w:r>
        <w:rPr>
          <w:rFonts w:cs="Times New Roman" w:ascii="Times New Roman" w:hAnsi="Times New Roman"/>
          <w:b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>ДУШАН НИКЕЗИЋ                                               МИЛОРАД КАТН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CS"/>
        </w:rPr>
      </w:pPr>
      <w:r>
        <w:rPr>
          <w:rFonts w:cs="Times New Roman" w:ascii="Times New Roman" w:hAnsi="Times New Roman"/>
          <w:b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bCs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bCs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потврђ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е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ти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Уговор о избегавању двоструког опорезивања са Црном Гором парафиран је у Београду, 8. марта 2011. године. Две стране су се сагласиле о потреби предузимања свих мера неопходних за што скорије потписивање Уговора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С тим у вези, Влада је, Закључком 05 Број: 018-2855/2011 од 14. априла 2011. године, поред осталог, усвојила Нацрт уговора између Републике Србије и Црне Горе о избегавању двоструког опорезивања у односу на порезе на доходак (тачка 2. Закључка)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а је, Закључком 05 Број: 119-5812/2011 од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19. </w:t>
      </w:r>
      <w:r>
        <w:rPr>
          <w:rFonts w:cs="Times New Roman" w:ascii="Times New Roman" w:hAnsi="Times New Roman"/>
          <w:spacing w:val="0"/>
          <w:szCs w:val="24"/>
          <w:lang w:val="sr-CS"/>
        </w:rPr>
        <w:t>јула 2011. године, овластила Душана Никезића, државног секретара у Министарству финансија да потпише Уговор између Републике Србије и Црне Горе о избегавању двоструког опорезивања у односу на порезе на доходак (тачка 1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20. јула 2011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</w:t>
      </w:r>
      <w:r>
        <w:rPr>
          <w:rFonts w:cs="Times New Roman" w:ascii="Times New Roman" w:hAnsi="Times New Roman"/>
          <w:spacing w:val="0"/>
          <w:szCs w:val="24"/>
          <w:lang w:val="sr-CS"/>
        </w:rPr>
        <w:t>о Душан Никезић, државни секретар у Министарству финан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Црне Горе, др Милорад Катнић, министар финан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Црне Горе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помињемо, да Уговор стимулише улагање капитала резидената Републике Србије у Црној Гори и резидената Црне Горе у Републици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Црној Гори, односно предузећа Црне Горе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себно ука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мо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говор представља предуслов за значајн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будућ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црногорс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веститора у привре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 стварање услова за њихово учешће у процесу приватиз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Црне Горе о избегавању двоструког опорезивања у односу на порезе на доходак, потписаног 20. јула 2011. године у Београд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Одредба члана 2. Предлога закона садржи текст Уговора између Републике Србије и Црне Горе о избегавању двоструког опорезивања у односу на порезе на доходак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7:00Z</dcterms:created>
  <dc:creator>B*****S</dc:creator>
  <dc:description/>
  <cp:keywords/>
  <dc:language>en-US</dc:language>
  <cp:lastModifiedBy>Bojan</cp:lastModifiedBy>
  <cp:lastPrinted>2011-10-12T14:34:00Z</cp:lastPrinted>
  <dcterms:modified xsi:type="dcterms:W3CDTF">2011-10-18T14:07:00Z</dcterms:modified>
  <cp:revision>2</cp:revision>
  <dc:subject/>
  <dc:title>P R E D L O G</dc:title>
</cp:coreProperties>
</file>